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ров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го 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 Пермский государственный институт искусства и культуры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Оценка социокультурной деятельности и социокультурное проектировани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8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 студентка</w:t>
      </w:r>
    </w:p>
    <w:p>
      <w:pPr>
        <w:pStyle w:val="Normal"/>
        <w:spacing w:lineRule="auto" w:line="360"/>
        <w:ind w:firstLine="48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ппы МКс-2 Горбовая Н.Н</w:t>
      </w:r>
    </w:p>
    <w:p>
      <w:pPr>
        <w:pStyle w:val="Normal"/>
        <w:spacing w:lineRule="auto" w:line="360"/>
        <w:ind w:firstLine="48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подаватель: Н.Л. Кондраши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ров-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Анализ и оценка социально-культурной деятельности в настоящее врем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1 Современная социокультурная ситуация и ее составляющие (поля и сферы деятельности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2 Социально-культурной деятельность Домов культуры, как теория методов и предметов изучения и выявления проблемы – низкого уровня посещаемости культурно-массовых мероприят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Сущность и методология проблемы в социально-культурной деятельности, и пути ее решения. Социокультурное проектирова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Досуг, как неотъемлемая часть свободного времен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Социокультурное проектирование в сфере культурно досуговой деят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ой из основных характеристик человека, работающего в сфере культуры и искусства является его способность к проективной деятельности, т.е. продуктивному воображению, творческому и свободному преобразованию реальности на основе «модели потребного будущего». Эта способность задается самой сущностью культуры, которая, прежде всего, является самой совокупностью «проектных» (т.е. идеальных, духовных) способов и результатов освоения и преобразования мира — природы, общества, самого человека. Смысл социально-культурной деятельности заключается в ее преобразующим характере, то есть на благо как создателя и основоположника культурной деятельности, так и общества – социума, потребляющего эту деятельность. В процессе производства и освоения, потребления «предмета культуры» человек рефлектирует относительно его совершенных, идеальных форм — идеальной структуры художественного продукта, идеальных форм социального устройства, идеальных отношений между людь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егодняшний день соцально-художественная культура и профессиональное искусство в России, а также в отдельно взятых регионах относятся к числу наиболее значимых сфер общественной социально-культурной практики, но имеющих непостоянных объектов культурных интересов и предпочтений малочисленных групп и слоев населения, что является одной из проблем всей сферы социально-культурной деятельности. Их поддержка и развитие являются генеральной задачей государственных федеральных и региональных целевых проектов и программ. Для того, чтобы отстоять свое право на выживание, многим жанрам и видам профессионального и любительского искусства приходится не только рассчитывать на помощь государства, но и привлекать дополнительные средства - кредиты, спонсорство, инвестиции от частных, коммерческих фирм и компаний и конечно же использовать собственные средства от платных услуг, но к сожалению с каждым годом, каждым мероприятием количество зрительской аудитории с каждым разом становится все меньше и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вязи с таким утверждением раскрывается актуальность работы, и цель исследования - выявление и рассмотрение низкого уровня посещаемости культурно-массовых мероприятий, как проблемы, а также нахождение путей ее решения через социокультурное проектир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ая цель обусловила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анализировать методику новых технологий и их применение на всей работе с различными слоями населения в Домах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явить особенности работы, организация и новые технологии культурно – досуговой деятельности учреждений г. Кирова. (Глава 1, пункты: 1, 2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ь определение социокультурному проектированию и охарактеризовать его функцию, приводя примеры решения данной проблемы. (Глава 2, п.: 2.2, 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того чтобы лучше разобраться, что общего и различного в системе всей социально-культурной деятельности всех (муниципальных), необходимо определиться с объектом исследования, чем, по сути, и являются сами учреждения, предметом исследования же является сама системы привлечения населения, то есть формы, методы работы и инновационные технологии, и их общее значение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тоды исследования - явления в выделении составляющих взаимосвязей и отношений, которые формирует структуру всей деятельности, выделяет проблемы и разрабатывает план их решения. К основным понятиям таких явлений относятся: целостность, связь, организация, развитие, стабильность и т.д. Система их образует единство с социальной средой. На фоне единства образуются отношения системы с её окружением. Таким образом, общим в системе досуга региона следует считать цели, задачи, функции и целевые программы, разрабатываемые органами местного самоуправления и государством, которые в целом определяют назначение учреждения культуры и его главную це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епень иследовательности пробле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пользование и переработка документации (отчетности о посещаемости мероприятий, их общее число и уровень подгото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групповой практической работы коллективов Домов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работка учебного пособия Социальное проектирование в сфере культуры: методологические проблемы. Теория. Методология. Прак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(Глава 2, С. 9 – 10;С. 17 - 19), Зуева С.Э. Культура в контексте развития, Вопросы методологии (Глава 1 С 4 - 10), Орловой Э. «Проблемно ориентированное социокультурное проектирование. Теория и методология». (Глава 2, С. 15 - 2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трольная работа состоит из: введения, главы 1, в которой рассматривается оценка социальная – культурная деятельности учреждений, как система, содержащей в себе структуру, общие понятия, методику ведения деятельности в целом; глава 2 содержит практический опыт социо-культурной деятельности учреждения культуры, разработанных программ по выявлению и решению социальных проблем с помощью социокультурного проектирования. Заключительную часть контрольной работы составляет общий вывод, содержащий общее понятие решения проблем учреждений культуры всей страны. Далее прилагается список используемой литературы, по которой проходило изучение и сравнительный анализ технологий, форм и методов работы в досуговых учреж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Анализ и оценка социально-культурной деятельности в настояще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1 Современная социокультурная ситуация и ее составляющие (поля и сферы деятель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мысление понятия «культура» предполагает изучение механизма так называемой «культурной экспансии». Под этим термином подразумевается проведение определенной социально-культурной деятельности с целью навязывания своей культуры обществу, потенциалу которого она не соответствует или соответствует не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циокультурная ситуация — это многомерное социо-культурное пространство, в котором обитает человек (объект данного поля) и которое отражает всю совокупность условий его жизнедеятельности. Она включает в себ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социально-культурную среду (поля деятельност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) соответствующие сферы деятельности, где формируются и реализуются основные составляющие образа жизни различных социокультурных субъектов (ценности, мотивы и цели деятельности, человеческий потенциал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циально-культурная среда, характеризуя сущностные связи человека с социокультурным окружением, имеет набор устойчивых компонент (полей и соответствующих сфер жизнедеятельности), которые и подлежат анализу в процессе разработки социально-культурных программ. Поля и сферы деятельности имеют свою качественную характеристику и выступают как относительно отграниченные друг от друга области деятельности и взаимодействия человека с предметным миром культуры и другими людьми, представленные соответствующими социальными учрежд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зависимости от культурного материала, с которым человек имеет дело в рамках социокультурной среды (т.е. предмета его деятельности) и сферы активности человека, можно выделить следующие ее составляющие — поля деятельности (которые одновременно могут выступать областями деятельности или приоритетными направлениями социально-культурного проектирова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Культурно-историческое наследие (или историческая среда обитания человека, мера ее освоения и востребованность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Художественная среда обитания человека, обеспечивающая соответствующие формы его активности по освоению и развитию предметов и ценностей художественной культуры, качество его художественной жизни; то есть интересы человека и вся его духовн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Социально-психологическая среда обитания (характер межличностных отношений ближайшего окружения, форм и способов совместной жизни и деятельности людей — их производственные и семейные, формальные и неформальные связи и отнош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Духовно-нравственная среда обитания (как в форме общественной морали, внутриличностное содержание духовно-нравственных ценностей, норм, идеалов, смыслов человеческой жизн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олитическая среда обитания (характер и содержание политической жизни, условия и возможности участия человека в общественно-политической дея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Экологическая среда обитания (состояние природного окружения, а также ценностное и деятельностное самоопределение человека в природном мир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ждое поле социокультурной среды по характеру его составляющих можно представить в виде трех уровн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Предметно-пространственное окружение человека, то есть памятники истории и культуры, архитектура поселений, производственные, бытовые и общественные интерьеры, производственное и бытовое оборудование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Информационная составляющая среды (художественная, правовая, политическая, эстетическая, этическая информа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Ценностно-ориентационная составляющая (смысловая и ценностная нагрузка элементов сред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отношение этих составляющих определяет специфику и потенциалы того или иного элемента: поля сре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сферами жизнедеятельности человека, где он расходует свои фундаментальные ресурсы (время и энергию)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разовательная (представленная учреждениями системы образования, в т.ч. специального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ственная (характеризуется видами производственных структур, определяющих номенклатуру профессий, условиями профессионального самоопределения и самореализации личности в той или иной сфере трудовой деятельност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сугово-рекреационная (представлена досуговыми и туристско-экскурсионными учреждениям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культурно-оздоровительная (инфраструктура учреждений спорта и здравоохранения, обеспечивающих здоровье человека, развитие его физических и психических способност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формационная (библиотеки, средства массовой информ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блемы функционирования учреждений культуры, соответствующих определенному полю социокультурной среды или сфере жизнедеятельности, относятся, в настоящее время к разряду отраслевых проблем, которые также учитываются при разработке социально-культур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социо-культурная ситуация — это окружающие человека материальные, социальные, институциональные и духовные условия его формирования, развития и самореализации. Составляющие социо-культурной ситуации — среда и сферы жизнедеятельности — являются одновременно областями проектн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ое социокультурной поле среды и сфера жизнедеятельности имеет соответствующие проблемы и ресурсы, которые представлены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потенциалами (по каждому полю сред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инфраструктурой – учреждениями, выполняющими различные функции по формированию и реализации всех составляющих образа жизни, то есть школы, детские сады, библиотеки, Дворцы и Дома культуры (которые мы рассматриваем в данной работ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условиях конкретного региона, в зависимости от характера и интенсивности проблем и имеющихся ресурсов, те или иные составляющие социокультурной среды могут выступать в качестве приоритетных направлений культур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Социально-культурной деятельность Домов культуры, как теория методов и предметов изучения и выявления проблемы – низкого уровня посещаемости культурно-массовых меро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торический и современный склад социально-культурной деятельности в России не только представляет собой исключительную научно-документальную ценность, но и содержит опыт великих деятелей искусства и культуры, отдавших нам – своим потомкам, своим продолжателям богатейший материал для подготовки, ведения и становления новых технологий в современной социо-культурной сфере. Этот опыт свидетельствует о ярко выраженном стремлении новых специалистов занять прочную позицию, реально существующей в стране и в отдельных регионах ситуации, внести свой вклад в выработку и реализацию научно обоснованной и взвешенной социально-культурной политики, предпринять энергичные усилия по повышению качества подготовки и коэффициента социальной востребованности специалистов культуры и искусства, их владеющих современными технологиями и методикой ведения всех вопросов, связанных с социально-культурной деятельностью, которая ориентированная на удовлетворение потребностей современной социо-культурной сф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еред нами – деятелями культуры, в настоящее время стоит не простая задача обобщить, сформулировать и обосновать наиболее принципиальные закономерности социально-культурной деятельности в настоящее время, которая осуществляемой на профессиональной и непрофессиональной основе. По данным итогов Управления культуры Администрации г. Кирова за 2007 год, в муниципальных учреждениях – в среднем из 5 работников культмассовой деятельности приходится 2 человека, имеющее профильное средне-специальное образование, 1 человек высшее, не зависимо тот профиля и 2 человека имеют только полное среднее. А также можно привести пример, что во всех Домах культуры еще присутствуют любительские творческие коллективы и клубы по интересам, в которых зачастую у руководителей данных объединений нет профильного образования. Все эти и многие другие примеры складывают единую проблему всей социально-культурной деятельности в практическом плане, от которой напрямую выходит другая проблема – проблема низкого уровня посещаемости культурно-массовых мероприятий, в которой обозначаются векторы направленности поиска путей ее реш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стема социально-культурологического образования сталкивается сегодня с необходимостью резкого повышения требований к его качеству, но подготовка специалистов культурной сферы должна базироваться в существующих условиях не столько на узком индивидуальном этическом опыте, сколько на прочном фундаменте научных зн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им специалистам социо-культурного профиля, выступающих в качестве организаторов социально-культурной деятельности, координаторов отраслевых, федеральных, региональных и местных программ предстоит участвовать в дальнейшем возрождении и развитии культуры и искусства России. От уровня квалификации руководителей и специалистов культурно-досуговой деятельности и прилагаемых ими усилий во многом зависит решение жизненно важных проблем российских семей, детей, подростков; региональных проблем в историко-культурной, экологической, социально-психологической, религиозной и других сферах, являющихся общими для различных социальных групп. Сложности профессиональной подготовки работы с различными слоями населения обусловлены рядом обстоятельств. К ним относится, прежде всего, необходимость глубокого осмысления и соответствующей корректировки содержания и технологии социально-культурологического образования самих специалистов социо-культурной сферы, складывающихся в культурной жизни общества. Этот процесс, подразумевает не только постоянное совершенствование нетрадиционных методов проведения мероприятий, но и ведение документации появившихся в последние годы как точность планирования и отчетности учреждений, что дает стремление к развитию и углубления социально-культурологического компонента в традиционных для культуры областях художественного творчества, библиотечной работы, кинофотодела, режиссуры массовых театрализованных программ всех Домой культуры. Наконец, речь идет об обеспечении органической взаимосвязи культурологической и педагогической подготовки самих специалистов, что особенно существенно сегодня, с концепциями современной культурологии, с идеей национально-культурного возрожден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 полным основанием мы можем сегодня говорить о конструктивности, инновационном характере, общественной значимости опыта, накопленного высшими и средними специалистами в этой сравнительно новой отрасли социально-культурного изу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отрасль социально-культурная деятельность обладает всеми необходимыми характеристиками, присущими любой самостоятельной специализации, имеющей объекты и предметы методами изучения (в данном случаи это Дома культуры и их культурно-массовая работа), категориально-понятийным аппаратом, сложившимися в разных регионах страны и собственной системой закономерностей, принципов и правил. В отличие от других направлений таких наук, как культурология, искусствоведение и этнология социально-культурная деятельность представляет собой широкую область современного педагогического знания, имеющую непосредственный выход на такие фундаментальные понятия, как культура, социальная педагогика, социализация, социальное воспитание, социальная среда, социу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и приоритетных направлений социально-культурной политики государства современной России в области художественной культуры выделяются проведение мероприятий, обеспечивающих реализацию прав доступа граждан к различным видам искусств, расширение социальной сферы и географии востребованности профессионального искусства. Предметом внимания государственных органов культуры является постоянный рост массовой аудитории, но к сожалению такие сведения далеко ложные, так как ведение отчетности каждого учреждения культуры (муниципального) за частую не правильные и есть тому пример: 2008 год объявлен «Годом Семьи», в связи с этим каждый месяц должно быть мероприятие, связанное именно с этой тематикой. Понятно, вышестоящим органам хочется чтоб каждое мероприятие проходило ярко и весело, но…проблема: 1) самое главное: отсутствие финансирования (из областного и городского бюджета), хорошо, есть внебюджетные средства, но заявку на подотчет финансовых необходимо определить смету расходов примерно за два месяца до проведения мероприятия, так как в г. Кирове существует только одна централизованная бухгалтерия Управления культуры администрации г.Кирова; 2) проведение яркого и красивого мероприятия зависит от идеи его создания, т.е. формы, сценария и места проведения, а на каком уровне будет написан сценарий мероприятия если его писал специалист со средне-специальным образованием и специальностью – фельдшер. 3) аудитория… как и с кем будится проводиться мероприятие, ведь афиша как информация не достаточна, а пользование Интернетом на ничтожно низком уровне у работников, не говоря о руководителях. От сюда следует: ряды патриотов своей культурно-массовой деятельности редеют с каждым годом, в «культуре» остаются единицы работников, имеющих образование по профилю, и из этого вытекающее последствие того, что каждый раз на мероприятие приходят не то чтобы десятки, а единицы посет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временной литературе, где разработаны методики и планы проведения различных мероприятий для любой категории населения не представлен целостный объект анализа. Само понятие «мероприятие» часто толкуется и понимается как развлечение, удовольствие, игра, свобода, рекреация и т.д. В основе этого заложена весьма простая мысль: современное общество и каждый человек должны обрести совершенно новый уровень потребностей. Но если опираться на данные современной науки, можно выделить более тысячи основных, базовых структурных элементов проведения мероприятий, как сферы досуга и темы могут быть различны, среди них спорт, рукотворчество, игра, театр, коллекционирование, музыка, туризм и т.д. Разновидностей же этих элементов, моделей и форм бессчетное количество. А сколько вариантов одной формы? Например, у викторины их около шестидесяти, у конкурса более шестисот, у игры - шестьдесят тысяч. Для многих подростков, молодых людей, взрослых характерны узкий набор и жесткие временные рамки досуговых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не правильное становится то мнение, которое говорит, что в современной социально-культурной ситуации не внести новшества в формы мероприятий практически не возможно. Общество заинтересовано в эффективном использовании свободного времени людей — в целях социально-экономического развития и духовного обновления всей нашей жизни. С этих позиций и формируется «внешний» социальный заказ на невозможность освоения свободного времени, на проектирование досуговых программ и центров. Так как в практике бывали такие случаи, что при проведении тематической развлекательной программы для малозащищенных слоев населения (инвалидов) к ведущему подходили люди, говоря при этом, что им не интересна данная программа. Но через некоторое время, проводя это же мероприятие, по тому же сценарию у инвалидов молодого возраста, оценка была более чем полож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этому необходимо, прежде всего, уточнить содержательную сторону понятия «мероприятие» и на этой основе выстраивать соответствующую цепочку подходов, методик и критериев оценки, без которых не мыслится создание любого полноценного социально-культурного проекта, которые зависят от организатора культурно-досуговой деятельности и от его профессиональных ценностей и целей. А Ценности — это этика, философия профессии, ее методология. Ценности выражают отношение субъекта к объекту. Цели — это желаемые результаты, которые специалист предвосхищает, исходя из своего понимания сути культуры, своей профессии, переживания сегодняшней социокультурной ситуации, видения в ней определенных проблем. При одних и тех же знаниях о культуре, в зависимости от ценностных и ориентаций проектировщика, а также методов привлечения массовой аудитории к различным мероприятиям будет не достаточным решение видимой проблемы. Следовательно, в рамках социально-культурной программы можно поменять условия формирования и реализации образа жизни, изменив ситуацию пут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реализации потенциалов среды (во всех ее областях) — предметных, информационных, ценностных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изменения связей и отношений человека со средой (расширение его взаимодействий с историко-культурным наследием, установление более тесных и продуктивных контактов с природой, социальным окружением, искусством и т.д.)</w:t>
      </w:r>
      <w:r>
        <w:rPr>
          <w:rStyle w:val="FootnoteAnchor"/>
          <w:color w:val="000000"/>
          <w:sz w:val="28"/>
          <w:lang w:val="en-US" w:eastAsia="en-US"/>
        </w:rPr>
        <w:footnoteReference w:id="2"/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овершенствования деятельности соответствующих учреждений (или создания новых — в зависимости от характера проблем, имеющихся ресурсов, целей проекта), что создаст дополнительные условия гармонизации и оптимизации образ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ализуя потенциалы среды, изменяя связи и отношения человека со средой его обитания, совершенствуя деятельность учреждений или создавая новые, программа в результате должна обеспечить рост качественных параметров образа жизни человека, создать дополнительные возможности для развития и самореализаци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к осуществить преобразование новых форм и методов работы с различными слоями населения? Повысить уровень не только мероприятий, но и учреждения, и от кого все это зависит? Об этом подробно рассмотрим в следующей гла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Сущность и методология проблемы в социально-культурной деятельности, и пути ее решения. Социокультурное проект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Являясь составной частью сферы непроизводственной, социальная и культурная сфера представляет собой инфраструктуру общественной деятельности, направленной на удовлетворение социальных и духовных потребностей людей. В повседневном обиходе существуют более узкие, но практически оправданные определения социальной сф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) деятельность по оказанию широкого комплекса услуг и социально-бытовому обслуживани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деятельность по социальной защите, социальному обеспечению и социальной реабилитации отдельных, нуждающихся в такой поддержке, слоев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совокупность отдельных социальных стратегий в рамках того или ин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нятие социально-культурная сфера входит в структуру самой социальной сферы. Это понятие используется для характеристики широкой совокупности областей, институтов и служб социальной сферы, в рамках которых осуществляется социально-культурная деятельность. К этой совокупности, удовлетворяющей культурные и информационные потребности населения, относятся: культура, досуг, образование, искусство, физическая культура и спорт, здравоохранение и социально-культурная реабилитация, средства массовой информации, туризм, гостиничный и ресторанный бизнес, общественное питание, природоохранная деятельность и другие. Остановимся на культурно-досуговой деятельности: домах культуры, как муниципальных образований, вся деятельность которых регламентируется нормативно-правовыми документами (Конституция Российской Федерации, «Основ законодательства РФ о культуре» (1992), «О предпринимательской деятельности» (1995), «О национально-культурной автономии» (1996) уставом и положением, в которых сказано, что учреждение должно «обслуживать все категории населения обеспечивать отдых и досу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стоящее время происходит существенная переоценка значения досуга и отдыха как социально-культурной категории в жизни общества. Выполнявший в течение многих лет роль придатка производственной сферы. Досуг становится все более широкой сферой социально-культурной деятельности, где происходит самореализация творческого и духовного потенциала общества. И в современной теории и практике термин «досуг» наиболее часто употребляется: как синоним свободного времени, как синоним свободной деятельности, как синоним состояния или психологического переживания человека на данный момент. Соответственно, у работников Домов культуры складывается стереотип, что легкой формой проведения, так сказать «свободного времени» станет вечер отдыха, (при чем не продуманный по теме и не рассчитанный на категорию населения), концерт творческих коллективов (при чем, не учитывая того, что концертные номера будут однообразными и в прочем зачастую никому не интересными). И чтобы не допустить данные ошибки, необходимо, на наш взгляд, прежде всего, уточнить содержательную сторону понятия «досуг» и на этой основе выстраивать соответствующую цепочку подходов, методик и критериев оценки, без которых не мыслится создание любого полноценного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Досуг, как неотъемлемая часть свободного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нению некоторых работников Муниципальных учреждений культуры, рассматривать досуг можно лишь в контексте исторических и социальных наук. При этом выдвигается интересная задача: поставить в центр научных исследований досуга условия, в которых осуществляется вся досуговая деятельность людей. Закономерен подход к анализу, например, понятия «индустрия досуга», вбирающего в себя и условия досуговой деятельности, и уровень материально-технической базы, и финансово-организационные средства, и товары и услуги, производимые и поставляемые сферой дос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ечно, особое место в решении такой проблемы - как низкий уровень посещаемости мероприятий культурно-досуговых учреждений и во всей работе – занимает материал, который раскрывает методологическую базу целей и задач Муниципальных учреждений, это проектная деятельность, поскольку технология социо-культурного проектирования связана совмещением в реальные социо-культурные процессы. Так, например, в 2008 году Управлением культуры Администрации г. Кирова был проведен конкурс современного проектирования среди Муниципальных учреждений культуры с призовым фондом 300 тысяч рублей. Многие проекты были четко сформулированы и выставлены для оценки не только комиссии и учредителей данного конкурса, но и для всех работников культуры. Цель многих созданных творческих проектов было именно повысить уровень посещаемости населения культмассовых мероприятий путем их заинтересова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мой взгляд, технология сама по себе «безразлична» к порождаемым ею результатам, так как отработка технологических навыков и приемов должна стать заключительным этапом и итогом образовательного цикла, логику которого можно выразить семантическим рядом: «ценности — цели — знания — методы», отражающим суть подготовки любого специалиста гуманитарного профиля. Это значит, что в основе овладения любой технологией должно лежать четыре концептуальных блока (или уровня). Значит, специалисты, и работники Домов культуры просто обязаны сами привлекать зрительскую аудиторию, ведь любой новый созданный ими сценарий по своей сути это тоже новая технология, которая имеет свои цели и задачи. Так, например, к новому году в Доме культуры «Россия» был проведен не просто утренник по традиционному сценарию, а был поставлен мюзикл, с большой массовкой, а также была организована реклама данного мероприятия, что и дало привлечению огромного количества посетителей. Подобная ситуация произошла во Дворце культуры «Космос», там был организован отчетный концерт Народного танцевального коллектива «Ветерок». Концерт проходил не просто в традиционной форме, а с элементами театрализации, в которой и участниками стали сами танцоры в полном составе, то есть и младшая и взрослая групп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ечно, многие работники считают, что насильно нельзя зрителя привлечь. Но о насилии речи быть не может. Неужели нельзя найти выход их этой ситуации, и нет способов решение данной проблемы? Ведь именно им, представителям социо-культурной сферы, предстоит внести достойный вклад в блокирование и нейтрализацию возможных источников и очагов социальной и межнациональной напряженности, в социально-культурную реабилитацию слоев и групп населения, остро нуждающихся в социальной защите и поддержке, в создание благоприятной среды для развития и реализации социально-культурной активности и инициативы населения в сфере дос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еных в одинаковой мере волнует социальное неравенство различных социально-демографических групп в культурно-досуговой сфере: детей, подростков, престарелых, женщин, лиц с ограниченными физическими и умственными возможностями. Многие определения, составляющие понятийный аппарат досуга, как отрасли научного знания, начали разрабатываться только в последние 10-15 лет. Это относится к понятиям сама досуговая деятельность, «социально-культурная деятельность», «социальные институты», «социализация личности», «социальная педагогика», «индустрия досуга», «чистый досуг»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природы всей досуговой деятельности, ученые рассматривают и его специфические дефиниции. С 50-60-х годов досуг характеризуется как часть времени, свободного от обычной или сверхурочной работы, а также от времени, затраченного на поездку на работу и другие действия, осуществляемые за пределами деятельности, направленной на заработки: удовлетворение личных потребностей в еде, сон, забота о здоровье и внешности, а также многочисленные семейные, социальные, гражданские и религиозные обязанности, которые человек выполняет в свое свобод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стоящее время большинство ученых не разделяют, а наоборот, более полно идентифицирует понятия «досуговая деятельность» и «свободное время». Практически они слились. Время человека, занятого общественно организованной производственной, учебной или иной аналогичной по характеру деятельностью, складывается из двух частей: рабочего (или учебного) и внерабочего (или внеучебного) времени. В свою очередь, внерабочее время состоит из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вспомогательного времени, связанного с производственной или учебной занятостью (например, затратами времени на дорогу, на подготовку домашних заданий и т.д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) бытового времени в городе и селе, которое отводится на покупки в магазинах, приготовление пищи, уборку помещения, уход за детьми и т.д.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) времени, затрачиваемого на удовлетворение физиологических потребностей: сон, прием пищи, гимнастика, прогулки, пассивный отдых и др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собственно свободного времени, предполагающего свободный выбор человеком варианта своего досугового поведения или досуговой деятельности с учетом своих склонностей, материальных возможностей, физического состояния, духовных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Являясь основной сферой социально-культурной деятельности людей, досуг предстает как та часть общего бюджета времени человека, которая остается после вычета необходимых временных затрат на работу (учебу), удовлетворение физиологических потребностей (сон, питание и т.д.) и реализацию неотложных домашних, семейн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ждународной энциклопедией социальных наук досуг трактуется как результат свободного выбора. Досуг подразумевает свободный выбор личностью досуговых занятий. Но досуговая деятельность, как и любая другая, подчиняется закону физической и социальной необходимости. Досуг - необходимый и неотъемлемый элемент образа жизни каждого человека. Поэтому понятие «досуг», для работников социо-культурной сферы всегда должен представляться в контексте реализации интересов личности, связанных с рекреацией, саморазвитием, самореализацией, общением, удовольствием, оздоровлением и т.п. Но это не означает, что досуг - это синоним понятия «свобода», и было бы неправильно заявить, что обязанности не играют никакой роли в досуге. Хотя досуг включает свободу от определенного круга обязанностей, тем не менее, подобно другим социальным явлениям, он подвержен воздействию социальных сил. Поскольку досуг идентифицируется с действием, активностью, он зависит от социальных отношений, а отсюда - и от межличностных обязательств, таких, например, как контракты и даже договор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вся работа культурно-досуговых учреждений может содержать в себе и предъявлять человеку определенные требования, которые вменяются в обязанности любой социально-культурной общности - от спортивных команд до кинообществ - с целью реализации своих духовных и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временной отечественной и зарубежной науке термины «досуг» и «рекреация» фигурируют как родственные ключевые понятия. Слово «досуг» очень часто употребляется в самых различных смыслах: отдых, развлечение, удовольствие, игра, свободное время, нерабочая деятельность, свобода, рекреац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Социокультурное проектирование в сфере культурно досугов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имущества технологии проектирования новых форм работы в культурно-досуговой деятельности по сравнению с другими методами целенаправленных социокультурных изменений заключается в том, что она сочетает в себе нормативный и диагностический подходы, характерные для программирования и планирования. При разработке программы разработки того или иного мероприятия необходимо акцентировать нормативную сторону изменений, происходящие в современном обществе, то есть образ «должного» должен доминировать над диагнозом ситуации и реальной оценкой имеющихся ресурсов, поэтому общая стратегия программы будет оказываться слишком абстрактной. Планирование же, наоборот, слишком детально предписывает цели, результаты и способы деятельности. В отличие от них проектное решение не имеет ярко выраженного директивного или отчетного характера, т.е. не является нормативным документом в строгом смысле, который включает перечень намечаемых на перспективу мероприятий и ожидаемых от них результ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давая образцы решения конкретных социально значимых проблем для культурно-досуговых учреждений (в данном случаи низкая посещаемость), проектирование новых разработок мероприятий обеспечивает научно-обоснованные управленческие мероприятия, способствующие разрешение конкретной ситуации. Органично сочетая нормативный и диагностический аспекты, проектирование, во-первых, разрабатывает модель “должного” в соответствии с наличными ресурсами; во-вторых, соотносит проблему с общим образом ее решения, допуская альтернативные пути и средства достижения цели; в-третьих, задает более обоснованные временные рамки решения проблемы, обусловленные характеристиками проблемной ситуации</w:t>
      </w:r>
      <w:r>
        <w:rPr>
          <w:rStyle w:val="FootnoteAnchor"/>
          <w:color w:val="000000"/>
          <w:sz w:val="28"/>
          <w:lang w:val="en-US" w:eastAsia="en-US"/>
        </w:rPr>
        <w:footnoteReference w:id="3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социокультурное проектирование — это специфическая технология, представляющая собой конструктивную, творческую деятельность, сущность которой заключается в анализе проблем и выявлении причин их возникновения, выработке целей и задач, характеризующих желаемое состояние объекта (или сферы проектной деятельности), разработке путей и средств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ачестве объекта социо-культурного проектирования выступает сложное образование, включающее в себя накладывающиеся друг на друга две подсистемы: социум и культуру. Расхождение, противоречие между реальной картиной и идеальными представлениями проектировщика о норме (задаваемой, в свою очередь, конкретной культурой и социумом) составляет проблемное поле формирования и реализации социокультурных про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 в таком случае является средством сохранения или воссоздания социальных явлений и культурных феноменов, соответствующих (как количественно, так и качественно, содержательно) сложившимся нормам. При этом следует отметить потенциальное многообразие проектных решений одной и той же проблемной ситуации, что обусловлено как различными представлениями об идеальном состоянии культуры и социума (или их отдельных проявлений), зависящими от ценностной позиции проектировщика, его понимания сущности данных феноменов, так и вариативностью способов воссоздания (возрождения, реконструкции, сохранения) социальной и культурной целостности. Таким образом, от организатора культурно-досуговой сферы зависит не то чтобы половина проблемы, а практически вся проблема, так как именно организатор является движущей силой всей социально-культур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тобы решить какую-либо проблему в социально-культурной деятельности (низкого уровня посещаемости), необходимо выделить ведущие целевые ориентации проблемно-целевого проектирования, которыми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 xml:space="preserve">создание условий для развития социо-культурного субъекта (личности, общности, общества в целом), самореализации человека в основных сферах его жизнедеятельности путем оптимизации его связей с социокультурной средой, разрешения или минимизации проблем, характеризующих неблагоприятные обстоятельства его жизнедеятельности, активизации совместной деятельности людей по поддержанию культурной среды в пригодном для жизни состоянии, ее конструктивному изменению собственными усилия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>обеспечения благоприятных условий для саморазвития культурной жизни посредством стимулирования механизмов самоорганизации, осмысленного сочетания и поддержки исторически сформировавшихся и новых социокультурных технологий, элементов,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из выше сказанного выявляются задачи всей проектной деятельности всех культурно-досуговых учрежд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>анализ ситуации, т.е. всесторонняя диагностика проблем и четкое определением их источника и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>поиск и разработка вариантов решений рассматриваемой проблемы (на индивидуальном и социальном уровнях) с учетом имеющихся ресурсов и оценка возможных последствий реализации каждого из вари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>выбор наиболее оптимального решения (т.е. социально приемлемых и культурно обоснованных рекомендаций, способных произвести желаемые изменения в объектной области проектирования) и его проектное оформ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>разработка организационных форм внедрения проекта в социальную практику и условий, обеспечивающих реализацию проекта в материально-техническом, финансовом, правовом 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сновными результатами технологии социо-культурного проектирования являются программа и проек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а — это развернутый документ, прорабатывающий в масштабах конкретной территории (района, города, региона, федерации) всю совокупность условий, необходимых для оптимизации культурной жизни (т.е. процессов создания, сохранения, трансляции и развития культурных ценностей, норм, традиций, технологий) и включающий в себя, помимо анализа социокультурной ситуации и обоснования приоритетов культурного развития, функционально-содержательные модели учреждений и организационно-управленческих структур, а также материально-техническое, организационное, кадровое и информационное обеспечение реализации намеченных в рамках программы мероприятий, акций, идей, инициати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 может существовать в двух фор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как составная часть программы, представляющая собой форму конкретизации и содержательного наполнения приоритетных направлений развития социокультурной жизни территор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) как самостоятельный вариант решения локальной проблемы, адресованный конкретной ауд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 в первом и во втором случае проект — это локальная программа, ориентированная на преодоление или профилактику различного рода проблем путем содержательных и структурных изменений в социокультурной среде и в основных сферах жизнедеятельности личности, создания условий успешной самореализации человека за счет оптимизации его образа жизни, форм и способов его взаимодействия со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одержанию проблем, определяющих актуальность проекта и новизне способов их разрешения, проекты могут быть типовыми и уникальными. Если типовые воспроизводимы в других ситуациях с небольшой корректировкой в соответствии с местными условиями (например, проекты стандартных учреждений культуры – это различные формы мероприятий, разработанные по новой методике проведения), то уникальные не могут тиражироваться в силу неповторимости ситуации и объектной области проектирования (например, проекты, связанные с реставрацией и использованием неповторимых архитектурных сооружений, природных ландшафтов и пр., пример – восстановление памятников культуры)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цессе проблематизации они как бы подлежат искусственному расчленению и последующей «сборке» в целевой и содержательной ча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ую логику формирования проекта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741"/>
        <w:gridCol w:w="1078"/>
        <w:gridCol w:w="1893"/>
        <w:gridCol w:w="2036"/>
        <w:gridCol w:w="1603"/>
      </w:tblGrid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блематизац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леполагающие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струментализация </w:t>
            </w:r>
          </w:p>
        </w:tc>
      </w:tr>
      <w:tr>
        <w:trPr>
          <w:trHeight w:val="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блем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дач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мероприятия и содержание деятельности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 орган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сполнителей и аудитор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сурсы (средства)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вертывающаяся система действ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облематизация и инструментализация (т.е. содержательное оснащение проектного решения) в совокупности и составляют общую структуру всей проектной деятельности, не зависимо от того какой проект типовой или уник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ижний раздел таблицы, обозначенный как развертывающаяся система действий, отражает общую логику реализации проектного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 мы видим, что технология проектирования и практическая реализация проекта представляют собой как бы два встречных вектора мыследеятельности. Однако в процессе окончательного оформления проектного решения, так например создания новой формы проведения культурно-массового мероприятия, субъекту проектирования, то есть человеку, который будет проводить данное мероприятие, необходимо мысленно воспроизвести не только «прямой» алгоритм всей проектной деятельности, но и логику его реализации, т.е. мероприятие в целом через «обратную» последовательность развертывающейся системы действий, которая позволит смоделировать конечный результат проекта, просчитать возможности и эффективность решения проблем с помощью планируемых методов и с учетом имеющихся (или предполагаемых)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обще масштаб анализируемой ситуации определяет радиус действия проекта или программы. Социально-культурные проблемы, типичные для большинства регионов России, решаются в рамках Федеральных программ. Специфические региональные проблемы актуализируют программы соответствующего радиуса действия. Разрешение проблем конкретной социальной группы является целевой установкой локаль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днако независимо от радиуса разрабатываемого проекта, необходим учет проблем всех уровней и не только проблему низкого уровня посещаемости культурно-массовых мероприятий в рамках учреждений культуры, ибо все они взаимосвязаны между собой: проблемы общенационального масштаба существенно влияют на содержание и характер жизнедеятельности человека, независимо от места его проживания, региональные проблемы могут быть общими для большинства территорий России, а проблемы социальной группы, выявленные в конкретных жизненных обстоятельствах, могут рассматриваться в качестве типичных для данной категории населения проблем в масштабах вс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ение общесоциальных, локальных и индивидуальных ситуаций дает возможность осуществить взаимосвязь и последовательный переход разрабатываемых в рамках проектирования решений с одного уровня на другой. Так, характеристика проблем личностей и социальных групп и определение способов их разрешения составляют ядро целевого и содержательного обоснования локальных проектов, которые могут входить в региональные программы в качестве их составляющей. В свою очередь, региональные программы, ориентированные на решение общетерриториальных проблем, совпадающих с общесоциальной проблематикой, можно рассматривать как конкретизацию федеральных проектов. К примеру, можно привести, создание годового плана всех учреждений культуры по направлению «Безнадзорность и правонарушение среди несовершеннолетн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Целевое обоснование всех проектов или программ (федеральной, региональной, локальной) предполагает всесторонний анализ ситуации и определение на этой основ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приоритетных сфер (или областей) проектир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) категорий населения и социальных групп, которым будет адресован проек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оритетные области проектирования — это наиболее значимые в социальном и личностном плане сферы социально-культурной жизни (и соответствующие им виды деятельности), характеризующиеся максимальной концентрацией проблем и обладающие возможностями и ресурсами оптимизации человеческой жизнедеятельности. Выявление приоритетных направлений проектирования осуществляется, преимущественно, путем анализа ситуации, характеризующей совокупность обстоятельств и условий функционирования общества в целом и локальной ситуации, фиксирующей социальные, социально-демографические и социально-культурные проблемы конкретной территориально-административной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удитория проекта — носитель социально-культурных и личностных проблем, т.е. социальная категория или группа населения, характеризующаяся специфическими социальными и культурными особенностями и отличающаяся от других групп “композицией условий и процессов жизнедеятельности”</w:t>
      </w:r>
      <w:r>
        <w:rPr>
          <w:rStyle w:val="FootnoteAnchor"/>
          <w:color w:val="000000"/>
          <w:sz w:val="28"/>
          <w:lang w:val="en-US" w:eastAsia="en-US"/>
        </w:rPr>
        <w:footnoteReference w:id="4"/>
      </w:r>
      <w:r>
        <w:rPr>
          <w:color w:val="000000"/>
          <w:sz w:val="28"/>
          <w:lang w:val="en-US" w:eastAsia="en-US"/>
        </w:rPr>
        <w:t xml:space="preserve"> (последние включают как те элементы, которые общность воспроизводит и стремится сохранить, так и те, которые людям хотелось бы изменит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ная ситуация в данном случае имеет четко выраженного социально-культурного субъекта — носителя определенного рода проблем, которому и адресуется проект. Ее границы фиксируют территориальную, социально-демографическую, этническую, профессиональную или возрастную общность, которая переживает определенное неблагополучие в экономической, политической, образовательной или социально-культурной сфере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оцессе проектирования необходимо учесть основные параметры, характеризующие специфику рассматриваемой общ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ы, носителем которых является данная общ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иально-культурные особенности (ценности, нравы, обычаи, традиции), регулирующие поведение и социальное взаимодействие в общ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нания, умения и навыки, которыми владеют члены общности и которые могут быть использованы в качестве средства разрешения проблемной ситу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сурсы, потенциально доступные членам общности и которые можно задействовать в ходе реализаци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нструментальная, содержательная часть проектирования, которая представляет собой развертывающуюся навстречу целевому блоку предполагаемую систему действий, состоит в выявлении необходимых для решения задач ресурсов (средств), определении методов достижения целей (которые конкретизируются в виде мероприятий и содержания социально-культурной деятельности), а также форм организации усилий субъектов, задействованных в процессе реализации проек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ы — это пути и способы достижения целей и решения задач, средства — совокупность приемов и операций достижения цели. В рамках проекта методы и средства конкретизируются совокупностью планируем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— это определенным образом упорядоченная деятельность, способ организации содержания, методов, средств, исполнителей и аудитор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актические мероприятия служат основным инструментов реализации целевой установки проекта. Они фиксируют начало и этапы реализации проекта; определяют направления, виды, формы и содержание деятельности; привлекают дополнительные ресурсы, необходимые для реализации целей и задач каждого эта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ие мероприятия могут быть направлены непосредственно на решение проблемы, а могут обеспечивать дополнительные средства осуществления проекта. Например, в содержании проекта предусматриваются виды деятельности, напрямую не связанные с целями и задачами проекта, но необходимые для его финансового обеспечения (благотворительные вечера, аукционы, платные услуги и т.д.), формирования благоприятного общественного мнения населения и средств массовой информации по отношению к проекту (презентации, пресс конференции и др.). Для корректировки содержания проекта по ходу его реализации, активизации участия населения могут планироваться опросы общественного м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амках конкретного проекта содержание мероприятий определяется и конкретизируется совместно со специалистами (например, работниками учреждений культуры, досуга, образования, на базе которых он реализуется), профессионально владеющими теми видами социально-культурной деятельности, которые в рамках проекта используются в качестве средства достижения целей и решения задач. Проективная (или проектная) деятельность относится к разряду инновационной, творческой деятельности, ибо она предполагает преобразование реальности, строится на базе соответствующей технологии, которую можно унифицировать, освоить и усовершен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способу и методу проектирования можно выделить философско-теоретическое проектирование — конструирование моделей мира и человека на основе рационального мышления; духовно-ценностное проектирование — создание в рамках религиозно-этических систем идеала, воплощающего представление конкретной культуры о человеческом совершенстве; художественное проектирование “второй реальности” с помощью образа, знака, символ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объекту проектирование може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циальным (создание моделей общественных явлений, новых форм социального устройства и общественной жизни, разработка систем управления, законов и т.д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дагогическим (создание моделей и образов идеального человека в рамках этических и педагогических систем, самопроектирование личностью своего развит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женерным (проектирование «второй природы» из материала «первой»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мбинация различных способов проектирования в соотношении с теми или иными составляющими объектной области дает нам множество вариантов проектной деятельности — в виде специализированных технологий. Например, синтез художественного и технического проектирования рождает технологию дизайна; соединение различных элементов социального, духовно-ценностного и педагогического проектирования — идеологию и т.д. И конечно же особое место в системе специализированных технологий занимает социально-культурное проектирование, которое мы рассматриваем как мировоззренческую и технологическую основу целого ряда профессий социально-культурной, социально-педагогической и культурологической направ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ая из этих профессий имеет свой предмет, цели, задачи и специфические средства их решения, но в свой сущности представляет собой разновидность проектной деятельности — ее исходным результатом должен стать проект, предназначенный для практической реализации. В основе любой профессии социально-культурной сферы лежит способность подготовить и провести культурную акцию (или систему мероприятий и акций), предварительно обосновав ее идею (замысел), определив цели и задачи, предполагаемые средства их решения. Мероприятие, акция, программа будут эффективными лишь в том случае, если в их основу будет положен идеальный замысел — предваряющий действие про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дея же развития, лежащая в основе данного типа проектов, определяется в какой-то мере осознанием и пониманием невозможности решить проблемы за счет ресурсов той культуры, которая (или фрагменты которой) является объектом проектной деятельности. Когда в результате рефлексии ситуации обнаруживается ограниченность наличного состояния относительно новых задач и проблем, программное мышление становится средством формирования модели развития. Выход видится в радикальной смене культурной реальности путем внедрения новых культурных норм, ценностей, технологий, активизации механизмов внедрения иннов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означность понятия «социально-культурная деятельность» обусловлена наличием различных видов общественной практики, в которых она реализуется. Общим, интегрирующим для этих областей общественной практики родовым определением служит понятие «социально-культурная сфера». Структура социально-культурной сферы определяется различными видами социально-культур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более точного определения границ, масштабов и наполнения понятия «социально-культурная сфера» необходимо соотнести его с целым рядом других адекватных терминов: «непроизводственная сфера», «социальная сфера», «отрасль культур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тличие от сферы производственной в различных областях непроизводственной сферы, как правило, не создаются материальные ценности, не образуется национальный подход и преобладает процесс потребления. В состав непроизводственной сферы включаются: государственное управление, финансы, наука и научное обслуживание, а также обширная совокупность отраслей, именуемая социальной сфе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Являясь составной частью сферы непроизводственной, социальная сфера представляет собой инфраструктуру общественной деятельности, направленной на удовлетворение социальных и духовных потребностей людей. В повседневном обиходе существуют более узкие, но практически оправданные определения социальной сфер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) деятельность по оказанию широкого комплекса услуг и социально-бытовому обслуживани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) деятельность по социальной защите, социальному обеспечению и социальной реабилитации отдельных, нуждающихся в такой поддержке, слоев насе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совокупность отдельных социальных страт в рамках того или ин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нятие социально-культурная сфера входит в структуру социальной сферы. Это понятие используется для характеристики широкой совокупности областей, институтов и служб социальной сферы, в рамках которых осуществляется социально-культурная деятельность. К этой совокупности, удовлетворяющей культурные и информационные потребности населения, относятся культура, досуг, образование, искусство, физическая культура и спорт, здравоохранение и социально-культурная реабилитация, средства массовой информации, туризм, гостиничный и ресторанный бизнес, общественное питание, природоохранная деятельность и другие. Многие из таких областей социально-культурной сферы, как досуговая индустрия, образование, туризм, физкультура и спорт, здравоохранение и другие, превратились в отдельную, самостоятельную отрасль культуры, являющуюся предметом изучения экономических наук. Каждая отрасль культуры обладает присущей ей спецификой характера, содержания и разделения труда, производства определенного продукта, способного формировать и удовлетворять культурные потребност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разработки реализации программы, проекта или мероприятия очень важно найти оптимальное соотношение двух целевых установок, определяемых двумя подходами к культуре. С одной стороны, культуру необходимо рассматривать как самоценную сущность, т.е. материальную и духовную среду обитания человека, условие его развития и самореализации. Проектное мышление в данном случае предполагает понимание культуры как целостного объекта, подлежащего сохранению и воспроизводству и ориентируется на заполнение недостающих мест внутри культурного целого посредством создания систем поддержки и реставрации (например, программы музеефикации и консервации культурных норм и способов их трансляции)</w:t>
      </w:r>
      <w:r>
        <w:rPr>
          <w:rStyle w:val="FootnoteAnchor"/>
          <w:color w:val="000000"/>
          <w:sz w:val="28"/>
          <w:lang w:val="en-US" w:eastAsia="en-US"/>
        </w:rPr>
        <w:footnoteReference w:id="5"/>
      </w:r>
      <w:r>
        <w:rPr>
          <w:color w:val="000000"/>
          <w:sz w:val="28"/>
          <w:lang w:val="en-US" w:eastAsia="en-US"/>
        </w:rPr>
        <w:t xml:space="preserve">. Ведущей целевой установкой проектов и программ в таком случае будет создание оптимальных условий, способствующих естественному развитию культуры как самоценного явления. С другой стороны, культура (культурная деятельность) является условием и средством решения проблем и задач, находящихся в других плоскостях социального и индивидуального бытия. Проекты такого типа в качестве своей конечной цели предполагают оптимизацию процессов жизнедеятельности (человека, социальной группы, региона и т.д.), а культура выступает в качестве средства, условия такой оптимизации. Например, создание условий для возрождения и развития народных ремесел и промыслов может частично решить проблему занятости. Художественное объединение может стать средством решения социально-психологических проблем личности, способствуя социальной адаптации, признанию, самоутверждению человека, испытывающего дефицит положительных социальных связей в других сферах бытия. Проекты, формирующие соответствующие условия для развития культуры национальных меньшинств, будут объективно способствовать снижению социальной напряженности в регионе, повышать чувство удовлетворенности человека условиями своей жизне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истине крайне сложно охватить все многообразие сфер функционирования и взаимодействия социально-культурных институтов, выступающих в качестве субъектов жизнеобеспечения, социализации, коммуникации и рекреации. В данном разделе рассматриваются лишь некоторые массовые виды общественной практики, наиболее отвечающие духу и сущностным характеристикам социально-культурной деятельности. К ним относятся: досуг и досуговая деятельность, образование и карьера; народная художественная культура и творчество; физическая культура и спорт; социальная защита и культурная реабилитация; межкультурный обмен и сотрудничество (в рамках провозглашенного ООН Международного десятилетия культуры и мира ненасилия в интересах народов планеты (2001-2010 г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 каждой из этих сфер складывается представление как о пространстве, в рамках которого различные социальные институты, социальные группы и отдельные лица сохраняют, осваивают, производят и воспроизводят многочисленные виды культурных ценностей, используя в этих целях адекватные средства, методы и технологии и вступая в конкретные социальные отношения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довательно, успешность деятельности специалиста социально-культурной сферы во многом зависит от степени овладения им технологией социально-культурного проектирования, содержание которой составляет компетентный анализ конкретной ситуации, разработка и реализация проектов и программ, оптимизирующих основные составляющие человеческой жизнедеятельности. В этой связи чрезвычайно актуальными становятся разработка и внедрение в учебные программы предмета “Основы социально-культурного проектирования”, целевая установка которого состоит в том, чтобы обеспечить будущих специалистов технологией инновационной деятельности, методами конструирования, проектирования и программирования таких объектов как социально-психологическая и социально-культурная среда, образ жизни, сфера жизнедеятельности; сформировать проектные качества и способности личности, ее умение конструировать собственные технологические подходы к решению задач в динамично меняющихся нестандарт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ктуальность овладения основами социально-культурного проектирования обусловлена, во-первых, тем, что данная технология имеет широкую область применения для всех профессий социотехнической направленности. Во-вторых, владение логикой и технологией социокультурного проектирования позволит специалистам более эффективно осуществлять аналитические, организационно-управленческие и консультационно-методические функции в социально-культурной сфере. В-третьих, проектные технологии обеспечивают конкурентоспособность специалиста на рынке труда — умение разработать социально значимый проект и оформить заявку на его финансирование — это реальная возможность создать себе рабочее место как в рамках существующих учреждений и организаций, так и вне 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руктура пособия и специфика изложения материала во многом обусловлены характером проектной деятельности. В этой связи теоретическую основу материала нельзя связать с какой-либо одной отраслью научного знания, поскольку проектирование опирается на принципы и методы самых различных наук — культурологии, социологии, психологии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уев С.Э. Культура в контексте развития // Вопросы методологии, 1991— №2. — С. 21-2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Орлова Э.А. Проблемно ориентированное социокультурное проектирование. Теория и методология, // Теоретические основания культурной политики. — М., Рос, институт культурологии,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иальное проектирование в сфере культуры: методологические проблемы. Теория. Методология. Практика / НИИ культуры. - М.,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Ерошенков И.Н., Зайченко А.И., Королев А.М. Культурно – воспитательная работа: учеб. пособие. – М.:ПРОФИЗДАТ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.Г. Киселёва, Ю.Д. Красильников. «Социально-культурная деятельность» Московский государственный университет культуры и искусств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околовский Ю.Е., Коллектив художественного любительства: методическое пособие для работников культуры.- М.: изд. «Просвещение»- 3 изд.200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Результаты исследования фонда «Культурная инициатива</w:t>
      </w:r>
      <w:r>
        <w:rPr>
          <w:color w:val="000000"/>
          <w:sz w:val="20"/>
        </w:rPr>
        <w:t>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м.: Орлова </w:t>
      </w:r>
      <w:r>
        <w:rPr>
          <w:rFonts w:cs="Times New Roman" w:ascii="Times New Roman" w:hAnsi="Times New Roman"/>
          <w:color w:val="000000"/>
          <w:sz w:val="20"/>
        </w:rPr>
        <w:t xml:space="preserve">Э.А. </w:t>
      </w:r>
      <w:r>
        <w:rPr>
          <w:rFonts w:cs="Times New Roman" w:ascii="Times New Roman" w:hAnsi="Times New Roman"/>
          <w:sz w:val="20"/>
        </w:rPr>
        <w:t xml:space="preserve">Проблемно ориентированное </w:t>
      </w:r>
      <w:r>
        <w:rPr>
          <w:rFonts w:cs="Times New Roman" w:ascii="Times New Roman" w:hAnsi="Times New Roman"/>
          <w:color w:val="000000"/>
          <w:sz w:val="20"/>
        </w:rPr>
        <w:t>социокультурное</w:t>
      </w:r>
      <w:r>
        <w:rPr>
          <w:rFonts w:cs="Times New Roman" w:ascii="Times New Roman" w:hAnsi="Times New Roman"/>
          <w:sz w:val="20"/>
        </w:rPr>
        <w:t xml:space="preserve"> проектирование. Теория и методология // Теоретические основания культурной политики. — М., Рос. институт культурологии, 19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Орлова Э. Проблемно ориентированное </w:t>
      </w:r>
      <w:r>
        <w:rPr>
          <w:color w:val="000000"/>
          <w:sz w:val="20"/>
        </w:rPr>
        <w:t>социокультурное</w:t>
      </w:r>
      <w:r>
        <w:rPr>
          <w:sz w:val="20"/>
        </w:rPr>
        <w:t xml:space="preserve"> проектирование. Теория и методология // Теоретические основания культурной политики. — М., Рос. институт культурологии, 199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Зуев</w:t>
      </w:r>
      <w:r>
        <w:rPr>
          <w:b/>
          <w:sz w:val="20"/>
        </w:rPr>
        <w:t xml:space="preserve"> </w:t>
      </w:r>
      <w:r>
        <w:rPr>
          <w:sz w:val="20"/>
        </w:rPr>
        <w:t>С.Э. Культура в контексте развития // Вопросы методологии, 1991— №2. — С. 21-2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52:00Z</dcterms:created>
  <dc:creator>Dj's</dc:creator>
  <dc:description/>
  <cp:keywords/>
  <dc:language>en-US</dc:language>
  <cp:lastModifiedBy>SYSTEM</cp:lastModifiedBy>
  <dcterms:modified xsi:type="dcterms:W3CDTF">2011-09-19T03:52:00Z</dcterms:modified>
  <cp:revision>2</cp:revision>
  <dc:subject/>
  <dc:title>Кировский филиал</dc:title>
</cp:coreProperties>
</file>