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ладимир Иванович Да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(22)ноября 1801 в местечке Лугань родился Владимир Иванович Даль. Его отец, Иван Матвеевич Даль (Jochan Christian von Dahl), родом из Дании, прошел курс наук богословского факультета в Германии. Известность его как лингвиста достигла императрицы Екатерины II, которая вызвала его в Петербург на должность библиотекаря. Иоганн Даль увидел, что протестантское богословие и знание древних и новых языков не дадут ему хлеба, а потому отправился в Иену, прошёл там курс врачебного факультета и возвратился в Россию с дипломом на степень доктора медицины. В Петербурге он женился на Марии Христофоровне Фрейтаг (немка, свободна владевшая пятью языками). Её мать, бабушка Владимира Ивановича, Мария Ивановна Фрейтаг, из рода французских гугенотов де-Мальи, занималась русскою литературой. Известны её переводы на русский язык С. Геснера и А.В. Иффлан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14 лето. В возрасте тринадцати с половиной лет Вл. Даля из Николаева отвезли учиться в петербургский Морской кадетский корп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17 Во время учебного плавания Даль посетил Данию, о чём спустя много лет вспоминал: "Когда я плыл к берегам Дании, меня сильно занимало то, что увижу я отечество моих предков, моё отечество. Ступив на берег Дании, я на первых же порах окончательно убедился, что отечество моё Россия, что нет у меня ничего общего с отчизною моих предк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19 март 2. В.И. Даль выпущен мичманом в Черноморский флот, двенадцатым по старшинству из восьмидесяти шести. Через несколько дней он оставил Петербу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19 - 1824. Служил на Черноморском фл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3 сентябрь - 1824 апрель. В.И. Даль находился под арестом по подозрению в сочинении эпиграммы, задевающей личную жизнь главнокомандующего Черноморским флотом. Был оправдан судом, после чего перевёлся из Николаева в Кронштад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4 - 1825. Служил на Балтийском фл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6. В.И. Даль решил оставить морскую служ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6 январь 20. В.И. Даль поступил на медицинский факультет Дерптского университета. Жил в тесной чердачной каморке, зарабатывая на жизнь уроками русского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7. В журнале А.Ф. Воейкова "Славянин" появляются первые стихотворные публикации Да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8 январь. В.И. Даль был зачислен в число казеннокоштных воспитан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8. Начало русско-турецкой войны. В.И. Даль с честью выдерживает экзамен на доктора медицины и хирургии. Тема его диссертации: "Об успешном методе трепанации черепа и о скрытом изъязвлении поче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9 март 29. В.И. Даль поступил в военное ведомство и был зачислен в действующую армию. В качестве ординатора при подвижном госпитале, Даль принимает участие в ряде сражений, приобретает славу искусного хирур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0. В.И. Даль выступает в печати как прозаик, "Московский телеграф" печатает его повесть "Цыган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1 начало. Борьба с эпидемией хол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1 май - 1832 январь. В.И. Даль участвовал в "польской кампании". Здесь он отличился с необычной для медика стороны, он руководит сооружением моста через Вислу, а затем и его уничтожением, это спасло от гибели большой русский отряд. Впоследствии за этот подвиг император наградил его Владимирским крестом с ба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2 март. В.И. Даль служит ординатором в Петербургском военно-сухопутном госпитале и вскоре становится медицинскою знаменитостью Петербур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2. Входят в свет "Русские сказки из предания народного изустного на грамоту гражданскую переложенные, к быту житейскому приноровленные и поговорками ходячими разукрашенные Казаком Владимиром Луганским. Пяток первый". Тираж данной книги был изъят, так как, по донесению А.Н. Мордвинова (управляющего III отделением), "?она напечатана самым простым слогом , вполне приспособленным для низших классов, для купцов, для солдат и прислуги. В ней содержатся насмешки над правительством, жалобы на горестное положение солдата и пр.". В.И. Даль попадает под арест (октябрь или начало ноября 1832), но в тот же день, извинившись, его отпускают из-под ареста, возможно, благодаря воинским заслугам писателя. Один из уцелевших экземпляров сказок бал подарен Далем А.С. Пушк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3. В.И. Даль женится на Юлии Андре (1816 - 1838: в браке двое детей) и переводится в Оренбург чиновником особых поручений при военном губернаторе В.А. Перовс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3. сентябрь 18-20. В.И. Даль проводит с А.С. Пушкиным. Он сопровождает поэта по пугачевским местам. Пушкин рассказывает Далю сюжет "Сказки о Георгии Храбром и о вол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3 - 1839. Вышли в слет "Были и небылицы Казака Луганског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6 конец. На несколько месяцев В.И. Даль приезжает в Петербург и снова видится с Пушкиным. Возможно, тогда он передает ему для "Современника" свою статью "Во всеуслыша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7 январь 28. Узнав о трагической дуэли Пушкина с Дантесом, В.И. Даль неотлучно дежурит у его постели. После смерти поэта Даль получил из рук Натальи Николаевны простреленный сюртук и знаменитый перстень-талисм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8. В.И. Даль избран членом-корреспондентом АН по отделению естественных наук за собрание коллекций по флоре и фауне Оренбургского к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9 - 1840. Участвовал в Хивинском пох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0. Женится на дочери отставного майора Екатерине Львовне Соколовой (1819 -1872; в браке три дочер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1. В.И. Даль переезжает в Петербург. Получив должность секретаря и чиновника особых поручений при министре уделов и министре внутренних дел Л.А. Перовском (братья оренбургского губернатора), Даль скоро становиться "правою рукою минист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5. В.И. Даль печатает несколько статей под общим названием "Русский словарь". Участвует в учреждении Русского географического общества, а с 1847 становится его действительным чл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8. В рассказе Даля "Ворожейка" был усмотрен "намёк на обычное будто бы бездействие начальства". Перовский Л.А. ставит Даля перед выбором: "писать - так не служить; служить - так не писать". 18 декабря Даль писал М.П. Погодину: "Времена шаткие, береги шапки? разумеется, что я теперь уже более печатать ничего не стану, покуда не изменятся обстоятель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9. В.И. Даль занимает должность управляющего Нижегородской удельной конторой (понижение сильное, но абсолютно добровольное). Живя в Н.Новгороде, Даль много повредил себе в глазах общества "Письмом к издателю А.И. Кошелеву" и "Заметкой о грамотности", в которых он высказался против обучения крестьян грамоте, так как оно "без всякого умственного и нравственно образования ? почти всегда доходит до худа?". На страницах журнала "Современник" ему резко возразили Е.П. Карнович, Н.Г. Чернышевский, Н.А. Добролю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59. Из-за трений с нижегородским губернатором А.Н. Муравьёвым В.И. Даль переводится в департамент уде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61. Владимир Иванович Даль выходит в отставку. С осени 1859 он живёт в Москве в собственном доме на Пресне (ныне Б. Грузинская, д.4/6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61. Вышло в свет собрание сочинений Даля в восьми то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61-1867. Издание "Толкового словаря живого великорусского язы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68. Даль избран почётным членом академии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жизни Даль готовит второе издание "Словаря", неуклонно пополняя запасы слов, занимается переложением "Моисеева пятикнижия" "применительно к понятиям русского простонарод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71 осень. С Владимиром Ивановичем случился первый лёгкий удар, после чего он пригласил православного священника для приобщения к Русской Православной Церкви и дарования таинства святого причащения по православному обряду. Таким образом незадолго Даль перешёл из лютеранства в правосла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 сентября (4 октября) 1872. В.И.Даль скончался и был похоронен на Ваганьковском кладбищ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99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336699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Style21">
    <w:name w:val="style2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spacing w:before="280" w:after="280"/>
    </w:pPr>
    <w:rPr>
      <w:color w:val="000000"/>
    </w:rPr>
  </w:style>
  <w:style w:type="paragraph" w:styleId="Endnote">
    <w:name w:val="Endnote Text"/>
    <w:basedOn w:val="Normal"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Владимир Иванович Даль </dc:title>
</cp:coreProperties>
</file>