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ое образовательное учреждение</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шего профессионального образования</w:t>
      </w:r>
    </w:p>
    <w:p>
      <w:pPr>
        <w:pStyle w:val="Normal"/>
        <w:spacing w:lineRule="auto" w:line="360" w:before="0" w:after="0"/>
        <w:jc w:val="center"/>
        <w:rPr/>
      </w:pPr>
      <w:r>
        <w:rPr>
          <w:rFonts w:cs="Times New Roman" w:ascii="Times New Roman" w:hAnsi="Times New Roman"/>
          <w:color w:val="000000"/>
          <w:sz w:val="28"/>
          <w:szCs w:val="28"/>
          <w:lang w:val="en-US" w:eastAsia="en-US"/>
        </w:rPr>
        <w:t>«Хакасский государственный университет им. Н.Ф. Катанов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узыкальный колледж</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альность 071202 «Библиотековедение»</w:t>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рсовая работа</w:t>
      </w:r>
    </w:p>
    <w:p>
      <w:pPr>
        <w:pStyle w:val="Normal"/>
        <w:spacing w:lineRule="auto" w:line="360" w:before="0" w:after="0"/>
        <w:jc w:val="center"/>
        <w:rPr>
          <w:rFonts w:ascii="Times New Roman" w:hAnsi="Times New Roman" w:cs="Times New Roman"/>
          <w:b/>
          <w:b/>
          <w:color w:val="000000"/>
          <w:sz w:val="28"/>
          <w:szCs w:val="40"/>
          <w:lang w:val="en-US" w:eastAsia="en-US"/>
        </w:rPr>
      </w:pPr>
      <w:r>
        <w:rPr>
          <w:rFonts w:cs="Times New Roman" w:ascii="Times New Roman" w:hAnsi="Times New Roman"/>
          <w:b/>
          <w:color w:val="000000"/>
          <w:sz w:val="28"/>
          <w:szCs w:val="28"/>
          <w:lang w:val="en-US" w:eastAsia="en-US"/>
        </w:rPr>
        <w:t>Приоритеты читателей ХХ века в России</w:t>
      </w:r>
    </w:p>
    <w:p>
      <w:pPr>
        <w:pStyle w:val="Normal"/>
        <w:spacing w:lineRule="auto" w:line="360" w:before="0" w:after="0"/>
        <w:jc w:val="center"/>
        <w:rPr>
          <w:rFonts w:ascii="Times New Roman" w:hAnsi="Times New Roman" w:cs="Times New Roman"/>
          <w:b/>
          <w:b/>
          <w:color w:val="000000"/>
          <w:sz w:val="28"/>
          <w:szCs w:val="40"/>
          <w:lang w:val="en-US" w:eastAsia="en-US"/>
        </w:rPr>
      </w:pPr>
      <w:r>
        <w:rPr>
          <w:rFonts w:cs="Times New Roman" w:ascii="Times New Roman" w:hAnsi="Times New Roman"/>
          <w:b/>
          <w:color w:val="000000"/>
          <w:sz w:val="28"/>
          <w:szCs w:val="40"/>
          <w:lang w:val="en-US" w:eastAsia="en-US"/>
        </w:rPr>
      </w:r>
    </w:p>
    <w:p>
      <w:pPr>
        <w:pStyle w:val="Normal"/>
        <w:spacing w:lineRule="auto" w:line="360" w:before="0" w:after="0"/>
        <w:ind w:firstLine="567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удента 2 курса, ОФО.</w:t>
      </w:r>
    </w:p>
    <w:p>
      <w:pPr>
        <w:pStyle w:val="Normal"/>
        <w:spacing w:lineRule="auto" w:line="360" w:before="0" w:after="0"/>
        <w:ind w:firstLine="567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ожникова В.В.</w:t>
      </w:r>
    </w:p>
    <w:p>
      <w:pPr>
        <w:pStyle w:val="Normal"/>
        <w:spacing w:lineRule="auto" w:line="360" w:before="0" w:after="0"/>
        <w:ind w:firstLine="567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учный руководитель:</w:t>
      </w:r>
    </w:p>
    <w:p>
      <w:pPr>
        <w:pStyle w:val="Normal"/>
        <w:spacing w:lineRule="auto" w:line="360" w:before="0" w:after="0"/>
        <w:ind w:firstLine="567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ихонович Л.И.</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pPr>
      <w:r>
        <w:rPr>
          <w:rFonts w:cs="Times New Roman" w:ascii="Times New Roman" w:hAnsi="Times New Roman"/>
          <w:color w:val="000000"/>
          <w:sz w:val="28"/>
          <w:szCs w:val="28"/>
          <w:lang w:val="en-US" w:eastAsia="en-US"/>
        </w:rPr>
        <w:t>Абакан 2010</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нига сегодня, как и века назад, есть, одно из главных проявлений человеческой цивилизаций и составляет сокровищницу человеческого знания, нескончаемую летопись трудов, успехов и неудач человеческого у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воей работе мы решили затронуть весь ХХ век. Ведь именно в ХX веке книга стала гораздо более доступной для массового читателя и к этому времени очень много людей умело читать, по сравнению с прошлым временем, хотя грамотность в начале ХХ века была еще довольно низкой. Изучение читателя (чтения) в России началась в середине XIX в. При интересе к этому вопросу тесно переплелись две тенденции: первая -просветительская, основанная на традиции русской либеральной интеллигенций, вторая - пропагандистская, которая была связана с зарождающимся революционным движением. Эта тема особенно актуальна в наше время. Когда очень много информации и она непрерывно пополняется, устаревает и развивается как и наше общество, человечество в целом. Ведь современное общество все время находится в процессе движения, динамики развития и этот процесс будет вечным.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данной работе мы хотим показать актуальность выбранной нами темы. Объектом нашего научного труда будут являться читатели, а предметом исследования читатель. Целью данной курсовой работы является изучение читательского интереса в России. Исходя, из вышесказанного были сформулированы следующие задачи:</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учить приоритеты читателей в России.</w:t>
      </w:r>
    </w:p>
    <w:p>
      <w:pPr>
        <w:pStyle w:val="Normal"/>
        <w:numPr>
          <w:ilvl w:val="0"/>
          <w:numId w:val="1"/>
        </w:numPr>
        <w:spacing w:lineRule="auto" w:line="360" w:before="0" w:after="0"/>
        <w:ind w:left="0" w:firstLine="709"/>
        <w:jc w:val="both"/>
        <w:rPr/>
      </w:pPr>
      <w:r>
        <w:rPr>
          <w:rFonts w:cs="Times New Roman" w:ascii="Times New Roman" w:hAnsi="Times New Roman"/>
          <w:color w:val="000000"/>
          <w:sz w:val="28"/>
          <w:szCs w:val="28"/>
          <w:lang w:val="en-US" w:eastAsia="en-US"/>
        </w:rPr>
        <w:t>Рассмотреть факторы, влияющие на читательские интерес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оретическая значимость заключается в том, что в ней рассмотрены особенности чтения в России. Практическое значение: данную работу можно использовать при изучении чтения в современном обществе. Структурными компонентами являются главы: введение, чтение и образование, динамика состояния чтения в 70-80 годах, социокультурные сдвиги 1990-2000 годах, динамика состояния чтения в современном обществ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70-80-е видный педагог и организатор народных школ Н.А.Корф изучал доступность книг крестьянам, их читательские интересы, мнение о литературе. Его методика исследования широко использовалась в Харьковской женской воскресной школе. Преподавательницы, собиравшиеся в ней, изучали чтение женщин- работниц, вели беседы с читателями о прочитанном, проводили сеансы громкого чтения и т.п. На основе многолетнего наблюдения, анализа записей в дневниках учительниц, изучения отзывов читательниц о книгах был издан трехтомный указатель «что читать народу?» (1884-1906). Этот труд был весьма высоко оценен: он получил малую золотую медаль на Первой Всемирной выставке в Париж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мало важно и отметить то, что наибольший вклад в изучение читателей в России XIX в, внес Н.А. Рубакин (1862-1946). Видный библиограф, библиотековед, книговед, социолог, публицист, популяризатор научных знаний, организатор и теоретик самообразования осуществил централизованное изучение читателей по специально разработанной программ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1917 г. одной из государственных задач стало изучение настроений народа, в т.ч. и его чтения. Основными организаторами исследований стали библиотеки, которые уже выполняли идеологические функции. Изучались читательские интересы крестьян, молодых рабоч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30-е гг. в России начали разрабатываться теоретические и методические основы изучения читателей: вопросы эффективности применения тех или иных методов изучения читателей. К сожалению, эти работы не были поддержаны в полной мере. В стране установился тоталитарный режим, при котором изучение общественного мнения, в том числе по поводу прочитанных книг, не поощрялось. Поэтому вплоть до распада СССР эти работы не проводились. </w:t>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 Чтение и образо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сная связь между регулярностью, продолжительностью, содержанием чтения и уровнем образования считается доказанной. Лица с высшим образованием имеют дома больше книг, чем малообразованные; в целом по мере роста образования роль чтения в жизни человека возрастает. В Швеции, например, один человек из четырех с начальным образованием читает едва ли одну книгу в год, остальные вообще их не читают. Среди лиц с высшим образованием таких только 3%. Половина людей со средним образованием в течение года ни разу не читали журналы; среди лиц с высшим образованием таких лишь 5%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в России ситуация в середине 90-х годов оказалась несколько иной, если вести речь не о чтении в целом, а о предпочтении видов и жанров произведений, читаемых лицами более и менее образованны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показало исследование, проведенное ВЦИОМ в 1994 г., детективы, мелодрамы, об обращении к которым прежде среди образованных людей было принято стыдливо умалчивать, составляют основу читательских предпочтений. Небезынтересно отметить, что выбор этот не зависит от уровня образования, которое еще 10 лет назад играло решающую роль при дифференциации читательских вкусов. Остросюжетную литературу предпочитают молодые читатели-мужчины, причем детектив - имеющие высшее, а фантастику -среднее образование. Интересы женщин сосредоточены на любовных романах, причем уровень интереса и уровень образования находятся в прямой зависимости - чем выше образование, тем сильнее интерес к этому литературному жанр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Чтение лиц разного возрас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возрастом частота, регулярность, содержание чтения меняются. Это связано с тем, что человек выполняет различные профессиональные и иные роли на каждой из стадий своего жизненного никла. дублироваться или заменяться. Наибольшее число зарубежных публикаций, касающихся чтения детей, посвящено, во-первых, обучению чтению и влиянию школы на читательское поведение детей и молодежи и во-вторых, роли семьи. Рассмотрим их несколько более подробно, обратившись к публикациям последних двух десятилетий.</w:t>
      </w:r>
      <w:r>
        <mc:AlternateContent>
          <mc:Choice Requires="wps">
            <w:drawing>
              <wp:anchor behindDoc="0" distT="0" distB="0" distL="114935" distR="114935" simplePos="0" locked="0" layoutInCell="0" allowOverlap="1" relativeHeight="54">
                <wp:simplePos x="0" y="0"/>
                <wp:positionH relativeFrom="margin">
                  <wp:posOffset>10515600</wp:posOffset>
                </wp:positionH>
                <wp:positionV relativeFrom="paragraph">
                  <wp:posOffset>160020</wp:posOffset>
                </wp:positionV>
                <wp:extent cx="0" cy="7315200"/>
                <wp:effectExtent l="10795" t="0" r="10795" b="0"/>
                <wp:wrapNone/>
                <wp:docPr id="1" name=""/>
                <a:graphic xmlns:a="http://schemas.openxmlformats.org/drawingml/2006/main">
                  <a:graphicData uri="http://schemas.microsoft.com/office/word/2010/wordprocessingShape">
                    <wps:wsp>
                      <wps:cNvSpPr/>
                      <wps:spPr>
                        <a:xfrm>
                          <a:off x="0" y="0"/>
                          <a:ext cx="0" cy="73152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28pt,12.6pt" to="828pt,588.55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color w:val="000000"/>
          <w:sz w:val="28"/>
          <w:szCs w:val="28"/>
          <w:lang w:val="en-US" w:eastAsia="en-US"/>
        </w:rPr>
        <w:t xml:space="preserve"> Среди исследователей заметны серьезные разногласия по поводу того, какое содержание оказывается наиболее привлекательным для детей. Одни полагают, что детей больше всего интересуют знакомые ситуации, другие - что более привлекательны,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против, Обе точки зрения находят подтверждение. Исследование "Что дети любят читать?", опубликованное в журнале "Новое общество"</w:t>
      </w:r>
      <w:r>
        <w:rPr>
          <w:rFonts w:cs="Times New Roman" w:ascii="Times New Roman" w:hAnsi="Times New Roman"/>
          <w:color w:val="000000"/>
          <w:sz w:val="28"/>
          <w:szCs w:val="28"/>
          <w:vertAlign w:val="superscript"/>
          <w:lang w:val="en-US" w:eastAsia="en-US"/>
        </w:rPr>
        <w:t>29</w:t>
      </w:r>
      <w:r>
        <w:rPr>
          <w:rFonts w:cs="Times New Roman" w:ascii="Times New Roman" w:hAnsi="Times New Roman"/>
          <w:color w:val="000000"/>
          <w:sz w:val="28"/>
          <w:szCs w:val="28"/>
          <w:lang w:val="en-US" w:eastAsia="en-US"/>
        </w:rPr>
        <w:t>, доказывает, что и те и другие читательские предпочтения больше всего зависят от пола. На втором месте среди причин, детерминирующих читательский интерес, находится возраст, а происхождение, с которым многие исследователи связывали читательские вкусы детей, вообще не играет роли. Правда, признает автор, по последнему пункту полученные им данные не позволяют судить, усваивают ли дети, выбирая те или иные книги, ценности родителей или реагируют на ожидания учителей. Практический вывод, следующий из этого, состоит в том, что поскольку ребенок находится также под влиянием читательских вкусов сверстников, учитель стоит перед дилеммой: поощрять этот интерес или его игнорировать? Однозначный ответ на этот вопрос, судя по публикациям, до сих пор не найден. Изучив читательские навыки и поведение 1477 учащихся начальной школы в Северной Калифорнии, А.Б. Соренсен и М.Т. Халлинан</w:t>
      </w:r>
      <w:r>
        <w:rPr>
          <w:rFonts w:cs="Times New Roman" w:ascii="Times New Roman" w:hAnsi="Times New Roman"/>
          <w:color w:val="000000"/>
          <w:sz w:val="28"/>
          <w:szCs w:val="28"/>
          <w:vertAlign w:val="superscript"/>
          <w:lang w:val="en-US" w:eastAsia="en-US"/>
        </w:rPr>
        <w:t xml:space="preserve"> </w:t>
      </w:r>
      <w:r>
        <w:rPr>
          <w:rFonts w:cs="Times New Roman" w:ascii="Times New Roman" w:hAnsi="Times New Roman"/>
          <w:color w:val="000000"/>
          <w:sz w:val="28"/>
          <w:szCs w:val="28"/>
          <w:lang w:val="en-US" w:eastAsia="en-US"/>
        </w:rPr>
        <w:t>показали, что маленькие гомогенные группы, сформированные из учащихся с равными читательскими возможностями, добиваются успехов в области чтения скорее, чем большие и разнородные группы. Дж.Р. Кирби и В.Р. Тиздал специально рассматривают содержание текстов и отношение к ним детей. Одной из особенностей детского восприятия печатного слова оказывается то, что дети часто не предполагают, будто в тексте возможны ошибки. Проведя эксперимент среди ста учащихся 3 и 4 классов, которые мало читают, эти исследователи обнаружили, что использование контекста на уровне предложения является единственной мерой, различающей "хороших" и "плохих" читателей.</w:t>
      </w:r>
    </w:p>
    <w:p>
      <w:pPr>
        <w:pStyle w:val="Normal"/>
        <w:keepNext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ого внимания заслужили школьные учебники, причем во всех статьях, посвященных этому и содержащихся в упомянутой базе данных, подобные исследования концентрируются на половой дифференциации читателей и характере мужских и женских образов. В 70-е годы анализу подвергались, например, иллюстрации в 4 учебниках для чтения в начальных классах в Восточной и в 15 учебниках для тех же классов в Западной Германии. Оказалось, что в последнем случае в учебниках явно больше половых стереотипов в материалах, предназначенных для детей, что трактуется как явление, не вполне адекватное потребностям модернизации общества.</w:t>
      </w:r>
    </w:p>
    <w:p>
      <w:pPr>
        <w:pStyle w:val="Normal"/>
        <w:keepNext w:val="true"/>
        <w:spacing w:lineRule="auto" w:line="360" w:before="0" w:after="0"/>
        <w:ind w:firstLine="709"/>
        <w:jc w:val="both"/>
        <w:rPr/>
      </w:pPr>
      <w:r>
        <w:rPr>
          <w:rFonts w:cs="Times New Roman" w:ascii="Times New Roman" w:hAnsi="Times New Roman"/>
          <w:color w:val="000000"/>
          <w:sz w:val="28"/>
          <w:szCs w:val="28"/>
          <w:lang w:val="en-US" w:eastAsia="en-US"/>
        </w:rPr>
        <w:t>Дж. Доунинг и Д. Томсон проверяли гипотезу, согласно которой и взрослые, и дети считают чтение в основном женским занятием. В их эксперименте 180 взрослых, 137 студентов, 120 старшеклассников и несколько десятков других школьников разных классов рассматривали картинки, на которых люди, чей пол трудно было определить, изображены за разными занятиями, а на одной из картинок - за чтением. Большинство информантов, за исключением первоклассников, говорили, что читает девочка. Это подтвердило гипотезу и дало основание авторам утверждать, что культурные ожидания облегчают обучение девочек чтению, но затрудняют обучение мальчиков. В этом ключе же изучается и содержание текстов, предназначенных детям и описывающих типичные и нетипичные для мужчин и женщин профессиональные занятия. С. Кнелл и Д.А. Винер показывают, что сравнение полученных ими данных с результатами аналогичного исследования образов мужчин и женщин в детской литературе, проведенного в 1972 г., обнаруживает: различия еще существуют и главным образом касаются диапазона ролей, приписанных каждому полу. В то же время эти различия не столь явны, как двадцать лет назад.</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ведя подсчет словника, анализ описаний отношений между рассказчиком и персонажами в учебниках, К.Бейкер и П.Фрибоди</w:t>
      </w:r>
      <w:r>
        <w:rPr>
          <w:rFonts w:cs="Times New Roman" w:ascii="Times New Roman" w:hAnsi="Times New Roman"/>
          <w:color w:val="000000"/>
          <w:sz w:val="28"/>
          <w:szCs w:val="28"/>
          <w:vertAlign w:val="superscript"/>
          <w:lang w:val="en-US" w:eastAsia="en-US"/>
        </w:rPr>
        <w:t xml:space="preserve"> </w:t>
      </w:r>
      <w:r>
        <w:rPr>
          <w:rFonts w:cs="Times New Roman" w:ascii="Times New Roman" w:hAnsi="Times New Roman"/>
          <w:color w:val="000000"/>
          <w:sz w:val="28"/>
          <w:szCs w:val="28"/>
          <w:lang w:val="en-US" w:eastAsia="en-US"/>
        </w:rPr>
        <w:t>обнаружили, что возраст и пол действующих лиц являются главными для описания социальных отношений, языка, правил поведения, транслируемых детям через предлагаемые школой книги. Школьные тексты оказываются своего рода неявными и ненавязчивыми "введениями" в создаваемый школой образ мысли, способ поведения, манеру речи ребенка и, следовательно, в официальную школьную культур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Ш. Виллиамс и Р. Макги обнаружили, что чтение не влияет непосредственно на склонность к отклоняющемуся поведению в более позднем возрасте, но зато отклоняющееся поведение ребенка уже в начальной школе четко предсказывает возможность асоциального поведения к 15-летнем возрасте, особенно для мальчиков, и оказывает пагубное влияние на читательскую активность; неспособность к чтению в девятилетнем возрасте предсказывает, что к 15 годам мальчики будут характеризоваться отклоняющимся поведением.</w:t>
      </w:r>
    </w:p>
    <w:p>
      <w:pPr>
        <w:pStyle w:val="Normal"/>
        <w:keepLines/>
        <w:spacing w:lineRule="auto" w:line="360" w:before="0" w:after="0"/>
        <w:ind w:firstLine="709"/>
        <w:jc w:val="both"/>
        <w:rPr/>
      </w:pPr>
      <w:r>
        <w:rPr>
          <w:rFonts w:cs="Times New Roman" w:ascii="Times New Roman" w:hAnsi="Times New Roman"/>
          <w:color w:val="000000"/>
          <w:sz w:val="28"/>
          <w:szCs w:val="28"/>
          <w:lang w:val="en-US" w:eastAsia="en-US"/>
        </w:rPr>
        <w:t>Учитывая подобную опасность, во многих странах специалисты разрабатывают специальные программы поощрения чтения, о чем речь пойдет в главе 9.Чтение рассматривается не только как условие успешного обучения, но и в более широком плане - как средство адаптации молодого человека к жизни в обществе. В связи с этим особого внимания исследователей заслужила библиотерапия. Литература рассматривается как дидактический инструмент</w:t>
      </w:r>
      <w:r>
        <w:rPr>
          <w:rFonts w:cs="Times New Roman" w:ascii="Times New Roman" w:hAnsi="Times New Roman"/>
          <w:color w:val="000000"/>
          <w:sz w:val="28"/>
          <w:szCs w:val="28"/>
          <w:vertAlign w:val="superscript"/>
          <w:lang w:val="en-US" w:eastAsia="en-US"/>
        </w:rPr>
        <w:t>37</w:t>
      </w:r>
      <w:r>
        <w:rPr>
          <w:rFonts w:cs="Times New Roman" w:ascii="Times New Roman" w:hAnsi="Times New Roman"/>
          <w:color w:val="000000"/>
          <w:sz w:val="28"/>
          <w:szCs w:val="28"/>
          <w:lang w:val="en-US" w:eastAsia="en-US"/>
        </w:rPr>
        <w:t>, как способ помочь детям при решении их больших жизненных проблем (в случаях развода родителей, усыновления и др).</w:t>
      </w:r>
    </w:p>
    <w:p>
      <w:pPr>
        <w:pStyle w:val="Normal"/>
        <w:keepNext w:val="true"/>
        <w:keepLine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ль семьи в читательской судьбе ребенка привлекает внимание исследователей не менее часто, чем школа и обучение чтению. Давно известно, что эта роль в читательском развитии чрезвычайно высока. Однако, как справедливо отмечают некоторые исследователи, теории, анализирующие подобное влияние, не всегда учитывают изменения, происходящие в составе и функциях самой семьи в конце текущего столетия.</w:t>
      </w:r>
    </w:p>
    <w:p>
      <w:pPr>
        <w:pStyle w:val="Normal"/>
        <w:keepNext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 не менее, согласно большинству исследований, чтение вслух дома, обсуждение прочитанного оказываются по-прежнему наиболее эффективными способами взаимодействия поколе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А. де Медина и М.Л. Родригес де Альмеда, изучая читательские навыки 50 детей из семей, проживающих в Рио де Жанейро, обнаружили, что эти навыки складываются во многом в зависимости от того, имеется ли у ребенка личная территория (пространство) и покупают ли взрослые в дом книги. Кроме того, для успешного читательского развития ребенка оказалось существенным наличие хотя бы одного часто читающего взрослого, который живет совместно или регулярно посещает семью.</w:t>
      </w:r>
      <w:r>
        <mc:AlternateContent>
          <mc:Choice Requires="wps">
            <w:drawing>
              <wp:anchor behindDoc="0" distT="0" distB="0" distL="114935" distR="114935" simplePos="0" locked="0" layoutInCell="0" allowOverlap="1" relativeHeight="55">
                <wp:simplePos x="0" y="0"/>
                <wp:positionH relativeFrom="margin">
                  <wp:posOffset>10515600</wp:posOffset>
                </wp:positionH>
                <wp:positionV relativeFrom="paragraph">
                  <wp:posOffset>-2103120</wp:posOffset>
                </wp:positionV>
                <wp:extent cx="0" cy="7315200"/>
                <wp:effectExtent l="10795" t="0" r="10795" b="0"/>
                <wp:wrapNone/>
                <wp:docPr id="2" name=""/>
                <a:graphic xmlns:a="http://schemas.openxmlformats.org/drawingml/2006/main">
                  <a:graphicData uri="http://schemas.microsoft.com/office/word/2010/wordprocessingShape">
                    <wps:wsp>
                      <wps:cNvSpPr/>
                      <wps:spPr>
                        <a:xfrm>
                          <a:off x="0" y="0"/>
                          <a:ext cx="0" cy="73152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28pt,-165.6pt" to="828pt,410.35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color w:val="000000"/>
          <w:sz w:val="28"/>
          <w:szCs w:val="28"/>
          <w:lang w:val="en-US" w:eastAsia="en-US"/>
        </w:rPr>
        <w:t xml:space="preserve"> Интересные данные о связи размера семьи и стиля письма ребенка приводит К.Ричардсон</w:t>
      </w:r>
      <w:r>
        <w:rPr>
          <w:rFonts w:cs="Times New Roman" w:ascii="Times New Roman" w:hAnsi="Times New Roman"/>
          <w:color w:val="000000"/>
          <w:sz w:val="28"/>
          <w:szCs w:val="28"/>
          <w:vertAlign w:val="superscript"/>
          <w:lang w:val="en-US" w:eastAsia="en-US"/>
        </w:rPr>
        <w:t>4</w:t>
      </w:r>
      <w:r>
        <w:rPr>
          <w:rFonts w:cs="Times New Roman" w:ascii="Times New Roman" w:hAnsi="Times New Roman"/>
          <w:color w:val="000000"/>
          <w:sz w:val="28"/>
          <w:szCs w:val="28"/>
          <w:lang w:val="en-US" w:eastAsia="en-US"/>
        </w:rPr>
        <w:t>'. Проанализировав письменные сочинения 520 английских учащихся, он обнаружил, что в текстах выходцев из больших семей используются более длинные слова; их сочинения характеризуют также и некоторые синтаксические отлич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ое внимание уделено неполным семьям, число выходцев из которых среди негритянского населения растет быстрее, чем среди белых. Изучение читательских способности 300 детей, живущих без отцов, и 773 детей из полных семей показало статистически значимую разницу между достижениями в чтении мальчиков и девочек из полных семей и, соответственно, значительное негативное влияние отсутствия отца на всех детей, особенно с высоким IQ (коэффициентом интеллек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ообще влиянию семьи, состоящей из нескольких поколений, посвящено значительное число публикаций, в том числе касающихся сочетания консерватизма, наследуемого от старших поколений, и собственного нового опыта, приобретаемого ребенком. К.Марче-лези</w:t>
      </w:r>
      <w:r>
        <w:rPr>
          <w:rFonts w:cs="Times New Roman" w:ascii="Times New Roman" w:hAnsi="Times New Roman"/>
          <w:color w:val="000000"/>
          <w:sz w:val="28"/>
          <w:szCs w:val="28"/>
          <w:vertAlign w:val="superscript"/>
          <w:lang w:val="en-US" w:eastAsia="en-US"/>
        </w:rPr>
        <w:t>44</w:t>
      </w:r>
      <w:r>
        <w:rPr>
          <w:rFonts w:cs="Times New Roman" w:ascii="Times New Roman" w:hAnsi="Times New Roman"/>
          <w:color w:val="000000"/>
          <w:sz w:val="28"/>
          <w:szCs w:val="28"/>
          <w:lang w:val="en-US" w:eastAsia="en-US"/>
        </w:rPr>
        <w:t xml:space="preserve"> показывает, что для понимания логической структуры текста и выработки предположений о его значении ребенок должен мобилизовать запас обретенной ранее информации, переданной ему от других поколений и полученной из его собственного опыта. Содержание обоих этих типов информации зависит от социально-экономического статуса его семьи. Сопоставляя ответы детей из семей рабочих и служащих, этот автор обнаруживает тесную связь между происхождением ребенка и результатами теста восприятия логической структуры прочитанного и формулировки гипотезы, опирающейся на его общие знания и понимание языковых структу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Еще одним аспектом, освещаемым в значительной части статей и весьма актуальным для отечественных читателей, является соотношение чтения книг и потребления средств массовой информации. Дж.В.Бинтжис и Т.Х. Ван дер Ворт</w:t>
      </w:r>
      <w:r>
        <w:rPr>
          <w:rFonts w:cs="Times New Roman" w:ascii="Times New Roman" w:hAnsi="Times New Roman"/>
          <w:color w:val="000000"/>
          <w:sz w:val="28"/>
          <w:szCs w:val="28"/>
          <w:vertAlign w:val="superscript"/>
          <w:lang w:val="en-US" w:eastAsia="en-US"/>
        </w:rPr>
        <w:t>,</w:t>
      </w:r>
      <w:r>
        <w:rPr>
          <w:rFonts w:cs="Times New Roman" w:ascii="Times New Roman" w:hAnsi="Times New Roman"/>
          <w:color w:val="000000"/>
          <w:sz w:val="28"/>
          <w:szCs w:val="28"/>
          <w:lang w:val="en-US" w:eastAsia="en-US"/>
        </w:rPr>
        <w:t xml:space="preserve"> проведя специальный эксперимент (они предъявляли две равноценные истории, обе в теле- и печатном вариантах), сравнивают обучение учеников 4 и 6 классов по телевизору и с помощью печатных источников. Эти исследователи получили весьма противоречивые данные, свидетельствующие о неодинаковом влиянии печатного слова и видеоряда на мальчиков и девочек, на регулярных читателей и нечитателей, на всех испытуемых сразу после потребления информации и через несколько дней. Это в целом говорит о чрезвычайно сложных взаимоотношениях между телевидением (видеопродукцией) и чтением. Изучение значения газет для молодых взрослых провели К.Дж. Барнхерст и Е. Вартелла. Они основывались на автобиографических данных, полученных от 164 студентов. Результаты показывают, что к газетам студенты обращаются только если привыкли к ним с детства, в течение школьных лет, когда жили с родителями, и в принципе становятся регулярными читателями лишь случайно. Хотя студенты знают, что это важный источник информации, они воспринимают чтение газет скорее как ритуал и считают факты, отраженные в них, скучными и не связанными с их жизнью.</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прочем, в разных странах ситуация с читательской активностью молодых неодинакова. В Нидерландах, например, отмечается рост интереса к чтению художественной литературы среди молодых покупателей. А во Франции чтение вовсе не сделалось любимым занятием студентов, которые в среднем читают ежедневно по 40 мин. Помимо конспектов и газет они читают одну-две книги в месяц. И оцениваются произведения ими в первую очередь с точки зрения "полезности" для учебы. Замечено, что чем толще книга, тем меньше у нее шансов быть прочитанной французскими студентами. Романы практически обречены: их читают лишь 23% опрошенных. Это объясняется тем, что такое чтение требует сосредоточенности, а подобное усилие над собой не каждому под силу. Отсюда - каждый второй студент не может назвать автора "Трех мушкетеров", а каждый третий не видит никакой связи между романами "Жерминаль" и Эмилем Золя. Читать они предпочитают современных авторов. Среди опрошенных 9% заявили, что выберут книгу, если выдастся свободный вечер; остальные предпочитают проводить вечера с друзьями, слушать музыку или смотреть телевизор. А 3% студентов признали, что "не читают ничего и никогда"</w:t>
      </w:r>
      <w:r>
        <mc:AlternateContent>
          <mc:Choice Requires="wps">
            <w:drawing>
              <wp:anchor behindDoc="0" distT="0" distB="0" distL="114935" distR="114935" simplePos="0" locked="0" layoutInCell="0" allowOverlap="1" relativeHeight="56">
                <wp:simplePos x="0" y="0"/>
                <wp:positionH relativeFrom="margin">
                  <wp:posOffset>4229100</wp:posOffset>
                </wp:positionH>
                <wp:positionV relativeFrom="paragraph">
                  <wp:posOffset>-194310</wp:posOffset>
                </wp:positionV>
                <wp:extent cx="0" cy="0"/>
                <wp:effectExtent l="4445" t="4445" r="4445" b="4445"/>
                <wp:wrapNone/>
                <wp:docPr id="3" name=""/>
                <a:graphic xmlns:a="http://schemas.openxmlformats.org/drawingml/2006/main">
                  <a:graphicData uri="http://schemas.microsoft.com/office/word/2010/wordprocessingShape">
                    <wps:wsp>
                      <wps:cNvSpPr/>
                      <wps:spPr>
                        <a:xfrm>
                          <a:off x="0" y="0"/>
                          <a:ext cx="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3pt,-15.3pt" to="333pt,-15.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10515600</wp:posOffset>
                </wp:positionH>
                <wp:positionV relativeFrom="paragraph">
                  <wp:posOffset>601980</wp:posOffset>
                </wp:positionV>
                <wp:extent cx="0" cy="7352030"/>
                <wp:effectExtent l="11430" t="0" r="10795" b="0"/>
                <wp:wrapNone/>
                <wp:docPr id="4" name=""/>
                <a:graphic xmlns:a="http://schemas.openxmlformats.org/drawingml/2006/main">
                  <a:graphicData uri="http://schemas.microsoft.com/office/word/2010/wordprocessingShape">
                    <wps:wsp>
                      <wps:cNvSpPr/>
                      <wps:spPr>
                        <a:xfrm>
                          <a:off x="0" y="0"/>
                          <a:ext cx="0" cy="7351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28pt,47.4pt" to="828pt,626.25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color w:val="000000"/>
          <w:sz w:val="28"/>
          <w:szCs w:val="28"/>
          <w:lang w:val="en-US" w:eastAsia="en-US"/>
        </w:rPr>
        <w:t xml:space="preserve"> В чтении детей и подростков России в течение последних десяти лет произошли существенные сдвиги, связанные с отменой единых программ по литературе и чтению и изменениями книгоиздательского репертуара. Из круга чтения детей и подростков почти исчезли книги о войне, о революции. На первом месте в начале 90-х годов у мальчиков - научная фантастика, у девочек "романы из взрослой жизни". Это, по мнению Л.П. Михайловой, вполне сопоставимо с данными исследования 1925-1926 гг., проведенного отделом детского чтения Института методов внешкольной работы, но мало напоминает круг детского чтения 70-80-х годов. На втором месте у всех опрошенных стоит приключенческая литератур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чтении девочек-подростков героиню-активистку (например, Динку В. Осеевой) сменяет образ "настоящей женщины". Вообще у этой возрастной группы девочек в круге свободного чтения не было зафиксировано ни одной книги детского репертуар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Это - одна из глобальных тенденций. Не случайно в публичных библиотеках европейских стран если и выделяют особые собрания книг для подростков, то называют их отделами для "молодых взрослых".6. Любители отдельных жанров Предваряя здесь обсуждение литературных пристрастий читателей, отметим, что на протяжении советского периода нашей истории существовали целые жанры, которые вели как бы полуподпольное существование. Чтение таких произведений считалось непрестижным, данные о нем не попадали в отчеты об исследованиях или искажались. Речь идет о детективах и фантастике, и здесь будет затронут лишь один из аспектов читательского внимания к ним, а именно дифференциация читателей, отражающая их политические взгляд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Читатели довольно четко делятся на любителей и противников </w:t>
      </w:r>
      <w:r>
        <w:rPr>
          <w:rFonts w:cs="Times New Roman" w:ascii="Times New Roman" w:hAnsi="Times New Roman"/>
          <w:i/>
          <w:iCs/>
          <w:color w:val="000000"/>
          <w:sz w:val="28"/>
          <w:szCs w:val="28"/>
          <w:lang w:val="en-US" w:eastAsia="en-US"/>
        </w:rPr>
        <w:t xml:space="preserve">научной фантастики. </w:t>
      </w:r>
      <w:r>
        <w:rPr>
          <w:rFonts w:cs="Times New Roman" w:ascii="Times New Roman" w:hAnsi="Times New Roman"/>
          <w:color w:val="000000"/>
          <w:sz w:val="28"/>
          <w:szCs w:val="28"/>
          <w:lang w:val="en-US" w:eastAsia="en-US"/>
        </w:rPr>
        <w:t>Текст научно-фантастического типа содержит описание вымышленной ситуации, происходящей в некотором гипотетическом будущем или в вымышленном мире. Исследователи полагают, что эта ситуация служит аналогом парадоксально переосмысленной действительности. Научно-фантастический текст содержит в себе и элементы текста научного. Конструирование той или иной ситуации в этом тексте связано с описанием естественно-технических и/или социально-психологических проблем, которые могут возникнуть в ближайшем будущем</w:t>
      </w:r>
      <w:r>
        <w:rPr>
          <w:rFonts w:cs="Times New Roman" w:ascii="Times New Roman" w:hAnsi="Times New Roman"/>
          <w:color w:val="000000"/>
          <w:sz w:val="28"/>
          <w:szCs w:val="28"/>
          <w:vertAlign w:val="superscript"/>
          <w:lang w:val="en-US" w:eastAsia="en-US"/>
        </w:rPr>
        <w:t>50</w:t>
      </w:r>
      <w:r>
        <w:rPr>
          <w:rFonts w:cs="Times New Roman" w:ascii="Times New Roman" w:hAnsi="Times New Roman"/>
          <w:color w:val="000000"/>
          <w:sz w:val="28"/>
          <w:szCs w:val="28"/>
          <w:lang w:val="en-US" w:eastAsia="en-US"/>
        </w:rPr>
        <w:t>. При этом, как правило, используются необычные, "странные" теории и предлагаются нетривиальные с точки зрения обыденного сознания пути их реализации. Эти особенности построения научно-фантастических текстов определяют наличие в них таких элементов, как термины, квазитермины и квазиреалии. В.П. Белянин обнаружил, что обретение все большей свободы и раскованности в поведении человека сочетается с ростом его интереса к чтению научной фантастики и, наоборот, большая сдержанность, регламентация поведения коррелируют с низким уровнем интереса к научной фантастик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о прежде несколько слов о писателях. Среди авторов, пишущих на исторические темы, размежевание по идеологическим основаниям происходит наиболее явно, что создает произведениям дополнительную популярность. В. Пикуль, например, способен оживить исторические фигуры, благодаря чему история без привычной сегодняшнему взрослому читателю со школьной скамьи вульгарно-социологической упаковки превращает жизненную драму в популярную мелодраму. Подобные произведения помогают снимать психологический дискомфорт, насыщают читателей положительными эмоциями. Интересное попутное наблюдение, подтверждающее в некоторой мере сохранившуюся идеологическую дифференциацию читателей-любителей разных видов литературы, сделали М.И. Губанова и О.С. Либова</w:t>
      </w:r>
      <w:r>
        <w:rPr>
          <w:rFonts w:cs="Times New Roman" w:ascii="Times New Roman" w:hAnsi="Times New Roman"/>
          <w:color w:val="000000"/>
          <w:sz w:val="28"/>
          <w:szCs w:val="28"/>
          <w:vertAlign w:val="superscript"/>
          <w:lang w:val="en-US" w:eastAsia="en-US"/>
        </w:rPr>
        <w:t>52</w:t>
      </w:r>
      <w:r>
        <w:rPr>
          <w:rFonts w:cs="Times New Roman" w:ascii="Times New Roman" w:hAnsi="Times New Roman"/>
          <w:color w:val="000000"/>
          <w:sz w:val="28"/>
          <w:szCs w:val="28"/>
          <w:lang w:val="en-US" w:eastAsia="en-US"/>
        </w:rPr>
        <w:t xml:space="preserve">. Они пишут, что читательницы, которым библиотекари рекомендовали детективный роман И. Головкиной "Побежденные", опубликованный в журнале "Наш современник", начинали обсуждать не его литературные особенности, а "еврейский вопрос" и антисемитизм главных положительных героев роман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литизация, дифференциация читателей по признаку "западник-славянофил" интересно отразилась в отборе детективов: отмечается разделение и произведений, и их почитателей на "этноакцентированных" и "этноиндифферентных", причем последние, по подсчетам, составляют 65% в Москве и 50% в Тверской области</w:t>
      </w:r>
      <w:r>
        <w:rPr>
          <w:rFonts w:cs="Times New Roman" w:ascii="Times New Roman" w:hAnsi="Times New Roman"/>
          <w:color w:val="000000"/>
          <w:sz w:val="28"/>
          <w:szCs w:val="28"/>
          <w:vertAlign w:val="superscript"/>
          <w:lang w:val="en-US" w:eastAsia="en-US"/>
        </w:rPr>
        <w:t>53</w:t>
      </w:r>
      <w:r>
        <w:rPr>
          <w:rFonts w:cs="Times New Roman" w:ascii="Times New Roman" w:hAnsi="Times New Roman"/>
          <w:color w:val="000000"/>
          <w:sz w:val="28"/>
          <w:szCs w:val="28"/>
          <w:lang w:val="en-US" w:eastAsia="en-US"/>
        </w:rPr>
        <w:t>. В фантастике же принципиальны различия между, скажем, А. Казанцевым, с одной стороны, и А. и Б. Стругатскими и зарубежными фантастами, - с другой. М.И. Губанова и О.С. Либова делают вполне обоснованный вывод: художественные особенности произведения зачастую играют не столь значительную роль в формировании читательских предпочтений. Постоянное сосуществование двух групп любителей детективов (и фантастики) - предпочитающих либо отечественных, либо зарубежных авторов - очевидно также отражает эту дифференциацию.</w:t>
      </w:r>
      <w:r>
        <mc:AlternateContent>
          <mc:Choice Requires="wps">
            <w:drawing>
              <wp:anchor behindDoc="0" distT="0" distB="0" distL="114935" distR="114935" simplePos="0" locked="0" layoutInCell="0" allowOverlap="1" relativeHeight="58">
                <wp:simplePos x="0" y="0"/>
                <wp:positionH relativeFrom="margin">
                  <wp:posOffset>7543800</wp:posOffset>
                </wp:positionH>
                <wp:positionV relativeFrom="paragraph">
                  <wp:posOffset>60960</wp:posOffset>
                </wp:positionV>
                <wp:extent cx="0" cy="7333615"/>
                <wp:effectExtent l="9525" t="0" r="9525" b="0"/>
                <wp:wrapNone/>
                <wp:docPr id="5" name=""/>
                <a:graphic xmlns:a="http://schemas.openxmlformats.org/drawingml/2006/main">
                  <a:graphicData uri="http://schemas.microsoft.com/office/word/2010/wordprocessingShape">
                    <wps:wsp>
                      <wps:cNvSpPr/>
                      <wps:spPr>
                        <a:xfrm>
                          <a:off x="0" y="0"/>
                          <a:ext cx="0" cy="7333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94pt,4.8pt" to="594pt,582.2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color w:val="000000"/>
          <w:sz w:val="28"/>
          <w:szCs w:val="28"/>
          <w:lang w:val="en-US" w:eastAsia="en-US"/>
        </w:rPr>
        <w:t xml:space="preserve"> В 90-е годы мотивация чтения, разнообразие которой скрывалось за однотипными обращениями к художественной литературе в различных целях, в том числе познавательных, стала дифференцироваться. Распределение читателей на поклонников художественных и нехудожественных средств передачи того или иного интеллектуального содержания все более заметно. Получать искомую пищу для ума в более открытой форме, не "отягощенной" художественными образами, пришлось по вкусу значительной части интеллектуально ориентированных читателей так называемого рационального типа. В 70-е годы в России внимание к чтению книг породило книжный бум, который создавался за счет появления нового читателя (мигрантов из села) и выразился в том, что сразу многим не хватало одних и тех же писательских имен, изданий. В 90-е годы книжный (читательский) бум вызвал появление новой литератур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тсутствие очевидной связи между группами читателей, объединенных по признакам их литературных предпочтений, и уровня активности чтения с социально-демографическими их характеристиками дает законные основания В. Дубину и Л. Гудкову говорить о размывании все 90-е годы статусно-иерархической структуры читательской аудитории. А это означает, что снятие идеологических ограничений на печатную продукцию, изменения в образе жизни людей лишают художественное слово и чтение их особого статуса в нашей стран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ая размышления о- книге по библиотечному маркетингу, отметим, что далеко не все в ней бесспорно. На наш взгляд, не приемлемы советы библиотекам покупать у компании, оптом и продавать в розницу фрукты или совместно с аукционной фирмой проводить оценку старинных вещей. При таком подходе меркантильные интересы рано или поздно заслонят содержательную сторону библиотечной деятель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трогого библиотековеда, скорее всего, не удовлетворят авторская терминология и применяемая им классификация методов маркетинга. За пределами издания остался вопрос, мучающий не одно поколение библиотекарей разных стран, - как совместить приоритет потребностей пользователя с высокими просветительскими задачами, отбором и оценкой "хороших" изданий, "социально полезных мероприятий", зафиксированных "Биллем о библиотечных правах"</w:t>
      </w:r>
      <w:r>
        <w:rPr>
          <w:rFonts w:cs="Times New Roman" w:ascii="Times New Roman" w:hAnsi="Times New Roman"/>
          <w:color w:val="000000"/>
          <w:sz w:val="28"/>
          <w:szCs w:val="28"/>
          <w:vertAlign w:val="superscript"/>
          <w:lang w:val="en-US" w:eastAsia="en-US"/>
        </w:rPr>
        <w:t>13</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дельные рекомендации (например, о взаимоотношениях с частными компаниями и владельцами магазинчиков), возможно, покажутся нам непривычными или просто невыполнимыми в сегодняшней социально-культурной ситуации. Различия в менталитете, уровне общественного сознания, культурных традициях, наконец, финансовых возможностях не позволяют говорить о прямом заимствовании опыта американских библиотек. Но в этом и нет необходим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ереосмысливая классическую теорию маркетинга с позиций библиотековеда, Либергер вскрывает корни многих застарелых болезней: узкое толкование предназначения библиотеки, оторванность от других социальных институтов, отсутствие гибкости и деловой хватки в решении будничных вопросов обслуживания. Большинство положении книги прагматично, но этот прагматизм во благо пользователя, а не во вред ему, ибо защищается не только читательский кошелек, но и право человека получить от библиотеки все, что она реально может дать. Работу Б. Либергера, сочетающую трезвый расчет с гуманистическим подходом, можно оценить как концепцию здравого смысла, новый взгляд на библиотечную реальность, освоить который предстоит всем н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кольку эта ситуация, характерна для самых разных государств, то причины следует искать </w:t>
      </w:r>
      <w:r>
        <w:rPr>
          <w:rFonts w:cs="Times New Roman" w:ascii="Times New Roman" w:hAnsi="Times New Roman"/>
          <w:bCs/>
          <w:color w:val="000000"/>
          <w:sz w:val="28"/>
          <w:szCs w:val="28"/>
          <w:lang w:val="en-US" w:eastAsia="en-US"/>
        </w:rPr>
        <w:t>не в экономическом и</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социальном укладах жизни, а </w:t>
      </w:r>
      <w:r>
        <w:rPr>
          <w:rFonts w:cs="Times New Roman" w:ascii="Times New Roman" w:hAnsi="Times New Roman"/>
          <w:i/>
          <w:iCs/>
          <w:color w:val="000000"/>
          <w:sz w:val="28"/>
          <w:szCs w:val="28"/>
          <w:lang w:val="en-US" w:eastAsia="en-US"/>
        </w:rPr>
        <w:t xml:space="preserve">в </w:t>
      </w:r>
      <w:r>
        <w:rPr>
          <w:rFonts w:cs="Times New Roman" w:ascii="Times New Roman" w:hAnsi="Times New Roman"/>
          <w:color w:val="000000"/>
          <w:sz w:val="28"/>
          <w:szCs w:val="28"/>
          <w:lang w:val="en-US" w:eastAsia="en-US"/>
        </w:rPr>
        <w:t>психофизиологических различиях' между мужчинами и женщинами; Восприятие теми и другими, слова -звучащего или написанного - далеко не тождествен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ходство в отношении к слову проявляется в разговорчивости женщин. Известна их любовь к эпистолярному жанру: они составляют большинство среди авторов писем в газеты и на радио. Среди девочек-подростков широко распространен своеобразный самиздат (стихи, песни и другие тексты). Юноши же равнодушны к этому, если их что и привлечет, то скорее картинки, фотографии. Женщинам более свойственно стремление к общению вдвоем, тогда как мужчины охотнее собираются группами. А ведь чтение как раз и есть речевое общение, "вдвоем", хотя и опосредованное печатным текст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ые сведения общепсихологического характера и имеющаяся статистика позволяют предположить наличие специфики чтения и читательского поведения мужчин и женщин. Однако для проверки и возможного уточнения предположений, а также определения общего и особенного необходимо специальное исследование. Базу для него составили данные опроса взрослого населения РФ, организованного Научно-исследовательским институтом книги на основе выборки Госкомстата (199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прочих были заданы вопросы о соотношении чтения книг и периодики, времени на чтение книг, условиях, в которых оно осуществляется, иерархии предпочитаемых жанров и др. Они помогли собрать сведения об особенностях женского чт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же при беглом взгляде на читающих в общественных местах, транспорте, библиотеке заметно, что женщины читают преимущественно книги, а мужчины - газеты. Так ли это в действительности или нас подводит сформировавшаяся установ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исследовании НИИ книги разграничено время на чтение книг и периодических изданий. Поэтому удалось установить, что мужчины в 1,2 раза меньше женщин обращаются к художественной литературе, зато газеты, журналы читают охотнее последних и дома, и на работе, и в библиотеке. Несколько меньше число женщин и среди тех, кто читает до одной книги в месяц, но их больше в той группе, которая читает интенсивнее. Среднее число книг, прочитанных женщинами и мужчинами за один и тот же месяц, составило соответственно 0,6 и 0,4. На вопрос о том, сколько времени удалось им уделить чтению книг в день, предшествовавший опросу, женщины втрое реже мужчин называли меньшую цифру. Значительная же часть мужчин вообще затруднилась дать ответ.</w:t>
      </w:r>
    </w:p>
    <w:p>
      <w:pPr>
        <w:pStyle w:val="Normal"/>
        <w:tabs>
          <w:tab w:val="clear" w:pos="708"/>
          <w:tab w:val="left" w:pos="3014" w:leader="none"/>
        </w:tabs>
        <w:spacing w:lineRule="auto" w:line="360" w:before="0" w:after="0"/>
        <w:ind w:firstLine="709"/>
        <w:jc w:val="both"/>
        <w:rPr/>
      </w:pPr>
      <w:r>
        <w:rPr>
          <w:rFonts w:cs="Times New Roman" w:ascii="Times New Roman" w:hAnsi="Times New Roman"/>
          <w:color w:val="000000"/>
          <w:sz w:val="28"/>
          <w:szCs w:val="28"/>
          <w:lang w:val="en-US" w:eastAsia="en-US"/>
        </w:rPr>
        <w:t>Конечно, самооценка затрат времени на чтение книг не всегда достаточно объективна. Точность данных обеспечивает лишь специальный хронометраж или дневник бюджета времени. Однако и те материалы, которыми мы располагаем, свидетельствуют о большей привычке женщин читать, книги, а мужнин — периодические издания.</w:t>
        <w:tab/>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аком разграничении просматривается- и неидентичность мотивов чтения мужчин и женщин. Этот чрезвычайно сложный вопрос заслуживает отдельного анализа, поэтому рассмотрим его в общих черт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являя буквально по крупицам особенности мужского и женского чтения, рассыпанные по страницам научных публикаций, и опираясь на результаты исследований НИИ книги, мы пришли к следующим выводам. Участники самых разных опросов среди причин обращения к книге называют, как правило, две - дело и развлечение. При этом деловые мотивы ближе мужчинам, женщины же чаще связывают чтение с удовольствием. Для них характерны скорее гедонистические устремления, а для мужчин - прагматические. Результаты зарубежных исследователей в целом совпадают с нашими. Логично заключить, что женщин привлекают нетленные ценности, каковыми являются лучшие образцы литературы всех времен и народов, а мужчины охотнее читают материалы на злобу дн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вязи с этим обращает на себя внимание типология чтения, разработанная А.С. Павловой на основе соотношения интереса и деловых мотивов. Так, рационально-женскому типу присущ интерес к историческим произведениям, искусству, поэзии, русской классике, языкознанию и литературоведению, что сочетается иногда с деловыми мотивами. Рационально-мужской отличают деловые мотивы в отношении всех литературно-художественных жанров, а показатель интереса к тематике ниже средневыборочного. В силу своей многофункциональности любое произведение может удовлетворять разнообразные потребности: информационные, эстетические, рекреационные, познавательные и др. Поскольку все больше познавательной информации звучит по радио и с экранов телевизоров, то применительно к этой функции у чтения существуют серьезные конкуренты. Но нельзя не учитывать, что оперативные материалы из периодических изданий; других источников массовой информации выполняют и особую коммуникативную функцию. Они способствуют удовлетворению читательских стремлений к отождествлению себя с другими людьми, также знакомыми с этой информаци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ниги же (кроме учебников) эффективнее выполняют функцию выделения читателя из группы</w:t>
      </w:r>
      <w:r>
        <w:rPr>
          <w:rFonts w:cs="Times New Roman" w:ascii="Times New Roman" w:hAnsi="Times New Roman"/>
          <w:color w:val="000000"/>
          <w:sz w:val="28"/>
          <w:szCs w:val="28"/>
          <w:vertAlign w:val="superscript"/>
          <w:lang w:val="en-US" w:eastAsia="en-US"/>
        </w:rPr>
        <w:t>6</w:t>
      </w:r>
      <w:r>
        <w:rPr>
          <w:rFonts w:cs="Times New Roman" w:ascii="Times New Roman" w:hAnsi="Times New Roman"/>
          <w:color w:val="000000"/>
          <w:sz w:val="28"/>
          <w:szCs w:val="28"/>
          <w:lang w:val="en-US" w:eastAsia="en-US"/>
        </w:rPr>
        <w:t>. Мужчины-коллективисты по духу, отсюда, наверное их тяга к чтению газет и журналов. Женщины, гораздо больше склонные выделяться из какой-то группы, выбирают для чтения книгу, проявляя индивидуальность. Конечно, такое разделение весьма условн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азличия между женщинами -и мужчинами в чтении книг не:</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сводятся только к количественному соотношению прочитанного. Они касаются прежде всего видов печатной продукции (художественная литература, справочники и т. п.). И у нас, и за рубежом женщин заметно больше интересует изящная словесность. В чтении мужчин художественная литература хотя и опережает деловые и справочные издания, но не намно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кольку и у женщин, и у мужчин художественные произведения составляют около 95% фактически читаемых ими книг, остановимся на этом подробне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нашего общества художественная литература традиционно занимает важное место в духовной жизни. С пушкинских времен до</w:t>
      </w:r>
      <w:r>
        <w:rPr>
          <w:rFonts w:cs="Times New Roman" w:ascii="Times New Roman" w:hAnsi="Times New Roman"/>
          <w:color w:val="000000"/>
          <w:sz w:val="28"/>
          <w:szCs w:val="28"/>
          <w:vertAlign w:val="superscript"/>
          <w:lang w:val="en-US" w:eastAsia="en-US"/>
        </w:rPr>
        <w:t>4</w:t>
      </w:r>
      <w:r>
        <w:rPr>
          <w:rFonts w:cs="Times New Roman" w:ascii="Times New Roman" w:hAnsi="Times New Roman"/>
          <w:color w:val="000000"/>
          <w:sz w:val="28"/>
          <w:szCs w:val="28"/>
          <w:lang w:val="en-US" w:eastAsia="en-US"/>
        </w:rPr>
        <w:t xml:space="preserve"> недавней поры изящная словесность существовала в условиях жесткой цензуры. Творения "инженеров душ человеческих" одновременно являлись и мощным рупором для выражения общественной мысли, и стимулятором ее развития, и средством воздействия на нее в угодном властям направле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долю художественной литературы выпала редкая и по-разному используемая авторами возможность говорить то, о чем молчали газеты, журналы. Социально-политические, юридические, исторические, экологические, философские, религиозные идеи и размышления в более или менее закамуфлированном виде доходили до читателя благодаря лучшим произведениям художественной литературы. Тем самым ряды ее регулярных читателей пополнялись мыслящими людьми. Такие читатели, часть которых может быть отнесена к рационально-мужскому типу, вбирали в себя не художественные идеи, а именно философские, социально-политические, историческ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развитие гласности в первое время не пошатнуло позиций художественной литературы как лидера чтения, хотя в последние 1-2 года обозначилась дифференциация наиболее "продвинутых" читателей: часть их, в основном мужчины, все чаще переходит от художественной литературы к философской, экономической и т.п. Судя по ответам, полученным при опросе НИИ книгив1991г., предпочтения мужчин и женщин в области жанров распределились следующим образом (см. табл.).</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бращает на себя внимание большая широта жанровых предпочтений у женщин. Это видно из среднего числа их упоминаний. Очевидно, сказывается общая увлеченность художественной литературой. Детективы и исторические романы одинаково интересны и мужчинам, и женщинам. Политический роман в ответах мужчин упоминается в 2,5 раза чаще, книги ужасов - в 2 раза. Доля фантастики у тех и других весома, а поэзии и драматургии - скромна. Реалистическая повесть роман привлекательнее для женщин. Они же значительно 'чаще мужчин обращаются к мелодрам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евушкам и женщинам нравятся поэтические произведения с высоким эмоциональным накалом, будоражащие их мысли и чувства. Юношам импонирует, в первую очередь, гражданственность, политичность поэзии. Близость содержания стихов своим переживаниям они ставят на второе место. Замечено, что девушки начинают увлекаться поэзией в среднем на два года раньше, чем юноши, и делают это серьезнее. Основной мотив их обращения к стихам - удовлетворение потребности в эмоциональном общении (90%). Ту же причину указали 68% юнош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2 Читатели и читательниц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давна чтение считалось в основном занятием женским. Это было развлечением богатой и потому праздной дамы, способной наслаждаться многостраничными и многотомными романами. Повсеместную большую читательскую активность женщин отмечают исследователи на протяжении, пожалуй, всей истории изучения чт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Италии, Франции, России девочки читают чаще и 3больше, чем мальчики</w:t>
      </w:r>
      <w:r>
        <w:rPr>
          <w:rFonts w:cs="Times New Roman" w:ascii="Times New Roman" w:hAnsi="Times New Roman"/>
          <w:color w:val="000000"/>
          <w:sz w:val="28"/>
          <w:szCs w:val="28"/>
          <w:vertAlign w:val="superscript"/>
          <w:lang w:val="en-US" w:eastAsia="en-US"/>
        </w:rPr>
        <w:t>18</w:t>
      </w:r>
      <w:r>
        <w:rPr>
          <w:rFonts w:cs="Times New Roman" w:ascii="Times New Roman" w:hAnsi="Times New Roman"/>
          <w:color w:val="000000"/>
          <w:sz w:val="28"/>
          <w:szCs w:val="28"/>
          <w:lang w:val="en-US" w:eastAsia="en-US"/>
        </w:rPr>
        <w:t>. Что касается взрослых, то исследования, проведенные Дж. Гэллапом в США и ряде европейских стран, показывают, что женщины оказались более активными читателями, при этом чаще и больше читают работающие женщины</w:t>
      </w:r>
      <w:r>
        <w:rPr>
          <w:rFonts w:cs="Times New Roman" w:ascii="Times New Roman" w:hAnsi="Times New Roman"/>
          <w:color w:val="000000"/>
          <w:sz w:val="28"/>
          <w:szCs w:val="28"/>
          <w:vertAlign w:val="superscript"/>
          <w:lang w:val="en-US" w:eastAsia="en-US"/>
        </w:rPr>
        <w:t>19</w:t>
      </w:r>
      <w:r>
        <w:rPr>
          <w:rFonts w:cs="Times New Roman" w:ascii="Times New Roman" w:hAnsi="Times New Roman"/>
          <w:color w:val="000000"/>
          <w:sz w:val="28"/>
          <w:szCs w:val="28"/>
          <w:lang w:val="en-US" w:eastAsia="en-US"/>
        </w:rPr>
        <w:t>. А во Франции, например, женщин, которые прочли по крайней мере одну книгу в год, больше, чем мужчин</w:t>
      </w:r>
      <w:r>
        <w:rPr>
          <w:rFonts w:cs="Times New Roman" w:ascii="Times New Roman" w:hAnsi="Times New Roman"/>
          <w:color w:val="000000"/>
          <w:sz w:val="28"/>
          <w:szCs w:val="28"/>
          <w:vertAlign w:val="superscript"/>
          <w:lang w:val="en-US" w:eastAsia="en-US"/>
        </w:rPr>
        <w:t>20</w:t>
      </w:r>
      <w:r>
        <w:rPr>
          <w:rFonts w:cs="Times New Roman" w:ascii="Times New Roman" w:hAnsi="Times New Roman"/>
          <w:color w:val="000000"/>
          <w:sz w:val="28"/>
          <w:szCs w:val="28"/>
          <w:lang w:val="en-US" w:eastAsia="en-US"/>
        </w:rPr>
        <w:t>. В Италии взрослые мужчины более информированы (начитаны), чем женщины. Но при достижении 45 лет женщины, освобождаясь от многочисленных семейных обязанностей (которые могут быть рассмотрены как вторая работа), догоняют мужчин, хотя после 65 лет опять уступают им в этом "культурном соревновании". Такого рода цикл отражает привязанность женщины к репродуктивному процессу и их трудности с работой вне дома</w:t>
      </w:r>
      <w:r>
        <w:rPr>
          <w:rFonts w:cs="Times New Roman" w:ascii="Times New Roman" w:hAnsi="Times New Roman"/>
          <w:color w:val="000000"/>
          <w:sz w:val="28"/>
          <w:szCs w:val="28"/>
          <w:vertAlign w:val="superscript"/>
          <w:lang w:val="en-US" w:eastAsia="en-US"/>
        </w:rPr>
        <w:t>21</w:t>
      </w:r>
      <w:r>
        <w:rPr>
          <w:rFonts w:cs="Times New Roman" w:ascii="Times New Roman" w:hAnsi="Times New Roman"/>
          <w:color w:val="000000"/>
          <w:sz w:val="28"/>
          <w:szCs w:val="28"/>
          <w:lang w:val="en-US" w:eastAsia="en-US"/>
        </w:rPr>
        <w:t>. Немецкие ученые обратили внимание на то, что женщин больше среди тех, кто не мыслит себя без чтения, кто читает постоянно, в то время как мужчины в 1,5 раза чаще попадают в число читающих неохотно. Немецкие мужчины чаще, чем женщины, покупают книгу только для подар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России в 20-х годах XX в. ситуация с грамотностью населения несколько отличалась от ситуации в перечисленных выше странах. В 60-70-х годах соотношение читателей и читательниц стало иным. Сравнения данных 1922 г. и 1965-1970 гг. о бюджете времени рабочих ряда промышленных центров выявило, что в 20-е годы книги и журналы читали около 40% рабочих и примерно 20% работниц; продолжительность чтения составляла 1,7 час. у мужчин и 0,6 час. в неделю у женщин. Опрос, проведенный в конце 70-х годов, показал, что 51% респондентов - мужчин и женщин - читают не менее одной книг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Что касается </w:t>
      </w:r>
      <w:r>
        <w:rPr>
          <w:rFonts w:cs="Times New Roman" w:ascii="Times New Roman" w:hAnsi="Times New Roman"/>
          <w:iCs/>
          <w:color w:val="000000"/>
          <w:sz w:val="28"/>
          <w:szCs w:val="28"/>
          <w:lang w:val="en-US" w:eastAsia="en-US"/>
        </w:rPr>
        <w:t>мотивации</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обращения к печатным изданиям, то мужчин больше среди тех, кто упоминают деловые интересы и пристрастия и отмечают, что черпают в печатных источниках полезную информацию, позволяющую расширить кругозор. Женщины же чаще связывают чтение с развлечением, чаще отвечают, что читают для удовольствия. Из этого газеты, журналы читают и дома, и на работе, и в публичной библиотеке. На вопрос, сколько времени удалось им уделить чтению книг в день, предшествовавший опросу, женщины втрое реже мужчин называли минимальные затраты. В то же время значительная часть закономерно вытекает утверждение о том, что женщины охотнее обращаются к нетленным ценностям, содержащимся в книгах, в то время как мужчины черпают в печатных изданиях "злобу дня" - научную, политическую, практическую и проч. Укажем в связи с этим на различия между мужчинами и женщинами по отношению к </w:t>
      </w:r>
      <w:r>
        <w:rPr>
          <w:rFonts w:cs="Times New Roman" w:ascii="Times New Roman" w:hAnsi="Times New Roman"/>
          <w:i/>
          <w:iCs/>
          <w:color w:val="000000"/>
          <w:sz w:val="28"/>
          <w:szCs w:val="28"/>
          <w:lang w:val="en-US" w:eastAsia="en-US"/>
        </w:rPr>
        <w:t xml:space="preserve">книгам и периодике. </w:t>
      </w:r>
      <w:r>
        <w:rPr>
          <w:rFonts w:cs="Times New Roman" w:ascii="Times New Roman" w:hAnsi="Times New Roman"/>
          <w:color w:val="000000"/>
          <w:sz w:val="28"/>
          <w:szCs w:val="28"/>
          <w:lang w:val="en-US" w:eastAsia="en-US"/>
        </w:rPr>
        <w:t>Во всех странах женщины проявляют заметную склонность к чтению художественной литературы, в то время как у мужчин этот вид чтения, занимая также первое место, не столь явно опережает чтение деловой и справочной литературы, как у женщи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енщины, опрошенные в 1992 г., в 1,6 раза реже говорили о том, что читают периодику. Мужчины в 1,4 раза чаще, чем женщины, сообщали, что мужчин вообще затруднилась ответить на этот вопрос, что можно до некоторой степени считать признаком того, что книги они в тот день не читали вовс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С. Павлова различает в связи с этим "рационально женский" (для него характерен интерес к искусству, историческим произведениям, поэзии, русской классике, языкознанию, литературоведению) и "рационально мужской" (к тем же рубрикам испытывают не столько общий или эстетический, сколько общепознавательный интерес типы чт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Известно, что любое произведение может удовлетворять разнообразные (деловые, образовательные, гедонистические и проч.) потребности. А поскольку все больше познавательной информации люди черпают с помощью аудиовизуальных средств, вполне понятно, что, как уже отмечалось, между чтением и телепросмотром существует определенная конкуренция. Кроме того, знание "злобы дня", содержащейся в периодике, в других источниках массовой информации, выполняет и особую коммуникативную роль: в определенной мере удовлетворяет потребность читателя (зрителя) в </w:t>
      </w:r>
      <w:r>
        <w:rPr>
          <w:rFonts w:cs="Times New Roman" w:ascii="Times New Roman" w:hAnsi="Times New Roman"/>
          <w:i/>
          <w:iCs/>
          <w:color w:val="000000"/>
          <w:sz w:val="28"/>
          <w:szCs w:val="28"/>
          <w:lang w:val="en-US" w:eastAsia="en-US"/>
        </w:rPr>
        <w:t xml:space="preserve">отождествлении </w:t>
      </w:r>
      <w:r>
        <w:rPr>
          <w:rFonts w:cs="Times New Roman" w:ascii="Times New Roman" w:hAnsi="Times New Roman"/>
          <w:color w:val="000000"/>
          <w:sz w:val="28"/>
          <w:szCs w:val="28"/>
          <w:lang w:val="en-US" w:eastAsia="en-US"/>
        </w:rPr>
        <w:t xml:space="preserve">себя с другими людьми, также знакомыми с данной информацией. Знание же содержания, восприятие книги (прежде всего художественной литературы) эффективнее выполняют функцию </w:t>
      </w:r>
      <w:r>
        <w:rPr>
          <w:rFonts w:cs="Times New Roman" w:ascii="Times New Roman" w:hAnsi="Times New Roman"/>
          <w:i/>
          <w:iCs/>
          <w:color w:val="000000"/>
          <w:sz w:val="28"/>
          <w:szCs w:val="28"/>
          <w:lang w:val="en-US" w:eastAsia="en-US"/>
        </w:rPr>
        <w:t xml:space="preserve">выделения </w:t>
      </w:r>
      <w:r>
        <w:rPr>
          <w:rFonts w:cs="Times New Roman" w:ascii="Times New Roman" w:hAnsi="Times New Roman"/>
          <w:color w:val="000000"/>
          <w:sz w:val="28"/>
          <w:szCs w:val="28"/>
          <w:lang w:val="en-US" w:eastAsia="en-US"/>
        </w:rPr>
        <w:t>читателя из группы- группе, поэтому чтение периодики, знакомство со "злобой дня" и обеспечивает их необходимым для объединения в гpynnы общим знани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 Состояния чтения 70-80 годов в Росс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следние 15 лет проведен ряд централизованных и региональных исследований чтения, результаты которых дают богатый материал для анализа культурных процессов в стране, развития теории и практики книжного и библиотечного дела. Однако исследователь, желающий по печатным источникам ознакомиться с современным состоянием чтения в СССР, оказывается в сложной ситуации. В библиографическом указателе «Книга. Чтение. Библиотека» (М., 1998) учтено около 150 публикаций по этой тематике (как по специальным исследованиям чтения, так и по исследованиям образа жизни, культуры, свободного времени, где также затрагивались проблемы чтения) за 1976-1985 гг., причем приведенный там, список работ не является исчерпывающе полным. Обобщение всей этой информации, предполагающее использование в необходимых случаях вторичного анализа,- дело дальнейшей специальной работы. Она чрезвычайно осложнена использованием различных шкал и методик в разных исследованиях, проведением их в разных регионах и разных социальных слоях и т.п. Поэтому в данном статистико-социологическом обзоре предпринята попытка лишь изложить бы основные количественные итоги важнейших исследований и сделать наиболее простые, «лежащие на поверхности» обобщения. Это пока не сопоставление, а лишь свод имеющихся данны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бзоре характеризуется чтение взрослого населения страны. Приводятся сведения по следующим показателя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пространенность чтения (доля читающих в населе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нсивность чтения (Объем читаемо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ение в бюджете свободного времен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ственные библиоте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машние библиоте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 чт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Ранее не публиковавшиеся данные, полученные в исследованиях Сектора социологии чтения библиотечного дела Государственной </w:t>
      </w:r>
      <w:r>
        <w:rPr>
          <w:rFonts w:cs="Times New Roman" w:ascii="Times New Roman" w:hAnsi="Times New Roman"/>
          <w:b/>
          <w:color w:val="000000"/>
          <w:sz w:val="28"/>
          <w:szCs w:val="28"/>
          <w:lang w:val="en-US" w:eastAsia="en-US"/>
        </w:rPr>
        <w:t>б</w:t>
      </w:r>
      <w:r>
        <w:rPr>
          <w:rFonts w:cs="Times New Roman" w:ascii="Times New Roman" w:hAnsi="Times New Roman"/>
          <w:color w:val="000000"/>
          <w:sz w:val="28"/>
          <w:szCs w:val="28"/>
          <w:lang w:val="en-US" w:eastAsia="en-US"/>
        </w:rPr>
        <w:t>иблиотеки СССР имени В.И. Ланна, приводятся без ссылок на источни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Распространённость чт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чать играет важную роль в жизни советского общества. Помимо миллиардов томов, хранящихся в фондах общественных и личных библиотек, в СССР выпускаются ежегодно десятки тысяч новых изданий. Та, в 1985 г. было опубликовано 83976 книг общим тиражом 2150,5 млн. экз., кроме того, выходило 1524 журнала общим годовым тиражом 2640,6 млн. экз. и 8427 газет тиражом 43455,6 млн. экз.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ультаты исследований свидетельствуют, что сейчас подавляющее большинство взрослого населения СССР находится в сфере воздействия печатного слова. Уже в середине 70-х гг. к числу читателей относилось 95% жителей небольших городов, включая детей 7 лет, а в конце 70-х-87% сельского населения. Среди рабочих РСФСР отнесли себя к числу читателей 89%, среди рабочих и ИТР промышленных предприятий БССР –более 80%, среди трудящихся Эстонии -97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чительная часть читателей использует все основные виды печатных источников (газета, журнал, и книга)-79% в небольших городах и 60% в селах, из числа взрослого трудящегося населения Эстонии (1978 г.) книга и газеты читали 79%.</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днако приобщенность к чтению различных видов печатных изданий неодинакова. Наиболее распространено чтение газет, к которым обращается почти все население городов и большинство сельского населения. В Таганроге (1978 г.) газеты читали 95.8% взрослого населения, в Ленинграде (1974 г.) -94%, в малых городах РСФСР в начале 70-х годов -94%, в начале 80-х гг. также 94%. В селах РСФСР в конце 70-х годов газеты читали 79% населения, по другим данным в селах Новосибирской области (1977 г.) газеты читали 85%, Ярославской (конец 70-х г.г.)-91.5%.</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новной источник получения газет в стране- домашняя подписка. В небольших городах РСФСР (начало 70-х гг.) газеты выписывали 97% опрошенных, в начале 8-х- гг.- 92% взрослого населения, в селах -93%. Подавляюще большинство опрошенных получают на дому не одну, а две-три газеты: 62%- в небольших городах, 54%- в селах. Эти данные близки к результатам исследования в Таганроге (1978 г.): 58% рабочих- подписчики двух- трёх газе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жителей городов характерна подписка прежде всего на центральные газеты. Их выписывает 90% опрошенных, сравнительно с 84% подписчиков районных газет и 27%- областных. В селах на первом месте стоят районные и колхозные газеты (их получают) -75% респондентов); на втором- республиканские и областные (67%); на третьем- центральные (65%).</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Исследования отразили высокие показатели обращения и к журналам. В домашней подписке они оказались у 78% опрошенных жителей небольших городов РСФСР в начале 70-х гг. и у 81%-в начале 80-х гг., выписывали их и 76% жителей села. </w:t>
        <w:tab/>
        <w:t>Более трех названий журналов выписывали, соответственно, 17 и 2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профилю журналов среди подписчиков, как в городе, так и на селе, наибольшее число приходится на тех, кто выписывает массовые «тонкие» журналы. По небольшим городам их насчитывалось 72%, по селам-74%. На втором месте -подписчики на научно-популярные и специальные журналы по естествознанию, технике, сельскому хозяйству (62%-в городе и 40%-на селе). Третье место занимают выписывающие общественно-политические и «толстые» журналы (соответственно, 26% и 3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ение книг также стало массовым, но не приобрело пока таких масштабов, так как часть читателей ограничивается чтением периодики, не обращаясь книгам. К читателям книг относятся 84% жителей небольших городов и 75%-жителей сел. В Ярославской области (конец 70-х гг.) читатели книг составляли 70% крестьян и 91% рабочих, среди рабочих РСФСР (начало 80-х гг.)-78%.</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им образом, можно считать, что к чтению газет приобщено почти все взрослое население, к чтению журналов и книг-75-80% жителей страны. Это самые высокие показатели за всю историю страны. Они демонстрируют границы, до которых, в принципе, может дойти печатное слово. Оказывается, что так или иначе почти все взрослые жители время от времени пользуются этим способом коммуникации, как возможный тип деятельности чтение присутствует в образе жизни всех слоев населения. Это вполне объяснимо, если учесть, что подавляющее большинство получило школьное образование (в том числе многие -среднее), в основе которого лежит чтение учебной литературы, закладывающее навыки чтения произведений печати в целом. Характерно, однако, что более широко распространено чтение периодики, затрагивающей повседневные, текущие вопросы, а не книг, посвященных не столь тесно связанным со злобой дня темам, хотя нельзя игнорировать и тот факт, что периодика поступает к читателю по подписке -надежному, хорошо отлаженному каналу, в отличие от книги, которую нередко трудно получить и в книжном магазине, и в библиотеке). В результате, хотя распространенность чтения весьма велика, имеются еще резервы расширения аудитории книги, поскольку 1/5 населения их вообще не читает.</w:t>
        <w:tab/>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2 Интенсивность чт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ам по себе факт контакта с источником информации (в данном случае- печатными изданиями) ещё не свидетельствует о степени важности этого источника. Только регулярное и достаточно частое пользование означает укорочённость его в образе жизни необходимость для индивида. Для газет таким показателем можно считать ежедневное или почти ежедневное их чтение. В Таганроге (1978 г.) ежедневно читали газеты 74% рабочих и 56% работниц в небольших городах РСФСР (1981-1982 гг.) -68%, в Орловской области (1979 г.) -68,7%, в Эстонии (1978 г.) -88,7%. Велика также для читателей, обращающихся к газетам несколько раз в неделю, например, в небольших городах РСФСР она составляет 2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чале 70-х гг. в небольших городах РСФСР книги чаще 1 раза в месяц читали 72.6% опрошенных, в начале 80-х -80%, в Таганроге за месяц среди рабочих прочли хотя бы одну книгу 57% мужчин и 49% женщин. В Тюмени (1975-1976 гг.) не менее одной книги в месяц прочитывали 77% опрошенны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касается постоянных читателей книг- тех, кто обращается к ним ежедневно, то доля их существенно ниже: по небольшим городам- до 21%, по селам – до 25%. Тем не менее пропорция ежедневных читателей растёт- среди рабочих в начале 70-хг. Они составляли 14%, в начале 80-х – 30%.</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им образом, доля регулярных (не менее нескольких раз в неделю) читателей газет представляет собой 75-80% взрослого населения, книг (не реже 1 раза в месяц) -50-60%. Это говорит о том, что значительная часть населения страны, если и читает книги, то обращается к ним эпизодически, от случая к случаю. У этих людей не сформировалась устойчивая потребность в чтении книг, свои коммуникативные запросы они удовлетворяют преимущественно с помощью газет, радио, телевидения и т.п. Учитывая быстрый рост уровня образования населения, развитие книгособирательства, приводящее к укоренению книги в быту, повышение профессиональных требований во многих отраслях народного хозяйства в будущем можно ожидать постепенного роста числа регулярно читающих книг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Чтение в бюджете свободного времен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удьбы чтения в современную эпоху во многом определяется широким распространением аудиовизуальных средств массовой коммуникации (СМК)-радио, телевидения. Не затрагивая сложных проблем функциональной специфики каждого из коммуникационных каналов, остановимся лишь на той сфере, где всё они встречаются и так или иначе взаимодействуют друг с другом,- свободном времени. Поскольку его объем подвержен лишь небольшим изменениями, то рост временных затрат на один вид досуговой деятельности ведёт к уменьшению времени, затрачиваемого на друг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поставление времени, уделяемого чтению и просмотру телепередач, говорит о том, что проблема «книга-телевизор» решается в пользу последнего. Так, в небольших городах к числу ежедневных читателей книг можно было отнести 21% опрошенных, к ежедневным телезрителям. Среди сельских читателей РСФСР, смотревших накануне опроса телепередачи в течение 2ч, оказалось 43%, среди читавших что-либо столько же времени -лишь 1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данным исследований свободного времени в Ленинграде (70-е гг.), доля регулярно смотрящих телепередачи в пять раз выше доли регулярно читающих. Было выявлено, что 65,1% свободного времени городские жители проводят у телевизо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данным обследований ЦСУ РСФСР при резком росте временных затрат на радио и телевидение наблюдается небольшое снижение объема времени, затрачиваемого на чт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w:t>
      </w:r>
    </w:p>
    <w:p>
      <w:pPr>
        <w:pStyle w:val="Normal"/>
        <w:spacing w:lineRule="auto" w:line="360" w:before="0" w:after="0"/>
        <w:ind w:firstLine="709"/>
        <w:jc w:val="both"/>
        <w:rPr/>
      </w:pPr>
      <w:r>
        <w:rPr/>
        <w:t>Коммуникативная деятельность рабочих и служащих промышленности РСФСР (на человека в часах за неделю)</w:t>
      </w:r>
    </w:p>
    <w:tbl>
      <w:tblPr>
        <w:tblW w:w="5000" w:type="pct"/>
        <w:jc w:val="left"/>
        <w:tblInd w:w="-113" w:type="dxa"/>
        <w:tblLayout w:type="fixed"/>
        <w:tblCellMar>
          <w:top w:w="0" w:type="dxa"/>
          <w:left w:w="108" w:type="dxa"/>
          <w:bottom w:w="0" w:type="dxa"/>
          <w:right w:w="108" w:type="dxa"/>
        </w:tblCellMar>
      </w:tblPr>
      <w:tblGrid>
        <w:gridCol w:w="1635"/>
        <w:gridCol w:w="1285"/>
        <w:gridCol w:w="1287"/>
        <w:gridCol w:w="1288"/>
        <w:gridCol w:w="1287"/>
        <w:gridCol w:w="1287"/>
        <w:gridCol w:w="1286"/>
      </w:tblGrid>
      <w:tr>
        <w:trPr>
          <w:trHeight w:val="23"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Годы</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иды досуга</w:t>
            </w:r>
          </w:p>
        </w:tc>
        <w:tc>
          <w:tcPr>
            <w:tcW w:w="3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ужчины</w:t>
            </w:r>
          </w:p>
        </w:tc>
        <w:tc>
          <w:tcPr>
            <w:tcW w:w="3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Женщины</w:t>
            </w:r>
          </w:p>
        </w:tc>
      </w:tr>
      <w:tr>
        <w:trPr>
          <w:trHeight w:val="23"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6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77</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8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6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77</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80</w:t>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Посещение кино, теат-ров, кон-цертов, спортивных и других зрелищ.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1</w:t>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осмотр телепередач и слушание радио</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9</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7</w:t>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Чтение</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8</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7</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исследований в Таганроге показывают, что влияние средств массовой коммуникации затронуло не все группы- у одних время на чтение продолжает расти, у других- существенно сокращае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ммуникативная деятельность трудящихся Таганрога (</w:t>
      </w:r>
      <w:r>
        <w:rPr/>
        <w:t>на человека, в часах и минутах за неделю)</w:t>
      </w:r>
    </w:p>
    <w:tbl>
      <w:tblPr>
        <w:tblW w:w="5000" w:type="pct"/>
        <w:jc w:val="left"/>
        <w:tblInd w:w="-113" w:type="dxa"/>
        <w:tblLayout w:type="fixed"/>
        <w:tblCellMar>
          <w:top w:w="0" w:type="dxa"/>
          <w:left w:w="108" w:type="dxa"/>
          <w:bottom w:w="0" w:type="dxa"/>
          <w:right w:w="108" w:type="dxa"/>
        </w:tblCellMar>
      </w:tblPr>
      <w:tblGrid>
        <w:gridCol w:w="1388"/>
        <w:gridCol w:w="664"/>
        <w:gridCol w:w="664"/>
        <w:gridCol w:w="663"/>
        <w:gridCol w:w="664"/>
        <w:gridCol w:w="665"/>
        <w:gridCol w:w="664"/>
        <w:gridCol w:w="665"/>
        <w:gridCol w:w="665"/>
        <w:gridCol w:w="664"/>
        <w:gridCol w:w="665"/>
        <w:gridCol w:w="665"/>
        <w:gridCol w:w="659"/>
      </w:tblGrid>
      <w:tr>
        <w:trPr>
          <w:trHeight w:val="23" w:hRule="atLeast"/>
        </w:trPr>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Годы</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иды досуга</w:t>
            </w:r>
          </w:p>
        </w:tc>
        <w:tc>
          <w:tcPr>
            <w:tcW w:w="2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се работающие</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абочие</w:t>
            </w:r>
          </w:p>
        </w:tc>
        <w:tc>
          <w:tcPr>
            <w:tcW w:w="26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лужащие</w:t>
            </w:r>
          </w:p>
        </w:tc>
      </w:tr>
      <w:tr>
        <w:trPr>
          <w:trHeight w:val="23" w:hRule="atLeast"/>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ужчины</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женщины</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ужчины</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Женщины</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Мужчины</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женщины</w:t>
            </w:r>
          </w:p>
        </w:tc>
      </w:tr>
      <w:tr>
        <w:trPr>
          <w:trHeight w:val="23" w:hRule="atLeast"/>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6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78</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6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7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6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7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6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7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6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7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6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78</w:t>
            </w:r>
          </w:p>
        </w:tc>
      </w:tr>
      <w:tr>
        <w:trPr>
          <w:trHeight w:val="23"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Чтени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4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0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3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4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1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1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5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5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3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00</w:t>
            </w:r>
          </w:p>
        </w:tc>
      </w:tr>
      <w:tr>
        <w:trPr>
          <w:trHeight w:val="23"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осмотр телепередач и слушание радио</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3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3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5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5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3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3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4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4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50</w:t>
            </w:r>
          </w:p>
        </w:tc>
      </w:tr>
      <w:tr>
        <w:trPr>
          <w:trHeight w:val="23"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сещение кино, театров</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3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0</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рабочей среде (1978 г.) у мужчин время на чтение газет, с одной стороны, и книг и журналов, с другой, почти одинаково (2 ч. 30 мин. И 2 ч. 35 мин. В неделю), у женщин на чтение, соответственно, книг. Журналов и газет уходит существенно меньше времени (30 мин. и 1 ч. 35 мин.). Имеющиеся сведения об изменении временных затрат на чтение очень противоречивы. Так у шахтёров Ростовской области в период 1966-1976 гг. они сократились с 4ч 15 мин. До 3 ч. 55 мин в неделю, а у шахтёров треста Карагандауголь выросли за 1965-1986 гг. с 3 ч. 58 мн. До 4ч 54мин. У молодых рабочих (до 30 лет) г. Бельцы (МССР) в 1971- 1980 гг. они также выросли с 6.1ч до 8 ч в неделю.</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Имеющиеся разнородные данные о бюджете свободного времени позволяют сделать вывод что в этой сфере идут сложные и неоднородные процессы, о которых суммарные показатели дают очень приблизительное представление. В целом можно считать, что система коммуникативной деятельности постоянно усложняется, в обществе постоянно растёт число различных систем и каналов общения. Сохраняя высокую степень значимости, чтение тем не менее несколько «потеснилось» как форм культурной коммуникации, поскольку слушание радио и особенно просмотр телепередач по затратам времени существенно опережают чтение. Особенно ощутим этот процесс у социальных групп, характеризующихся невысоким уровнем образования, где чтение и раньше было развито не очень сильно. Подобное явление должно привлечь внимание исследователей к проблеме функциональной специфике и различных каналов социальной коммуникации (газета, книга, телевидение, радио, кино и т.д.) Чтобы выяснить, что теряет индивид и в какой степени, игнорируя тот или иной канал, предстоит изучить степень их взаимозаменяемости, с одной стороны, и уникальности каждого- с другой.</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 Общественные библиоте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уществует два основных источника получения книг для чтения – общественные и личные библиотеки. Сейчас в стране насчитывается 326 тысяч библиотек с книжным фондом 5,6 млрд. экз., а численность их абонентов (судя по числу читательских формуляров) составляет 234 млн. человек. Значительная часть общей их численности приходится на массовые библиотеки -150 млн. читателей (в том числе в городе 90 млн. и на селе -66 млн). Охват населения массовыми библиотеками составил в 1985 г. 53% в том числе в городе-49,2% и на селе 62,9%. Всего в стране функционирует 134,1 тыс. массовых библиотек с фондом 2,1 млрд. экз. Книговыдача на одного читателя составляет в них 21 книгу и журнал в го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ая статистика несколько раз учитывает читателей, так как они часто бывают записаны в две и более библиотек (в небольших городах РСФСР в 1981- 1982 гг. к числу подобных читателей относилось 9% взрослого населения, поэтому опросы дают не столь высокие показатели. По данным исследования «Культура в вашей жизни» (1982 г.), проведенного НИИ искусствознания МК СССР при участии ГБЛ, в течение года перед опросом пользовались какой-либо общественной библиотекой 48% горожан и 47% жителей се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ой контингент аудитории массовых библиотек, по данным исследования «Динамика чтения и читательского спроса в массовых библиотеках», составляют читатели с образованием не ниже среднего, хотя треть населения страны имеет начальное образо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3</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бразовательный уровень читателей массовых библиотек (</w:t>
      </w:r>
      <w:r>
        <w:rPr/>
        <w:t>в% к числу опрошенных)</w:t>
      </w:r>
    </w:p>
    <w:tbl>
      <w:tblPr>
        <w:tblW w:w="5000" w:type="pct"/>
        <w:jc w:val="left"/>
        <w:tblInd w:w="-113" w:type="dxa"/>
        <w:tblLayout w:type="fixed"/>
        <w:tblCellMar>
          <w:top w:w="0" w:type="dxa"/>
          <w:left w:w="108" w:type="dxa"/>
          <w:bottom w:w="0" w:type="dxa"/>
          <w:right w:w="108" w:type="dxa"/>
        </w:tblCellMar>
      </w:tblPr>
      <w:tblGrid>
        <w:gridCol w:w="3187"/>
        <w:gridCol w:w="3039"/>
        <w:gridCol w:w="3129"/>
      </w:tblGrid>
      <w:tr>
        <w:trPr>
          <w:trHeight w:val="23" w:hRule="atLeast"/>
        </w:trPr>
        <w:tc>
          <w:tcPr>
            <w:tcW w:w="31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бразование</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ровень образования</w:t>
            </w:r>
          </w:p>
        </w:tc>
      </w:tr>
      <w:tr>
        <w:trPr>
          <w:trHeight w:val="23" w:hRule="atLeast"/>
        </w:trPr>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бонентов массовых библиотек</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зрослого населения страны</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чальное</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3</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6,0</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полное среднее</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3,0</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4,3</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реднее и среднее специальное</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9,7</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1,4</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ысшее и незаконченное высшее</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3</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ённая диспропорция выявляется при анализе структуры читательской аудитории по роду занятий. Более трети абонентов – специалисты (16,5%) и учащиеся (17.7%). Доля служащих (с образованием не выше среднего) равна 19%, пенсионеров – 8%. Доля рабочих среди читателей городских библиотек составляет 29%, а в структуре городского населения (старше 15 лет) -46%. Более всего пользуется библиотечными фондами молодёжь 15-25 лет- она составляет 37% читательской аудитории (и лишь четверть населения страны). Другие возрастные группы гораздо слабее приобщены к пользованию массовыми библиотеками: доля лиц среднего возраста (26-39 лет) в читательской аудитории и в структуре населения равна 33%, к лицам 40-59 лет относятся 22% абонентов (их доля в населении -26,5%), наибольшее же расхождение отмечается у пожилых людей- среди абонентов библиотек их лишь 6%, тогда как среди населения -18%.э</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итатели массовых библиотек существенно различаются по числу посещений за год и числу взятых книг. Группа активных читателей, которые регулярно посещают библиотеку и много читают, сравнительно невелика: боле 10 раз в год посещают библиотеку лишь 18% абонентов, прочли за год более 20 книг – 30 %. У других читателей показатели активности существенно ниже: 53% абонентов бывают в библиотеке не более 5 раз за год 36,5% берут за год не более 10 кни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ходя из приведенных данных, можно сделать вывод, что массовыми библиотеками пользуются: примерно половина населения, а регулярные их читатели составляют лишь одну десятую часть жителей. Основу аудитории библиотек составляет молодёжь со средним и неполным средними образовани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йчас массовая библиотека испытывает немалые трудности в своей работе (значительная часть читательских запросов остаётся неудовлетворённой, а многие книги. Стоящие на полках- неиспользованными). Чтобы успешно преодолеть эти трудности, библиотеке предстоит чётче определить свою специфику в современной социокультурной ситуации, характеризуемой интенсивным развитием средств массовой коммуникации и домашних библиоте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5 Домашние библиоте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лгое время литература из фондов общественных библиотек (государственных, профсоюзных, колхозных и т.п.) преобладала в составе чтения. Сейчас ситуация существенно изменилась, на первое место в чтении вышли книги из домашних книжных собраний. Для 70-80-х гг. характерен их интенсивный и экстенсивный рос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же в 1969-1971 гг. по небольшим городам РСФСР было установлено, что владельцы домашних собраний количественно превосходят абонентов библиотек в 1,6 раза, составляя 84; против 51% взрослого нас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данным исследования «Культура в вашей жизни» (1982 г.), отвечая на вопрос: «Чьи художественные книги, журналы вычитали в последний месяц?»-52,3% жителей городов назвали свои книги, 36,3%- книги и журналы знакомых и друзей и лишь 32%- библиотечную литературу. Библиотека утратила ведущие позиции в снабжении населения литературой даже на селе, где в течение месяца перед опросом 39% респондентов читали собственные книги и журналы, ещё 19,4% брали их у друзей и лишь 37,8% в библиоте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ая часть населения владеет сейчас домашними книжными собраниями. По данным опросов в Тюменской области (1975-1976 гг.), они имеются у 70% населения, в том числе в городе -66%, на селе -42%, в Орловской области -75%, в том числе в городе -84%, на селе-62%, в Таганроге (1978 г.)- 60%. В селах Брянской области (1978-1979 гг.) книги имели 60% опрошенных. Ярославской области (70-е годы)-54,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данным исследования «Культура в вашей жизни», сейчас практически нет лиц, не имеющих дома художественной литературы, в столицах союзных республик и областных центрах 30% опрошенных владеют более чем 200 книгами. В РСФСР (1985г). в домашних книжных собраниях было в среднем 290 книг, на Украине-300 книг, в Эстонии (1977 г.) в городе-268, на селе-182 книг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им образом, книги имеют сейчас подавляющее большинство населения, причём около 1/3 горожан владеют библиотеками из более 100 книг. Подобный рост книгособирательства обусловлен увеличением читательской аудитории, повышением уровня доходов населения. Улучшением жилищных условий и, что, по –видимому, наиболее важно, быстрым ростом престижа книги. Увеличение числа и объема домашних библиотек ведёт, с одной стороны, к повышению их роли в обеспечении населения книгами, с другой стороны - к возникновению «дефицита» на книжном рынке. Несмотря на различные меры по стимуляции книгоиздания, направленные на более полное удовлетворение потребности покупателей, спрос на издаваемые книги удовлетворяются сейчас лишь в небольшой степени. И тем не менее есть основания полагать, что и в дальнейшем будет наблюдаться увеличение домашних книжных собра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 чтения. Наибольшей популярностью пользуется художественная литература. Число её читателей по многим регионам превышает 90%, интересно, что в общей структуре книгоиздания в 1985 г. на долю художественной и детской литературы приходилось 50,6%, естественнонаучной, технической, сельскохозяйственной и медицинской -16%, политической и социально-экономической – 11,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чтении специальной литературы исследованиями 70-х гг. также наблюдались достаточно высокие показатели, естественно, с заметным разбросом данных по читательским категориям: среди 26% читающих эту литературу колхозников до 92%- специалисты. По отдельным регионам цифры оказались ещё выше: среди 55-58% сельскохозяйственных рабочих и колхозников до 95% - специалис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пытка ранжировать читательские предпочтения отдельных видов и жанров литературы, предпринятая в исследовании по РСФСР (1985 г.), показала, что первые 5 мест занимают литературно-художественные жанры; научно-популярная стоит на 7-12 месте в читательских предпочтениях разных социально-профессиональных групп, техническая- на 6-15, а экономическая- на 11- 15 мест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ассовых библиотеках наиболее читаемой является художественная литература. К ней обращается 91% читателей. Преимущественным вниманием пользуются книги русских советских писателей (их берут 85% абонентов), затем идут литература народов СССР (44%) и зарубежная (49%) и на последнем месте -русская дореволюционная литература (25%). Проза читается более, чем поэзия, причем наиболее популярны эпический и исторический роман, детектив, научная фантастика, книги о любви, семье, бра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ока степень интереса и к нехудожественным книгам. Общественно-политическую литературу берут в массовых библиотеках 63% читателей, другую-59%. Здесь также наиболее популярны книги, близкие по характеру художественным (мемуары), по актуальным мировоззренческим проблемам (по истории) либо издания практического характера, тесно связанные с миром увлечений челове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веденные в обзоре данные свидетельствует, что чтение является сейчас одним из важнейших средств усвоения социальных ценностей и знаний. Значение чтения в жизни населения СССР постоянно растет, что находит свое выражение в увеличении читательской аудитории, числа и объема домашних собраний, читательской активности и т.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ышение значения чтения как средства социальной коммуникации закономерно и связано со «втягиванием» (по мере нарастания темпов урбанизации и научно-технической революции) все новых слоев сельского населения в сферу воздействия городской культуры, с «отрывом» их в конечном счете от традиционных для них форм социального общения. Однако нужно отметить неоднородность процессов развития чтения- одни его характеристики изменяются довольно быстро, а другие оказываются весьма стабильны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Наблюдается абсолютный количественный рост читательской аудитории: все больше людей приобщается к чтению. Причем, если число читателей газет уже почти достигло предела, то число читателей книг продолжает постепенно ра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Перемены в интенсивности чтения носят более сложный характер: росту интенсивности чтения у одних групп населения соответствует стабилизация (или даже уменьшение) соответствующих показателей у других. Такая дифференциация читательской аудитории связана с широким распространением СМК, и прежде всего телевидения. На читателей высокого культурного и образовательного уровня приобщение к СМК оказало стимулирующее воздействие, и они стали читать больше, читатели же низкого образовательного и культурного уровня под несомненным влиянием СМК стали читать меньше. Они «замещают» чтение его функциональными эквивалентами - слушанием радио, просмотрами кино- и телепередачи и т.п. Подобные факты побуждают к более трезвой оценке перспектив развития чт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За последнее 20-летие изменилось соотношение двух важнейших каналов получения книг- общественных и личных библиотек. Быстрый рост числа и объема личных библиотек, с одной стороны, сокращение охвата населения библиотечным обслуживанием-с другой, привели к тому, что книги из личных библиотек вышли на первое место по доле их в общем объеме чтения нас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свидетельствует о симптоматичных переменах в ориентациях читателей: о росте самосознания читателей, которые, наряду с газетами, журналами и книгами в библиотеках, рассчитанными на всех, пытаются в личной библиотеке смоделировать, «воссоздать» свой личностный мир, отобразить в нем структуру своих индивидуальных ценнос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льнейшие судьбы чтения в стране будут во многом зависеть от того, насколько быстро такие институты, как книгоиздание, книжная торговля и библиотечное дело, смогут изменить формы (а в каких-то случаях и содержание) своей работы, чтобы учитывать и удовлетворять меняющиеся потребности читател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3. Социокультурные сдвиги 1990-2000- х го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ртина массового чтения россиян- в сравнении с позднесоветской ситуацией и с годами «перестройки», тогдашним повышенным спросом на прежде недоступную культурную продукцию, небывалым взлетом тиражей газет, тонких и толстых журналов- на протяжении 1990-х и, особенно, 2000-х годов заметно изменилась. Определяющими здесь выступают несколько взаимосвязанных социокультурных процессов. Все они в конечном счете связаны с разложением советского общества: его централизованно-бюрократической системы мобилизационных механизмов населения, его единообразной модели социализации и идеологического внушения. Эти процессы проходили на фоне крупномасштабных и противоречивых экономических изменений (внедрение начал рыночной экономики, обеднение большинства групп российского населения), сдвигов в системе политических институтов (внешняя демократизация, которая во многом повлекла за собой массовую потерю доверия к социальным институтам вообще, включая, среди прочих, школу и библиотеку). Мы считаем важным привлечь внимание к следующим процессам, имеющим самое непосредственное и сильное воздействие на массовое чтение, деятельность библиотек в стран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пад советской интеллигенции и ее просветительской идеологии к середине 1990-х гг, фактический уход с культурной авансцены этой группы служащих государственных учреждений культуры и образования вместе с их групповыми представлениями о культуре, литературе, чтении и с привычками, устоявшимися формами трансляции этих представлений (толстые журналы, литературоцентричное школьное образо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еря ведущей культурной роли главным в советскую эпоху институтом организации чтения -государственной массовой библиотекой (как, впрочем, и государственными библиотеками всех других типов- научными, универсальными, национальными) в связи с прогрессирующим оскудением финансовых ресурсов, отставанием в комплектации книжных и журнальных фондов и с утратой основных функций: представлять «национальную» культуру в ее общезначимых и обязательных образцах, обеспечивать существование государственно-планируемой и финансируемой науки, поддерживать работу средней и высшей школ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государствование и коммерциализация издательской деятельности в стране. Свыше двух третей книг и брошюр, выходящих сегодня в России, опубликованы негосударственными издательствами 9это относится к количеству названий, если же брать тиражи, то есть реальные экземпляры, предназначенные для продажи, то доля негосударственной книжной продукции превышает 90% всего потока). Люди, принимающие решения в данной сфере, а это такие новые для книжной и литературной культуры социальные роли, как директор издательства, менеджер по продажам, руководитель отдела маркетинга -часто исходят сегодня из императивов максимума прибыли в минимум времени. Понятно, что они концентрируют свою деятельность преимущественно на самой массовой по направленности и серийно-типовой по изданию литературе-«спрашиваемых» книгах, выпуск которых не требует особых затрат, возможен в кратчайшие сроки и столь же быстро приносит прибыль. Представления о литературе, образ книги, фигура автора все чаще выступают сегодня продуктом массмедийных, рыночных технологий, причем в самых «агрессивных» вариантах (промоушн, публичный скандал, телевизионная «раскрут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в наиболее активной фазе- за 2000-е годы) системы «глянцевых» журналов, демонстрирующих образцы модного потребления и стиля жизни наиболее зажиточного меньшинства российского населения, успешной «офисной» молодежи крупнейших городов и т.п. Этот тип печатных коммуникаций, с одной стороны, тесно связан с системой аудиовизуальных СМИ, с другой- включен в процессы формирования и циркуляции моды, с третьей- претендует на роль культуры и выступает сегодня, по крайней мере для большинства российской молодежи и молодых взрослых, рекомендателям любых покупок, от мехов и драгоценностей до дисков, фильмов и кни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ал прежней системы централизованного книгораспространения, разрыв между «центрами» и периферией общества, его наиболее благополучной частью, которая может и предпочитает покупать книги (а не брать их в библиотеках), и большинством остальных, которые тем или иным способом, пассивно либо чисто реактивно адаптируются к нынешней ситуации. Жителями села и городов с населением меньше 100 тысяч человек книжно-журнальная продукция стала по большей части недоступна, и руководители крупнейших издательств, по их собственным признаниям, не заинтересованы в подобном контингенте, а он в сумме включает две трети взрослого населения Росс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амое последнее время, в рамках общего огосударствления публичной жизни и средств массовой коммуникации за 2000-е годы, наблюдается попытки государства вернуть себе некоторые возможности воздействия как на издательскую сферу, так и на библиотечную систему (Национальная программа поддержки и развития чтения, спонсирование журналов и их распространение и др.). Однако эта деятельность, как будет показано ниже, не имеет по крайней мере пока- сколько-нибудь серьезного влияния на массовое чт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Таблица 4</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Год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личество названных книг</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бщий тираж</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лн)</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редний тираж</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ыс.)</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123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53,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7,7</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362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75,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13</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954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71,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91</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033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42,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71</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974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91,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48</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097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02,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67</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906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85,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7</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549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69,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226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33,5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192</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879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65,68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118</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ичество издаваемых книг за 1990-2007 гг.увеличилось в 2,6 раза, при этом средний тираж сократился в 6,1 раза. Только за 2000-2007 гг. соответствующие показатели составили 1,8 и 1,29, то есть количество названий издаваемых книг выросло почти вдвое, тогда как средний тираж уменьшился более чем на четвер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ом похожая тенденция, но со своими нюансами, наблюдается после 2000-2001 гг. в динамике газетных и журнальных изда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личество газетных изда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азовый тираж (млн)</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80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66</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10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2</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75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9</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53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77</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25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2</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Количество журнальных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азовый тираж (млн)</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68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10</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47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99</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57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07</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87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50</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42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01</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Число газет в последние 20 лет последовательно растет. Однако их тиражи в 1990-е годы постоянно и заметно сокращались. В 2000-е они начали расти и по общему разовому тиражу сегодня превысили показатели 1990 г., хотя по тиражу каждого отдельного издания пока еще не набрали прежнего уровня. Иначе говоря, рост количества изданий существенно опережал рост тиражей. Еще резче эта тенденция видна на примере журнальной продукции. Падение тиражей журналов к середине 1990-х годов было обвальным, при этом сокращалось - хотя и не столь резко- и количество журнальных изданий. Но к 2000 году начался и по сей день наблюдается рост и числа журналов, и их тиражей. Причем темпы тиражного роста в данном случае несколько выше, чем скорость увеличения числа изданий, однако сокращение журнальных тиражей за девяностые годы было настолько сильным, что до тиражных показателей 1990 г. нынешним журналам еще очень далеко. Так что и здесь побеждает тенденция ко все большей фрагментации читательских аудиторий. У газет эти аудитории более массовидные, у журналов более дробные, но тенденция к дроблению - сквозна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общая эти данные, можно сказать ровне газетных, журнальных, а особенно книжных коммуникаций в 2000-е гг. идёт фрагментация читательской публики, её дробление на все более мелкие группы и сегменты. Но подобная фрагментация захватывает и практически весь российский социум в целом, о она связана с установкой большинства населения на пассивную адаптацию к социальным переменам, когда кажется, что выживать проще « по одному», узким кругом «своих». Этот процесс составляет одну из главных особенностей российского общества и социальной жизни России последнего пятнадцатилетия. Активность коммуникаций большинства россиян с другими людьми, не родственниками, значительно сократилась практически во всех слоях населения- за исключением разве что молодёжи и россиян с более высоким потребительским статусом, то есть заведомого меньшинства. Показательно, что в стране отсутствует национальная газета или набор из нескольких подобных газет «для всех», которые бы конкурировали за самую широкую аудиторию. В ещё большей степени характерно для журналов. Функцию общего для всех канала коммуникации в настоящее время выполняет телевидение, которое с одной стороны, практически полностью огосударствленно и подчинено интересам центральной власти, а с другой - все более единообразной по жанровой сетке вещания., набору транслируемых смысловых образцов (новости, телесериалы, шоу.)Показательно, что наиболее популярная разновидность журналов в сегодняшней России- это тонкие иллюстрированные издания с фотографиями звёзд телеэкрана и подробной, аннотированной программой телепередач, фактически выступающие бумажным приложением или приставкой к телевизор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или иначе, рост книжного и журнального предложения на рынке, ориентированным в последние годы по преимуществу на массовый вкус к развлечениям, заметно контрастирует с постоянными и все более значительным суждением возможностей библиотек за то же самое врем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исло общественных библиотек, их фонды и количество абонентов начиная с 1990 последовательно сокращалас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710"/>
        <w:gridCol w:w="1251"/>
        <w:gridCol w:w="1252"/>
        <w:gridCol w:w="1252"/>
        <w:gridCol w:w="1252"/>
        <w:gridCol w:w="1254"/>
        <w:gridCol w:w="1384"/>
      </w:tblGrid>
      <w:tr>
        <w:trPr>
          <w:trHeight w:val="2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6</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6/1990</w:t>
            </w:r>
          </w:p>
        </w:tc>
      </w:tr>
      <w:tr>
        <w:trPr>
          <w:trHeight w:val="2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Число общедо-ступных библиотек (тыс.)</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2,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4,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1,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9,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8,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77</w:t>
            </w:r>
          </w:p>
        </w:tc>
      </w:tr>
      <w:tr>
        <w:trPr>
          <w:trHeight w:val="2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Численность читателей в них (млн)</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1,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0,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9,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8,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7,8</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8</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 заметным было сокращение числа библиотек в городах, где концентрируются люди с более высоким образованием, уровнем жизни, более развитыми интересами и запросами; количество сельских библиотек за 2000-е годы даже несколько выросло, хотя и совсем незначитель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льзователями библиотек сегодня остались почти исключительно те группы, которым по их социальным, финансовым, символическим ресурсам не приходится всерьез рассчитывать на альтернативные источники нужных и интересных книгу них нет денег на их приобретение, они не располагают большими собственными библиотеками. Чем менее группа обеспечена социальными и культурными ресурсами, тем чаще и регулярнее ее члены, при определенном уровне образования и учебно-профессиональных потребностей в книге, будут обращаться к фондам районных и городских библиотек. И наоборот: среди тех, кто регулярнее обращается в районную (городскую) библиотеку, сегодня мы можем встретить учащихся чаще, чем представителей каких бы то ни было других возрастных и профессиональных групп.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Динамика состояния чтения в современном обществ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ение в российском обществе до последнего времени было неоспоримой национальной ценностью. Сегодня исследователи, характеризуя современную ситуацию, отмечают, что чтение утратило свое традиционное значение, произошло падение интереса к книге, снижение уровня культуры чтения, значительно изменились картина массового чтения, его престиж, читательские пристрастия и привычки, обусловливая тем самым снижение влияния книги на формирование духовности подрастающего человека, негативные симптомы в системе нравственных приоритетов населения. Констатацию этого печального факта, этих безрадостных истин уже лет десять никто не оспарива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чины обозначенных явлений нельзя описать однозначно, однако можно выделить некоторые из них. Это затяжные социально-экономические реформы, крайняя неравномерность в экономическом развитии регионов, трудности в издании и распространении книг и сравнительно высокие цены на них в условиях бедности большинства населения. Кроме того, среди факторов изменения статуса чтения в последние годы можно отметить и то, что принципиально иной стала культурная и медийная среда. Сведения о самых различных ситуациях, с которыми можно столкнуться в жизни, «рецепты» поведения в гораздо большей степени сообщают кино и телевидение, чем любые книги. К началу третьего тысячелетия у среднего российского читателя, по-видимому, иссякли поводы обращаться к книге. Книга из разряда единственного источника знания перешла в категорию одного из тысяч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смену временам когда чтение в России было чуть не единственным способом проведения тихого досуга, книги пользовались спросом, читатели испытывали искренний и неподдельный интерес к литературе, пришел век, в котором чтение перешло в разряд занятий, без которых легко можно обойтись. В конкурентную борьбу с литературой за свободное время граждан вступили Интернет, компьютерные игры, а еще больше телевидение, обнажая идеологическое противостояние: телевидение создает единую унифицированную картину мира, литература -многогранную и разну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з идеализации тех времен можно сказать, что и тогда читателями не становились все поголовно. Но при этом читатель имел специфический социокультурный статус либо он был изгоем и его травили, либо признанным консультантом по житейским вопросам и его уважали, либо и то и другое, во всяком случае, отношение к читающему проявлялось определенно и конкретно. Сегодня, когда досуговое чтение встало в ряд других способов времяпрепровождения, более современных и актуальных, перестало существовать и специфическое отношение к читающему. Пристрастие к чтению перестало быть проявлением нонконформизма, способом отличаться от других, и даже чтение ради «бегства от действительности» уступило множеству других, вполне доступных способов ухода от реальности: на вечеринку, дискотеку, в Интернет, в наркотический или алкогольный ому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ов, на наш взгляд, объективный абрис проблемы, составляющий существенную угрозу интеллектуальному потенциалу России, ее культуре, духовным и нравственным основам. И если этот процесс не остановить, он приведет к катастрофическим последствиям в масштабах целой страны, поставит под угрозу безопасность нации. Для столь пессимистических заявлений основанием может служить мировой опыт, который дает нам объяснение многих процессов, происходящих в чтении в России. Исследователями отмечается что в конце 1990-х гг. и на рубеже веков многие процессы в нашей стране в значительной мере сходны с процессами, которые шли на Западе 10-15 лет назад. Внимание общественности во всех развитых странах мира в 80-е гг. привлекла проблема так называемой «функциональной неграмотности» значительной части населения. По определению ЮНЕСКО, этот термин применим к любому лицу, в значительной мере утратившему навыки чтения и письма и не способному к восприятию короткого и несложного текста, имеющего отношение к повседневной жизни. Функционально неграмотные – это «вторично неграмотные» то есть те, кто умел читать и писать, но в какой-то мере утратил эти навыки, во всяком случае, утратил их настолько, чтобы эффективно «функционировать» в современном, все усложняющемся обществ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знание проблемы функциональной неграмотности позволяет понять, что именно она приводит к тому, что в результате недостаточных навыков чтения миллионам людей трудно справиться с ответственностью повседневной жизни. Например, трудно помочь своему ребенку, когда у него возникают проблемы в учебе, заполнить декларацию о доходах, разобраться в инструкциях к лекарству, трудно освоить работу на компьютере, разобраться в инструкциях к бытовым электроприборам, что нередко ведет к неправильному их использованию, порче, а иногда и к бытовым травмам. По мнению специалистов, функциональная неграмотность является одной из главных причин безработицы, аварий, несчастных случаев и травм на производстве и в быту. Когда цена полуграмотности стала осознаваться в странах Запада, она получила общественное звучание, статус общегосударственной пробле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временных условиях, когда особенностями реального развития общества являются информатизация, развитие высоких технологий и усложнение социальной жизни, цена малограмотности и неумения читать и анализировать информацию становится особенно высокой. Только читающая страна может занимать лидирующие места в мировой культуре, экономике, политике, науке и искусстве. Конкурентоспособность развитых государств, их участие в мировом рынке разделения труда все сильнее зависят от уровня образования работников, их умения и способности к постоянному повышению квалификации, непрерывному самообразован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отношение к уровню развития читательской культуры личности, а также к процессу читательской деятельности сегодня должно измениться и приобрести для общества чрезвычайно важное, даже первостепенное значение. Уже более двадцати лет развитые страны применяют меры по решению этой проблемы, затрагивающей широкие слои населения и касающейся практически всех сфер жизн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сожалению, несмотря на то, что в России по сравнению с предыдущими десятилетиями наблюдается беспрецедентная ситуация кардинального изменения чтения в России, она не вошла пока в ряд общегосударственных проблем, и над ее решением пока бьются лишь библиотекари, педагоги, да и наиболее просвещенная общественность. Возможно, ситуация не столь печальна, как за рубежом, а происходящие изменения вовсе не должны внушать нам какие-либо опасения. Чтобы понять складывающиеся тенденции, осознать происходящие процессы, нам необходимо посмотреть на чтение в широком социальном контексте, увидеть его целостно как особый социокультурный феномен, посмотреть на его роль в жизни общества и различных социальных груп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ссмотрении этих вопросов обратимся к некоторым результатам прикладного исследования «Бурятия читающая», проведенного по заказу Национальной библиотеки. Первый этап работы был осуществлен в октябре 2004 г., второй-с соблюдением инструментария исследования в марте 2005 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ин из наиболее надежных показателей читательской активности является время, отводимое чтению. Со второй половины 80-х годов начинается снижение и значения, и продолжительности досуга вследствие интенсификации труда, увеличение общей трудовой нагрузки, ряда других изменений, происходящих в обществе. Высокий уровень конкуренции, неадекватно низкая заработная плата специалистов во многих общественных сферах, необходимость в связи с этим быть занятым на нескольких работах оставляют не так много времени на досуговые занятия. В связи с этим особую значимость приобретают организация и проведение досуга населения. Результаты исследования населения г. Улан-Удэ, проведенного по заказу Министерства культуры Республики Бурятия, обозначали, что чтение периодики и художественной литературы значительно сместились с первых позиций, хотя и входят в десятку лидеров в ежедневных занятиях горожа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чтение - не обязательно досуговое занятие, оно может быть связано с повышением квалификации, переобучением, выполнением практических, повседневных занятий. И это подчас становится основным мотивом чтения. Все больше людей читает для того, чтобы получить информацию, для самообразования, получения конкретных сведений и прочее. В то же время у многих чтение на досуге становится более легким, развлекательным, рассматривается как средство приятного отдыха, не требующее усилий и размышлений, не предполагающее нравственных и духовных исканий. Таким образом, постепенно уходит «чтение для души», что особенно проявляется в падении интереса к классической литературе, способной приобщить к несуетным размышлениям о душе, о сокровенных чувствах, к глубоким размышлениям о человеке, жизни, о себе, привить любовь к слову, воспитать человека культуры, патриота и гражданина, поскольку настоящая, подлинная литература-это всегда способ саморефлексии нации, попытка понять, что происходит с ней, со страной в цел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зусловно, чтение- только средство в сложном деле возрождения российской духовности. Но именно чтение способно развить человека всесторонне и заложить в нем творческий потенциал и желание понять себя. Особое значение в приобщении к чтению должно придаваться детскому возрасту, ибо сегодня детское чтение все больше становится чрезвычайно важным феноменом, который определяет уровень культуры будущего общества. Приобщение е регулярному чтению в раннем детстве расширяет кругозор ребенка, становится стимулом для воспитания души, развивает эмоциональную сферу его психики, воспитывает доброту, терпение, понимание, умение слушать сердцем другого челове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сожалению, в ходе исследования было выявлено, что детская литература наряду с краеведческой, пользуется наименьшим читательским спросом. Тиражи детской и развивающей литературы по сравнению с советским периодом заметно сократились, и одной из проблем книгоиздания для детей и подростков стал тот факт, что предлагается мало хорошей литературы. Для издательств сегодня выгоднее издать детектив-бестселлер с высоким уровнем продаж и возможностью получения прибыли. В связи с этим сегодня выходит много книг, в которых юным читателям навязывается чуждая мораль, недостойный пример повед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 не менее, как отмечают исследователи проблем детского чтения, в последние годы выпуск литературы для детей значительно увеличивается, качество издаваемых книг улучшается. Расширяется их тематика, привлекательным становится их оформление. Вместе с тем издание детской книги требует больших по сравнению со многими другими видами литературы затрат, и детские книги дорожают, оказываются недоступными населению. Экономические трудности и резкое снижение уровня жизни значительной части населения вызывают сокращение возможностей приобретения книг, в частности детск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этом, несмотря на дороговизну не только детских, но и других современных изданий, в поисках литературы большая часть респондентов отправляется «в книжные магазины, лавки»-56,7%; 2в крупные библиотеки города»-25,1%; «библиотеки по месту жительства»-19,5% от числа опрошенных. Среди других мест поиска респондентами были обозначены позиции: «друзья»-28,4%, «где-то еще»-7,1%. Полученные результаты подтверждают данные и других исследователей, доказывающих, что приобретение книг и одалживание у друзей-сегодня самые распространенные способы знакомства с издательскими новинками. Среди причин, обусловливающих такое положение, могут быть названы неэффективное обеспечение библиотек новинками литературы, а также значительное вложение средств в рекламную деятельность издательств. Библиотекам же, которые помимо собственно литературы способны предоставить читателю массу дополнительно и информации и услуг, попросту не на что себя рекламировать. И все же в этих сложных условиях библиотеки прилагают немало усилий для повышения престижа чтения в обществе, привлечения внимания к своей деятельности, поднятия авторитета в глазах общественности и местной власти, решения материальных пробл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проблема эта выходит за пределы возможностей библиотек. В целях содействия духовному и интеллектуальному развитию населения посредством чтения необходима целенаправленная программа действий, объединяющая усилия органов государственной власти, издательств, средств массовой информации, общественных организаций, благотворительных фондов, промышленных и финансовых структур, а также всех тех, кто разделяет тревогу общественности за состояние книги и чтения. Понятно, что реализация такой программы потребует тщательнейшей проработки всех технических и финансовых вопросов, но именно здесь находится сфера, где «инвестиции» станут шагом в стабильное цивилизованное будуще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ключении мы можем сказать, что в ХХ веке были времена, когда книги читали все. В начале ХХ века большинство людей было неграмотным, но предвоенные годы начали появляться первые публичные библиотеки в городах и селах. С увеличением числа библиотек в послевоенное время, увеличились число книг и соответственно читателей в СССР. (1945-1990 гг.). В общем, до распада СССР, наша страна считалась самой читающей в мире. Это вызвано тем, что в нашу страну все самое современное приходило чуть позже(радио, телевидение, компьютеры и т.д.).Правда опять же, стоит и отметить, то что эти годы характеризовались как «авторитарное правление»,т.е властью одного. И естественно читатель был ограничен в своем выборе чтения. Так как идеологию правящего правительства навязывали еще и с помощью библиотек. А после распада СССР в нашей стране люди стали значительно меньше читать, особенно молодежь. Постоянно читают в нашей стране люди пенсионного возраста и учащиеся. Также немало важно и отметить тот факт, что после распада СССР в нашей стране появилось очень много литературы нацеленную, по принципу быстрой окупаемости. Мы бы ее назвали «литературой низкого жанра». Под этой литературой мы к примеру подразумеваем журналы типа «Максим». В общем, эта та литература, которая не имеет какой либо культурной ценности для общества в целом и она легка в восприятий для людей. Этой тенденции способствовало то, что в 90-е годы начался в стране хаос, т. е экономический и политический кризис и людям было не до чтения. Вторая-это то, что открылся занавес и в нашу страну из-за границы начались ввозиться все самое новое и современное. К примеру, многим людям телевизор, компьютер, Интернет и прочие подобные средства связи, досуга заменили книгу, журналы. В общем, у книг появилась «ленивая» замена в виде телевизора, компьютера, что способствовало тому, что людей в библиотеках стало меньше, к сожалению, их количество сокращается со временем. Но они всегда есть. Сегодняшние постоянные читатели- это школьники, студенты, научные работники, преподаватели в общем те кто в большей степени вынужден ходить туда. Немаловажно отметить и то что у людей всегда остаются востребована художественная литература, а в частности чтение романов - это больше присуще женскому полу и детективов - это больше присуще мужскому полу. Современные библиотеки оснащаются электронной техникой, имеется Интернет, доступ к литературе очень широк, что привлекает массу читателей. Библиотека всегда останется необходимой и нужной для читате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заключение мы хотим лишь вам сказать о том, что данная тематика крайне мало исследуется учеными, поэтому информации крайне мало. Но все же есть темы, которые всегда востребованы у читателей в любое время, при любой власти. Они зависят от возраста читающего. Мы также вместе со своим научным руководителем считаем, что мою тему можно изучать бесконечно, до тех пор, пока живо человечеств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блиографический спис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both"/>
        <w:rPr/>
      </w:pPr>
      <w:r>
        <w:rPr>
          <w:rFonts w:cs="Times New Roman" w:ascii="Times New Roman" w:hAnsi="Times New Roman"/>
          <w:color w:val="000000"/>
          <w:sz w:val="28"/>
          <w:szCs w:val="28"/>
          <w:lang w:val="en-US" w:eastAsia="en-US"/>
        </w:rPr>
        <w:t>1.Книга и чтение в жизни небольших городов: По материалам исследов. Чтения и читательский интерес.-М.: Книга, 1973</w:t>
      </w:r>
    </w:p>
    <w:p>
      <w:pPr>
        <w:pStyle w:val="Normal"/>
        <w:spacing w:lineRule="auto" w:line="360" w:before="0" w:after="0"/>
        <w:jc w:val="both"/>
        <w:rPr/>
      </w:pPr>
      <w:r>
        <w:rPr>
          <w:rFonts w:cs="Times New Roman" w:ascii="Times New Roman" w:hAnsi="Times New Roman"/>
          <w:color w:val="000000"/>
          <w:sz w:val="28"/>
          <w:szCs w:val="28"/>
          <w:lang w:val="en-US" w:eastAsia="en-US"/>
        </w:rPr>
        <w:t>2. Дайновская С.Е. Ещё раз о домашней библиотеке.// Кн. Обозрение.1982. №52.</w:t>
      </w:r>
    </w:p>
    <w:p>
      <w:pPr>
        <w:pStyle w:val="Normal"/>
        <w:spacing w:lineRule="auto" w:line="360" w:before="0" w:after="0"/>
        <w:jc w:val="both"/>
        <w:rPr/>
      </w:pPr>
      <w:r>
        <w:rPr>
          <w:rFonts w:cs="Times New Roman" w:ascii="Times New Roman" w:hAnsi="Times New Roman"/>
          <w:color w:val="000000"/>
          <w:sz w:val="28"/>
          <w:szCs w:val="28"/>
          <w:lang w:val="en-US" w:eastAsia="en-US"/>
        </w:rPr>
        <w:t>3.Культурная деятельность: Опыт социологии. Исследований-М.: Наука.1981.</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Свободное время и духовное богатстве личности.- Минск: Наука и техника, 1983</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Хансен Х. Домашние библиотеки в городе и деревне //Город как среда жизнедеятельности человека. Вып.2 Вильнюс. 1981</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Шереги Ф.Э. Структур читательских предпочтений// Социол. исслед.1986. №3</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Фирсов Б.М. Пути развития средств массовой коммуникации.-Л: Наука, 1977</w:t>
      </w:r>
    </w:p>
    <w:p>
      <w:pPr>
        <w:pStyle w:val="Normal"/>
        <w:spacing w:lineRule="auto" w:line="360" w:before="0" w:after="0"/>
        <w:jc w:val="both"/>
        <w:rPr/>
      </w:pPr>
      <w:r>
        <w:rPr>
          <w:rFonts w:cs="Times New Roman" w:ascii="Times New Roman" w:hAnsi="Times New Roman"/>
          <w:color w:val="000000"/>
          <w:sz w:val="28"/>
          <w:szCs w:val="28"/>
          <w:lang w:val="en-US" w:eastAsia="en-US"/>
        </w:rPr>
        <w:t>8.Чтение в России -2008. Тенденции и проблемы.- М.: Межрегиональный центр библиотечного сотрудничества, 2008.- 80с.</w:t>
      </w:r>
    </w:p>
    <w:p>
      <w:pPr>
        <w:pStyle w:val="Normal"/>
        <w:spacing w:lineRule="auto" w:line="360" w:before="0" w:after="0"/>
        <w:jc w:val="both"/>
        <w:rPr/>
      </w:pPr>
      <w:r>
        <w:rPr>
          <w:rFonts w:cs="Times New Roman" w:ascii="Times New Roman" w:hAnsi="Times New Roman"/>
          <w:color w:val="000000"/>
          <w:sz w:val="28"/>
          <w:szCs w:val="28"/>
          <w:lang w:val="en-US" w:eastAsia="en-US"/>
        </w:rPr>
        <w:t>9. Читающий мир и мир чтения.-М.: Рудомино,2003</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Книга и чтение в системе ценностей общества ХХI века.-Улан-Удэ,2007.-168с.</w:t>
      </w:r>
    </w:p>
    <w:p>
      <w:pPr>
        <w:pStyle w:val="Normal"/>
        <w:spacing w:lineRule="auto" w:line="360" w:before="0" w:after="0"/>
        <w:jc w:val="both"/>
        <w:rPr/>
      </w:pPr>
      <w:r>
        <w:rPr>
          <w:rFonts w:cs="Times New Roman" w:ascii="Times New Roman" w:hAnsi="Times New Roman"/>
          <w:color w:val="000000"/>
          <w:sz w:val="28"/>
          <w:szCs w:val="28"/>
          <w:lang w:val="en-US" w:eastAsia="en-US"/>
        </w:rPr>
        <w:t>11.Читающая Хакасия.-2007.сборник материалов/»Национальная библиотека им Н.Т.Доможакова;сост.С.И.Рубанова.-Абакан,2008.-62с.</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Читали,читаем и будем читать. Исследования и анализ отношения к книге и чтению пользователей библиотек /НБО;НГОНБ.- Новосибирск; изд-во НСОАБ,2006.-100 с.</w:t>
      </w:r>
    </w:p>
    <w:p>
      <w:pPr>
        <w:pStyle w:val="Normal"/>
        <w:spacing w:lineRule="auto" w:line="360" w:before="0" w:after="0"/>
        <w:jc w:val="both"/>
        <w:rPr/>
      </w:pPr>
      <w:r>
        <w:rPr>
          <w:rFonts w:cs="Times New Roman" w:ascii="Times New Roman" w:hAnsi="Times New Roman"/>
          <w:color w:val="000000"/>
          <w:sz w:val="28"/>
          <w:szCs w:val="28"/>
          <w:lang w:val="en-US" w:eastAsia="en-US"/>
        </w:rPr>
        <w:t>13.Чтение и время: Меняющийся мир- меняющийся читатель-меняющаяся библиотека: матер.межрегио. Науч- практ. конф.- Брянск.</w:t>
      </w:r>
    </w:p>
    <w:p>
      <w:pPr>
        <w:pStyle w:val="Normal"/>
        <w:spacing w:lineRule="auto" w:line="360" w:before="0" w:after="0"/>
        <w:jc w:val="both"/>
        <w:rPr/>
      </w:pPr>
      <w:r>
        <w:rPr>
          <w:rFonts w:cs="Times New Roman" w:ascii="Times New Roman" w:hAnsi="Times New Roman"/>
          <w:color w:val="000000"/>
          <w:sz w:val="28"/>
          <w:szCs w:val="28"/>
          <w:lang w:val="en-US" w:eastAsia="en-US"/>
        </w:rPr>
        <w:t>14.Чтение в библиотеках России; информационное издание/РНБ- сост Л.В. Глухова.-С.П-б;изд-во РНБ.ОП,2002.-88с.</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78105</wp:posOffset>
              </wp:positionV>
              <wp:extent cx="7175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6.15pt;mso-position-vertical-relative:text;margin-left:231.05pt;mso-position-horizontal:center;mso-position-horizontal-relative:margin">
              <v:fill opacity="0f"/>
              <v:textbox inset="0in,0in,0in,0in">
                <w:txbxContent>
                  <w:p>
                    <w:pPr>
                      <w:pStyle w:val="Header"/>
                      <w:spacing w:before="0" w:after="20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Style16">
    <w:name w:val="Верхний колонтитул Знак"/>
    <w:qFormat/>
    <w:rPr>
      <w:rFonts w:ascii="Calibri" w:hAnsi="Calibri"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22:00Z</dcterms:created>
  <dc:creator>drok</dc:creator>
  <dc:description/>
  <cp:keywords/>
  <dc:language>en-US</dc:language>
  <cp:lastModifiedBy>SYSTEM</cp:lastModifiedBy>
  <cp:lastPrinted>2010-05-12T10:42:00Z</cp:lastPrinted>
  <dcterms:modified xsi:type="dcterms:W3CDTF">2011-09-19T03:22:00Z</dcterms:modified>
  <cp:revision>2</cp:revision>
  <dc:subject/>
  <dc:title/>
</cp:coreProperties>
</file>