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БЛЕМЫ СОХРАНЕНИЯ </w:t>
        <w:br/>
        <w:t>КУЛЬТУРНОГО НАСЛЕДИЯ В ДЕЯТЕЛЬНОСТИ МЕЖДУНАРОДНЫХ ОРГАНИЗАЦ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4 г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 О Д Е Р Ж А Н И Е: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Деятельность международных организаций в сохранении  культурного наследия</w:t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1.Понятие, виды и международно-правовой статус  культурного наследия</w:t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2. Международные организации  в системе Всемирного культурного наследия</w:t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Глава 2. Сохранение культурного наследия в деятельности международных организаций (на примере Санкт-Петербургского Международного центра сохранения культурного наследия)</w:t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1.Миссия и цели Санкт-Петербургского Международного центра сохранения культурного наследия</w:t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2.Программы пропаганды защиты культурного наследия</w:t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3.Обзор выставки «МИР ГЛАЗАМИ РЕБЕНКА»</w:t>
        <w:tab/>
        <w:t>18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КЛЮЧЕНИЕ</w:t>
        <w:tab/>
        <w:t>21</w:t>
      </w:r>
    </w:p>
    <w:p>
      <w:pPr>
        <w:pStyle w:val="Contents1"/>
        <w:tabs>
          <w:tab w:val="clear" w:pos="708"/>
          <w:tab w:val="right" w:pos="934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ПИСОК ЛИТЕРАТУРЫ</w:t>
        <w:tab/>
        <w:t>2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bCs/>
          <w:i/>
          <w:iCs/>
          <w:caps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ктуальность темы.</w:t>
      </w:r>
      <w:r>
        <w:rPr>
          <w:color w:val="000000"/>
          <w:sz w:val="28"/>
          <w:szCs w:val="28"/>
        </w:rPr>
        <w:t xml:space="preserve"> Сознавая особое значение культурных ценностей и их важнейшую роль в развитии образования, науки, культуры, а также в обогащении культурной жизни народов и взаимного сотрудничества, каждое государство стремится к сохранению этих предметов для последующих покол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девяностых годов в России наметилась стабильная тенденция к утрате культурных ценностей. Из-за повышенной потребительской стоимости, неподверженной инфляции, они стали наиболее выгодным средством вложения капитала. В короткие сроки получил широкий размах и приобрел устойчивые формы нелегальный бизнес, связанный с ними, и особенно - с их перепродажей за границу. Незаконный оборот культурных ценностей по масштабам встал практически на один уровень с теневым оборотом оружия и наркотиков. Достаточно сказать, что сумма прибылей, извлекаемых преступным миром от их продажи, исчисляется несколькими миллиардами долларов в год. В результате стремительного роста преступной деятельности значительная часть культурных ценностей была разграблена и вывезена за границу. По оценкам экспертов, Россия потеряла до восьмидесяти процентов произведений искусства допетровской Рус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тем, именно от состояния культурных ценностей, составляющих национальное богатство государства, зависит духовное здоровье нации и будущее народов России на рубеже нового тысячеле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блемам сохранения культурного наследия следует отнести, прежде всего, отсутствие должного внимания к данной проблематике со стороны академической правовой науки, отсутствие комплексного подхода и крайняя непоследовательность в создании законодательной и нормативной базы в сфере сохранения и использования культурных ц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луй, единственным, в отечественной юриспруденции, фундаментальным исследованием, посвященной проблематике сохранения культурных ценностей, является книга профессора Богуславского М.М. «Международная охрана культурных ценностей» .( М., МО., 1979 г.). Можно назвать еще две-три фамилии авторов, касавшихся данной тематики - и это все, что имеется в отечественной библиографии на сегодняшний день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ь недавно учреждения культуры по всему миру осознали необходимость донести до самой широкой аудитории, включая политиков, идею о том, насколько важна защита культурного наследия для качества повседневной жизни людей. Зачастую наше восприятие культуры столь непосредственно, что мы принимаем культурное наследие как должное, не отдавая себе отчета в том, насколько оно хрупко и подвержено разного рода угрозам, исходящим от природы и людей. К их числу относятся: бесконтрольная коммерческая деятельность, вечный недостаток средств, необходимых для сохранения и поддержания памятников культуры, а также - безразличие, когда сохранение культурного наследия рассматривается как второстепенная задач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я сохранение культурного наследия стало рассматриваться правительствами многих стран как задача большой общественной значимости, в общественном сознании понимание важности защиты памятников культуры пока что сильно отстает от понимания необходимости защиты окружающей среды и дикой прир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определенный интерес, проявляемый в последнее время отечественными учеными к рассматриваемой теме, проблемы охраны культурных ценностей в деятельности международных организаций на современном этапе до сих пор не получили должного освещения в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факторы в совокупности обусловили </w:t>
      </w:r>
      <w:r>
        <w:rPr>
          <w:b/>
          <w:bCs/>
          <w:color w:val="000000"/>
          <w:sz w:val="28"/>
          <w:szCs w:val="28"/>
        </w:rPr>
        <w:t>цель курсовой работы</w:t>
      </w:r>
      <w:r>
        <w:rPr>
          <w:color w:val="000000"/>
          <w:sz w:val="28"/>
          <w:szCs w:val="28"/>
        </w:rPr>
        <w:t>, которая стоит в анализе основных направлений деятельности международных организаций по сохранению культурных ценностей.</w:t>
      </w:r>
    </w:p>
    <w:p>
      <w:pPr>
        <w:pStyle w:val="Heading1"/>
        <w:rPr/>
      </w:pPr>
      <w:r>
        <w:rPr/>
        <w:t xml:space="preserve">1.Деятельность международных организаций в сохранении </w:t>
        <w:br/>
        <w:t>культурного наследия</w:t>
      </w:r>
    </w:p>
    <w:p>
      <w:pPr>
        <w:pStyle w:val="Heading2"/>
        <w:rPr/>
      </w:pPr>
      <w:r>
        <w:rPr/>
        <w:t xml:space="preserve">1.1.Понятие, виды и международно-правовой статус </w:t>
        <w:br/>
        <w:t>культурного наслед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 предметов, относящихся к культурным ценностям, широк и разнообразен. Они различаются по природе происхождения, по форме воплощения, по значению, представляемому для общественного развития, и многим другим критериям. Естественно, все эти отличия отражаются и на правовом регулировании культурных ценн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циально-правовой точки зрения представляет интерес деление указанных предметов на: духовные и материальные; движимые и недвижимые; по значению - на ценности общечеловеческого, федерального и местного значения; по форме собственности - на ценности, находящиеся в федеральной, муниципальной и частной собственности; по назначению - на ценности, которые в связи со своими качественными характеристиками должны быть использованы в основном в научно-исследовательских, а также в культурно-просветительных и воспитательных целях, ценности культуры, главной целью организации использования которых является обеспечение их оптимальной сохранности с одной стороны, и доступности для экскурсионных осмотров и туристов с другой и ценности, достаточно хорошо сохранившие свое функциональное назначение, которые на этом основании могут использоваться в тех же или близких к ним общественных, хозяйственных или иных целях в современн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культурных ценностей с позиции философии позволяет говорить о том, что ценности культуры являются величиной, производной от соотношения мира и человека, и включают и то, что есть в мире, и то, что создает человек в процессе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ка государства по отношению к культурным ценностям носит, как правило, охранительный характер. Исключение составляют лишь короткие периоды революций и рефор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В советский период российской истории приоритеты культурной политики определяло исключительно государство, с началом реформ все большую значимость в деле сохранения культурного наследия приобретает деятельность общественных социальных систем и, прежде всего, международных организаций, но государство при этом не утратило своей охранитель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дательство РФ и ее субъектов, а также местное законодательство о сохранении и использовании культурных ценностей необходимо рассматривать в контексте международной нормативной системы, в контексте концепции всемирного культурного наследия (достояния), нормативно закрепленной в современном международном прав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Ее суть можно изложить следующим образо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сударства в соответствии со своим внутренним законодательством имеют право объявлять некоторые культурные ценности неотчуждаемыми (п. d ст. 13 Конвенции ЮНЕСКО о мерах, направленных на запрещение и предупреждение незаконного вывоза, ввоза и передачи права собственности на культурные ценности 1970 г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ультурные ценности, являющиеся национальным культурным наследием (достоянием) признаются всемирным наследием( достоянием ) человечества. Право собственности на эти ценности не может быть передано или присвоено другим народом (государством) ( п.1 ст.6 Конвенции ЮНЕСКО об охране всемирного культурного и природного наследия 1972 г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осударства обязаны содействовать возвращению заинтересованным государствам ценностей незаконно вывезенных с их территор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м пунктом становления этой концепции стало выдвижение во второй половине 60-х годов ХХ века в международном публичном праве понятия «общее наследие человечества» применительно к морскому дну и его ресурсам за пределами национальной юрисдикции и несколько позже - в начале 70-х годов - в отношении Луны и других небесных тел и и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72 г. под эгидой ЮНЕСКО принята Конвенция о всемирном культурном и природном наследии, а также Рекомендация об охране культурного и природного наследия в национальном плане, в которых вышеназванные термины впервые применены в свете стройной концеп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 участвует в вышеназванной конвенции и несет вытекающие из нее обязательства в порядке общего правопреемства по договорам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концепция нашла соответствующее преломление на региональном общеевропейском уровне. Согласно конвенциям 1969 и 1985 гг., принятых в рамках Совета Европы, архитектурное и археологическое наследие Европы признано «общим наследием всех европейцев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Российская Федерация с февраля 1996 г. является полноправным членом этой авторитетной международной организации и участвует в вышеуказанных конвен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ая программа Совета Европы направлена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</w:rPr>
        <w:t xml:space="preserve">содействие осознанию и развитию этой самобытности, которая составляет культурную мозаику нашего континен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</w:rPr>
        <w:t>поиски совместных решений проблем таких, например, как глобализация экономики и ее последствия, с которыми сталкиваются государства-члены при проведении их культур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анализа законодательства ряда государств (США, Англии, ФРГ, Франции), а также принципов и норм международного права, можно прийти к выводу, что в вышеуказанных странах, а также в практике деятельности международных организаций, в частности, ЮНЕСКО и Совета Европы для обозначения культурных ценностей используются два наиболее распространенных понятия: cultural heritage - das Kulturerbe (культурное наследие) и cultural property - das Kulturgut - patrimoine culturel (дословно: культурная собственность). При этом термин «cultural property» по своему содержанию в одном из значений является эквивалентом понятия «национальное богатство» и поэтому полностью обоснованно переводится на русский язык как  «культурное достояни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м заботы мировой общественности о культурном наследии являются важнейшие международно-правовые акты в данной сфере - конвенции об охране культурных ценностей: Конвенция об охране культурных ценностей в случае вооруженного конфликта 1954 г., Конвенция о мерах, направленных на запрещение и предупреждение незаконного ввоза, вывоза и передачи права собственности на культурные ценности, 1970 г., Конвенция об охране всемирного  культурного и природного наследия 1972 г.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в соответствии со Статьей 4 Конвенции о мерах, направленных на запрещение и предупреждение незаконного ввоза, вывоза и передачи права собственности на культурные ценности от 14.11.1970 г. по закрепленному в этом международно-правовом документе критерию - по источнику происхождения и создания - выделяются пять групп движимых культурных ценностей, относимых к культурному наследию. К первой группе относятся «культурные ценности, созданные отдельными лицами или коллективами лиц, являющихся гражданами данного государства, и культурные ценности, имеющие важное значение для данного государства и созданные на территории данного государства иностранными гражданами или лицами без гражданства, проживающими на территории данного государства». Ко второй группе отнесены ценности, обнаруженные на национальной территории. К третей - культурные ценности, приобретенные археологическими, этнологическими и естественно-научными экспедициями с согласия компетентных властей страны, откуда происходят эти ценности. В четвертую группу входят ценности, приобретенные в результате добровольных обменов. И, наконец, в пятую - культурные ценности, полученные в качестве дара или законно купленные с согласия компетентных властей страны, откуда они происход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анализ литературы и правовых актов, в том числе и международно-правовых, касающихся сохранения культурного наследия, позволяет классифицировать культурные ценности по ряду критериев, а им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Культурные ценности в философском аспекте  представляют собой конкретно выраженный, наилучший творческий результат общественного труда определенной исторической эпохи, признаваемый национальным или всеобщим ориентиром человеческой деятельности на протяжении многих поколений.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Культурные ценности в правовом аспекте - это уникальные предметы материального мира, являющиеся результатом человеческой деятельности прошлых поколений или тесно связанные с ней,  имеющие общенациональное или общечеловеческое культурное значение. Они обладают следующими признаками: а) обусловленность человеческой деятельностью или тесная связь с ней; б) уникальность; в) всеобщность; г) особая значимость для общества; д) возраст.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Культурные ценности по внутреннему ценностному содержанию классифицируются: 1) по родовому признаку -  на научные ценности и ценности искусства; 2) по  видовому признаку -  на исторические, археологические, палеонтологические, филателистические, нумизматические и т.д. (научные ценности); художественные, музыкальные, кинематографические, ценности архитектуры и скульптуры и т.п. (ценности искусства).</w:t>
      </w:r>
      <w:r>
        <w:br w:type="page"/>
      </w:r>
    </w:p>
    <w:p>
      <w:pPr>
        <w:pStyle w:val="Heading2"/>
        <w:rPr/>
      </w:pPr>
      <w:r>
        <w:rPr/>
        <w:t xml:space="preserve">1.2. Международные организации </w:t>
        <w:br/>
        <w:t>в системе Всемирного культурного наслед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ых международных отношениях международные организации играют существенную роль как форма сотрудничества государств и многосторонней дипломатии. Возникновение международных организаций в XIX веке явилось отражением и следствием объективной тенденции к интернационализации многих сторон жизни общества. Взаимные связи и сотрудничество между существующими в настоящее время международными организациями (а их насчитывается более 4 тыс., из них более 300 - межправительственны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) позволяют говорить о системе международных организаций, в центре которой находится ООН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 Это ведет к появлению новых структур (совместных органов, координационных органов и т. п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дной из основных функций любой международной организации признается информационная функция. Она осуществляется в двух аспектах: во-первых, каждая организация публикует серию документов, непосредственно касающихся ее структуры, целей и основных направлений деятельности; во-вторых, организация публикует специальные материалы: доклады, обзоры, рефераты по актуальным вопросам международных отношений, подготовка которых служит одним из видов деятельности организации по руководству международным сотрудничеством государств в конкретных областях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семирного наследия состоит из нескольких структур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⌂</w:t>
      </w:r>
      <w:r>
        <w:rPr>
          <w:color w:val="000000"/>
          <w:sz w:val="28"/>
          <w:szCs w:val="28"/>
        </w:rPr>
        <w:t xml:space="preserve"> Фонд Всемирного наследия ЮНЕСКО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⌂</w:t>
      </w:r>
      <w:r>
        <w:rPr>
          <w:color w:val="000000"/>
          <w:sz w:val="28"/>
          <w:szCs w:val="28"/>
        </w:rPr>
        <w:t xml:space="preserve"> Комитет Всемирного наследи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⌂</w:t>
      </w:r>
      <w:r>
        <w:rPr>
          <w:color w:val="000000"/>
          <w:sz w:val="28"/>
          <w:szCs w:val="28"/>
        </w:rPr>
        <w:t xml:space="preserve"> Центр Всемирного наследия ЮНЕСКО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⌂</w:t>
      </w:r>
      <w:r>
        <w:rPr>
          <w:color w:val="000000"/>
          <w:sz w:val="28"/>
          <w:szCs w:val="28"/>
        </w:rPr>
        <w:t xml:space="preserve"> Бюро Всемирного насле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 Всемирного культурного и природного наследия ЮНЕСКО имеет выдающуюся ценность. Этот Фонд, согласно соответствующим статьям Положения о финансах Организации Объединенных Наций по вопросам образования, науки и культуры, является целевым фондо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1945</wp:posOffset>
                </wp:positionH>
                <wp:positionV relativeFrom="paragraph">
                  <wp:posOffset>1158240</wp:posOffset>
                </wp:positionV>
                <wp:extent cx="2011680" cy="54864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тдел реставрации и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35pt;margin-top:91.2pt;width:158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тдел реставрации и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1545</wp:posOffset>
                </wp:positionH>
                <wp:positionV relativeFrom="paragraph">
                  <wp:posOffset>975360</wp:posOffset>
                </wp:positionV>
                <wp:extent cx="42976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6.8pt" to="411.7pt,7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1545</wp:posOffset>
                </wp:positionH>
                <wp:positionV relativeFrom="paragraph">
                  <wp:posOffset>975360</wp:posOffset>
                </wp:positionV>
                <wp:extent cx="0" cy="18288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6.8pt" to="73.35pt,91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9225</wp:posOffset>
                </wp:positionH>
                <wp:positionV relativeFrom="paragraph">
                  <wp:posOffset>975360</wp:posOffset>
                </wp:positionV>
                <wp:extent cx="0" cy="18288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76.8pt" to="411.75pt,91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4665</wp:posOffset>
                </wp:positionH>
                <wp:positionV relativeFrom="paragraph">
                  <wp:posOffset>883920</wp:posOffset>
                </wp:positionV>
                <wp:extent cx="0" cy="10058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69.6pt" to="238.95pt,14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00"/>
          <w:sz w:val="28"/>
          <w:szCs w:val="28"/>
        </w:rPr>
        <w:t>Структурно Фонд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8825</wp:posOffset>
                </wp:positionH>
                <wp:positionV relativeFrom="paragraph">
                  <wp:posOffset>120015</wp:posOffset>
                </wp:positionV>
                <wp:extent cx="2011680" cy="45720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ТДЕЛЫ ФОН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75pt;margin-top:9.45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ТДЕЛЫ ФО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</wp:posOffset>
                </wp:positionH>
                <wp:positionV relativeFrom="paragraph">
                  <wp:posOffset>851535</wp:posOffset>
                </wp:positionV>
                <wp:extent cx="2011680" cy="45720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тдел внешних связ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85pt;margin-top:67.05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тдел внешних связ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8825</wp:posOffset>
                </wp:positionH>
                <wp:positionV relativeFrom="paragraph">
                  <wp:posOffset>1583055</wp:posOffset>
                </wp:positionV>
                <wp:extent cx="2011680" cy="45720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тдел туриз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75pt;margin-top:124.65pt;width:158.3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тдел тур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тдел внешних связей взаимодействует 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НЕСКО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ми организациями системы Всемирного наслед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ми организ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славными организаци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не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может внести объект Всемирного наследия, соответствующий определению, данному в Статьях 1 и 2 Конвенции об охране Всемирного наследия, в Список Всемирного наследия, находящегося под угрозой, если выясняется, что состояние данного объекта соответствует, по крайней мере, одному из критериев, приведенных для любого из перечисленных ниже случа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ъектов культурного наслед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Установленная опасность</w:t>
      </w:r>
      <w:r>
        <w:rPr>
          <w:color w:val="000000"/>
          <w:sz w:val="28"/>
          <w:szCs w:val="28"/>
        </w:rPr>
        <w:t xml:space="preserve"> - Объекту угрожает конкретная серьезная опасность, существование которой доказано, к примеру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ое разрушение материал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ое повреждение конструкции и/или декоративных элемен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ое нарушение архитектурной и/или градостроительной связ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ьезное ухудшение состояния городского, сельского или природного окру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ая утрата характеристик исторической подлин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ая утрата культурной знач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отенциальная опасность</w:t>
      </w:r>
      <w:r>
        <w:rPr>
          <w:color w:val="000000"/>
          <w:sz w:val="28"/>
          <w:szCs w:val="28"/>
        </w:rPr>
        <w:t xml:space="preserve"> - На объект воздействуют факторы, угрожающие лишить объект присущих ему характеристик. Такими факторами могут быть, к примеру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юридического статуса объекта и связанное с этим снижение категории охра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охранной поли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губные последствия хозяйственного развития регио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губные последствия развития городской застрой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новение или угроза вооруженного конфлик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ые изменения в результате воздействия геологических, климатических и пр. экологическ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у международных организаций по сохранению культурного наследия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ККРОМ (ICCROM).</w:t>
      </w:r>
      <w:r>
        <w:rPr>
          <w:color w:val="000000"/>
          <w:sz w:val="28"/>
          <w:szCs w:val="28"/>
        </w:rPr>
        <w:t xml:space="preserve"> Международный исследовательский центр по сохранению и реставрации культурных ценностей - межправительственный орган, осуществляющий экспертную поддержку по сохранению объектов, включенных в Список Всемирного наследия, а также проводящий тренинги по реставрационным технологиям. Центр создан в 1956 году, находится в Риме. Является активным членом информационной сети Всемирного наслед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КОМ (ICOM).</w:t>
      </w:r>
      <w:r>
        <w:rPr>
          <w:color w:val="000000"/>
          <w:sz w:val="28"/>
          <w:szCs w:val="28"/>
        </w:rPr>
        <w:t xml:space="preserve"> Международный совет музеев основан в 1946 году с целью развития и поддержки музеев и их сотрудников на международном уровне. Совет был инициатором создания информационной сети Всемирного наслед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КОМОС (ICOMOS).</w:t>
      </w:r>
      <w:r>
        <w:rPr>
          <w:color w:val="000000"/>
          <w:sz w:val="28"/>
          <w:szCs w:val="28"/>
        </w:rPr>
        <w:t xml:space="preserve"> Международный совет по охране памятников и исторических мест основан в 1956 г., после принятия Венецианской хартии, с целью поддержки идеи и методики охраны памятников и достопримечательных мест. Совет осуществляет оценку объектов, предлагаемых к включению в Список Всемирного наследия, а также сравнительный анализ, техническую поддержку и составление периодической отчетности о состоянии включенных в Список объектов. Совет является одним из ведущих членов информационной сети Всемирного наслед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СОП (IUCN).</w:t>
      </w:r>
      <w:r>
        <w:rPr>
          <w:color w:val="000000"/>
          <w:sz w:val="28"/>
          <w:szCs w:val="28"/>
        </w:rPr>
        <w:t xml:space="preserve"> Международный союз охраны природы и естественных богатств - международная неправительственная организация, осуществляющая подготовку рекомендаций Комитету Всемирного наследия по включению в Список объектов природного наследия, а также готовящая отчеты о состоянии сохранности включенных в Список объектов через международную сеть специалистов. МСОП был создан в 1948 году, расположен в Швейцарии. В МСОП насчитывается более 850 чле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ГВН (OWHC).</w:t>
      </w:r>
      <w:r>
        <w:rPr>
          <w:color w:val="000000"/>
          <w:sz w:val="28"/>
          <w:szCs w:val="28"/>
        </w:rPr>
        <w:t xml:space="preserve"> Организация городов Всемирного наследия (OWHC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семирного наследия - организация, основанная в 1993 году для развития сотрудничества между городами Всемирного наследия, в особенности в рамках выполнения Конвенции. Она способствует обмену знаниями и опытом управления, а также взаимной материальной поддержке в деле охраны памятников и исторических мест. Особый подход заключается в необходимости более динамичного управления расположенными в городах объектами из-за повышенной антропогенной нагрузки. К настоящему времени в мире насчитывается более 100 городов Всемирного наследия.</w:t>
      </w:r>
    </w:p>
    <w:p>
      <w:pPr>
        <w:pStyle w:val="Heading1"/>
        <w:rPr/>
      </w:pPr>
      <w:r>
        <w:rPr/>
        <w:t>Глава 2. Сохранение культурного наследия в деятельности международных организаций (на примере Санкт-Петербургского Международного центра сохранения культурного наследия)</w:t>
      </w:r>
    </w:p>
    <w:p>
      <w:pPr>
        <w:pStyle w:val="Heading2"/>
        <w:rPr/>
      </w:pPr>
      <w:r>
        <w:rPr/>
        <w:t>2.1.Миссия и цели Санкт-Петербургского Международного центра сохранения культурного наслед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ский Международный центр сохранения культурного наследия был создан в 1994 году Институтом Консервации им. Гетти, Администрацией Санкт-Петербурга и Российской Академией наук. Центр был открыт в июне 1995 года госпожой Типпер Гор, женой вице-президента США Альберта Гора. В 1996 году правительство Нидерландов учредило Фонд Петра Великого, чтобы поддерживать программы Цен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программами Центра являю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√ </w:t>
      </w:r>
      <w:r>
        <w:rPr>
          <w:color w:val="000000"/>
          <w:sz w:val="28"/>
          <w:szCs w:val="28"/>
        </w:rPr>
        <w:t xml:space="preserve">Информационные программ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√ </w:t>
      </w:r>
      <w:r>
        <w:rPr>
          <w:color w:val="000000"/>
          <w:sz w:val="28"/>
          <w:szCs w:val="28"/>
        </w:rPr>
        <w:t xml:space="preserve">Образовательные программы для специалистов, занятых в сфере сохранения культурного наслед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√ </w:t>
      </w:r>
      <w:r>
        <w:rPr>
          <w:color w:val="000000"/>
          <w:sz w:val="28"/>
          <w:szCs w:val="28"/>
        </w:rPr>
        <w:t xml:space="preserve">Проекты по консерв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√ </w:t>
      </w:r>
      <w:r>
        <w:rPr>
          <w:color w:val="000000"/>
          <w:sz w:val="28"/>
          <w:szCs w:val="28"/>
        </w:rPr>
        <w:t xml:space="preserve">Научные проекты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√ </w:t>
      </w:r>
      <w:r>
        <w:rPr>
          <w:color w:val="000000"/>
          <w:sz w:val="28"/>
          <w:szCs w:val="28"/>
        </w:rPr>
        <w:t xml:space="preserve">Пропаганда защиты культурного наслед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√ </w:t>
      </w:r>
      <w:r>
        <w:rPr>
          <w:color w:val="000000"/>
          <w:sz w:val="28"/>
          <w:szCs w:val="28"/>
        </w:rPr>
        <w:t>Дополнительное обучение для студентов-консерва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годняшней работе и в планах Центра - регулярная организация семинаров, конференций и симпозиумов по самому широкому кругу вопросов, связанных с сохранением культурного наследия, при этом основное внимание будет уделяться принципам превентивной консервации. Центр также приглашает зарубежных экспертов для проведения консультаций по конкретным вопросам в учреждениях культуры Санкт-Петербурга. Центр направляет российских специалистов на стажировки в зарубежных учреждениях с тем, чтобы они могли поделиться опытом и идеями с зарубежными коллегами и проводить исследования по конкретным проблемам консерв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приоритетов Центра состоит в том, чтобы укрепить и поддержать открытость новой России, путем наведения информационных мостов. Большинство хранителей, архитекторов и консерваторов в ведущих Российских культурных учреждениях стоит наравне со своими западными коллегами в том, что касается образования и профессиональной компетентности. Однако, российские консерваторы зачастую были лишены возможности получать информацию о важных достижениях в своей области, поскольку они редко имели возможность ездить на Запад в годы холодной войны. В равной мере, специалисты из-за границы имели лишь редкую возможность приезжать в Россию. Печатные работы, доходившие до России, были доступны лишь небольшой части российского сообщества консерваторов (практически лишь тем учреждениям, которые могли приобретать иностранные книги и подписываться на иностранную периодику). В сложившихся сегодня экономических условиях лишь немногие из этих учреждений могут позволить себе закупку иностранной литературы и подписку на иностранную периодику. Таким образом, нехватка информации из-за границы ощущается столь же остро, как и в прош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ы и услуги Центра сконцентрированы в основном, хотя и не исключительно, вокруг превентивной консервации - подхода который разрабатывался на Западе в течение последних 20 лет. </w:t>
      </w:r>
      <w:r>
        <w:rPr>
          <w:i/>
          <w:iCs/>
          <w:color w:val="000000"/>
          <w:sz w:val="28"/>
          <w:szCs w:val="28"/>
        </w:rPr>
        <w:t>Превентивная консервация</w:t>
      </w:r>
      <w:r>
        <w:rPr>
          <w:color w:val="000000"/>
          <w:sz w:val="28"/>
          <w:szCs w:val="28"/>
        </w:rPr>
        <w:t xml:space="preserve"> основана на идее, что применяя макро-методы, направленные на сохранение фондов в целом и на улучшение условий их хранения, можно спасти больше памятников культуры, чем обрабатывая их по очереди один за другим. Сконцентрировав свои программы на превентивной консервации, Центр ставит своей целью пропагандировать и стимулировать новые подходы в консервации, не дублируя при этом уже ведущихся работ. Это поможет приблизить международные достижения ближе к российской практике.</w:t>
      </w:r>
    </w:p>
    <w:p>
      <w:pPr>
        <w:pStyle w:val="Heading2"/>
        <w:rPr/>
      </w:pPr>
      <w:r>
        <w:rPr/>
        <w:t xml:space="preserve">2.2.Программы пропаганды защиты культурного наслед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успешно пропагандировать идеи сохранения культурного наследия правительствам, корпоративным и частным благотворителям и общественности в целом, его защитники должны обладать широким пониманием его истинной ценности и почему его необходимо сохранять. Это единственный способ гарантировать успех пропаганды. Администраторы, работающие в области сохранения памятников культуры, должны обладать твердым пониманием основных принципов управления и финансовой ответственности. Однако, чтобы обеспечить средства, необходимые для эффективной борьбы за сохранение культурного наследия, на руководящих должностях нужны специалисты в области культуры, обладающие глубоким пониманием соответствующей области и талантом пропагандиста. Это, возможно, самый большой вызов, с которым сталкивается международное сообщество консерваторов в наши дни, и поэтому Центр считает одной из своих приоритетных задач обучение специалистов культуры навыкам пропаганды сохранения культурного наслед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часть своей программы по пропаганде, с помощью организаций-партнеров, Центр организовывает выставки. Эти выставки призваны привлечь внимание мировой общественности к культурным богатствам, хранящимся в учреждениях культуры Петербурга, а также к тому факту, что многие из них находятся под угрозой. Первая передвижная выставка «Акварели с берегов Невы: Подлинные рисунки Нового Эрмитажа» была организована совместно с Российским Государственным Историческим Архивом. Она была проведена как отдельное мероприятие в Генеральном Консульстве Российской Федерации в Нью-Йорке в январе 1997 года и позднее в том же году в музее Октагон Американской Федерации Архитекторов в Вашингто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, действуя как независимо, так и совместно с партнерами, посредством публикаций, видеофильмов, лекций и других мероприятий стремится укреплять понимание консервационных потребностей Санкт-Петербурга по всему миру. С целью воспрепятствовать разрушению элементов культурной среды, особенно городских ландшафтов и культурных памятников, безудержной и бесконтрольной коммерческой деятельностью Центр тесно сотрудничает с ведущими специалистами и политиками, пропагандируя ответственную политику в отношении культурной среды на местном, Российском и международном уровне. </w:t>
      </w:r>
    </w:p>
    <w:p>
      <w:pPr>
        <w:pStyle w:val="Heading2"/>
        <w:rPr/>
      </w:pPr>
      <w:r>
        <w:rPr/>
        <w:t>2.3.Обзор выставки «МИР ГЛАЗАМИ РЕБЕНКА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ой традицией в особняке Трубецких-Нарышкиных стала организация детских благотворительных выставок. Ежегодно в этих выставках участвуют дети-сироты из детских домов Санкт-Петербурга. 1 марта 2004 года Санкт-Петербургский Международный центр сохранения культурного наследия организовал очередную выставку в розовой гостиной особняка Трубецких-Нарышкиных (улица Чайковского, 29) под названием «Мир глазами ребенка», где были представлены работы детей-сирот из детских домов. Работы юных художников были привезены из Берлина, нескольких городов Голландии, а так же из Вашингтона. Картины немецких детей представлены отдельной выставочной серией «Сохраняя шедевры мира». Работы выполнены детьми из больницы Св. Ядвиги города Берли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й зал выставки был посвящен рисункам детей города Вашингтона, созданным при поддержке «Washington Arts Group» г-жой Рослин Кембридж в музее Хирхшорн. Семь работ написаны как вариации на темы произведений современной американской живописи, представленных в собрании музея Хиршхорн. Каждая детская работа сопровождалась небольшим стихотворением известных поэтов С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1754505</wp:posOffset>
            </wp:positionH>
            <wp:positionV relativeFrom="paragraph">
              <wp:posOffset>198120</wp:posOffset>
            </wp:positionV>
            <wp:extent cx="2286000" cy="154876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Style15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Style15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Рыба» Лакита Форестер, Washington Arts Group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1845945</wp:posOffset>
            </wp:positionH>
            <wp:positionV relativeFrom="paragraph">
              <wp:posOffset>118110</wp:posOffset>
            </wp:positionV>
            <wp:extent cx="2377440" cy="16383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8"/>
          <w:szCs w:val="28"/>
          <w:lang w:val="en-US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Композиция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» </w:t>
      </w:r>
      <w:r>
        <w:rPr>
          <w:b/>
          <w:bCs/>
          <w:i/>
          <w:iCs/>
          <w:color w:val="000000"/>
          <w:sz w:val="28"/>
          <w:szCs w:val="28"/>
        </w:rPr>
        <w:t>Девид</w:t>
      </w:r>
      <w:r>
        <w:rPr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Роджер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, Washington Art group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 работ, посвященных любимому городу, предстает перед зрителями на ярких и красоч-ных работах, созданных детьми-сиротами на ИЗО студиях детского дома № 46 Приморского района, который курирует Дом ученых и Ротари клуб «Нева». Интересные и талантливые детские коллективы уже неоднократно представляли свои работы на художественных выставках Санкт-Петербур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и работы ребята посвятили своему городу - Санкт-Петербургу, причем все они использовали разные техники живописи. Тут можно было увидеть и интересное сочетание туши и акварели, а так же гуашь и холодный батик. В этом сказочном разнообразии материала, техники, цветовых гамм и сочетаний, а самое главное - в восприятии каждого ребенка выразилась яркая творческая индивидуальность каждого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1845945</wp:posOffset>
            </wp:positionH>
            <wp:positionV relativeFrom="paragraph">
              <wp:posOffset>180975</wp:posOffset>
            </wp:positionV>
            <wp:extent cx="2194560" cy="146304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Прогулка по городу» Ашравзан Никита, 8 лет, Детский дом №46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1663065</wp:posOffset>
            </wp:positionH>
            <wp:positionV relativeFrom="paragraph">
              <wp:posOffset>118110</wp:posOffset>
            </wp:positionV>
            <wp:extent cx="2103120" cy="146304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Arial" w:hAnsi="Arial" w:eastAsia="Arial" w:cs="Arial"/>
          <w:i/>
          <w:i/>
          <w:iCs/>
          <w:color w:val="FF0000"/>
          <w:sz w:val="20"/>
          <w:szCs w:val="20"/>
        </w:rPr>
      </w:pPr>
      <w:r>
        <w:rPr>
          <w:rFonts w:eastAsia="Arial" w:cs="Arial" w:ascii="Arial" w:hAnsi="Arial"/>
          <w:i/>
          <w:iCs/>
          <w:color w:val="FF0000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Петропавловская крепость» Полухин Владимир, 11 лет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радиции, торжественное открытие выставки прошло весело и интересно - с сюрпризами, призами и подарками. А организаторы подготовили для детей музыкальную и игровую программу, чтобы каждый ребенок смог почувствовать настоящий праздник, присутствуя на выставке своих карт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4 году под эгидой Санкт-Петербургского международного центра сохранения культурного наследия совместно с другими учреждениями и организациями состоялись так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января открытие выставки изостудии ДК им.Ленсовета «Открой в себе художни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-28 апреля 2004 г. международная конференция «Искусство в церкви. XIX-XX вв. Проблемы истории, консервации и возрождения церковного искус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ышеизложенного, можно заключить, что концепция культурного наследия (достояния) народов представляет собой логическое отображение на национальном уровне концепции всемирного культурного наследия (достояния), закрепленной в современном международном праве, а термины «культурное наследие» и «культурное достояние» по своему происхождению в их современном употреблении реципированы во внутреннее право государств из соответствующих международно-правовых источ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документом в области охраны всемирного культурного наследия является Конвенция об охране Всемирного культурного и природного наследия (Париж, 1972 г.). Она касается памятников, культурных и природных объектов, имеющих исключительную ценность для всего человеч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блемам сохранения культурного наследия человечества следует отне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ую разработанность правовых аспектов охраны культурных ценностей на национальном уровн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должного внимания к данной проблематике со стороны академической правовой нау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незаконного оборота культурных ценностей как в пределах отдельных государств (в том числе России), так и на международном уровне (один из ярких примеров разграбление культурных ценностей в Ираке во время вторжения США в эту страну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понимание со стороны мировой общественности значимости защиты культурного до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тельный вклад по сохранению культурного наследия осуществляют международные организации, действующие под эгидой Организации Объединенных Наций, особенно ЮНЕСКО и организации Системы Всемирного наследия.</w:t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чукова Н.К. Конвенция ЮНИДРУА по похищенным или незаконно вывезенным культурным ценностям //Московский журнал международного права.-1996.- №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енская Л.Н. Музы и право (прав.вопросы межд.сотрудничества в области культуры ), Л., Изд-во Ленингр.ун-та ,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ков Е.В. и др. Введение в социологию искусства: Учеб. пос. для гуманитарных вузов.- СПб.: Алетейя, 200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енко Б.М. Общее наследие человечества. М., МО.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рина Т.Культурное наследие в контексте диалога государства и русской православной церкви /Кудрина Т. //Безопасность Евразии, 2001.-№ 2. - С. 649-65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ая политика России: История и современность. Два взгляда на одну проблему /Ред. И.А.Бутенко; М-во культуры Рос.Федерации.-М.: Либерея, 199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аковский В.П. Всемирное культурное наследие: Науч. - попул. справочное изд./Максаковский В.П.-М.: Логос, 200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право и охрана культурного наследия: Документы, библиогр./Сост. М.А.Полякова; Ред. С.И.Сотникова- Афины: Б.и., 19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право. Общая часть. /Ю.М. Колосов, В.И. Кузнецов.-М., 199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организации системы ООН: Справочник/Сост. А.А.Титаренко; Ред. В.Ф.Петровский - М.: Междунар.отношения, 199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чанов С.Н. К вопросу об использовании в законодательстве понятий «культурное наследие и «культурное достояние».- Екатеринбург, 199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бъединенных Наций: основные факты. Издательство "Весь Мир", М., 2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НЕСКО: Цели, структуры, деятельность: Хроника, факты и цифры/Сост. Ройтер В., Хюфнер К.; Ред. Дроздов А.В.-М.: Рудомино, 200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баева Е., Поточный М. Правовые вопросы структуры и деятельности международных организаций. М., 198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uropean Cultural Convention (ETS No.18) (1982), ISBN 92-871-0074-8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nvention for the Protection of the Architectural Heritage of Europe (ETS No. 121) (1985), ISBN 92-871-0799-8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См. Галенская Л.Н. Музы и право (прав.вопросы межд.сотрудничества в области культуры ), Л., Изд-во ленингр.ун-та , 1987 г.; Клименко Б.М. Общее наследие человечества. М., МО., 1989 г.; Барчукова Н.К. Конвенция ЮНИДРУА по похищенным или незаконно вывезенным культурным ценностям //Московский журнал международного права , №2 , 199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Дуков Е.В. и др. Введение в социологию искусства: Учеб. пос. для гуманитарных вузов.- СПб.: Алетейя, 2001, с.185-18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Международное право и охрана культурного наследия: Документы, библиогр./Сост. М.А.Полякова; Ред. С.И.Сотникова- Афины: Б.и., 1997; Культурная политика России: История и современность. Два взгляда на одну проблему/Ред. И.А.Бутенко; М-во культуры Рос.Федерации.-М.: Либерея, 1998; Максаковский В.П. Всемирное культурное наследие: Науч. - попул. справочное изд./Максаковский В.П.-М.: Логос, 200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ЮНЕСКО: Цели, структуры, деятельность: Хроника, факты и цифры/Сост. Ройтер В., Хюфнер К.; Ред. Дроздов А.В.-М.: Рудомино, 200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European Cultural Convention (ETS No.18) (1982), ISBN 92-871-0074-8; Convention for the Protection of the Architectural Heritage of Europe (ETS No. 121) (1985), ISBN 92-871-0799-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Молчанов С.Н. К вопросу об использовании в законодательстве понятий «культурное наследие и «культурное достояние».-Екатеринбург, 199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Международное право. Общая часть. /Ю.М. Колосов, В.И. Кузнецов.-М., 199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Организация Объединенных Наций: основные факты. Издательство "Весь Мир", М., 200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Шибаева Е., Поточный М. Правовые вопросы структуры и деятельности международных организаций. М., 1988. С. 76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Международные организации системы ООН: Справочник/Сост. А.А.Титаренко; Ред. В.Ф.Петровский-М.: Междунар.отношения, 19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b/>
      <w:bCs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8:00Z</dcterms:created>
  <dc:creator>Диссертации.ру</dc:creator>
  <dc:description/>
  <cp:keywords/>
  <dc:language>en-US</dc:language>
  <cp:lastModifiedBy>SYSTEM</cp:lastModifiedBy>
  <dcterms:modified xsi:type="dcterms:W3CDTF">2011-09-19T03:18:00Z</dcterms:modified>
  <cp:revision>2</cp:revision>
  <dc:subject>Проблемы сохранения культурного наследия в деятельности международных организаций</dc:subject>
  <dc:title>Курсовая работа</dc:title>
</cp:coreProperties>
</file>