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иболее значимые народные праздники осеннего цик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ждество Богородицы (</w:t>
      </w:r>
      <w:r>
        <w:rPr>
          <w:rStyle w:val="Text"/>
          <w:sz w:val="28"/>
          <w:szCs w:val="28"/>
        </w:rPr>
        <w:t>8/21 сентября)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Народное название двунадесятого праздника Рождества Богородицы и Приснодевы Марии в память рождения Пресвятой Девы Марии. В народной традиции Богородица избавляла от скорбей и несчастий, облегчала боль, покровительствовала роженицам, была заступницей детей и девушек на выданье. </w:t>
      </w:r>
      <w:r>
        <w:rPr>
          <w:color w:val="0000FF"/>
          <w:sz w:val="28"/>
          <w:szCs w:val="28"/>
        </w:rPr>
        <w:drawing>
          <wp:inline distT="0" distB="0" distL="0" distR="0">
            <wp:extent cx="84455" cy="114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менов день (</w:t>
      </w:r>
      <w:r>
        <w:rPr>
          <w:rStyle w:val="Text"/>
          <w:sz w:val="28"/>
          <w:szCs w:val="28"/>
        </w:rPr>
        <w:t>1/14 сентября)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Народное название дня памяти преподобного Симеона Столпника, основателя подвижничества, именуемого столпничеством (IV-V века). На Руси его называли "летопроводцем" и на протяжении 400 лет в этот день праздновали начало нового лета (года), так как в России до 1700 года новый год начинался с 1 сентября. У крестьян в Семенов день совершали обряд осенин - первой встречи осени и наступления бабьего лета. </w:t>
      </w:r>
      <w:r>
        <w:rPr>
          <w:color w:val="0000FF"/>
          <w:sz w:val="28"/>
          <w:szCs w:val="28"/>
        </w:rPr>
        <w:drawing>
          <wp:inline distT="0" distB="0" distL="0" distR="0">
            <wp:extent cx="84455" cy="114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движение (</w:t>
      </w:r>
      <w:r>
        <w:rPr>
          <w:rStyle w:val="Text"/>
          <w:sz w:val="28"/>
          <w:szCs w:val="28"/>
        </w:rPr>
        <w:t>14/27 сентября)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Народное название великого двунадесятого праздника Воздвижения Честного и Животворящего Креста Господня, установленного в честь обретения святой равноапостольной Еленой Честного Креста Христова. В этот день поднимали кресты на строящихся храмах и ставили кресты придорожные. </w:t>
      </w:r>
      <w:r>
        <w:rPr>
          <w:color w:val="0000FF"/>
          <w:sz w:val="28"/>
          <w:szCs w:val="28"/>
        </w:rPr>
        <w:drawing>
          <wp:inline distT="0" distB="0" distL="0" distR="0">
            <wp:extent cx="84455" cy="11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ров Богородицы (</w:t>
      </w:r>
      <w:r>
        <w:rPr>
          <w:rStyle w:val="Text"/>
          <w:sz w:val="28"/>
          <w:szCs w:val="28"/>
        </w:rPr>
        <w:t>1/14 октября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Народное название церковного праздника Покрова Пресвятой Богородицы в память явления Богородицы в храме в Константинополе в середине X века. В народной традиции праздник связан с завершением полевых работ и началом зимы, с первым снежным покровом земли. Считался девичьим праздником и покровителем свадеб. С этого дня молодежные гулянья переносили с улицы в избу, скот ставили на двор, охотники уходили на зимние промысл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араскева (</w:t>
      </w:r>
      <w:r>
        <w:rPr>
          <w:rStyle w:val="Text"/>
          <w:sz w:val="28"/>
          <w:szCs w:val="28"/>
        </w:rPr>
        <w:t>20 марта/ 2 апреля (Римская Великомученица Параскева, пострадавшая при Нейроне), 26 июля / 8 августа (Преподобномученица Параскева, родившаяся близ Рима в 138 году), 14/27 октября (Преподобная Параскева Сербская, прославившаяся в середине XI века), 28 октября/10 ноября (Великомученица Параскева Пятница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Народное название дней памяти святых Параскев, которых в православной традиции насчитывается четыре. У восточных славян особо почиталась Параскева Пятница, покровительница одноименного дня недели. Девушки и женщины считали ее своей заступницей: она помогала при родах, покровительствовала браку, дому, женским занятиям, прежде всего прядению. Параскева исцеляла от душевных и телесных недугов, покровительствовала земле, скоту и воде, была заступницей торговл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узьминки (</w:t>
      </w:r>
      <w:r>
        <w:rPr>
          <w:rStyle w:val="Text"/>
          <w:sz w:val="28"/>
          <w:szCs w:val="28"/>
        </w:rPr>
        <w:t>1/14 ноября)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Девичий праздник, отмечаемый в день памяти Космы и Дамиана (Кузьмы и Демьяна). В этот день девушки - невесты становились полными хозяйками дома. Устраивались девичьи "кузьминские вечеринки", готовились специальные ритуальные блюда, проводились смотрины невест. </w:t>
      </w:r>
      <w:r>
        <w:rPr>
          <w:color w:val="0000FF"/>
          <w:sz w:val="28"/>
          <w:szCs w:val="28"/>
        </w:rPr>
        <w:drawing>
          <wp:inline distT="0" distB="0" distL="0" distR="0">
            <wp:extent cx="81915" cy="109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Краткая характеристика событийности праздников (языческий и православный смысл праздников)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Рождество Богородицы (Богородичин день, Вторая Пречистая, Малая Пречистая, Госпожа Вторая, Госпожка богатая, Спожа, Спожка, Большая Спожка, Аспосов /Аспасов/ день, Спосов день, Пасиков день, Осенины, Вторые Осенины, Луков день, Поднесеньев день) - народное название великого двунадесятого богородичного праздника православной церкви - Рождества Пресвятой Владычицы нашей Богородицы и Приснодевы Марии, который отмечается 8 (21) сентября. Установлен в память рождения Пресвятой Девы Марии, Матери Господа Бога Иисуса Хри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Сведения о празднике Рождества Богородицы восходят к IV - V вв. Первое указание на этот праздник, согласно палестинским преданиям, заключается в факте сооружения св. Еленой храма в честь Рождества Богородицы. Об этом празднике упоминает св. Иоанн Златоуст, св. Прокл и блаж. Августин. В VI - IX вв. событие Рождества Богородицы было описано св. Стефаном Святоградцем, в VII в. свв. Андреем Критским и Сергием, патриархом Константинопольским, в VIII в. свв. Иоанном Дамаскином и Германом Константинопольским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День Рождества Богородицы отмечается торжественным молебном; пением величания на утрени: "Величаем Тя, Пресвятая Дево, и чтим святых Твоих родителей и всеславное славим рождество Твое". Церковные песнопения: стихиры, тропари и каноны в честь Богородицы носят название "Богородичны", они входят в состав всех ежедневных служб. В богослужебных книгах особо выделяются Богородичны праздников в честь Божьей Матери. К каждому богородицкому празднику приурочены свои Богородич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народе Богородица почиталась особо. Образ Богородицы был понятнее, доступнее и ближе народному сознанию, чем образ Иисуса Христа. С одной стороны, "вознесенная в мир божественный", с другой - она осталась связанной с обычными людьми, по-матерински переживающей и заступающейся за них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Богородица считалась покровительницей рожениц, что вытекает из материнского начала в ее образе, что подтверждается иконографией Божьей Матери, а также этимологической близостью слов "Богородица" и "роды". Поэтому к Богородице были направлены просьбы о помощи при трудных родах. Богородица виделась не только Божьей Матерью, но Матерью вообще, родной матерью каждого человека. В этом смысле Богородицу часто называют Матерью, Матушкой. Отсюда и взгляд народа на матерщину: она оскорбляет трех матерей человека - Богородицу, Мать-сыру землю и родную ма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русской народной традиции образ Богородицы сблизился с образом Матери-земли, что привело к образованию культа Богородицы-земли. Богородица приравнивалась, а иногда и отождествлялась с рождающей и плодоносящей землей-кормилиц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особой чести была Богородица и у девушек на выданье. Они обращались к ней с просьбами о жених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фольклорной традиции Богородица - любимый персонаж духовных стихов - эпических песен на религиозные сюжеты, которые исполнялись бродячими певцами на ярмарках, базарных площадях или у ворот монастырских церкв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По севернорусским легендам, Богородица на Пасху "ходит по земле". С Богородицей связываются и легенды о птицах и животных. Народная легенда русского населения Сургутского края сообщает о Божьей Матери, которую испугал в лесу рябчик, рассердившись, она превратила его в "малую птицу с большим шорохом", чтобы любой охотник мог скорее найти его, а нежное белое мясо ("рябчиково наследство") поделила между всеми птицами и живот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К Рождеству Богородицы или к Аспосову дню приурочивались Осенины - вторая встреча осени - Осены (первая происходила в Преображение Господне или в Семенов день). Женщины собирались рано утром и выходили на берег рек, озер и прудов встречать Матушку Осенину. Для этой встречи специально выпекался овсяный хлеб, который держала старшая из женщин, а молодые пели песни, стоя вокруг нее. Затем хлеб разламывался на куски по числу собравшихся и им кормили домашний скот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сенины справлялись в течение целой недели (в церковной традиции на празднование Рождества Богородицы отводилось 6 дней, так как этот праздник имел день предпразднества - 7 (20) сентября и четыре дня попразднества)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оздвижение (Сдвижение, Здвиженье, Вздвиженьев день, Ставров день, Капустки /Капустницы/) - народное название великого двунадесятого праздника православной церкви Воздвижения Честного и Животворящего Креста Господня, который отмечается 14/27 сентября. Установлен в первой половине IV в. в честь обретения святою равноапостольною царицею Еленою Честного Креста Христо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собенностью службы этого праздника являлось перенесение креста с жертвенника на престол во время вечерни и затем вынос его на утрени, после великого славословия, на середину храма для поклонения. В церкви празднование продолжается семь дней; отдание праздника совершается 21 сентября / 4 октяб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народном сказании, приуроченном ко дню Воздвижения, по-своему раскрывается смысл праздника. В сказании говорится о нападении Константина на "еврейскую землю" и о взятии в плен "царя Евреина", который отказался сказать, где находятся "кресты честны" и был убит. О нахождении крестов сообщила еврейская царица, не выдержав пыток своего ребенка, положенного между двумя "живыми огнями". Она послала царя Константина на Одюбар-гору, где и были обнаружены "кресты честны", о которых говорили апостолы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Так как крест представляет собой символ страданий, то день Воздвижения Креста Господня считался в народе постным: "Хоть на воскресный день придись Воздвиженье, а все на него - пятница-середа, постная еда"; "Кто не постит Воздвиженью - Кресту Христову, - на того семь грехов воздвигнутся"; "У кого на столе о Воздвиженье убоина - тот все свои молитвы убивает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летописях этот день именовался "Ставровым днем" (греч. крест). С давних пор на Воздвиженье совершались крестные ходы вокруг селений, чтобы защитить их на год от бед. Служились молебны, подымались иконы и происходил обход полей с молитвою о будущем урожае. Молились и о больных: "С верою помолиться на Воздвиженьев день, так Животворящий крест и со смертного ложа подымет". Принято было поднимать кресты на строящихся храмах; устанавливать придорожные кресты; строить обетные часовни (обыденки) и небольшие церкви - по обещанию, в честь праздни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народных представлениях Воздвижение связано с созвучным ему словом "движение", с помощью которого многие крестьяне и объясняли значение праздника. На этом основаны приметы и поговорки, приуроченные к этому дню. Говорили об окончании уборки урожая: "На Воздвиженье последняя копна с поля движется, последний воз на гумно торопится"; "Вздвиженье - хлеб с поля двинулся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К Воздвижению завершалось бабье лето, происходила третья встреча осени: "Вздвиженье лето замыкает, ключи сизая галочка с собой за море уносит" (смоленск.). Отмечалось приближение зимы: "Воздвиженье осень зиме навстречу двигает"; "На Воздвиженье зазимки - мужику не беда"; "На Воздвиженье зима с бела - гнезда снимается, к русскому мужику в гости собирается, - сем-ка (говорит) я, зима-зимская, на Святой Руси погощу, серого мужика навещу". К наступлению зимних холодов готовились заранее, поэтому говорили: "Воздвиженье кафтан с плес сдвинет, тулуп надвинет"; "Воздвиженье задвинет зипун, подвинет шубу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Воздвижение не начинали важных дел, так как существовало поверье, что все начатое в этот день будет неудачным и бесполез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К Воздвижению заканчивалась уборка овощей, льна, конопли; происходила обработка льна ("мяли куделю"). Начинали рубить капусту и заготавливать ее на зиму, поэтому Воздвижение называли капустным праздником: "На Воздвиженье - чей-чей праздничек, а у капусты поболе всех!"; "На Воздвиженье первая барыня - капуста"; "Смекай, баба, про капусту: Воздвиженье пришло!". Сопровождалась рубка капусты песнями и угощением по вечерам. "У доброго мужика на Воздвиженьев день и пирог с капустой"; "На Воздвиженье у доброго молодца - капуста у крыльца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С Воздвижения начинался ряд осенних девичьих вечеринок, называемых "капустниками", "капустками", "капустницами", "капустенскими вечерами". Капустницы происходили не только в деревнях, но и в городах, и продолжались две недели. Девушки, одев нарядные одежды, ходили из дома в дом с песнями - рубить капусту. Приготовлялся особенный стол с закусками. Парни-женихи приходили с гостинцами и высматривали невест - "капустниц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Покров Богородицы (Покров день) - народное название богородичного праздника православной церкви - Покрова Пресвятой Владычицы нашей Богородицы и Приснодевы Марии, который отмечается 1(14) октября. Установлен в память явления Богородицы во Влахернском храме в Константинополе. Это событие произошло в середине Х в. в царствование византийского императора Льва VI Мудрого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На Руси праздник был установлен при князе Андрее Боголюбском около 1164 г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Церковному богослужению присвоено в этот день особое "величание": "Величаем Тя, Пресвятая Дево, и чтим Покров Твой честный". В честь Покрова Божьей Матери существует акафист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народном осмыслении церковный праздник Покрова Богородицы предстает далеко оторванным от христианской легенды. Народ создает свою легенду о странствующей Богородице, которой в одной из деревень отказали в ночлеге, за что жители были наказаны Ильей - пророком, пославшим на них "громы-молнии", "огненные и каменные стрелы", "град величиною с человеческую голову", "ливень-дождь". Пожалевшая людей, Богородица спасла их, развернув покров над деревней, после чего они стали добрыми и гостеприимны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Покров Богородицы приобретает символическое значение и видится сказочной пеленой Девы - Солнца, которая олицетворяет утреннюю и вечернюю зарю. Эта пелена покрывает всех обездоленных и прядется из золотых и серебряных нитей, спускающихся с неб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Для крестьянина Покров день - один из самых важных осенних праздников, связывавшийся в народной традиции с завершением сельскохозяйственных работ и началом зи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Пограничное положение праздника Покрова Богородицы между осенью и зимой обозначило его как день, по которому определяли погоду на предстоящую зиму, так как для крестьян всегда представляло важность, сурова ли будет приближающаяся зима. Соответственно примечали: "Какова погода на Покров - такова и зима"; "Откуда ветер на Покров, оттуда начнутся соответственно морозы" (воронежск.); "Если лист с дуба и березы на Покров упадет чисто - к легкому году, а не чисто - к строгой зиме"; "Отлет журавлей на Покров - на раннюю холодную зиму"; "Коли белка до Покрова чиста (вылиняла), то осень (зима) будет хороша" (пермск.); "Если заяц до Покрова не выбегает, то осень будет длинная"; характеризовался двойственный характер погоды в этот день: "Покров - первое зазимье"; "На Покров до обеда осень, а после обеда зимушка-зима"; "С Покрова зима зачинается, с зимних Матрен - 6(19) и 9 (22) ноября зима встает на ноги, налетают морозы"; "Покров не лето - Сретенье (Благовещенье) не зима"; "Покров кроет землю, то листом, то снегом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коло Покрова выпадал первый снег, покрывая все вокруг, поэтому в народном сознании Покров Богородицы связывался со снежным покровом земли при наступлении зимы: "На Покров земля снегом покрывается, морозом одевается". Но снег, выпавший на Покров, часто быстро таял, а для крестьянина серьезной проблемой было окончание осенней распутицы и установление санного пути, поэтому следили: "Если в Покров выпал снег, то и в Дмитриев день (26/8 ноября) будет непременно то же"; "Покров наголе, то и Екатерина (24 ноября / 7 декабря) наголе"; "От первого снега до санного пути шесть недель" (Пинежье)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Но не только со снежным покровом соединялся в народном сознании день Покрова Богородицы. Покров (плат) Пресвятой Богородицы связывался с покрывалом, фатою, головным платком, которым покрывалась невеста во время свадебного обряда. День Покрова Богородицы считался "покровителем свадеб" и девичьим праздником: "Придет Покров, девке голову покроет"; "Если на Покров ветрено - будет большой спрос на невест"; "Если на Покров выпадет снег, то это предвещает много свадеб"; "Если снег выпадет на Покров - счастье молодым"; "Покров землю и девку покроет (землю снегом, а девку платком)"; "Прилетай товарец к Покрову (говорили про невест)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Девушки особенно верили в силу праздника Покрова, поэтому к нему были приурочены различные действия, помогающие им найти суженого и выйти замуж. Накануне этого дня девушки гадали в овине: для совершения гадания они пекли небольшой ржаной хлеб, а также мяли и трепали пучок льна. Вечером хлеб и лен относили в овин и ставили на колосники - положенные горизонтально жерди, на которые ставили для просушки снопы хлеба, при этом говорили: "Мой суженый, мой милый, приходи сегодня в ригу, на работу насмотрися, из окошка покажися" (ярославск.). При этом девушка должна была молча дождаться появления суженого, стоя посредине гумна и смотря в окно, через которое бросают снопы в овин. Чаще всего, девушки боялись оставаться ночью одни в овине и, положив хлеб и лен на колосники, шли спать, а утром, когда раздавался благовест к утрене, забирали хлеб и лен из овина, которые имели чудодейственную силу привораживать сердца. Если девушка тайно даст съесть кусочек хлеба и положит в карман нитку из "вороженного" льна, то понравившийся ей парень полюбит 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После праздника Покрова Богородицы молодежные гулянья переносились с улицы - в избу ("Покров - конец хороводам, начало посиделкам"), при этом по воскресеньям устраивались праздничные вечерки, а в будние дни, окончив хозяйственные работы по дому, девушки собирались по очереди друг к другу на посиделки, преимущественно с прядением или шитьем: "Зазимье пришло - засидки привело"; "С Покрова пряхи по ночам засиживаются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Покров был днем, по которому считали срок наймов и сделок - обычно рабочих нанимали на год - от Покрова до Покрова; в Покров производился расчет пастухов и срочных рабочих, нанимались новые на следующий год. Устанавливались различные сроки: "От Покрова до Евдокей"; "От Покрова до Крещенья"; "От Покрова до Егорья". После Покрова, завершив сельскохозяйственные работы, многие крестьяне уходили в отходники, особенно, если владели каким-нибудь ремеслом, а некоторые, наоборот, возвращались дом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Text"/>
          <w:sz w:val="28"/>
          <w:szCs w:val="28"/>
        </w:rPr>
        <w:t>К Покрову заканчивалась уборка хлеба - увозились последние снопы и складывались в риге или овине; завершалась уборка овощей с огородов: "Пречистая Мать (Успенье Богородицы) засевает, а Покров собирает"; "На Покров последний сбор плодов". Во многих местах начинались Покровские ярмарки: "Приспей товарец, к Покрову, сдам на Покровской ярмарке"; "Подожди до Покрова: весь долг выплачу"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Кузьминки (Кузьмодемьянки) - девичий праздник, отмечаемый по всей России девушками в осенний день памяти Кузьмы и Демьяна - 1/14 ноября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этот день девушка-невеста становилась хозяйкой дома. Она готовила еду для семьи и угощала всех; основным блюдом, подаваемым на стол, была куриная лапша. Вечером (реже - в течение трех дней) девушки устраивали "кузьминскую вечеринку" ("ссыпчину", братчину). Для чего заранее снимали избу, собирали по деревне продукты - картофель, масло, яйца, крупу, муку и т.д., готовили обрядовую еду, среди обязательных блюд была каша, варили козьмодемьянское пиво. Зачастую девушки продавали кашу парням за несколько копеек, накладывая в разных размеров чашки, а полученные деньги делили между собой. Девушки-подростки варили кашу в нескольких горшках; после чего ели в определенном порядке: сначала съедали блюдо каши с постным маслом, затем со скоромным маслом, а в конце - блюдо каши со свиным салом. (новгородск.)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После угощения начинались игры молодежи, среди непременных, так называемые "поцелуйные". Так, играя в "Прялицу", играющие становились в круг, и во время исполнения песни: "Прялица кокорица моя, с горы выброшу на улицу тебя…" парень с девушкой кружились в разные стороны, целовались и уступали место другой паре (печорск.)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Кузьминская вечеринка могла продолжаться всю ночь. Когда заканчивалось угощение, парни отправлялись "на промысел" - воровали соседских кур для изготовления новых блюд (подобные кражи крестьянами не осуждались); после чего веселье возобновляло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Девичий праздник, отмечаемый в день Космы и Дамиана, логично вписывался в осенний свадебный период, когда происходят смотрины невест (говорили: "Подкузьмила девка парня!"), знакомства молодежи (в народной терминологии - "жениханье"), совместные игры и ухаживания, создавая прообраз свадебной игры (так, среди главного угощения кузьминок - свадебные обрядовые блюда: куриная лапша и каша), что укладывалось в созданный народом образ святых, как покровителей брака и "свадебных кузнецов"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брядность осенних праздников и основные элементы праздников осеннего цик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раздничная обрядность находится в процессе становления и развития. Утверждаются новые праздники и наряду с ними, видоизменяясь, продолжаются охраняться и некоторые традиционные. Отдельные элементы старинных празднеств органически вплетаются в новые. Традиционные черты более отчетливо прослеживаются в современных календарно-трудовых праздниках, непосредственно связанных с сельскохозяйственной деятельность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ая обрядность, возникнув в глубокой древности, отражала мировоззрения народа, она изменялась в соответствии с развитием общества. Непреходящая ценность для жизни людей сельскохозяйственного производства способствовала сохранению календарной обрядности до наших дней. В настоящее время следует говорить не об обрядах, а о праздниках, посвященных отдельным моментам сельскохозяйственного года. Только часть из них развивалась на основе традиционных обрядов и впитала отдельные обрядовые действия, утратившие уже прежнее религиозно-магическое значение. Вместе с тем наметились различные формы проведения праздников, проходящих в общегосударственном масштабе, в общественной сфере или в семейном быт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й календарь был календарем земледельческим, что отразилось в названиях месяцев, народных приметах, обрядах и обычаях. Даже определение сроков и продолжительности времен года связано с реальными климатическими условиями. Отсюда несовпадение названий месяцев в разных областях. Например, листопадом может называться как октябрь, так и ноябрь. Более того, в книге А.Ф. Некрыловой «Круглый год» читаем: «Осень в крестьянском понимании ограничивалась периодом уборки урожая – примерно от Ильина дня (20 июля / 2 августа) до Покрова (1/14 октября)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70707"/>
          <w:sz w:val="28"/>
          <w:szCs w:val="28"/>
        </w:rPr>
        <w:t>Славяне не создали собственных гадательных систем, но «свято место пусто не бывает»: у них был свой способ предвидения будущего. Древние славяне занимались прогностикой, то есть предсказанием событий по приметам и знамениям, наблюдаемым в окружающей природе. Приметы были всегда тесно связаны со временем года. Кроме того, каждая примета увязывалась с особенностями климата, природой той или иной местности. Известно, что в каждом районе существуют тысячи народных примет, характерных только для данного места. Но с течением времени наши предки выработали стройную единую систему примет и предсказаний по явлениям природ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облема возрождения традиций празднования народных календарных обрядов осеннего цикл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ления Советской власти начали создаваться ритуалы новых общественных и гражданских праздников; многие ж религиозные обряды стали быстро уходить из жизни; население указывает, какие из них справляли «до коммун», «до колхозов», какие дожили до Отечественной войны. Трудные годы войны и послевоенного восстановительного периода еще больше сократили традиционные праздн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уже в 50-60 годы началось возрождение и развитие новой обрядности. При этом большую инициативу проявляли многие местные общественные и производственные организации, учреждения культуры, руководители сельских государственных и коллективных хозяйств. Публиковались инструкции, справочники, статьи, дающие рекомендации и отражающие местный опыт. Создание ритуалов новой обрядности и сценариев празднества стало делом общенародным, в котором приняли участие местные активисты, партийные и советские органы, журналисты и учены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изучению обрядности как одного из элементов современной народной культуры уделяют этнографы: за последние годы опубликовано значительное число работ об обрядах и праздниках русского населения различных регионов страны. Формирование и утверждение в быту новых праздников и обрядов у народов нашей страны рассмотрела Л. А. Тульцева. Подчеркнув социальную значимость этой задачи. Она обратила внимание на существенную роль государства и общественности в ее решении, а также на значение исследований учены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общественный праздники русского городского населения изучали М. Н. Шмелева и О. А. Будина, отметившие неоднородность их проведения в общественной сфере и в семейном быту горож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ские исследователи наблюдали современные праздники и обряды в первую очередь у русских сибиряков европейской части страны. Обрядность русских сибиряков изучена весьма слабо. Она, главным образом, подвергалась ретроспективному анализу в целях реконструирования и выявления ее места в системе народной трудовой культур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ктические потребности выдвинули задачу развития современных календарных праздников русских с учетом тех особенностей, которые появились в новом регионе. В связи с этим стало необходимым сравнение прежних традиционных календарных праздников и бытующих в настояще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большинство обычаев и традиционных действий, связанных с осенней обрядностью, ушло в прошлое. Лишь немногие из них сохранились. В советское время клубы и дворцы культуры пытались стать новыми центрами, где организовывались вечера. Старинные традиции часто переносились в новоизобретенные праздн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которой мере прежние обрядовые действия удерживаются в играх детей тех семей, где старшее поколение рассказывает об этом молод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ассовое явление бытует сейчас обрядовая еда. Традиционные блюда готовят не только пожилые женщины, но и молодежь. Семейные рецепты блюд бережно сохраняются и передаются от поколения к поколению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лмазов С., Питерский П. Праздники православной церкви. - М., 196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омыко М.М. Мир русской деревни. - М.: Молодая гвардия,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лимишин И.А. Календарь и хронология. - М.: Наука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станян Н.Н. Русская народная словесность. - М.: Просвещение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равцов, Лазутин. Русское устное народное творчество. - М., 198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инц С. И., Померанцева Э.В. Русская фольклористика: Хрестоматия. - М., 197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крылова А.Ф. Круглый год. Русский земледельческий календарь. - М.: Правда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кеев И.А. Полная энциклопедия быта русского народа. Т. 1, 2. - М.: ОЛМА-Пресс, 1998.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анович А. Происхождение христианских таинств. - М.-Л., 193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тепанов Н.П. Народные праздники на Святой Руси. - М.: Российский раритет, 1992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4:00Z</dcterms:created>
  <dc:creator>МАРИНА</dc:creator>
  <dc:description/>
  <cp:keywords/>
  <dc:language>en-US</dc:language>
  <cp:lastModifiedBy>SYSTEM</cp:lastModifiedBy>
  <dcterms:modified xsi:type="dcterms:W3CDTF">2011-09-19T02:44:00Z</dcterms:modified>
  <cp:revision>2</cp:revision>
  <dc:subject/>
  <dc:title>1</dc:title>
</cp:coreProperties>
</file>