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ий Университет МВД Росс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предмет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ультуролог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тему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имволика и символизм в культуре и искусств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08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8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 и Символизм</w:t>
      </w:r>
    </w:p>
    <w:p>
      <w:pPr>
        <w:pStyle w:val="Style18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дноевропейский символизм</w:t>
      </w:r>
    </w:p>
    <w:p>
      <w:pPr>
        <w:pStyle w:val="Style18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символизма во Франции</w:t>
      </w:r>
    </w:p>
    <w:p>
      <w:pPr>
        <w:pStyle w:val="Style18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ьгийский символизм</w:t>
      </w:r>
    </w:p>
    <w:p>
      <w:pPr>
        <w:pStyle w:val="Style18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йский символизм </w:t>
      </w:r>
    </w:p>
    <w:p>
      <w:pPr>
        <w:pStyle w:val="Style18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сылки возникновения символизма</w:t>
      </w:r>
    </w:p>
    <w:p>
      <w:pPr>
        <w:pStyle w:val="Style18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символизм</w:t>
      </w:r>
    </w:p>
    <w:p>
      <w:pPr>
        <w:pStyle w:val="Style18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ифесты символизма в России</w:t>
      </w:r>
    </w:p>
    <w:p>
      <w:pPr>
        <w:pStyle w:val="Style18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символизма</w:t>
      </w:r>
    </w:p>
    <w:p>
      <w:pPr>
        <w:pStyle w:val="Style18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, используемая в моем реферате, дает мне необходимое представление по рассматриваемой теме, раскрывает всю сущность символики и символизма в культуре и искусстве, помогает разобраться с вопросами по данной тематике и усвоить основные тези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мволизм в России, достигший своего апогея к 1910 г., развивался по двум линиям, которые часто пересекались и переплетались между собой у многих крупнейших символистов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мволизм как художественное направл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имволизм как миропонимание, мировоззрение, своеобразная философия жиз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сложным переплетение этих линий было у В. Иванова и Андрея Белого с явным преобладанием второй линии. Именно здесь русский символизм наиболее ярко проявил  уникальность своего л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теоретическим открытием символизма, как известно, было утверждение символического характера любого подлинного искусства. Так смысл символизма как теории в эстетике Андрей Белый видел в том, что символисты "осознали до конца, что искусство насквозь символично, а не в известном смысле, и что эстетика единственно опирается на символизм и из него делает все свои выводы; все же прочее - несущественно. А между прочим, это "все прочее" и считалось истинными критериями оценки литературных произведений". Таким образом, смысл символизма как теории, заключается, согласно главным интенциям Белого, в том, что он не столько предлагает нам какие-то принципиально новые теории, сколько перемещает акценты и установки в уже наработанных культурой теориях (философии и эстетике особенно) в направлении более пристального всматривания в сущность описываемых ими феноменов; от видимых теоретических форм двигаться в их глубину - сквозь них вглубь. В этом случае философия Аристотеля оказывается лишь символической структурой, со-крывающей идеи платонизма, а поэзия Данте, Пушкина или Гете - способами проникновения в духовные миры, не имеющие ничего общего с внешне описанными явлениям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имвол и Символиз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 художественный (от греч.)– знак, опознавательная примета) – универсальная категория эстетики, лучше всего поддающаяся раскрытию через сопоставление со смежными категориями образа, с одной стороны, и знака – с другой. Беря слова расширительно, можно сказать, что символ есть образ, взятый в аспекте своей знаковости, и что он есть знак, наделенный всей органичностью мифа и неисчерпаемой многозначностью образа. Всякий символ есть образ (и всякий образ есть, хотя бы в некоторой мере, символ); но если категория образа предполагает предметное тождество самому себе, то категория символ делает акцент на другой стороне той же сути – на выхождении образа за собственные пределы, на присутствии некоего смысла, интимно слитого с образом, но ему не тождественного. Предметный образ и глубинный смысл выступают в структуре символа как два полюса, немыслимые один без другого (ибо смысл теряет вне образа свою явленность, а образ вне смысла рассыпается на свои компоненты), но и разведенные между собой и порождающие между собой напряжение, в котором и состоит сущность символа. Переходя в символ, образ становится «прозрачным»; смысл «просвечивает» сквозь него, будучи дан именно как смысловая глубина, смысловая перспектива, требующая нелегкого «вхождения» в себ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 - это "отливка", "отпечаток"  "внутренне-переживаемого опыта человечества". При этом художественная символика есть отпечаток личного творчества, а религиозная - "индивидуально-расового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ый усматривал в Символе некий бытийственный смысловой абсолют, к которому равно возможны и равно недостаточны подходы, как со стороны традиционной философской гносеологии, так и со стороны онтологии. Он - над и онтологией и гносеологией, как бы снимая их на более высоком уровне - символизма, как соответствующей теории, и символизации, как символистского творчества. В этом плане Символ - это "эмблема эмблем", если под эмблемой понимать схему, как основу классификации понятий. Символ - "абсолютный предел для всяческого построения понятий". Более того, он "есть предел всем познавательным, творческим и этическим нормам: Символ есть в этом смысле предел пределов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изм, по Белому, - это многомерный феноменальный мир духовно-материального бытия человека в модусе его пограничной ситуации между  сущностью и явлениями; жизнью и смертью; будущим и прошлым. Современное, то есть символическое, прежде всего, искусство (как квинтэссенция символизма) "обращено к будущему, но это будущее в нас таится; мы подслушиваем в себе трепет нового человека (= сверхчеловека по-Ницше - В.Б.); и мы подслушиваем в себе смерть и разложение; мы - мертвецы, разлагающие старую жизнь, но мы же - еще не рожденные к новой жизни; наша душа чревата будущим; вырождение и возрождение в ней борются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Иванов различал два типа символизма: реалистический и идеалистический. Из известного и программного для символистов стихотворения Бодлера "Correspondances" он выводит суть реалистического символизма, полагая что истоками его для самого Бодлера стали и реалист Бальзак (в его "Серафите"), и мистики Бёме и Сведенборг (источники стихотворения: "мистическое исследование скрытой правды о вещах, откровение о вещах более вещных, чем самые вещи (res realiores), о воспринятом мистическим познанием бытии, более существенном, чем самая существенность" -- II, 548). Отсюда главная задача реалистического символизма - "вызвать непосредственное постижение сокровенной жизни сущего снимающим все пелены изображением явного таинства этой жизни", ибо он видит "глубочайшую истинную реальность вещей, realia in rebus", хотя  не отказывает в относительной реальности и феноменальному  миру, поскольку именно в нем и сокрыта "реальнейшая действительность". То есть феноменальный мир предстает символом этой реальнейшей действи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алистический же символизм не интересуется глубинной действительностью. Он ограничивается изобретением утонченных художественных средств для передачи субъективных переживаний художника зрителю или читателю его произве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 стихии живут и причудливо сочетаются в русском символизме. Сам Иванов остается приверженцем первой стихии и уже своими дефинициями пытается отыскать пути к более прочному утверждению ее в русской культуре, ибо перспективы сущностного бытия культуры (= религиозной культуры) он видит только на путях развития реалистического символиз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различия указанных стихий (или направлений) символизма является само понимание символа. В реалистическом символизме он осознается как "цель художественного раскрытия: всякая вещь, поскольку она реальность сокровенная, есть уже символ, тем более глубокий, тем менее исследимый в своем последнем содержании, чем прямее и ближе причастие этой вещи реальности абсолютной". Основу этого символизма составляет, таким образом, онтологизм символа. В то время как в идеалистическом символизме символ по сути своей психологичен; он - лишь художественное средство для передачи информации о субъективном переживании от одного человека к другому. В реалистическом символизме символ тоже связывает сознания, но совсем на иной основе - он приводит их в соборное единение "общим мистическим лицезрением единой для всех, объективной сущности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стический символизм ведет свое происхождение от "мистического реализма средних веков чрез посредство романтизма и при участии символизма Гете". Его главные принципы объективность и мистический характер; символ является его целью в качестве высшей реальности. Идеалистический символизм имеет своим истоком античный эстетический канон и пришел к нам через посредство Парнасса; его главные принципы психологизм и субъективность; символ для него лишь своеобразное средство контакта между людь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имволизм</w:t>
      </w:r>
      <w:r>
        <w:rPr>
          <w:rFonts w:cs="Times New Roman" w:ascii="Times New Roman" w:hAnsi="Times New Roman"/>
          <w:sz w:val="28"/>
          <w:szCs w:val="28"/>
        </w:rPr>
        <w:t xml:space="preserve"> - первое литературно-художественное направление европейского модернизма, возникшее в конце ХIХ в. во Франции в связи с кризисом позитивистской художественной идеологии натурализма. Основы эстетики Символизма заложили Поль Верлен, Артюр Рембо, Стефан Малларме. Символизм был связан с современными ему идеалистическими философскими течениями, основу которых составляло представление о двух мирах - кажущемся мире повседневной реальности и трансцендентном мире истинных ценностей. В соответствии с этим символизм занимается поисками высшей реальности, находящейся за пределами чувственного восприятия. Здесь наиболее действенным орудием творчества оказывается поэтический символ, позволяющий прорваться сквозь пелену повседневности к трансцендентной красоте. Наиболее общая доктрина символизма заключалась в том, что искусство является интуитивным постижением мирового единства через обнаружение символических аналогий между земным и травсцендентным ми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усского символизма особенно характерен феномен жизнестроительства, стирания границ между текстом и реальностью, проживания жизни как текс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МВОЛИЗМ (от фр. symbolisme, от греч. symbolon – знак, опознавательная примета) – эстетическое течение, сформировавшееся во Франции в 1880–1890 и получившее широкое распространение в литературе, живописи, музыке, архитектуре и театре многих европейских стран на рубеже 19–20 вв. Огромное значение символизм имел в русском искусстве этого же периода, приобретшего в искусствоведении определение «Серебряный век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Западноевропейский символиз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имвол и художественный образ.</w:t>
      </w:r>
      <w:r>
        <w:rPr>
          <w:rFonts w:cs="Times New Roman" w:ascii="Times New Roman" w:hAnsi="Times New Roman"/>
          <w:sz w:val="28"/>
          <w:szCs w:val="28"/>
        </w:rPr>
        <w:t xml:space="preserve"> Как художественное течение символизм публично заявил о себе во Франции, когда группа молодых поэтов, в 1886 сплотившаяся вокруг С.Малларме, осознала единство художественных устремлений. В группу вошли: Ж.Мореас, Р.Гиль, Анри де Реньо, С.Мерриль и др. В 1890-е годы к поэтам группы Малларме присоединились П.Валери, А.Жид, П.Клодель. Оформлению символизма в литературное направление немало способствовал П.Верлен, опубликовавший в газетах «Пари модерн» и «Ла нувель рив гош» свои символистские стихотворения и серию очерков Проклятые поэты, а так же Ж.К.Гюисманс, выступивший с романом «Наоборот». В 1886 Ж.Мореас поместил в «Фигаро» Манифест символизма, в котором сформулировал основные принципы направления, опираясь на суждения Ш.Бодлера, С.Малларме, П.Верлена, Ш.Анри. Спустя два года после публикации манифеста Ж.Мореаса А.Бергсон выпустил в свет свою первую книгу О непосредственных данных сознания, в которой была заявлена философия интуитивизма, в основных принципах перекликающаяся с мировоззрением символистов и дающая ему дополнительное обоснов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нифесте символистов Ж.Мореас определял природу символа, который вытеснял традиционный художественный образ и становился основным материалом символистской поэзии. «Символистская поэзия ищет способа облачить идею в чувственную форму, которая не была бы самодостаточной, но при этом, служа выражению Идеи, сохраняла бы свою индивидуальность», – писал Мореас. Подобная «чувственная форма», в которую облекается Идея – симво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иальное отличие символа от художественного образа – его многозначность. Символ нельзя дешифровать усилиями рассудка: на последней глубине он темен и не доступен окончательному толкованию. На русской почве эта особенность символа была удачно определена Ф.Сологубом: «Символ – окно в бесконечность». Движение и игра смысловых оттенков создают неразгадываемость, тайну символа. Если образ выражает единичное явление, то символ таит в себе целый ряд значений – подчас противоположных, разнонаправленных. Поэт и теоретик символизма В.Иванов высказывал мысль о том, что символ знаменует не одну, а разные сущности, А.Белый определял символ как «соединение разнородного вместе». Двуплановость символа восходит к романтическому представлению о двоемирии, взаимопроникновении двух планов бы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слойность символа, его незамкнутая многозначность опиралась на мифологические, религиозные, философско-эстетические представления о сверхреальности, непостижимой в своем существе. Теория и практика символизма были тесно сопряжены с идеалистической философией И.Канта, А.Шопенгауэра, Ф.Шеллинга, а также размышлениями Ф.Ницше о сверхчеловеке, пребывании «по ту сторону добра и зла». В своей основе символизм смыкался с платонической и христианской концепциями мира, усвоив романтические традиции и новые веяния. Не осознаваясь продолжением какого-то конкретного направления в искусстве символизм нес в себе генетический код романтизма: корни символизма – в романтической приверженности высшему принципу, идеальному миру. «Картины природы, человеческие деяния, все феномены нашей жизни значимы для искусства символов не сами по себе, а лишь как неосязаемые отражения первоидей, указующие на свое тайное сродство с ними», – писал Ж.Мореас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тановление символизма во Франции</w:t>
      </w:r>
      <w:r>
        <w:rPr>
          <w:rFonts w:cs="Times New Roman" w:ascii="Times New Roman" w:hAnsi="Times New Roman"/>
          <w:sz w:val="28"/>
          <w:szCs w:val="28"/>
        </w:rPr>
        <w:t xml:space="preserve"> – стране, в которой зародилось и расцвело символистское движение, – связано с именами крупнейших французских поэтов: Ш.Бодлера, С.Малларме, П.Верлена, А.Рембо. Предтеча символизма во Франции – Ш.Бодлер, выпустивший в 1857 книгу Цветы зла. В поисках путей к «несказанному» многими символистами была подхвачена мысль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Верлен в известном стихотворении Поэтическое искусство определил приверженность музыкальности как основную примету подлинного поэтического творчества: «Музыкальность – прежде всего». В представлении Верлена, поэзия, как и музыка, стремится к медиумическому, невербальному воспроизведению реальности. Так в 1870-е годы Верлен создал цикл стихотворений под названием Песни без слов. Подобно музыканту, поэт-символист устремляется навстречу стихийному потоку запредельного, энергии звучаний. Если поэзия Ш.Бодлера вдохновляла символистов глубокой тоской по гармонии в трагически раздвоенном мире, то поэзия Верлена поражала своей музыкальностью, трудноуловимыми переживаниями. Вслед за Верленом идея музыки использовалась многими символистами для обозначения творческой тай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эзии гениального юноши А.Рембо, впервые употребившего верлибр (свободный стих), воплощалась взятая символистами на вооружение идея отказа от «красноречия», нахождения точки скрещения между поэзией и прозой. Вторгаясь в любые, самые непоэтические сферы жизни, Рембо достигал эффекта «естественной сверхъестественности» в изображении реа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мволизм во Франции проявился и в живописи (Г.Моро, О.Роден, О.Редон, М.Дени, Пюви де Шаванн, Л.Леви-Дюрмер), музыке (Дебюсси, Равель), театре (Театр Поэт, Театр Микст, Пти театр дю Марионетт), но основной стихией символистского мышления всегда оставалась лирика. Именно французскими поэтами были сформулированы и воплощены основные заветы нового движения: овладение творческой тайной посредством музыки, глубокое соответствие различных ощущений, предельная цена творческого акта, установка на новый интуитивно-творческий способ познания действительности, на передачу неуловимых переживаний. Среди предтеч французского символизма осознавались все крупнейшие лирики от Данте и Ф.Вийона, до Э.По и Т.Готь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ельгийский символизм</w:t>
      </w:r>
      <w:r>
        <w:rPr>
          <w:rFonts w:cs="Times New Roman" w:ascii="Times New Roman" w:hAnsi="Times New Roman"/>
          <w:sz w:val="28"/>
          <w:szCs w:val="28"/>
        </w:rPr>
        <w:t xml:space="preserve"> представлен фигурой крупнейшего драматурга, поэта, эссеиста М.Метерлинка, известного пьесами Синяя птица, Слепые, Чудо Святого Антония, Там, внутри. Уже первый поэтический сборник Метерлинка Теплицы был насыщен неясными намеками, символами, герои существовали в полуфантастической обстановке стеклянной теплицы. По мнению Н.Бердяева, Метерлинк изобразил «вечное, очищенное от всяких примесей трагическое начало жизни». Большинством зрителей-современников пьесы Метерлинка были восприняты как ребусы, которые необходимо разгадывать. Принципы своего творчества М.Метерлинк определил в статьях, собранных в трактате Сокровище смиренных (1896). В основе трактата – мысль о том, что жизнь – мистерия, в которой человек играет недоступную его разуму, но внятную внутреннему чувству роль. Главной задачей драматурга Метерлинк считал передачу не действия, а состояния. В Сокровище смиренных Метерлинк выдвинул принцип диалогов «второго плана»: за внешне случайным диалогом проявляется значение слов, первоначально кажущихся незначимыми. Движение таких скрытых смыслов позволяло обыгрывать многочисленные парадоксы (чудесность повседневного, зрячесть слепых и слепота зрячих, безумие нормальных и др.), погружаться в мир едва уловимых настро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самых влиятельных фигур европейского символизма был норвежский писатель и драматург Г.Ибсен. Его пьесы Пер Гюнт, Гедда Габлер, Кукольный дом, Дикая утка объединяли конкретное и абстрактное. «Символизм – это форма искусства, которая одновременно удовлетворяет и наше желание видеть воплощенную реальность, и подняться над ней, – определял Ибсен. – У реальности есть оборотная сторона, у фактов есть скрытый смысл: они являются материальным воплощением идей, идея представлена через факт. Реальность – это чувственный образ, символ невидимого мира». Ибсен разграничивал свое искусство и французский вариант символизма: его драмы строились на «идеализации материи, преображении реального», а не на поисках запредельного, потустороннего. Ибсен придавал конкретному образу, факту символическое звучание, поднимал его до уровня мистического зна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 английской литературе символизм</w:t>
      </w:r>
      <w:r>
        <w:rPr>
          <w:rFonts w:cs="Times New Roman" w:ascii="Times New Roman" w:hAnsi="Times New Roman"/>
          <w:sz w:val="28"/>
          <w:szCs w:val="28"/>
        </w:rPr>
        <w:t xml:space="preserve"> представлен фигурой О.Уайльда. Тяга к эпатажу буржуазной публики, любовь к парадоксу и афоризму, жизнетворческая концепция искусства («искусство не отражает жизнь, а творит ее»), гедонизм, частое использование фантастических, сказочных сюжетов, а позже и «неохристианство» (восприятие Христа как художника) позволяют отнести О.Уальда к писателям символистской ориент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имволизмом связывают также творчество Р.М.Рильке, С.Георге, Э.Верхарна, Г.Д.Аннунцио, А.Стринберга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едпосылки возникновения символиз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сылки возникновения символизма – в кризисе, поразившем Европу во второй половине 19 в. Переоценка ценностей недавнего прошлого выразилась в бунте против узкого материализма и натурализма, в большой свободе религиозно-философских исканий. Символизм явился одной из форм преодоления позитивизма и реакцией на «упадок веры». «Материя исчезла», «Бог умер» – два постулата, начертанные на скрижалях символизма. Система христианских ценностей, на которых покоилась европейская цивилизация, была расшатана, но и новый «Бог» – вера в разум, в науку – оказался ненадежен. Потеря ориентиров рождала ощущение отсутствия опор, ушедшей из-под ног почвы. Пьесы Г.Ибсена, М.Метерлинка, А.Стринберга, поэзия французских символистов создавали атмосферу зыбкости, переменчивости, относительности. Стиль модерн в архитектуре и живописи расплавлял привычные формы (творения испанского архитектора А.Гауди), словно в воздухе или тумане растворял очертания предметов (картины М.Дени, В.Борисова-Мусатова), тяготел к извивающейся, изогнутой ли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злете 19 в. Европа достигла небывалого технического прогресса, наука дала человеку власть над окружающей средой и продолжала развиваться гигантскими темпами. Однако оказалось, что научная картина мира не восполняет возникающих в общественном сознании пустот, обнаруживает свою недостоверность. Ограниченность, поверхностность позитивистских представлений о мире была подтверждена рядом естественнонаучных открытий, преимущественно в области физики и математики. Открытие рентгеновских лучей, радиации, изобретение беспроволочной связи, а чуть позже создание квантовой теории и теории относительности пошатнули материалистическую доктрину, поколебали веру в безусловность законов механики. Выявленные прежде «однозначные закономерности» были подвергнуты существенному пересмотру: мир оказывался не просто непознанным, но и непознаваемым. Сознание ошибочности, неполноты прежнего знания вело к поиску новых путей постижения действительности. Один из таких путей – путь творческого откровения – был предложен символистами, по мнению которых символ есть единство и, следовательно, обеспечивает целостное представление о реальности. Научное мировоззрение строилось на сумме погрешностей – творческое познание может придерживаться чистого источника сверхразумных озар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мволизм был тесно связан и с эсхатологическими предчувствиями, овладевшими человеком порубежной эпохи. Ожидание «конца света», «заката Европы», гибели цивилизации обостряло метафизические настроения, заставляло дух торжествовать над матери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усский символиз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символизм, самый значительный после французского, имел в основе те же предпосылки, что и символизм западный: кризис позитивного мировоззрения и морали, обостренное религиозное чувствова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мволизм в России вбирал два потока – «старших символистов» (И.Анненский, В. Брюсов, К. Бальмонт, З. Гиппиус, Д. Мережковский, Н.Минский, Ф.Сологуб (Ф.Тетерников) и «младосимволистов» (А.Белый (Б.Бугаев), А. Блок, Вяч. Иванов, С.Соловьев, Эллис (Л.Кобылинский). К символистам были близки М.Волошин, М.Кузмин, А.Добролюбов, И.Коневск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ачалу 1900-х годов русский символизм достиг расцвета и имел мощную издательскую базу. В введении символистов были: журнал «Весы» (вых. с 1903 при поддержке предпринимателя С.Полякова), издательство «Скорпион», журнал «Золотое руно» (изд. с 1905 по 1910 при поддержке мецената Н.Рябушинского), издательства «Оры» (1907–1910), «Мусагет» (1910–1920), «Гриф» (1903–1913), «Сирин» (1913–1914), «Шиповник» (1906–1917, основано Л.Андреевым), журнал «Аполлон» (1909–1917, ред. и основатель С.Маковский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признанные предтечи русского символизма – Ф.Тютчев, А.Фет, Вл.Соловьев. Основоположником символистского метода в русской поэзии В.Иванов называл Ф.Тютчева. В.Брюсов высказывался о Тютчеве как об основоположнике поэзии нюансов. Знаменитая строка из стихотворения Тютчева (Молчание) Мысль изреченная есть ложь стала лозунгом русских символистов. Поэт ночных знаний души, бездны и хаоса, Тютчев оказался близок русскому символизму своей устремленностью к иррациональному, невыразимому, бессознательному. Тютчев, указавший путь музыки и нюанса, символа и мечты, уводил русскую поэзию, по мнению исследователей, «вкось от Пушкина». Но именно этот путь был близок многим русским символист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ой предшественник символистов – А.Фет, умерший в год становления русского символизма. Как и Ф.Тютчев, А.Фет говорил о невыразимости, «несказанности» человеческих мыслей и чувств, мечтой Фета была «поэзия без слов» (к «несказанному» вслед за Фетом устремляется А.Блок, любимое слово Блока – «несказанно»). И.Тургенев ждал от Фета стихотворения, в котором последние строфы передавались бы безмолвным шевелением губ. Поэзия Фета безотчетна, она строится на ассоциативной, «романсной» основе. Неудивительно, что Фет – один из любимых поэтов русских модернистов. Фет отвергал идею утилитарности искусства, ограничив свою поэзию только сферой прекрасного, чем заслужил репутацию «реакционного поэта». Эта «бессодержательность» легла в основу символистской культа «чистого творчества». Символисты усвоили музыкальность, ассоциативность лирики Фета, ее суггестивный характер: поэт должен не изобразить, а навеять настроение, не «донести» образ, а «открыть просвет в вечность» (об этом писал и С.Малларме). К.Бальмонт учился у Фета овладению музыкой слова, а А.Блок находил в лирике Фета подсознательные откровения, мистический экстаз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держание русского символизма (особенно на младшее поколение символистов) заметно повлияла философия Вл.Соловьева. Как выразился В.Иванов в письме к А.Блоку: «Соловьевым мы таинственно крещены». Источником вдохновения для символистов послужил образ Святой Софии, воспетый Соловьевым. Святая София Соловьева – одновременно ветхозаветная премудрость и платоновская идея мудрости, Вечная Женственность и Мировая Душа, «Дева Радужных Ворот» и Непорочная Жена – тонкое незримое духовное начало, пронизывающее мир. Культ Софии с большой трепетностью восприняли А.Блок, А.Белый. А.Блок называл Софию Прекрасной Дамой, М.Волошин видел ее воплощение в легендарной царице Таиах. Псевдоним А.Белого (Б.Бугаева) предполагал посвящение Вечной Женственности. «Младосимволистам» была созвучна соловьевская безотчетность, обращенность к незримому, «несказанному» как истинному источнику бы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Манифесты символизма в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литературное течение русский символизм оформляется в 1892, когда Д.Мережковский выпускает сборник Символы и пишет лекцию О причинах упадка и новых течениях в современной литературе. В 1893 В.Брюсов и А.Митропольский (Ланг) готовят сборник Русские символисты, в котором В.Брюсов выступает от лица еще не существующего в России направления – символизма. Подобная мистификация отвечала творческим амбициям Брюсова стать не просто выдающимся поэтом, а основателем целой литературной школой. Свою задачу как «вождя» Брюсов видел в том, чтобы «создать поэзию, чуждую жизни, воплотить построения, которые жизнь дать не может». Жизнь – лишь «материал», медленный и вялый процесс существования, который поэт-символист должен претворить в «трепет без конца». Все в жизни – лишь средство для ярко-певучих стихов, – формулировал Брюсов принцип самоуглубленной, возвышающейся над простым земным существованием поэзии. Брюсов стал мэтром, учителем, возглавившим новое движение. На роль идеолога «старших символистов» выдвинулся Д.Мережковск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теорию Д.Мережковский изложил в докладе, а потом и в книге О причинах упадка и новых течениях современной русской литературы. «Куда бы мы ни уходили, как бы мы не прятались за плотину научной критики, всем существом мы чувствуем близость тайны, близость Океана», – писал Мережковский. Общие для теоретиков символизма размышления о крушении рационализма и веры – двух столпов европейской цивилизации, Мережковский дополнял суждениями об упадке современной литературы, отказавшейся от «древнего, вечного, никогда не умиравшего идеализма» и отдавшей предпочтение натурализму Зол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ие между реалистическим и символическим искусством было подчеркнуто в статье К.Бальмонта Элементарные слова о символической поэзии. Реализм изживает себя, сознание реалистов не идет дальше рамок земной жизни, «реалисты схвачены, как прибоем, конкретной жизнью», в то время, как в искусстве все ощутимей становится потребность в более утонченных способах выражения чувств и мыслей. Этой потребности отвечает поэзия символистов. В статье Бальмонта обозначались основные черты символической поэзии: особый язык, богатый интонациями, способность возбуждать в душе сложное настроение. «Символизм – могучая сила, стремящаяся угадать новые сочетания мыслей, красок и звуков и нередко угадывающая их с особой убедительностью», – настаивал Бальмонт. В отличие от Мережковского, Бальмонт видел в символической поэзии не приобщение к «глубинам духа», а «оглашение стихий». Установка на причастность Вечному Хаосу, «стихийность» дала в русской поэзии «дионисийский тип» лирики, воспевающей «безбрежную» личность, самозаконную индивидуальность, необходимость жить в «театре жгучих импровизаций». Подобная позиция была зафиксирована в названиях сборников Бальмонта В безбрежности, Будем как солнце. «Дионисийству» отдал должное и А.Блок, певший вихрь «свободных стихий», кружение страстей (Снежная маска, Двенадцать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.Брюсова символизм стал способом постижения реальности – «ключом тайн». В статье Ключи тайн (1903) он писал: «Искусство есть постижение мира иными, нерассудочными путями. Искусство – то, что мы в других областях называем откровением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нифестах «старших символистов» были сформулированы основные аспекты нового течения: приоритет духовных идеалистических ценностей (Д.Мережковский), медиумический, «стихийный» характер творчества (К.Бальмонт), искусство как наиболее достоверная форма познания (В.Брюсов). В соответствии с этими положениями шло развитие творчества представителей старшего поколения символистов в Росс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Старшие символисты».</w:t>
      </w:r>
      <w:r>
        <w:rPr>
          <w:rFonts w:cs="Times New Roman" w:ascii="Times New Roman" w:hAnsi="Times New Roman"/>
          <w:sz w:val="28"/>
          <w:szCs w:val="28"/>
        </w:rPr>
        <w:t xml:space="preserve"> Символизм Д.Мережковского и З.Гиппиус носил подчеркнуто религиозный характер, развивался в русле неоклассической традиции. Лучшие стихотворения Мережковского, вошедшие в сборники Символы, Вечные спутники, строились на «уроднении» с чужими идеями, были посвящены культуре ушедших эпох, давали субъективную переоценку мировой классики. В прозе Мережковского на масштабном культурном и историческом материале (история античности, Возрождения, отечественная история, религиозная мысль древности) – поиск духовных основ бытия, идей, движущих истор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«электрических», по словам И.Бунина, стихах З.Гиппиус, в ее прозе – тяготение к философской и религиозной проблематике, богоискательству. Строгость формы, выверенность, движение к классичности выражения в сочетании с религиозно-метафизической заостренностью отличало Гиппиус и Мережковского в среде «старших символистов». В их творчестве немало и формальных достижений символизма: музыка настроений, свобода разговорных интонаций, использование новых стихотворных разм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Д.Мережковский и З.Гиппиус мыслили символизм как построение художественно-религиозной культуры, то В.Брюсов, основоположник символического движения в России, мечтал о создании всеобъемлющей художественной системы, «синтезе» всех направлений. Отсюда историзм и рационализм поэзии Брюсова, мечта о «Пантеоне, храме всех богов». Символ, в представлении Брюсова, – универсальная категория, позволяющая обобщать все, когда-либо существовавшие, истины, представления о мире. Сжатую программу символизма, «заветы» течения В.Брюсов давал в стихотворении Юному поэту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ноша бледный со взором горящим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не даю тебе три завет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прими: не живи настоящим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грядущее – область поэ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ни второй: никому не сочувствуй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 же себя полюби беспредель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ий храни: поклоняйся искусству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ему, безраздельно, бесцель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творчества как цели жизни, прославление творческой личности, устремленность от серых будней настоящего в яркий мир воображаемого грядущего, грез и фантазий – таковы постулаты символизма в интерпретации Брюс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творчества Д.Мережковского, З.Гиппиус, В.Брюсова существенно отличался неоромантизм К.Бальмонта. В лирике К.Бальмонта, певца безбрежности, – романтический пафос возвышения над буднями, взгляд на поэзию как на жизнетворчество. Главным для Бальмонта-символиста явилось воспевание безграничных возможностей творческой индивидуальности, исступленный поиск средств ее самовыражения. Любование преображенной, титанической личностью сказалось в установке на интенсивность жизнеощущений, расширение эмоциональной образности, впечатляющий географический и временной разм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Сологуб продолжал начатую в русской литературе Ф.Достоевским линию исследования «таинственной связи» человеческой души с гибельным началом, разрабатывал общесимволистскую установку на понимание человеческой природы как природы иррациональной. Одними из основных символов в поэзии и прозе Сологуба стали «зыбкие качели» человеческих состояний, «тяжелый сон» сознания, непредсказуемые «превращения». Интерес Сологуба к бессознательному, его углубление в тайны психической жизни породили мифологическую образность его прозы: так героиня романа Мелкий бес Варвара – «кентавр» с телом нимфы в блошиных укусах и безобразным лицом, три сестры Рутиловы в том же романе – три мойры, три грации, три хариты, три чеховских сестры. Постижение темных начал душевной жизни, неомифологизм – основные приметы символистской манеры Сологуб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ории и художественной практике «старших символистов» новейшие веяния соединились с наследованием достижений и открытий русской классики. Именно в рамках символистской традиции с новой остротой было осмыслено творчество Толстого и Достоевского, Лермонтова (Д.Мережковский Л.Толстой и Достоевский, М.Ю.Лермонтов. Поэт сверхчеловечества), Пушкина (статья Вл.Соловьева Судьба Пушкина; Медный всадник В.Брюсова), Тургенева и Гончарова (Книги отражений И.Анненского), Н.Некрасова (Некрасов как поэт города В.Брюсова). Среди «младосимволистов» блестящим исследователем русской классики стал А.Белый (книга Поэтика Гоголя, многочисленные литературные реминисценции в романе Петербург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Младосимволисты».</w:t>
      </w:r>
      <w:r>
        <w:rPr>
          <w:rFonts w:cs="Times New Roman" w:ascii="Times New Roman" w:hAnsi="Times New Roman"/>
          <w:sz w:val="28"/>
          <w:szCs w:val="28"/>
        </w:rPr>
        <w:t xml:space="preserve"> Из среды «младосимволистов» вышел крупнейший русский поэт А.Блок, ставший по определению А.Ахматовой, «трагическим тенором эпохи». Свое творчество А.Блок рассматривал как «трилогию вочеловечивания» – движение от музыки запредельного (в Стихах о Прекрасной Даме), через преисподнюю материального мира и круговерть стихий (в Пузырях земли, Городе, Снежной маске, Страшном мире) к «элементарной простоте» человеческих переживаний (Соловьиный сад, Родина, Возмездие). В 1912 Блок, подводя черту под своим символизмом, записал: «Никаких символизмов больше». По мнению исследователей, «сила и ценность отрыва Блока от символизма прямо пропорциональна силам, связавшим его в юности с «новым искусством». Вечные символы, запечатленные в лирике Блока (Прекрасная Дама, Незнакомка, соловьиный сад, Снежная маска, союз Розы и Креста и др.), получили особое, пронзительное звучание благодаря жертвенной человечности поэ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поэзии А.Блок создал всеобъемлющую систему символов. Цвета, предметы, звучания, действия – все символично в поэзии Блока. Так «желтые окна», «желтые фонари», «желтая заря» символизируют пошлость повседневности, синие, лиловые тона («синий плащ», «синий, синий, синий взор») – крушение идеала, измену, Незнакомка – неведомую, незнакомую людям сущность, явившуюся в облике женщины, аптека – последний приют самоубийц (в прошлом веке первая помощь утопленникам, пострадавшим оказывалась в аптеках – кареты «Скорой помощи» появились позднее). Истоки символики Блока уходят корнями в мистицизм Средневековья. Так желтый цвет в языке культуры Средневековья обозначал врага, синий – предательство. Но, в отличие от средневековых символов, символы поэзии Блока многозначны, парадоксальны. Незнакомка может быть истолкована и как явление Музы поэту, и как падение Прекрасной Дамы, превращение ее в «Беатриче у кабацкой стойки», и как галлюцинация, греза, «кабацкий угар» – все эти значения перекликаются друг с другом, «мерцают, как глаза красавицы за вуалью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рядовыми читателями подобные «неясности» воспринимались с большой настороженностью и неприятием. Популярная газета «Биржевые ведомости» поместила письмо проф. П.И.Дьякова, предложившего сто рублей всякому, кто «переведет» на общепонятный русский язык стихотворение Блока Ты так светла…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мволах запечатлены муки человеческой души в поэзии А.Белого (сборники Урна, Пепел). Разрыв современного сознания в символических формах изображен в романе Белого Петербург – первом русском романе «потока сознания». Бомба, которую готовит главный герой романа Ник. Аблеухов, разорванные диалоги, распавшееся родство внутри «случайного семейства» Аблеуховых, обрывки известных сюжетов, внезапное рождение среди болот «города-экспромта», «города-взрыва» на символическом языке выражали ключевую идею романа – идею распада, разъединения, подрыва всех связей. Символизм Белого – особая экстатическая форма переживания действительности, «ежесекундные отправления в бесконечность» от каждого слова, образ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для Блока, для Белого важнейшая нота творчества – любовь к России. «Гордость наша в том, что мы не Европа или что только мы подлинная Европа», – писал Белый после поездки за границ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е искания «младосимволистов» были отмечены просветленной мистичностью, стремлением идти к «отверженным селеньям», следовать жертвенным путем пророка, не отворачиваясь от грубой земной действительност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Значение символиз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цвет русского символизма пришелся на девятисотые годы, после чего движение пошло на убыль: в рамках школы больше не появляются значительные произведения, возникают новые направления – акмеизм и футуризм, символистское мироощущение перестает соответствовать драматическим реалиям «настоящего, некалендарного ХХ века». Анна Ахматова так охарактеризовала ситуацию начала десятых годов: «В 1910 году явно обозначился кризис символизма, и начинающие поэты больше уже не примыкали к этому течению. Одни шли в футуризм, другие – в акмеизм. Несомненно, символизм был явлением ХIХ века. Наш бунт против символизма совершенно правомерен, потому что мы чувствовали себя людьми ХХ века и не хотели жить в предыдущем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усской почве проявились такие особенности символизма, как: многоплановость художественного мышления, восприятие искусства как способа познания, заострение религиозно-философской проблематики, неоромантические и неоклассические тенденции, интенсивность мироощущения, неомифологизм, мечта о синтезе искусств, переосмысление наследия русской и западноевропейской культуры, установка на предельную цену творческого акта и жизнетворчество, углубление в сферу бессознательного и д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численны переклички литературы русского символизма с живописью и музыкой. Поэтические грезы символистов находят соответствия в «галантной» живописи К.Сомова, ретроспективных мечтаниях А.Бенуа, «творимых легендах» М.Врубеля, в «мотивах без слов» В.Борисова-Мусатова, в изысканной красоте и классической отрешенности полотен З.Серебряковой, «поэмах» А.Скрябина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изм — сложное и неоднозначное явление в художественной культуре рубежа 19—20 вв. В нём выразилось предчувствие и ожидание грандиозных социальных исторических перемен и одновременно — страх перед ними, острое неприятие буржуазного миропорядка («страшного мира») и мотивы декадентства, принятие революции и религиозно-мистические устремления. Влияние Символизм испытали разнообразные художественные течения 20 в. (экспрессионизм, сюрреализм, отчасти футуризм и др.). Его эстетическая доктрина осталась достоянием истории; но художественная практика крупных поэтов-символистов вошла живым наследием в искусство 20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изм положил начало модернистским течениям в культуре 20 в., стал обновляющим ферментом, давшим новое качество литературы, новые формы художественности. В творчестве крупнейших писателей 20 в., как русских, так и зарубежных (А.Ахматовой, М.Цветаевой, А.Платонова, Б.Пастернака, В.Набокова, Ф.Кафки, Д.Джойса, Э.Паунда, М.Пруста, У.Фолкнера и др.), – сильнейшее влияние модернистской традиции, унаследованной от символизм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Литература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ьяных М. Ф. “Серебряный век”, Л: Лениздат 1991г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ников Н. В. “Серебряный век русской поэзии” М: Просвещение 1993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Серебряный век: поэзия” М: АСТ Олимп 1996г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А. Критика. Эстетика. Теория символизма. Т. 1. М., 1994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А. Символизм как миропонимание. М., 1994.Т.2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В. Собр. соч. Брюссель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чков В. В.. Малая история византийской эстетики. С. 80-92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: /www.krugosvet.ru/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31:00Z</dcterms:created>
  <dc:creator>Ольга</dc:creator>
  <dc:description/>
  <cp:keywords/>
  <dc:language>en-US</dc:language>
  <cp:lastModifiedBy>SYSTEM</cp:lastModifiedBy>
  <dcterms:modified xsi:type="dcterms:W3CDTF">2011-09-19T02:31:00Z</dcterms:modified>
  <cp:revision>2</cp:revision>
  <dc:subject/>
  <dc:title/>
</cp:coreProperties>
</file>