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отложная помощь и лечение поствакцинальных осложнен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 А.И., доцент, заведующий кафедрой детских болезней № 1 ДонГ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е поствакцинальные реакции являются достаточно редкими, но не настолько, что бы их не принимать во внимание. По статистике США: 50 детей ежегодно остаются с неустранимыми изменениями со стороны ЦНС, возникшими после вакцинации. По СНГ таких данных нет. А если и публикуются, вспомним материалы из газеты "КДМПомольская правда" 80-х годов, то могут нанести непоправимый вред делу вакцин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тренное извещение о реакции на прививку направляется в местную СЭС, затем ОБЛ СЭС, а после в институт имени Тарасевича. После получения определенного количества таких извещение решается вопрос о дальнейшей судьбе данной серии вакц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т или не будут реакции - прогнозировать их чрезвычайно сложно. Это обусловливается тем, что реакции на вакцинацию зависят от множества факторов: состояния здоровья ребенка, степени реактогенности вакцины и качества ее хранения, способа введения, против чего прививали, как подготавливали к вакцинации. Прогнозировать очень сложно. Попытки проводились и есть положительные сдвиг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запная смерть после профилактической прививки: в момент проведения манипуляции и в течение 3-х недель после 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лергические реа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филактический ш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дром бронхиальной обстр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нхиальная астм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к Квин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жные аллергические проя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дром Лайела и Стивенса-Джон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моррагитческий васкули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аутоиммунная тромбоцитопеническая пурпу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вакцинальные нефропатии и нефри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окарди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аллергические и токсико-аллергические ослож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ертермический поствакцинальный синд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орожный и другие неврологические синдро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ине в размерах вилочковой железы может быть связано с синдромом внезапной смерти. А непосредственной причиной ее - служат внезапный спазм или нарушение проходимости воздухопроводящих путей, бронхоспазм, остановка сердца, пароксизмальная тахикардия, блокада сердц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нкт-Петербурге группа исследователей во главе с Цинзерлингом провела работу по изучению ретроспективного анализа смерти от увеличения тимуса. Необходимо проводить постоянный мониторинг - и т.к. смерть в ночное время - ставить датчики, которые сигнализировали бы об остановке сердца. Синдром внезапной смерти наблюдается при тимомегалии. Поэтому следует исследовать рентгенограмму органов грудной клетки в двух проекциях - прямой и боковой. Альтернативная диагностика - Узи тимуса и термография. Можно обнаружить увеличение, уплотнение, а также локальную гипертермию в 1-2° С и выш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ы развития поствакцинальных реа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реакции подразделяются на реакции немедленного и замедленного типа. Почти все неотложные состояния являются следствием аллергических реакций немедленного типа. Высвобождающиеся из гранул тучных клеток шоковые токсины - гистамин, серотонин, брадикинин, плазмин, гепарин в обычных условиях являются необходимыми веществами и в адекватных количествах регулируют свой участок гомеостаза. Так серотонин сокращает концевой отдел сосуда, брадикинин - поддерживает сосудистый тонус, гистамин - регулирует процессы пищеварения и иммунитета. Высвобождение (либерация) и последующее воздействие на рецепторы залпового (взрывоподобного) выброса биологически активных веществ вызывают тяжелые аллергические реакции. Либераторами могут быть любыми веществами, в т.ч. и вакцинные антиг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Л (Реакция иммунолейкоцитолиза) основана на смешивании антигена и крови ребенка in vitro. Гибель 20% и более клеток свидетельствует о высоком уровне сенсибилизации к данному антигену и возможному взрывоподобному выходу биологически активных веществ. Примерно можно судить о степени цитолиза в организме ребенка и уровне возможного высвобождения биологически активных веществ в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ен анамнез - были ли раньше аллергические реакции на какие-либо вещества, вакцинацию, введение сыворотки, иммуноглобулинов у ребенка и у его родителей или других членов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всего аллергические реакции и анафилактический шок возникают при повторном введении разрешающей дозы антигена, но возможны и на однократное ее введение. Сила аллергической рекции напрямую не зависит от величины веденной дозы антигена. Нет и четкой зависимости от того, куда и каким способом вводится антиген - в/к, п/к, в/м, в/в, в/а. Конечно большая тяжесть бывает при в/в или в/а введении, но может быть и при попадании на слизист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ледование (общий анализ крови, термометрия, УЗИ тимуса, РИЛ, анамнез) дает некоторый эффект, но все же оно не достаточно наде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филактический шок - возникает очень быстро (минуты) после введения разрешающей дозы антигена. Иногда возникают предвестники - боли в месте инъекции, интенсивное покраснение кожи, отек мягких тканей. В отдельных случаях - насморк, слезотечение, кожный зуд или зуд слизистых. В связи с мгновенным выбросом шоковых токсинов падает сосудистый тонус, снижается АД за счет повышенной проницаемости сосудов (гистамин). Расстраивается микроциркуляция в капиллярах. Снижается ОЦК и повышается проницаемость. нарастает одышка, тахикардия, явления, связанные с отеком и набуханием вещества мозга. Если оказываемая помощь запаздывает, степень тяжести состояния прогрессивно нарастает. Усиливается расстройство регуляции сердечно-сосудистого и дыхательного центра - нарушается деятельность жизненноважных функций и прогрессивно ухудшается состо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ый перечень препаратов, необходимых для оказания медикаментозной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сорные ами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0,01% раствор адренали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адренал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затон;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едр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>Дыхательные аналепти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белин и цититон - заменить на 1,5% раствор этимизола гидлрохлори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фе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орастворимые кортикостероидные гормо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низолон, гидрокортизона ацетат;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юмедрол, который обладает более высоким прессорным действ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дечные гликози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фантин, корглико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диам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медро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польфен, дипразин, прометаз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праст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юконат каль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уфилл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ка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юко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ологический раство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рильные шприц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гу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слородная подуш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судорожные сред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М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аниум, седуксен;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оперидол;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ропонижающие сред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ьг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цетомол;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льфокамфока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следить за набором, менять по истечению срока годности препараты и возобновлять по мере необхо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РЕНАЛИН: уменьшает резорбцию из места инъекции. Поэтому необходимо проводить обкалывание. Разводят адреналин - 1 мл + 9 мл физраствора. Обкалывают из нескольких точек. Правильно обколотое место бледнеет и становится более холодным. Можно применять лед. Повторное обкалывание через 15 - 20 минут. Можно повторять несколько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нъекции производились в конечности, то необходимо ее изолировать, наложив жгут на небольшое время 1-1,5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на сосудистый тонус и восстановление ОЦ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адреналин вводится только внутривенно, медленно, капельно. Затем для восстановления ОЦК введение кровезаменяющие растворы - гемодез, полиглюкин, реополиглюкин, неокомпенсан, макрод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ьба с локальным или генерализованным отеком мозг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луретики (лазикс, фурасемид) по 2-5 мг/кг, но не менее 10 мг в первое введение - в/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отически активные вещества, возвращающие жидкость из тканей в сосудистое русло: глюкоза 10%. При упущении ситуации может быть вклинение миндалин мозжечка в большое затылочное отверс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озникнет судорожный синдром в/в ввести ГОМК - 50-100 мг/кг 20% раствора - 0,5 мл/кг в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лучшения микроциркуляции эфиры никотиновой кислоты - трентал, теоникол, комплавин, кса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ыхательные аналептики - этимизола гидрохлорид 1-1,5 мг/кг массы. Стимулируют дыхательный центр, кору надпочечников, прессорное 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юкокртикоидные гормоны - защитное действие - протекторы при реакции антиген-антитело и уменьшают либирирующий эффект иммунных комплексов на клетки и высвобождение биологически активных веществ - гидрокортизон, преднизолон, солюмедр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дечные гликозиды. После стабилизации артериального давления - перевод в реанимационное отделение или палату интенсивной терапии, т.к. возможно волнообразное течение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к Квинке: Склонность к нему генетически детерминирована (в пределах одной семьи). Отек может быть локальным, лица, века, ушной раковины, гортани, языка, миокарда. Может быть в месте инъ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дром Лайела: характеризуется буллезным процессом на коже - возникают пузыри, затем эрозии. Склонен к саморазрешению - с экссудатом вытекает и а/г, однако теряется много жидкости. Похож на ожог. Участки поражения обрабатвают фукарцином, остор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дром Стивенса - Джонсона: возникают высыпания вокруг естественных отверс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мерности оказания помощи, как и при анафилактическом шо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то же и при сывороточной болезни: глюкокортикоиды, антигистаминные препараты; сердечные гликозиды, дыхательные аналептики, прессорные ам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"виновных " антигенов выводится через ЖКТ - дача энтеросорбентов: активированного угля, холестирамина, энтеросгеля, вазозана по 1 порошку 3 раза в день. Не сочетать с другими пероральными препар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BCG - поствакцинальная побочная реакция ч/з 6 мес и более. Одним из осложнений - остеомиелит. Для доказательства - выделение из очага вакцинного штамма. Возможен сепсис. Прием фтивазида. Для купирования судорожного синдрома (как осложнение лечения препаратом)- давать вит В6 или пиридоксаль фосф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 реакции заносится в амбулаторную карточку!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лнить экстренное извещение. Затем переслать в СЭС. Проводится расследование при участии эпидемиолога СЭС, администрации больницы, иммунолога (педиатра). Составляется акт расследования поствакцинальной побочной реак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User</dc:creator>
  <dc:description/>
  <cp:keywords/>
  <dc:language>en-US</dc:language>
  <cp:lastModifiedBy>Mage</cp:lastModifiedBy>
  <dcterms:modified xsi:type="dcterms:W3CDTF">2011-10-12T04:42:00Z</dcterms:modified>
  <cp:revision>2</cp:revision>
  <dc:subject/>
  <dc:title>Неотложная помощь и лечение поствакцинальных осложнений </dc:title>
</cp:coreProperties>
</file>