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true"/>
        <w:spacing w:lineRule="auto" w:line="360"/>
        <w:ind w:firstLine="720"/>
        <w:jc w:val="center"/>
        <w:rPr/>
      </w:pPr>
      <w:r>
        <w:rPr>
          <w:rStyle w:val="FontStyle14"/>
          <w:rFonts w:cs="Times New Roman" w:ascii="Times New Roman" w:hAnsi="Times New Roman"/>
          <w:b/>
          <w:sz w:val="28"/>
        </w:rPr>
        <w:t>Соловецкий монастырь</w:t>
      </w:r>
    </w:p>
    <w:p>
      <w:pPr>
        <w:pStyle w:val="Style15"/>
        <w:keepNext w:val="true"/>
        <w:spacing w:lineRule="auto" w:line="360"/>
        <w:ind w:firstLine="720"/>
        <w:rPr>
          <w:rStyle w:val="FontStyle14"/>
          <w:rFonts w:ascii="Times New Roman" w:hAnsi="Times New Roman" w:cs="Times New Roman"/>
          <w:b/>
          <w:b/>
          <w:sz w:val="28"/>
        </w:rPr>
      </w:pPr>
      <w:r>
        <w:rPr/>
      </w:r>
    </w:p>
    <w:p>
      <w:pPr>
        <w:pStyle w:val="Style15"/>
        <w:keepNext w:val="true"/>
        <w:spacing w:lineRule="auto" w:line="360"/>
        <w:ind w:firstLine="720"/>
        <w:rPr/>
      </w:pPr>
      <w:r>
        <w:rPr>
          <w:rStyle w:val="FontStyle14"/>
          <w:rFonts w:cs="Times New Roman" w:ascii="Times New Roman" w:hAnsi="Times New Roman"/>
          <w:sz w:val="28"/>
        </w:rPr>
        <w:t>Соловецкие острова — особое место в нашем Отечестве. В них как будто отразилась история всего Русского Севера. Безуспешно осаждали их иноземцы, оказывались они и оплотом старообрядчества, и разоряемы были своими же русскими... А в ужасные 30-е годы XX века по стране гуляла поговорка: «Сегодня на Соловках — завтра по стране».</w:t>
      </w:r>
    </w:p>
    <w:p>
      <w:pPr>
        <w:pStyle w:val="Style21"/>
        <w:keepNext w:val="true"/>
        <w:spacing w:lineRule="auto" w:line="360"/>
        <w:ind w:firstLine="720"/>
        <w:rPr/>
      </w:pPr>
      <w:r>
        <w:rPr>
          <w:rStyle w:val="FontStyle12"/>
          <w:sz w:val="28"/>
        </w:rPr>
        <w:t>Начало обители на Соловках было положено иноками Савватием и Германом. Савватий пришел из Кирилло-Белозер-ского монастыря. После преставления преподобного Кирилла в поисках «безмолвного» жития будущий пер-воначальник Соловецкий отправился оттуда дальше на Север и подвизался на малочисленном тогда Валааме. Однако вскоре и этот монастырь показался ему шумным и был оставлен. Странствуя по карельскому берегу, Савватий узнал от местных жителей о Соловецком острове. Поморы рассказали ему, что остров сей, велик, и много на нем озер, полных рыбы, и горы его покрыты бором, и растут там преогромные сосны, годные для постройки храмов... Однако жизнь на острове том, предупреждали они, весьма трудна, лишь в теплое время приходят к нему рыбаки, занимаются своими промыслами и уходят восвояси. На отговоры эти преподобный ответил, что есть у него такой Владыка, который дряхлости дает силы юности.</w:t>
      </w:r>
    </w:p>
    <w:p>
      <w:pPr>
        <w:pStyle w:val="Style31"/>
        <w:keepNext w:val="true"/>
        <w:spacing w:lineRule="auto" w:line="360"/>
        <w:ind w:firstLine="720"/>
        <w:rPr/>
      </w:pPr>
      <w:r>
        <w:rPr>
          <w:rStyle w:val="FontStyle12"/>
          <w:sz w:val="28"/>
        </w:rPr>
        <w:t>В устье реки Выг, в селении Сорока, нашел преподобный часовню, а в ней старца Германа, бывавшего уже на Соловках пустынножителя, и в 1429 году после трехдневного лодочного перехода достигли они Большого Соловецкого острова. Выбрав подходящее место на берегу, прибывшие воздвигли крест и срубили келью.</w:t>
      </w:r>
    </w:p>
    <w:p>
      <w:pPr>
        <w:pStyle w:val="Style31"/>
        <w:keepNext w:val="true"/>
        <w:spacing w:lineRule="auto" w:line="360"/>
        <w:ind w:firstLine="720"/>
        <w:rPr/>
      </w:pPr>
      <w:r>
        <w:rPr>
          <w:rStyle w:val="FontStyle12"/>
          <w:sz w:val="28"/>
        </w:rPr>
        <w:t>Первые шесть лет иночества на Соловках преподобные провели «к трудам труды прилагая, радуясь и воспаряя умом ко Всевышнему». Но вот однажды Герман от] гравился за припасами на материк. Савватий какое-то время обретался на острове один. Почувствовав скорое приближение кончины, возжелал он причаститься Святых Христовых Тайн и пустился один по морю. Все в том же селении Сорока встретился преподобному игумен На-фанаил, который исповедал и причастил его. 27 сентября 1435 года преподобный Савватий Соловецкий отошел ко Господу.</w:t>
      </w:r>
    </w:p>
    <w:p>
      <w:pPr>
        <w:pStyle w:val="Style31"/>
        <w:keepNext w:val="true"/>
        <w:spacing w:lineRule="auto" w:line="360"/>
        <w:ind w:firstLine="720"/>
        <w:rPr/>
      </w:pPr>
      <w:r>
        <w:rPr>
          <w:rStyle w:val="FontStyle12"/>
          <w:sz w:val="28"/>
        </w:rPr>
        <w:t>Устроителем Соловецкой обители стал преподобный Зосима. В Поморье повстречал он преподобного Германа, который поведал ему о начале монашеской жизни на Соловках. В 1436 году Герман с Зоеимой прибыли на Большой Соловецкий остров и поселились близ моря. На месте дивного видения (преподобному Зосиме явилась тогда в небесном сиянии прекрасная церковь на востоке) они понемногу соорудили деревянный храм в честь Преображения Господня, с приделом во имя Святителя Николая Мирликийского и трапезной. С этого момента и исчисляется история обители. Грамота на вечное владение Соловецкими островами, впоследствии неоднократно подтвержденная московскими государями, дарована была монастырю преосвященным Ионой, архиепископом Новгородским, и правителями Новгородской республики. Зосима стал игуменом островного монастыря после того, как трое игуменов, поставленных Новгородским архиепископом, не вынесли тягот жизни на пустынном острове и покинули его.</w:t>
      </w:r>
    </w:p>
    <w:p>
      <w:pPr>
        <w:pStyle w:val="Style31"/>
        <w:keepNext w:val="true"/>
        <w:spacing w:lineRule="auto" w:line="360"/>
        <w:ind w:firstLine="720"/>
        <w:rPr/>
      </w:pPr>
      <w:r>
        <w:rPr>
          <w:rStyle w:val="FontStyle12"/>
          <w:sz w:val="28"/>
        </w:rPr>
        <w:t>В 1465 году иноки обители отправились к месту погребения преподобного Савватия на реку Выг в селение Сорока и перенесли его святые мощи в Соловецкий монастырь, где положили их за алтарем церкви Успения Пресвятой Богородицы в особо устроенной для колокола и драгоценную церковную утварь. При игумене Филиппе (1548—1566), будущем митрополите Московском, началось в обители каменное строительство. Первым делом новгородские зодчие с братией монастыря возвели храм в честь Успения Божией Матери с трапезной, а в 1558 году заложили главный храм обители — Спа-со-Преображенский собор, с приделом преподобных Зосимы и Сав-ватия. В 1566 году строительство собора было завершено. 6/19 августа храм освятили, а через день святые мощи первооснователей Соловецких перенесли в придел. По благословению святителя Филиппа строились новые корпуса, а еще прокладывали дороги, соединяли озера каналами, завели ферму на острове Большая Муксалма.</w:t>
      </w:r>
    </w:p>
    <w:p>
      <w:pPr>
        <w:pStyle w:val="Style31"/>
        <w:keepNext w:val="true"/>
        <w:spacing w:lineRule="auto" w:line="360"/>
        <w:ind w:firstLine="720"/>
        <w:rPr/>
      </w:pPr>
      <w:r>
        <w:rPr>
          <w:rStyle w:val="FontStyle12"/>
          <w:sz w:val="28"/>
        </w:rPr>
        <w:t>Игумен Филипп, подвижничество которого служило для иноков лучшим руководством, постоянно того часовне. А 17 апреля 1478 года преставился преподобный Зосима. Погребли его за алтарем Спасо-Преображенского храма. Год спустя и преподобный Герман, возвращаясь из Новгорода, где был по делам монастыря, почувствовал близость кончины, причастился в обители Лнтония Римлянина и мирно предал дух свой Господу. Мощи его лишь через пять лет вернулись на Соловки.</w:t>
      </w:r>
    </w:p>
    <w:p>
      <w:pPr>
        <w:pStyle w:val="Style31"/>
        <w:keepNext w:val="true"/>
        <w:spacing w:lineRule="auto" w:line="360"/>
        <w:ind w:firstLine="720"/>
        <w:rPr/>
      </w:pPr>
      <w:r>
        <w:rPr>
          <w:rStyle w:val="FontStyle12"/>
          <w:sz w:val="28"/>
        </w:rPr>
        <w:t xml:space="preserve">Слава </w:t>
      </w:r>
      <w:r>
        <w:rPr>
          <w:rStyle w:val="FontStyle11"/>
          <w:rFonts w:cs="Times New Roman" w:ascii="Times New Roman" w:hAnsi="Times New Roman"/>
          <w:b w:val="false"/>
          <w:sz w:val="28"/>
        </w:rPr>
        <w:t xml:space="preserve">О </w:t>
      </w:r>
      <w:r>
        <w:rPr>
          <w:rStyle w:val="FontStyle12"/>
          <w:sz w:val="28"/>
        </w:rPr>
        <w:t>первоначальниках Соловецких и их обители была столь велика, что, когда Новгород в XVI веке оказался подчинен московскому престолу, Соловецкий монастырь, оставаясь в епархиальном управлении новгородских архипастырей, пользовался особым покровительством московских государей. На картах Московии первой половины XVI века Соловецкий монастырь, форпост православия на Русском Севере, уже отмечен.</w:t>
      </w:r>
    </w:p>
    <w:p>
      <w:pPr>
        <w:pStyle w:val="Style31"/>
        <w:keepNext w:val="true"/>
        <w:spacing w:lineRule="auto" w:line="360"/>
        <w:ind w:firstLine="720"/>
        <w:rPr/>
      </w:pPr>
      <w:r>
        <w:rPr>
          <w:rStyle w:val="FontStyle12"/>
          <w:sz w:val="28"/>
        </w:rPr>
        <w:t>На Церковном Соборе в 1547 году были прославлены в лике святых преподобные Зосима и Сав-ватий, Соловецкие чудотворцы, и обитель получила щедрые дары от царя Иоанна IV Грозного: земельные угодья в Сумской волости, пребывал в молитве и часто уединялся в особое место, им самим избранное, которое стало известно как Филипповская пустынь. Желал игумен не оставлять обитель до скончания дней своих, но пришлось ему в 1566 году, повинуясь царской воле, принять сан митрополита Московского и всея Руси.</w:t>
      </w:r>
    </w:p>
    <w:p>
      <w:pPr>
        <w:pStyle w:val="Style31"/>
        <w:keepNext w:val="true"/>
        <w:spacing w:lineRule="auto" w:line="360"/>
        <w:ind w:firstLine="720"/>
        <w:rPr/>
      </w:pPr>
      <w:r>
        <w:rPr>
          <w:rStyle w:val="FontStyle12"/>
          <w:sz w:val="28"/>
        </w:rPr>
        <w:t>Недолго пришлось ему управлять митрополией. Царь Иоанн Грозный, расположение которого к человеку менялось скоро и неожиданно, сослал неугодного святителя, горячо его обличавшего и заступавшегося за жертв опричнины, в Тверской Отрочь монастырь. Но даже там он казался опасным взбалмошному самодержцу, и в 1569 году Филипп принял мученическую кончину от руки Малюты Скуратова. Погребли его за алтарем соборной церкви. В 1591 году, по прошению игумена Иакова, поданному от имени всей братии царю Федору Иоанповичу, мощи святителя были перенесены в родную для него Соловецкую обитель.</w:t>
      </w:r>
    </w:p>
    <w:p>
      <w:pPr>
        <w:pStyle w:val="Style31"/>
        <w:keepNext w:val="true"/>
        <w:spacing w:lineRule="auto" w:line="360"/>
        <w:ind w:firstLine="720"/>
        <w:rPr/>
      </w:pPr>
      <w:r>
        <w:rPr>
          <w:rStyle w:val="FontStyle12"/>
          <w:sz w:val="28"/>
        </w:rPr>
        <w:t>В конце XVI века, когда игуменом был Иаков, на Соловках поставили мощные стены и башни из природного камня, и стала обитель «великой государевой крепостью». В 1601 году над Святыми вратами была сооружена церковь Благовещения Пресвятой Богородицы. Вел строительство старец Трифон (Кологривов), который, вероятно, был монастырским зодчим еще при игумене Филиппе.</w:t>
      </w:r>
    </w:p>
    <w:p>
      <w:pPr>
        <w:pStyle w:val="Style31"/>
        <w:keepNext w:val="true"/>
        <w:spacing w:lineRule="auto" w:line="360"/>
        <w:ind w:firstLine="720"/>
        <w:rPr/>
      </w:pPr>
      <w:r>
        <w:rPr>
          <w:rStyle w:val="FontStyle12"/>
          <w:sz w:val="28"/>
        </w:rPr>
        <w:t>Во времена игуменства преподобного Иринарха (1614—1626) отряд стрельцов, состоящий на монастырском содержании, был увеличен до 1040 человек. Сознавая трудное положение обители, вынужденной содержать столь многочисленное войско, и понимая ее роль в удержании поморских рубежей, царь Михаил Феодо-рович освободил Соловецкий монастырь от уплаты пошлины на пятилетний срок и пожаловал его новыми угодьями.</w:t>
      </w:r>
    </w:p>
    <w:p>
      <w:pPr>
        <w:pStyle w:val="Style31"/>
        <w:keepNext w:val="true"/>
        <w:spacing w:lineRule="auto" w:line="360"/>
        <w:ind w:firstLine="720"/>
        <w:rPr/>
      </w:pPr>
      <w:r>
        <w:rPr>
          <w:rStyle w:val="FontStyle12"/>
          <w:sz w:val="28"/>
        </w:rPr>
        <w:t>В 1646 году торжественным повелением царя Алексея Михайловича и патриарха Иосифа мощи святителя Филиппа были открыты и поставлены для поклонения в Ошсо-Преображенском соборе, а через шесть лег по царскому указу — перенесены в Успенский собор Московского Кремля. В Соловецкий монастырь тогда прибыло посольство во главе с митрополитом новгородским Никоном, соловецким пострижеником, — будущим патриархом. Он привез грамоту, в которой царь, излагая пожелание видеть мощи святителя в Москве, просил у великого подвижника прощения своему предку. А за год до того игумен Илия возведен был в сан архимандрита, и с этого времени настоятели Соловецкого монастыря неизменно становились архимандритами.</w:t>
      </w:r>
    </w:p>
    <w:p>
      <w:pPr>
        <w:pStyle w:val="Style31"/>
        <w:keepNext w:val="true"/>
        <w:spacing w:lineRule="auto" w:line="360"/>
        <w:ind w:firstLine="720"/>
        <w:rPr/>
      </w:pPr>
      <w:r>
        <w:rPr>
          <w:rStyle w:val="FontStyle12"/>
          <w:sz w:val="28"/>
        </w:rPr>
        <w:t>Черная страница истории монастыря — события, связанные с «Соловецким сидением» (1668—1676). Тогда иноки обители восстали против церковных реформ, проводимых Никоном. Осада монастыря завершилась поражением мятежной братии, монастырь был разорен, а большинство монахов — жестоко казнены. Долгое сопротивление обители никоновской реформе обусловило особое почитание преподобных Германа, Зосимы и Савватия Соловецких в старообрядческой среде.</w:t>
      </w:r>
    </w:p>
    <w:p>
      <w:pPr>
        <w:pStyle w:val="Style31"/>
        <w:keepNext w:val="true"/>
        <w:spacing w:lineRule="auto" w:line="360"/>
        <w:ind w:firstLine="720"/>
        <w:rPr/>
      </w:pPr>
      <w:r>
        <w:rPr>
          <w:rStyle w:val="FontStyle12"/>
          <w:sz w:val="28"/>
        </w:rPr>
        <w:t>Соловецкая обитель восстала из пепла. Петр 1 дважды посетил Соловки, засвидетельствовав тем самым монаршее прощение опальному монастырю.</w:t>
      </w:r>
    </w:p>
    <w:p>
      <w:pPr>
        <w:pStyle w:val="Style31"/>
        <w:keepNext w:val="true"/>
        <w:spacing w:lineRule="auto" w:line="360"/>
        <w:ind w:firstLine="720"/>
        <w:rPr/>
      </w:pPr>
      <w:r>
        <w:rPr>
          <w:rStyle w:val="FontStyle12"/>
          <w:sz w:val="28"/>
        </w:rPr>
        <w:t>При Екатерине II государство вовсю пользовалось «завоеваниями» Петра, и если отъем церковных и монастырских земель мог бы быть приветствуем «нестяжателями», то чиновничье регулирование числа монастырской братии было делом явно неблаговидным. К этому времени относится перевод Соловецкой обители из епархиального подчинения в ведение Святейшего Синода. Соловки стали монастырем ставропигиальным.</w:t>
      </w:r>
    </w:p>
    <w:p>
      <w:pPr>
        <w:pStyle w:val="Style31"/>
        <w:keepNext w:val="true"/>
        <w:spacing w:lineRule="auto" w:line="360"/>
        <w:ind w:firstLine="720"/>
        <w:rPr/>
      </w:pPr>
      <w:r>
        <w:rPr>
          <w:rStyle w:val="FontStyle12"/>
          <w:sz w:val="28"/>
        </w:rPr>
        <w:t>Продолжилось каменное строительство. В 1777 году обитель обзавелась каменной колокольней, в 1798 году появилась больничная церковь во имя святителя Филиппа, а в 1834 году завершилось строительство каменной церкви святителя Николая на месте старой деревянной.</w:t>
      </w:r>
    </w:p>
    <w:p>
      <w:pPr>
        <w:pStyle w:val="Style31"/>
        <w:keepNext w:val="true"/>
        <w:spacing w:lineRule="auto" w:line="360"/>
        <w:ind w:firstLine="720"/>
        <w:rPr/>
      </w:pPr>
      <w:r>
        <w:rPr>
          <w:rStyle w:val="FontStyle12"/>
          <w:sz w:val="28"/>
        </w:rPr>
        <w:t>Во время Крымской войны Соловецкий кремль еще раз доказал свою неприступность: в 1854 году его древние стены выдержали нападение с моря английских кораблей. Оборону монастыря возглавил тогда архимандрит Александр.</w:t>
      </w:r>
    </w:p>
    <w:p>
      <w:pPr>
        <w:pStyle w:val="Style31"/>
        <w:keepNext w:val="true"/>
        <w:spacing w:lineRule="auto" w:line="360"/>
        <w:ind w:firstLine="720"/>
        <w:rPr/>
      </w:pPr>
      <w:r>
        <w:rPr>
          <w:rStyle w:val="FontStyle12"/>
          <w:sz w:val="28"/>
        </w:rPr>
        <w:t>В 1859 году был сооружен Свято-Троицкий собор, где упокоились теперь в раках святые мощи Соловецких чудотворцев Зосимы и Савватия, а над святыми мощами преподобного Германа была построена освященная та 1917 года новая власть объявила войну Церкви, верующему народу и всему укладу русской жизни. Монастырь был закрыт. В 1923 году его превратили в Соловецкий лагерь особого назначения (СЛОН), а в 1937 году преобразовали в Соловецкую тюрьму особого назначения (СТОН), расформированную в 1939 году. Удивительным образом монастырь и тюрьма соединяются в одном из поклонных крестов на острове Анзер, где четко читается дата установки — 25 октября 1917 года.</w:t>
      </w:r>
    </w:p>
    <w:p>
      <w:pPr>
        <w:pStyle w:val="Style31"/>
        <w:keepNext w:val="true"/>
        <w:spacing w:lineRule="auto" w:line="360"/>
        <w:ind w:firstLine="720"/>
        <w:rPr/>
      </w:pPr>
      <w:r>
        <w:rPr>
          <w:rStyle w:val="FontStyle12"/>
          <w:sz w:val="28"/>
        </w:rPr>
        <w:t>На Соловки ссылали иерархов Русской Православной Церкви, монахов и священников, участников Белого движения, политических противников советской власти, представителей творческой интеллигенции. С начала 1930-х годов на в его честь церковь, заменившая собой часовню, существовавшую с XVIII века.</w:t>
      </w:r>
    </w:p>
    <w:p>
      <w:pPr>
        <w:pStyle w:val="Style31"/>
        <w:keepNext w:val="true"/>
        <w:spacing w:lineRule="auto" w:line="360"/>
        <w:ind w:firstLine="720"/>
        <w:rPr/>
      </w:pPr>
      <w:r>
        <w:rPr>
          <w:rStyle w:val="FontStyle12"/>
          <w:sz w:val="28"/>
        </w:rPr>
        <w:t>К началу XX века при монастыре насчитывалось 6 скитов, 3 пустыни, 19 церквей (с 30 престолами) и 30 часовен. А еще действовали — училище для детей поморов, Братское богословское училище, метеостанция, радиостанция, гидроэлектростанция, литография и ботанический сад. Некоторое время именно здесь работало первое научное учреждение Беломорья — биостанция. При монастыре постоянно жили около тысячи трудников, работавших безвозмездно, «ради молитв преподобных», и несколько сот наемных рабочих. Число паломников, прибывавших по морю монастырскими пароходами, достигало 15 тысяч человек в год.</w:t>
      </w:r>
    </w:p>
    <w:p>
      <w:pPr>
        <w:pStyle w:val="Style31"/>
        <w:keepNext w:val="true"/>
        <w:spacing w:lineRule="auto" w:line="360"/>
        <w:ind w:firstLine="720"/>
        <w:rPr/>
      </w:pPr>
      <w:r>
        <w:rPr>
          <w:rStyle w:val="FontStyle12"/>
          <w:sz w:val="28"/>
        </w:rPr>
        <w:t>Святую обитель Соловецкую прославил сонм подвижников благочестия, в разное время подвизавшихся в монастыре, в его скитах и пустыньках. 9/22 августа, в день празднования Собора Соловецких святых, православные поминают первоначальников обители, преподобных Зосиму, Савватия и Германа, преподобного Елисея Сумского, преподобных Иоанна и Лонгина Яренгских, преподобных Вассиана и Иону Пертомин-ских, святителя Филиппа, митрополита Московского, преподобного Иринарха, игумена Соловецкого, преподобного Диодора (в схиме Дамиана) Юрьегорского, преподобного Елеазара, основателя Свято-Троицкого скита на острове Анзер, преподобного Иова (в схиме Иисуса), основателя Голгофо-Расиятского скита на острове Анзер, и многих других святых.</w:t>
      </w:r>
    </w:p>
    <w:p>
      <w:pPr>
        <w:pStyle w:val="Style31"/>
        <w:keepNext w:val="true"/>
        <w:spacing w:lineRule="auto" w:line="360"/>
        <w:ind w:firstLine="720"/>
        <w:rPr/>
      </w:pPr>
      <w:r>
        <w:rPr>
          <w:rStyle w:val="FontStyle12"/>
          <w:sz w:val="28"/>
        </w:rPr>
        <w:t>В XX веке Господь попустил обители страшные и жестокие испытания. После октябрьского переворота острова начинают доставлять раскулаченных крестьян из России, Белоруссии и Украины.</w:t>
      </w:r>
    </w:p>
    <w:p>
      <w:pPr>
        <w:pStyle w:val="Style31"/>
        <w:keepNext w:val="true"/>
        <w:spacing w:lineRule="auto" w:line="360"/>
        <w:ind w:firstLine="720"/>
        <w:rPr/>
      </w:pPr>
      <w:r>
        <w:rPr>
          <w:rStyle w:val="FontStyle12"/>
          <w:sz w:val="28"/>
        </w:rPr>
        <w:t>Около шестидесяти человек из числа братии монастыря добровольно оставались в лагере в качестве вольнонаемных, работали «инструкторами» на монастырских промыслах. Богослужения разрешалось проводить в кладбищенской церкви преподобного Онуфрия Великого. Длилось это до 1932 года, когда последние соловецкие монахи были высланы с архипелага, а богослужения — окончательно запрещены.</w:t>
      </w:r>
    </w:p>
    <w:p>
      <w:pPr>
        <w:pStyle w:val="Style31"/>
        <w:keepNext w:val="true"/>
        <w:spacing w:lineRule="auto" w:line="360"/>
        <w:ind w:firstLine="720"/>
        <w:rPr/>
      </w:pPr>
      <w:r>
        <w:rPr>
          <w:rStyle w:val="FontStyle12"/>
          <w:sz w:val="28"/>
        </w:rPr>
        <w:t>Среди высших иерархов Русской Православной Церкви, томившихся на Соловках, были митрополиты, архиепископы, епископы и архимандриты. Большинство из них были умучены, расстреляны, погибли на Соловках или в местах пересылки. Невозможно перечислить имена всех соловецких узников, мужественно стоявших за веру и Отечество.</w:t>
      </w:r>
    </w:p>
    <w:p>
      <w:pPr>
        <w:pStyle w:val="Style31"/>
        <w:keepNext w:val="true"/>
        <w:spacing w:lineRule="auto" w:line="360"/>
        <w:ind w:firstLine="720"/>
        <w:rPr/>
      </w:pPr>
      <w:r>
        <w:rPr>
          <w:rStyle w:val="FontStyle12"/>
          <w:sz w:val="28"/>
        </w:rPr>
        <w:t>На закате советской империи Соловецкий архипелаг представлял собой оторванный от материка заброшенный кусок земли с постепенно вымирающими хозяйствами, унылыми пейзажами, лицами и судьбами. Все изменилось 25 октября 1990 года, когда вновь открылся Спасо-Преображенский Соловецкий ставропигиаль-ный мужской монастырь. Затеплилась иноческая жизнь в возрождаемой обители.</w:t>
      </w:r>
    </w:p>
    <w:p>
      <w:pPr>
        <w:pStyle w:val="Style31"/>
        <w:keepNext w:val="true"/>
        <w:spacing w:lineRule="auto" w:line="360"/>
        <w:ind w:firstLine="720"/>
        <w:rPr/>
      </w:pPr>
      <w:r>
        <w:rPr>
          <w:rStyle w:val="FontStyle12"/>
          <w:sz w:val="28"/>
        </w:rPr>
        <w:t>На юбилейном Архиерейском Соборе в 2000 году были канонизированы Церковью более тридцати ново-мучеников и исповедников Соловецких и установлено празднование Собора новомучеников и исповедников Соловецких 10/23 августа, на следующий день после Собора Соловецких святых.</w:t>
      </w:r>
    </w:p>
    <w:p>
      <w:pPr>
        <w:pStyle w:val="Style15"/>
        <w:keepNext w:val="true"/>
        <w:spacing w:lineRule="auto" w:line="360"/>
        <w:ind w:firstLine="720"/>
        <w:rPr/>
      </w:pPr>
      <w:r>
        <w:rPr>
          <w:rStyle w:val="FontStyle14"/>
          <w:rFonts w:cs="Times New Roman" w:ascii="Times New Roman" w:hAnsi="Times New Roman"/>
          <w:sz w:val="28"/>
        </w:rPr>
        <w:t>Паломники, посещающие Соловецкую обитель, часто не успевают познакомиться со всем, что в ней достойно внимания. Конечно, главное для паломника — приготовить сердце свое к встрече с Соловецкими святыми, но все же не мешает и знать хотя бы немного о «теле» монастыря. Возможно, это знание поможет разглядеть за вековыми камнями обители каменья драгоценные, уготовляемые Господом к устройству Небесного Иерусалима.</w:t>
      </w:r>
    </w:p>
    <w:p>
      <w:pPr>
        <w:pStyle w:val="Style21"/>
        <w:keepNext w:val="true"/>
        <w:spacing w:lineRule="auto" w:line="360"/>
        <w:ind w:firstLine="720"/>
        <w:rPr/>
      </w:pPr>
      <w:r>
        <w:rPr>
          <w:rStyle w:val="FontStyle12"/>
          <w:sz w:val="28"/>
        </w:rPr>
        <w:t>Вокруг монастырских стен находится несколько часовен. Одна из них, Александровская, появилась в 1858 году у монастырской пристани в память посещения обители императором Александром П. Высокому гостю интересно было осмотреть монастырь, который оказался «не по зубам» хорошо обученным и прекрасно вооруженным английским морякам. С государем прибыл и бывший во время штурма настоятелем обители архимандрит Александр, за год до того рукоположенный во епископа Архангельского. Это было первое после Петра 1 посещение обители преподобных Зосимы и Савватия царем. Стены восьмиугольной часовенки с четырьмя фронтонами, каждый из которых поддерживается двумя круглыми колоннами, оштукатурены и побелены. Главка выполнена в форме стилизованной императорской короны, крыша — восьмигранная, крыта железом. Двери — с трех сторон, их створки до половины застеклены.</w:t>
      </w:r>
    </w:p>
    <w:p>
      <w:pPr>
        <w:pStyle w:val="Style21"/>
        <w:keepNext w:val="true"/>
        <w:spacing w:lineRule="auto" w:line="360"/>
        <w:ind w:firstLine="720"/>
        <w:rPr/>
      </w:pPr>
      <w:r>
        <w:rPr>
          <w:rStyle w:val="FontStyle12"/>
          <w:sz w:val="28"/>
        </w:rPr>
        <w:t>Когда-то Святые врата были «лицом» монастыря. Это не просто вход в обитель, исполненный с особым архитектурным изяществом. Святые врата должны были сказать входящему: вот здесь — мир земной, а здесь — «преддверие рая». Монастырь утопал в зелени, и когда паломник входил сюда весной, то видел цветущие деревья и вдыхал пропитанный ароматами цветов воздух. И сразу ощущал, что попадает совсем в другое пространство. В советское время от этого главного входа в обитель мало что осталось. Были разрушены расписные столбы, кровля с орнаментом, окованные металлом деревянные ставни.</w:t>
      </w:r>
    </w:p>
    <w:p>
      <w:pPr>
        <w:pStyle w:val="Style51"/>
        <w:keepNext w:val="true"/>
        <w:spacing w:lineRule="auto" w:line="360"/>
        <w:ind w:firstLine="720"/>
        <w:jc w:val="center"/>
        <w:rPr>
          <w:rStyle w:val="FontStyle16"/>
          <w:b/>
          <w:b/>
          <w:spacing w:val="0"/>
          <w:sz w:val="28"/>
        </w:rPr>
      </w:pPr>
      <w:r>
        <w:rPr/>
      </w:r>
    </w:p>
    <w:p>
      <w:pPr>
        <w:pStyle w:val="Style51"/>
        <w:keepNext w:val="true"/>
        <w:spacing w:lineRule="auto" w:line="360"/>
        <w:ind w:firstLine="720"/>
        <w:jc w:val="center"/>
        <w:rPr/>
      </w:pPr>
      <w:r>
        <w:rPr>
          <w:rStyle w:val="FontStyle16"/>
          <w:b/>
          <w:spacing w:val="0"/>
          <w:sz w:val="28"/>
        </w:rPr>
        <w:t>ПУТЕВОДИТЕЛЬ</w:t>
      </w:r>
    </w:p>
    <w:p>
      <w:pPr>
        <w:pStyle w:val="Style91"/>
        <w:keepNext w:val="true"/>
        <w:spacing w:lineRule="auto" w:line="360"/>
        <w:ind w:firstLine="720"/>
        <w:jc w:val="both"/>
        <w:rPr>
          <w:rStyle w:val="FontStyle16"/>
          <w:rFonts w:ascii="Times New Roman" w:hAnsi="Times New Roman" w:cs="Times New Roman"/>
          <w:b/>
          <w:b/>
          <w:spacing w:val="0"/>
          <w:sz w:val="28"/>
          <w:szCs w:val="20"/>
        </w:rPr>
      </w:pPr>
      <w:r>
        <w:rPr/>
      </w:r>
    </w:p>
    <w:p>
      <w:pPr>
        <w:pStyle w:val="Style21"/>
        <w:keepNext w:val="true"/>
        <w:spacing w:lineRule="auto" w:line="360"/>
        <w:ind w:firstLine="720"/>
        <w:rPr/>
      </w:pPr>
      <w:r>
        <w:rPr>
          <w:rStyle w:val="FontStyle12"/>
          <w:sz w:val="28"/>
        </w:rPr>
        <w:t>Строительство надвратной Благовещенской церкви началось в 1596 году и продлилось пять лет. Зодчим был монах Трифон (Кологривов), построивший Соловецкую крепость. Первоначально храм над Святыми вратами был небольшим, имел одну главу и завершался несколькими ярусами щипцов (кокошников) на кровле, которые образовывали как бы пирамиду. В середине XIX века Благовещенскую церковь значительно перестроили. Видоизменились окна, кровлю переделали на четырехскатную. Резной иконостас 1633 года не сохранился; в середине XIX века его заменили новым. Настенная роспись также относится к XIX веку. С севера и юга к Благовещенской церкви пристроены Настоятельский и Благовещенский корпуса, бывшие в XVII веке одноэтажными. Нынешний вид свой приобрели они в XIX веке. Богослужения здесь постоянно совершаются с 1992 года. После возвращения мощей преподобных Зосимы, Савватия и Германа в Соловецкую обитель они долго находились в Благовещенской церкви. Над раками с мощами была установлена резная кипарисовая сень.</w:t>
      </w:r>
    </w:p>
    <w:p>
      <w:pPr>
        <w:pStyle w:val="Style21"/>
        <w:keepNext w:val="true"/>
        <w:spacing w:lineRule="auto" w:line="360"/>
        <w:ind w:firstLine="720"/>
        <w:rPr/>
      </w:pPr>
      <w:r>
        <w:rPr>
          <w:rStyle w:val="FontStyle12"/>
          <w:sz w:val="28"/>
        </w:rPr>
        <w:t>Русские монастыри в XV—XVI веках устраивались согласно общежительному уставу, который предполагал общую трапезу для всей братии и настоятеля. Поэтому в первую очередь строили собор и трапезную с малой церковью при ней. Неудивительно, что Трапезный комплекс с Успенской церковью, возведенный за шесть летних сезонов к 1557 году, стал первым каменным зданием монастыря. Строили его новгородские мастера.</w:t>
      </w:r>
    </w:p>
    <w:p>
      <w:pPr>
        <w:pStyle w:val="Style31"/>
        <w:keepNext w:val="true"/>
        <w:spacing w:lineRule="auto" w:line="360"/>
        <w:ind w:firstLine="720"/>
        <w:rPr/>
      </w:pPr>
      <w:r>
        <w:rPr>
          <w:rStyle w:val="FontStyle12"/>
          <w:sz w:val="28"/>
        </w:rPr>
        <w:t>Особенно сильное впечатление производит Трапезная палата, представляющая в плане почти точный квадрат. Ее своды поддерживает мощный, круглый в основании, столп. Трапезная была расписана в 1820-х годах, однако ныне восстановлена в том виде, который имела ранее, — без росписи.</w:t>
      </w:r>
    </w:p>
    <w:p>
      <w:pPr>
        <w:pStyle w:val="Style31"/>
        <w:keepNext w:val="true"/>
        <w:spacing w:lineRule="auto" w:line="360"/>
        <w:ind w:firstLine="720"/>
        <w:rPr/>
      </w:pPr>
      <w:r>
        <w:rPr>
          <w:rStyle w:val="FontStyle12"/>
          <w:sz w:val="28"/>
        </w:rPr>
        <w:t>Сама церковь Успения Пресвятой Богородицы расположена на высоком подклете, трехглава, с главками в один ряд. Кровля имеет характерное для монастырских сооружений этого периода щипцовое завершение. Конструкция церквицы аналогична конструкции Трапезной палаты: также одностолпное сооружение, но столп на этот раз — восьмигранный. В комплекс зданий вместе с церковью и трапезной входит помещение Келарской палаты, сооруженной в тот же период и имеющей похожую конструкцию. Все три здания объединены переходами.</w:t>
      </w:r>
    </w:p>
    <w:p>
      <w:pPr>
        <w:pStyle w:val="Style21"/>
        <w:keepNext w:val="true"/>
        <w:spacing w:lineRule="auto" w:line="360"/>
        <w:ind w:firstLine="720"/>
        <w:rPr/>
      </w:pPr>
      <w:r>
        <w:rPr>
          <w:rStyle w:val="FontStyle12"/>
          <w:sz w:val="28"/>
        </w:rPr>
        <w:t>Звонницу, расположенную между Успенской и Никольской церквями, мы можем увидеть уже на изображениях монастыря, относящихся к XVI веку. В начале XVII века на месте прежней деревянной была возведена каменная колокольня, поставленная на семи столбах и имевшая трехшатровое завершение. Нынешняя трехъярусная колокольня появилась в 1777 году — ее поместили на основание, оставшееся от предыдущей колокольни. Архитектурные элементы отражают влияние времени — на декоративное оформление фасадов некоторое влияние оказало искусство барокко. Колокольный шпиль поднимается более чем на 50 метров — это самое высокое строение на острове. Когда-то с колокольни благовестили 35 колоколов {один из которых весил 17 тонн), но в 1920-е годы все они были утрачены. Сейчас монастырская звонница постепенно восстанавливается.</w:t>
      </w:r>
    </w:p>
    <w:p>
      <w:pPr>
        <w:pStyle w:val="Style31"/>
        <w:keepNext w:val="true"/>
        <w:spacing w:lineRule="auto" w:line="360"/>
        <w:ind w:firstLine="720"/>
        <w:rPr/>
      </w:pPr>
      <w:r>
        <w:rPr>
          <w:rStyle w:val="FontStyle12"/>
          <w:sz w:val="28"/>
        </w:rPr>
        <w:t>Никольская церковь построена к 1834 году на месте каменного храма XVI века, разобранного за ветхостью. Храм был одноглавым, имел двускатную крышу и собственную звонницу Новая Никольская церковь, возведенная на фундаменте старой, отличается от своей предшественницы. В ее архитектуре нет четкого стилевого единства. Храм сооружен на высоком подклете, имеет пятиглавое завершение, его боковые главы широко разнесены (по образцу Cnaco-Преображенского собора).</w:t>
      </w:r>
    </w:p>
    <w:p>
      <w:pPr>
        <w:pStyle w:val="Style21"/>
        <w:keepNext w:val="true"/>
        <w:spacing w:lineRule="auto" w:line="360"/>
        <w:ind w:firstLine="720"/>
        <w:rPr/>
      </w:pPr>
      <w:r>
        <w:rPr>
          <w:rStyle w:val="FontStyle12"/>
          <w:sz w:val="28"/>
        </w:rPr>
        <w:t>Спасо-Преображенский собор построен за восемь лет к 1566 году. Представляет собой значительный, во многом уникальный памятник древнерусской архитектуры. Его стены, достигающие в толщину шести метров, несколько наклонены внутрь и завершаются щипцовой кровлей с ярусами килевидных кокошников. Необычный вид зданию придают расположенные по его углам приделы в виде четырехугольных башен, увенчанных луковичными главами. Центральный восьмигранный барабан изначально завершался шатром. Сооружение луковичной главы связывают с реформами патриарха Никона середины XVII века, когда строительство шатровых храмов было запрещено. Buy три собор, как и большинство других монастырских построек, имеет ярусную структуру. Собственно храм занимает второй ярус. Помещение это прямоугольное, с крестовыми сводами. Алтарь отделен от залы каменной стеной. Нижний ярус представляет собой подклет с хозяйственными помещениями. Третий ярус составляют чердачные помещения и четыре угловых придела, соединенные между собой галереей. Подняться сюда можно по лестницам, проложенным в толще стен. Помимо четырех угловых, собор имеет еще два придела, расположенные у восточной стены: Михаило-Архангельский и Зосимо-Сав-ватиевский. Здание собора неоднократно переделывалось и перестраивалось. Пожар 1923 года нанес храму большой ущерб: сгорели все пять его глав. Реставрация памятника проводилась в 70—90-х годах XX века под руководством В. В. Сошина и О. Д. Савицкой. Тогда в первоначальном виде были восстановлены кровля и луковичные главы над приделами и центральным барабаном.</w:t>
      </w:r>
    </w:p>
    <w:p>
      <w:pPr>
        <w:pStyle w:val="Style21"/>
        <w:keepNext w:val="true"/>
        <w:spacing w:lineRule="auto" w:line="360"/>
        <w:ind w:firstLine="720"/>
        <w:rPr/>
      </w:pPr>
      <w:r>
        <w:rPr>
          <w:rStyle w:val="FontStyle12"/>
          <w:sz w:val="28"/>
        </w:rPr>
        <w:t>Соловецкая крепость относится к типу регулярных крепостей, рассчитанных на активную круговую оборону с использованием артиллерии. Отсюда прямая трассировка стен большой толщины (но относительно невысоких), значительный вынос башен за плоскость стен и наличие подошвенного пушечного боя. Общая протяженность стен — больше километра. Толщина их у основания достигает 7 метров, а на уровне боевого хода — 4 метров. Крепость имеет форму вытянутого с севера на юг пятиугольника, по углам которого расположены круглые боевые башни: Архангельская, Никольская, Корожная, Прядильная, Белая; обращенное к морю западное крыло защищено Успенской башней. В башнях и стенах устроено одиннадцать проездов. На Святое озеро выходит пристенок с двуми башнями — Поваренной и Квасоваренной; ворота пристенка — Поваренные и Квасова-ренные, а также Никольские, переделанные в начале XX века из пушечной бойницы.</w:t>
      </w:r>
    </w:p>
    <w:p>
      <w:pPr>
        <w:pStyle w:val="Style21"/>
        <w:keepNext w:val="true"/>
        <w:spacing w:lineRule="auto" w:line="360"/>
        <w:ind w:firstLine="720"/>
        <w:rPr/>
      </w:pPr>
      <w:r>
        <w:rPr>
          <w:rStyle w:val="FontStyle12"/>
          <w:sz w:val="28"/>
        </w:rPr>
        <w:t>На братском монастырском кладбище, расположенном на холме к югу от монастырских стен, находилась каменная церковь преподобного Онуфрия Великого, выстроенная в 1824 году на месте деревянного храма. Это последняя церковь, в которой еще совершались богослужения во времена СЛОНа; ее взорвали в 1940-е годы. На месте церкви преподобного Онуфрия (от нее сохранилось лишь каменное основание) в 1990 году был установлен крест. От громадного когда-то кладбища остались четыре плиты. В 1994 году появилась первая новая могилка — 7 сентября преставился ко Господу иеродиакон Иринарх (Михеев).</w:t>
      </w:r>
    </w:p>
    <w:p>
      <w:pPr>
        <w:pStyle w:val="Style21"/>
        <w:keepNext w:val="true"/>
        <w:spacing w:lineRule="auto" w:line="360"/>
        <w:ind w:firstLine="720"/>
        <w:rPr/>
      </w:pPr>
      <w:r>
        <w:rPr>
          <w:rStyle w:val="FontStyle12"/>
          <w:sz w:val="28"/>
        </w:rPr>
        <w:t>Савватиевский скит был устроен на том месте, где несколько лет прожили преподобные Савватий и Герман. Позже здесь селились иноки, искавшие пустынножительства. Неизвестно, что здесь было тогда из строений, но, видимо, часовня уже была, поскольку в середине XVIII столетия ее перестраивали. Тогда же соорудили кельи, пристань и конюшню, Основные строения возводились уже в XIX веке: церковь в честь иконы Смоленской Божией Матери, невысокая шатровая колокольня, примыкавшая к церкви с запада, и келейный корпус, построенный в 1863 году (не сохранился). К концу XIX века Савватиевский скит был полностью благоустроен. Рядом с храмом в 1886—90 годах возвели большой двухэтажный корпус для проживания 15 человек монастырской братии, многочисленных трудников и паломников. В храме совершались ежедневные богослужения. В 20—30-е годы XX века здесь располагалось 2-е отделение СЛОНа, где содержались политзаключенные. С 1939 по 1942 год вблизи скита размещались землянки и учебные классы Учебного отряда Северного флота — Школы юнг. Сейчас Савватиевский скит постепенно возрождается.</w:t>
      </w:r>
    </w:p>
    <w:p>
      <w:pPr>
        <w:pStyle w:val="Style21"/>
        <w:keepNext w:val="true"/>
        <w:spacing w:lineRule="auto" w:line="360"/>
        <w:ind w:firstLine="720"/>
        <w:rPr/>
      </w:pPr>
      <w:r>
        <w:rPr>
          <w:rStyle w:val="FontStyle12"/>
          <w:sz w:val="28"/>
        </w:rPr>
        <w:t>От Савватиева скита хорошо видна церковь на вершине Се-кирной горы, названной так в память об ангелах, высекших жену рыбака. Место это было обжито в середине XIX века. В 1860—62 годах на Секирной горе возвели столпообразный храм с двумя престолами: в верхнем находилась церковь в честь Вознесения Господня, в нижнем устроили придел в честь Воспоминания чуда Архистратига Михаила в Хонех. Храм завершает звонница с куполом, увенчанным небольшой главкой. В световом барабане, на котором поставлена главка, раньше был маяк. Храм связан галереей с деревянным братским корпусом. С юго-западной стороны на гору ведет пологая дорога, а с севера — высокая лестница- С юго-востока у подножия горы находилась часовня в честь Воспоминания чуда Архистратига Михаила в Хонех (не сохранилась). Во времена СЛОНа на Секирной горе располагалось 4-е отделение Соловецкого лагеря — штрафной изолятор. В храме были устроены тюремные камеры, а крутую лестницу на северном склоне горы, насчитывающую 250 ступеней, превратили в место казни. Впервые Божественная литургия в возрождаемом скиту была отслужена в ] 992 году. У северного склона Секирной горы 21 августа 1992 года воздвигли Поклонный крест в память всех погибших узников лагеря.</w:t>
      </w:r>
    </w:p>
    <w:p>
      <w:pPr>
        <w:pStyle w:val="Style21"/>
        <w:keepNext w:val="true"/>
        <w:spacing w:lineRule="auto" w:line="360"/>
        <w:ind w:firstLine="720"/>
        <w:rPr/>
      </w:pPr>
      <w:r>
        <w:rPr>
          <w:rStyle w:val="FontStyle12"/>
          <w:sz w:val="28"/>
        </w:rPr>
        <w:t>Свято-Андреевская пустынь находится на Большом Заяцком острове, расположенном в пяти километрах к юго-западу от Большого Соловецкого острова. С основанием обители здесь было устроено становище для монастырских промысловиков. При игумене Филиппе тут появились деревянные кельи и каменные палаты, поварня и гавань. В 1691 году на остров была перенесена деревянная часовня, которую во время второго посещения монастыря Петром I перестроили в храм святого апостола Андрея Первозванного. Некоторое время после упразднения обители в XX веке отдаленный скит оставался нетронутым. В эпоху СЛОНа в скиту был устроен штрафной изолятор для женщин-заключенных. В настоящее время постройки скита, как и все памятники Заяцких островов, находятся в ведении Соловецкого музея-заповедника. Ежегодно 13 июля, в день празднования Собора славных и всехвальных двенадцати апостолов, насельники обители приезжают на остров и служат Божественную Литургию в Андреевской церкви.</w:t>
      </w:r>
    </w:p>
    <w:p>
      <w:pPr>
        <w:pStyle w:val="Style15"/>
        <w:keepNext w:val="true"/>
        <w:spacing w:lineRule="auto" w:line="360"/>
        <w:ind w:firstLine="720"/>
        <w:rPr/>
      </w:pPr>
      <w:r>
        <w:rPr>
          <w:rStyle w:val="FontStyle14"/>
          <w:rFonts w:cs="Times New Roman" w:ascii="Times New Roman" w:hAnsi="Times New Roman"/>
          <w:sz w:val="28"/>
        </w:rPr>
        <w:t>С давних пор монахи-отшельники воздвигали кресты возле своих келий, знаменуя этим победу Сына Божия над смертью. Неудивительно, что первым деянием преподобных Савватия и Германа, прибывших на пустынный Соловецкий остров, стало именно водружение креста.</w:t>
      </w:r>
    </w:p>
    <w:p>
      <w:pPr>
        <w:pStyle w:val="Style21"/>
        <w:keepNext w:val="true"/>
        <w:spacing w:lineRule="auto" w:line="360"/>
        <w:ind w:firstLine="720"/>
        <w:rPr/>
      </w:pPr>
      <w:r>
        <w:rPr>
          <w:rStyle w:val="FontStyle12"/>
          <w:sz w:val="28"/>
        </w:rPr>
        <w:t>Традиция поставления деревянных восьмиконечных крестов поддерживалась во все время существования обители. Анализируя многочисленные исторические изображения, фотографии, иконопись Соловецкого монастыря, нетрудно заметить, что крест был одним из основных элементов священной топографии, опорной точкой духовно-символического пространства Соловков. Многометровые восьмиконечные деревянные кресты воздвигались по всему побережью архипелага и в центральной части островов. Перед закрытием монастыря на островах насчитывалось их около трех тысяч. Были среди них кресты обетные, поклонные, придорожные, маячные, памятные. В Старой Сосновке, например, крестом обозначено место явления иконы Пресвятой Богородицы, нарекаемой «Корсунская» или «Сосновская».</w:t>
      </w:r>
    </w:p>
    <w:p>
      <w:pPr>
        <w:pStyle w:val="Style31"/>
        <w:keepNext w:val="true"/>
        <w:spacing w:lineRule="auto" w:line="360"/>
        <w:ind w:firstLine="720"/>
        <w:rPr/>
      </w:pPr>
      <w:r>
        <w:rPr>
          <w:rStyle w:val="FontStyle12"/>
          <w:sz w:val="28"/>
        </w:rPr>
        <w:t>Кресты Русского Севера — не просто памятники народной культуры (у поморов они являлись и привычными навигационными знаками, наносившимися на лоцманские карты). Знамениты кресты Мезени и Поморья, высотой с двухэтажный дом, украшенные фартуками, платочками: самой распространенной формой обета было обещание пожертвовать «на крест» отрез материи или полотенце. К наиболее почитаемым крестам ходили за многие километры. При отсутствии храма или часовни у креста отправляли молитвы ко Господу.</w:t>
      </w:r>
    </w:p>
    <w:p>
      <w:pPr>
        <w:pStyle w:val="Style31"/>
        <w:keepNext w:val="true"/>
        <w:spacing w:lineRule="auto" w:line="360"/>
        <w:ind w:firstLine="720"/>
        <w:rPr/>
      </w:pPr>
      <w:r>
        <w:rPr>
          <w:rStyle w:val="FontStyle12"/>
          <w:sz w:val="28"/>
        </w:rPr>
        <w:t>Традиция воздвижения деревянных восьмиконечных крестов не прерывалась на протяжении многих веков как на Соловецких островах, так и по всему Поморью. К концу XVIII — началу XIX веков сложилась ставрография (т.е. начертание крестов) Соловецкого Поклонного Креста. Определенные клейма-монограммы, вырезанные по лицевой части, обозначали ключевые библейские понятия, а в нижней части, как правило, находилось изображение черепа — так называемый «Ветхий Адам». Кладка из валунов, укрепляющая крест, символизировала Голгофу. Иногда на большой перекладине вырезалась монограмма КТПВСВТС — «Кресту Твоему поклоняемся, Владыко, и святое Воскресение Твое славим».</w:t>
      </w:r>
    </w:p>
    <w:p>
      <w:pPr>
        <w:pStyle w:val="Style31"/>
        <w:keepNext w:val="true"/>
        <w:spacing w:lineRule="auto" w:line="360"/>
        <w:ind w:firstLine="720"/>
        <w:rPr/>
      </w:pPr>
      <w:r>
        <w:rPr>
          <w:rStyle w:val="FontStyle12"/>
          <w:sz w:val="28"/>
        </w:rPr>
        <w:t>Высота поклонных крестов достигала в ряде случаев 10 метров. Часто крест дополнялся: слева — копием, а справа — тростью. Для придания устойчивости и лучшей сохранности опора креста нередко помещалась в сруб. Вершина креста защищалась кровлей.</w:t>
      </w:r>
    </w:p>
    <w:p>
      <w:pPr>
        <w:pStyle w:val="Style31"/>
        <w:keepNext w:val="true"/>
        <w:spacing w:lineRule="auto" w:line="360"/>
        <w:ind w:firstLine="720"/>
        <w:rPr/>
      </w:pPr>
      <w:r>
        <w:rPr>
          <w:rStyle w:val="FontStyle12"/>
          <w:sz w:val="28"/>
        </w:rPr>
        <w:t>В символическом пространстве Соловецкого архипелага крест становился вполне материальным путеводным знаком спасения. Многометровые приметные кресты по берегам указывали мореходам путь к спасительной гавани. Вход в бухту Благополучия обозначали системы приметных крестов; то же было и в Троицкой губе острова Анзер и по берегам губы Долгой. Промысловики и купцы перед дальними плаваниями посещали Соловецкий монастырь, обычно служивший для поморов промежуточной стоянкой на пути в Архангельск или в Баренцево море, а в случае крушения — единственной надеждой на спасение. Сотни обетных крестов, установленных мореходами в благодарность за удачное окончание опасного плавания, стояли прежде на Соловках. Особенно много было их на мысе Капорский (на Анзере) и в гавани Большого Заяцкого острова. Поставлялись кресты и в местах спасения терпящих кораблекрушение — таким местом был, например, анзерский мыс Колгуев.</w:t>
      </w:r>
    </w:p>
    <w:p>
      <w:pPr>
        <w:pStyle w:val="Style31"/>
        <w:keepNext w:val="true"/>
        <w:spacing w:lineRule="auto" w:line="360"/>
        <w:ind w:firstLine="720"/>
        <w:rPr/>
      </w:pPr>
      <w:r>
        <w:rPr>
          <w:rStyle w:val="FontStyle12"/>
          <w:sz w:val="28"/>
        </w:rPr>
        <w:t>Охранительные кресты воздвигались на древних языческих капищах Соловецкого архипелага. В этом случае древнее капище теряло свой первоначальный смысл и становилось христианским памятником. Такие деревянные кресты сохранились на мысе Колгуев. Над древним капищем на Сигнальной горе Большого Заяцкого острова были выложены кресты каменные.</w:t>
      </w:r>
    </w:p>
    <w:p>
      <w:pPr>
        <w:pStyle w:val="Style31"/>
        <w:keepNext w:val="true"/>
        <w:spacing w:lineRule="auto" w:line="360"/>
        <w:ind w:firstLine="720"/>
        <w:rPr/>
      </w:pPr>
      <w:r>
        <w:rPr>
          <w:rStyle w:val="FontStyle12"/>
          <w:sz w:val="28"/>
        </w:rPr>
        <w:t xml:space="preserve">В богоборческие советские времена чуть не исчезла не только традиция воздвижения крестов, но и сами кресты, установленные когда-то нашими предками. Последним, поставленным до революции, был крест над источником преподобного Елеазара возле Троицкого скита. И сейчас еще на нем можно разобрать потрясающую сознание дату установления </w:t>
      </w:r>
      <w:r>
        <w:rPr>
          <w:rStyle w:val="FontStyle20"/>
          <w:sz w:val="28"/>
        </w:rPr>
        <w:t xml:space="preserve">— </w:t>
      </w:r>
      <w:r>
        <w:rPr>
          <w:rStyle w:val="FontStyle12"/>
          <w:sz w:val="28"/>
        </w:rPr>
        <w:t>25 октября 1917 года. Великое множество соловецких крестов было уничтожено во времена СЛОНа (на смену им по глухим местам узники концлагеря сколачивали новые кресты). Во второй половине XX века заброшенные кресты постепенно приходили в ветхость по вполне естественным причинам.</w:t>
      </w:r>
    </w:p>
    <w:p>
      <w:pPr>
        <w:pStyle w:val="Style31"/>
        <w:keepNext w:val="true"/>
        <w:spacing w:lineRule="auto" w:line="360"/>
        <w:ind w:firstLine="720"/>
        <w:rPr/>
      </w:pPr>
      <w:r>
        <w:rPr>
          <w:rStyle w:val="FontStyle12"/>
          <w:sz w:val="28"/>
        </w:rPr>
        <w:t>Традиция поставления крестов возродилась с восстановлением иноческого жития в Спасо-Преображенской обители. При монастыре начала работу кресторез-ная мастерская, резчики которой изготовляют кресты в соответствии со старинными правилами. До своей кончины ставрографию крестов утверждал духовник обители старец Иоанн (Крестьянкин), насельник Псково-Печерского монастыря.</w:t>
      </w:r>
    </w:p>
    <w:p>
      <w:pPr>
        <w:pStyle w:val="Style31"/>
        <w:keepNext w:val="true"/>
        <w:spacing w:lineRule="auto" w:line="360"/>
        <w:ind w:firstLine="720"/>
        <w:rPr/>
      </w:pPr>
      <w:r>
        <w:rPr>
          <w:rStyle w:val="FontStyle12"/>
          <w:sz w:val="28"/>
        </w:rPr>
        <w:t>В августе 1992 года по благословению Патриарха Алексия II был освящен поминальный поклонный крест в честь новомучеников Соловецких у подножия Секирной горы (во времена СЛОНа здесь был штрафной изолятор).</w:t>
      </w:r>
    </w:p>
    <w:p>
      <w:pPr>
        <w:pStyle w:val="Style15"/>
        <w:keepNext w:val="true"/>
        <w:spacing w:lineRule="auto" w:line="360"/>
        <w:ind w:firstLine="720"/>
        <w:rPr/>
      </w:pPr>
      <w:r>
        <w:rPr>
          <w:rStyle w:val="FontStyle14"/>
          <w:rFonts w:cs="Times New Roman" w:ascii="Times New Roman" w:hAnsi="Times New Roman"/>
          <w:sz w:val="28"/>
        </w:rPr>
        <w:t>Этот колокол, отлитый на ярославском колокололитейном заводе С. Д. Чарыш-никова по личной инициативе императора Александра II, принесен был императором в дар Соловецкой обители.</w:t>
      </w:r>
    </w:p>
    <w:p>
      <w:pPr>
        <w:pStyle w:val="Style21"/>
        <w:keepNext w:val="true"/>
        <w:spacing w:lineRule="auto" w:line="360"/>
        <w:ind w:firstLine="720"/>
        <w:rPr/>
      </w:pPr>
      <w:r>
        <w:rPr>
          <w:rStyle w:val="FontStyle12"/>
          <w:sz w:val="28"/>
        </w:rPr>
        <w:t>Литье колокола было связано с одним событием Крымской войны 1853—56 годов. Эхо южных морских баталий донеслось и до северных краев — 6 июля 1854 года к Соловкам подошли два английских шестидесятипушечных парусно-паровых фрегата. Англичане предложили русским сдать обитель. Иноки ответили отказом и выкатили две пушки. В начавшейся перестрелке один фрегат был поврежден и ушел ремонтироваться. На следующий день фрегаты повторили атаку, открыв огонь из всех орудий. В ответ палили две пушки береговой артиллерии и восемь на крепостной стене.</w:t>
      </w:r>
    </w:p>
    <w:p>
      <w:pPr>
        <w:pStyle w:val="Style31"/>
        <w:keepNext w:val="true"/>
        <w:spacing w:lineRule="auto" w:line="360"/>
        <w:ind w:firstLine="720"/>
        <w:rPr/>
      </w:pPr>
      <w:r>
        <w:rPr>
          <w:rStyle w:val="FontStyle12"/>
          <w:sz w:val="28"/>
        </w:rPr>
        <w:t>Но главным было то, что прямо под обстрелом начался в обители крестный ход с выходом братии (во главе с архимандритом) на стену. Английский капитан признавался позже, что выпущенных по монастырю снарядов и бомб (а было их почти две тысячи) вполне хватило бы на разрушение нескольких европейских городков. Но соловецкие стены выдержали эту страшную бомбардировку, и англичане ретировались.</w:t>
      </w:r>
    </w:p>
    <w:p>
      <w:pPr>
        <w:pStyle w:val="Style31"/>
        <w:keepNext w:val="true"/>
        <w:spacing w:lineRule="auto" w:line="360"/>
        <w:ind w:firstLine="720"/>
        <w:rPr/>
      </w:pPr>
      <w:r>
        <w:rPr>
          <w:rStyle w:val="FontStyle12"/>
          <w:sz w:val="28"/>
        </w:rPr>
        <w:t>Удивительнее всего было отсутствие со стороны защитников человеческих жертв. Не пострадали даже чайки, в изобилии населяющие территорию монастыря. Незначительные повреждения были причинены лишь некоторым постройкам. Неразорвавшееся ядро обнаружили за иконой Богородицы. Все это окончательно уверило людей в благом участии Господа.</w:t>
      </w:r>
    </w:p>
    <w:p>
      <w:pPr>
        <w:pStyle w:val="Style31"/>
        <w:keepNext w:val="true"/>
        <w:spacing w:lineRule="auto" w:line="360"/>
        <w:ind w:firstLine="720"/>
        <w:rPr/>
      </w:pPr>
      <w:r>
        <w:rPr>
          <w:rStyle w:val="FontStyle12"/>
          <w:sz w:val="28"/>
        </w:rPr>
        <w:t>На фоне общих неудач Крымской войны описанное событие имело огромное моральное значение. Героическая защита почти безоружной крепости и связанные с ней чудеса еще больше укрепили авторитет монастыря среди верующих. А Александр II даровал монастырю колокол.</w:t>
      </w:r>
    </w:p>
    <w:p>
      <w:pPr>
        <w:pStyle w:val="Style31"/>
        <w:keepNext w:val="true"/>
        <w:spacing w:lineRule="auto" w:line="360"/>
        <w:ind w:firstLine="720"/>
        <w:rPr/>
      </w:pPr>
      <w:r>
        <w:rPr>
          <w:rStyle w:val="FontStyle12"/>
          <w:sz w:val="28"/>
        </w:rPr>
        <w:t>Для «Благовестпика» была устроена небольшая часовня, у входа в которую на лафетах стояли те самые пушки, что повредили английский фрегат. В верхней части колокола находились изображения Богоматери, святых и Соловецких чудотворцев. На тулове — изображение обстрела монастыря и три медали с надписями на церковнославянском языке.</w:t>
      </w:r>
    </w:p>
    <w:p>
      <w:pPr>
        <w:pStyle w:val="Style31"/>
        <w:keepNext w:val="true"/>
        <w:spacing w:lineRule="auto" w:line="360"/>
        <w:ind w:firstLine="720"/>
        <w:rPr/>
      </w:pPr>
      <w:r>
        <w:rPr>
          <w:rStyle w:val="FontStyle12"/>
          <w:sz w:val="28"/>
        </w:rPr>
        <w:t>В XX веке «Влаговестник» чудом уцелел, Лагерная «вохра» даже расстреливала его, тренируясь в стрельбе. Отметины эти хорошо видны и сейчас.</w:t>
      </w:r>
    </w:p>
    <w:p>
      <w:pPr>
        <w:pStyle w:val="Style15"/>
        <w:keepNext w:val="true"/>
        <w:spacing w:lineRule="auto" w:line="360"/>
        <w:ind w:firstLine="720"/>
        <w:rPr/>
      </w:pPr>
      <w:r>
        <w:rPr>
          <w:rStyle w:val="FontStyle14"/>
          <w:rFonts w:cs="Times New Roman" w:ascii="Times New Roman" w:hAnsi="Times New Roman"/>
          <w:sz w:val="28"/>
        </w:rPr>
        <w:t>Через 560 лет после прихода на Соловки первых иноков, преподобных Савватия и Германа, первым насельником возрождающейся обители стал игумен Герман. 2 июля 1989 года, вместе с диаконом Иоанном (нынешним игуменом Зосимой), он совершил освящение часовни во имя святителя Филиппа.</w:t>
      </w:r>
    </w:p>
    <w:p>
      <w:pPr>
        <w:pStyle w:val="Style31"/>
        <w:keepNext w:val="true"/>
        <w:spacing w:lineRule="auto" w:line="360"/>
        <w:ind w:firstLine="720"/>
        <w:rPr/>
      </w:pPr>
      <w:r>
        <w:rPr>
          <w:rStyle w:val="FontStyle12"/>
          <w:sz w:val="28"/>
        </w:rPr>
        <w:t>Накануне на монастырскую колокольню подняли колокола, и обитель приветствовала мощи своих первоначальников радостным колокольным звоном. 21 августа на литургии Святейший Патриарх Алексий II возвел игумена Иосифа в сан архимандрита, а на следующий день освятил надвратную Благовещенскую церковь, где и были поставлены мощи преподобных. С 1993 года установлены празднования второго перенесения мощей преподобных</w:t>
      </w:r>
    </w:p>
    <w:p>
      <w:pPr>
        <w:pStyle w:val="Style21"/>
        <w:keepNext w:val="true"/>
        <w:spacing w:lineRule="auto" w:line="360"/>
        <w:ind w:firstLine="720"/>
        <w:rPr/>
      </w:pPr>
      <w:r>
        <w:rPr>
          <w:rStyle w:val="FontStyle12"/>
          <w:sz w:val="28"/>
        </w:rPr>
        <w:t>Под руководством игумена Германа и проходила подготовка к открытию монастыря, состоявшемуся 25 октября 1990 года. Два дня спустя в домовой церкви, устроенной братией на втором этаже гостиничного корпуса у Никольских ворот, отслужили первую Божественную литургию. В Наместническом корпусе, разделяющем северный и центральный дворы монастырского комплекса, основная часть первого этажа была передана монастырю. Там разместились братские кельи, трапезная, подсобные помещения.</w:t>
      </w:r>
    </w:p>
    <w:p>
      <w:pPr>
        <w:pStyle w:val="Style31"/>
        <w:keepNext w:val="true"/>
        <w:spacing w:lineRule="auto" w:line="360"/>
        <w:ind w:firstLine="720"/>
        <w:rPr/>
      </w:pPr>
      <w:r>
        <w:rPr>
          <w:rStyle w:val="FontStyle12"/>
          <w:sz w:val="28"/>
        </w:rPr>
        <w:t>9 февраля 1992 года наместником Соловецкого монастыря был назначен игумен Иосиф (Братищев). Перед праздником Благовещения Пресвятой Богородицы, 4 апреля 1992 года, он совершил малое освящение Благовещенской церкви, после чего вечером состоялся первый постриг в монашество двух насельников возобновленной обители. Новой традицией в монастыре стало наречение имен по жребию из числа Соловецких святых. Первые постриженики были наречены Савва-тием и Елеазаром.</w:t>
      </w:r>
    </w:p>
    <w:p>
      <w:pPr>
        <w:pStyle w:val="Style31"/>
        <w:keepNext w:val="true"/>
        <w:spacing w:lineRule="auto" w:line="360"/>
        <w:ind w:firstLine="720"/>
        <w:rPr/>
      </w:pPr>
      <w:r>
        <w:rPr>
          <w:rStyle w:val="FontStyle12"/>
          <w:sz w:val="28"/>
        </w:rPr>
        <w:t>17 августа того же года, в канун престольного праздника обители, наместник монастыря по благословению Святейшего Патриарха совершил малое освящение Спасо-Преображенского собора. А 19—21 августа были перенесены из Петербурга в родную обитель мощи преподобных Зосимы, Савватия и Германа, Соловецких чудотворцев. Церковные торжества в Соловецком монастыре возглавил его свящепноархимандрит, Святейший Патриарх Московский и всея Руси Алексий II.</w:t>
      </w:r>
    </w:p>
    <w:p>
      <w:pPr>
        <w:pStyle w:val="Style21"/>
        <w:keepNext w:val="true"/>
        <w:spacing w:lineRule="auto" w:line="360"/>
        <w:ind w:firstLine="720"/>
        <w:rPr/>
      </w:pPr>
      <w:r>
        <w:rPr>
          <w:rStyle w:val="FontStyle12"/>
          <w:sz w:val="28"/>
        </w:rPr>
        <w:t>Зосимы, Савватия и Германа 8/21 августа и Собора Соловецких святых на следующий день.</w:t>
      </w:r>
    </w:p>
    <w:p>
      <w:pPr>
        <w:pStyle w:val="Style31"/>
        <w:keepNext w:val="true"/>
        <w:spacing w:lineRule="auto" w:line="360"/>
        <w:ind w:firstLine="720"/>
        <w:rPr/>
      </w:pPr>
      <w:r>
        <w:rPr>
          <w:rStyle w:val="FontStyle12"/>
          <w:sz w:val="28"/>
        </w:rPr>
        <w:t>В 1999 году на острове Анзер были обретены мощи архиепископа Воронежского Петра (Зверева). На месте их обретения, за алтарем церкви Воскресения Христова, устроили часовню. В 2000 году из-под спуда подняли мощи преподобного Иова (в схиме Иисуса), основателя Голгофо-Распятского скита. Теперь они находятся в церкви Воскресения Христова. С 2000 года установлено празднование Собора новомучеников и исповедников Соловецких 10/23 августа, на следующий день после Собора Соловецких святых.</w:t>
      </w:r>
    </w:p>
    <w:p>
      <w:pPr>
        <w:pStyle w:val="Style31"/>
        <w:keepNext w:val="true"/>
        <w:spacing w:lineRule="auto" w:line="360"/>
        <w:ind w:firstLine="720"/>
        <w:rPr/>
      </w:pPr>
      <w:r>
        <w:rPr>
          <w:rStyle w:val="FontStyle12"/>
          <w:sz w:val="28"/>
        </w:rPr>
        <w:t>Святейший Патриарх не оставляет обитель своим пастырским попечением. Он посещал монастырь в июле 1997 года и в августе 2001 года. На престольный праздник обители в 2001 году Алексий II освятил восстановленную церковь святителя Филиппа, передал монастырю ковчег с частицей его святых мощей и чтимую реликвию — принадлежавшее некогда святителю Филиппу каменное возглавие.</w:t>
      </w:r>
    </w:p>
    <w:p>
      <w:pPr>
        <w:pStyle w:val="Style31"/>
        <w:keepNext w:val="true"/>
        <w:spacing w:lineRule="auto" w:line="360"/>
        <w:ind w:firstLine="720"/>
        <w:rPr/>
      </w:pPr>
      <w:r>
        <w:rPr>
          <w:rStyle w:val="FontStyle12"/>
          <w:sz w:val="28"/>
        </w:rPr>
        <w:t>В 2002 году к главным монастырским праздникам в Спасо-Преображенском соборе был сооружен пятиярусный иконостас, а 29 августа освятили поклонный крест в Филипповской пустыни, воздвигнутый в память невинно осужденных узников соловецкого лагеря и знаменующий место, где находился храм во имя иконы Божией Матери «Живоносный Источник».</w:t>
      </w:r>
    </w:p>
    <w:p>
      <w:pPr>
        <w:pStyle w:val="Style31"/>
        <w:keepNext w:val="true"/>
        <w:spacing w:lineRule="auto" w:line="360"/>
        <w:ind w:firstLine="720"/>
        <w:rPr/>
      </w:pPr>
      <w:r>
        <w:rPr>
          <w:rStyle w:val="FontStyle12"/>
          <w:sz w:val="28"/>
        </w:rPr>
        <w:t>Первый из поставленных в наше время поклонных крестов появился у Секирной горы 21 августа 1992 года в память всех погибших узников соловецкого лагеря. 3 июля 1994 года у подножия горы Голгофы на острове Анзер водрузили поклонный крест в память пострадавших православных иерархов. В наши дни в монастыре организована кресторезная мастерская, где кресты изготавливают в соответствии с древней соловецкой традицией.</w:t>
      </w:r>
    </w:p>
    <w:p>
      <w:pPr>
        <w:pStyle w:val="Style31"/>
        <w:keepNext w:val="true"/>
        <w:spacing w:lineRule="auto" w:line="360"/>
        <w:ind w:firstLine="720"/>
        <w:rPr/>
      </w:pPr>
      <w:r>
        <w:rPr>
          <w:rStyle w:val="FontStyle12"/>
          <w:sz w:val="28"/>
        </w:rPr>
        <w:t>Если в 20-е годы минувшего столетия слово «Соловки» звучало зловеще и произносилось шепотом, то теперь сюда вернулись монашеское делание, радостный благовест и тихая молитва.</w:t>
      </w:r>
    </w:p>
    <w:sectPr>
      <w:type w:val="nextPage"/>
      <w:pgSz w:w="11906" w:h="16838"/>
      <w:pgMar w:left="1701" w:right="851"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cc"/>
    <w:family w:val="swiss"/>
    <w:pitch w:val="variable"/>
  </w:font>
  <w:font w:name="Cambria">
    <w:charset w:val="cc"/>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rebuchet MS" w:hAnsi="Trebuchet MS" w:eastAsia="Times New Roman" w:cs="Trebuchet MS"/>
      <w:color w:val="auto"/>
      <w:sz w:val="24"/>
      <w:szCs w:val="24"/>
      <w:lang w:val="ru-RU" w:bidi="ar-SA" w:eastAsia="zh-CN"/>
    </w:rPr>
  </w:style>
  <w:style w:type="character" w:styleId="Style14">
    <w:name w:val="Основной шрифт абзаца"/>
    <w:qFormat/>
    <w:rPr/>
  </w:style>
  <w:style w:type="character" w:styleId="FontStyle11">
    <w:name w:val="Font Style11"/>
    <w:qFormat/>
    <w:rPr>
      <w:rFonts w:ascii="Cambria" w:hAnsi="Cambria" w:cs="Cambria"/>
      <w:b/>
      <w:bCs/>
      <w:sz w:val="8"/>
      <w:szCs w:val="8"/>
    </w:rPr>
  </w:style>
  <w:style w:type="character" w:styleId="FontStyle12">
    <w:name w:val="Font Style12"/>
    <w:qFormat/>
    <w:rPr>
      <w:rFonts w:ascii="Times New Roman" w:hAnsi="Times New Roman" w:cs="Times New Roman"/>
      <w:sz w:val="10"/>
      <w:szCs w:val="10"/>
    </w:rPr>
  </w:style>
  <w:style w:type="character" w:styleId="FontStyle13">
    <w:name w:val="Font Style13"/>
    <w:qFormat/>
    <w:rPr>
      <w:rFonts w:ascii="Times New Roman" w:hAnsi="Times New Roman" w:cs="Times New Roman"/>
      <w:i/>
      <w:iCs/>
      <w:sz w:val="10"/>
      <w:szCs w:val="10"/>
    </w:rPr>
  </w:style>
  <w:style w:type="character" w:styleId="FontStyle14">
    <w:name w:val="Font Style14"/>
    <w:qFormat/>
    <w:rPr>
      <w:rFonts w:ascii="Trebuchet MS" w:hAnsi="Trebuchet MS" w:cs="Trebuchet MS"/>
      <w:sz w:val="16"/>
      <w:szCs w:val="16"/>
    </w:rPr>
  </w:style>
  <w:style w:type="character" w:styleId="FontStyle15">
    <w:name w:val="Font Style15"/>
    <w:qFormat/>
    <w:rPr>
      <w:rFonts w:ascii="Trebuchet MS" w:hAnsi="Trebuchet MS" w:cs="Trebuchet MS"/>
      <w:b/>
      <w:bCs/>
      <w:smallCaps/>
      <w:sz w:val="28"/>
      <w:szCs w:val="28"/>
    </w:rPr>
  </w:style>
  <w:style w:type="character" w:styleId="FontStyle16">
    <w:name w:val="Font Style16"/>
    <w:qFormat/>
    <w:rPr>
      <w:rFonts w:ascii="Times New Roman" w:hAnsi="Times New Roman" w:cs="Times New Roman"/>
      <w:spacing w:val="20"/>
      <w:sz w:val="14"/>
      <w:szCs w:val="14"/>
    </w:rPr>
  </w:style>
  <w:style w:type="character" w:styleId="FontStyle17">
    <w:name w:val="Font Style17"/>
    <w:qFormat/>
    <w:rPr>
      <w:rFonts w:ascii="Times New Roman" w:hAnsi="Times New Roman" w:cs="Times New Roman"/>
      <w:b/>
      <w:bCs/>
      <w:spacing w:val="10"/>
      <w:sz w:val="22"/>
      <w:szCs w:val="22"/>
    </w:rPr>
  </w:style>
  <w:style w:type="character" w:styleId="FontStyle18">
    <w:name w:val="Font Style18"/>
    <w:qFormat/>
    <w:rPr>
      <w:rFonts w:ascii="Trebuchet MS" w:hAnsi="Trebuchet MS" w:cs="Trebuchet MS"/>
      <w:sz w:val="30"/>
      <w:szCs w:val="30"/>
    </w:rPr>
  </w:style>
  <w:style w:type="character" w:styleId="FontStyle19">
    <w:name w:val="Font Style19"/>
    <w:qFormat/>
    <w:rPr>
      <w:rFonts w:ascii="Calibri" w:hAnsi="Calibri" w:cs="Calibri"/>
      <w:sz w:val="48"/>
      <w:szCs w:val="48"/>
    </w:rPr>
  </w:style>
  <w:style w:type="character" w:styleId="FontStyle20">
    <w:name w:val="Font Style20"/>
    <w:qFormat/>
    <w:rPr>
      <w:rFonts w:ascii="Times New Roman" w:hAnsi="Times New Roman" w:cs="Times New Roman"/>
      <w:sz w:val="10"/>
      <w:szCs w:val="10"/>
    </w:rPr>
  </w:style>
  <w:style w:type="character" w:styleId="InternetLink">
    <w:name w:val="Hyperlink"/>
    <w:rPr>
      <w:rFonts w:cs="Times New Roman"/>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209"/>
      <w:jc w:val="both"/>
    </w:pPr>
    <w:rPr/>
  </w:style>
  <w:style w:type="paragraph" w:styleId="Style21">
    <w:name w:val="Style2"/>
    <w:basedOn w:val="Normal"/>
    <w:qFormat/>
    <w:pPr>
      <w:spacing w:lineRule="exact" w:line="160"/>
      <w:jc w:val="both"/>
    </w:pPr>
    <w:rPr/>
  </w:style>
  <w:style w:type="paragraph" w:styleId="Style31">
    <w:name w:val="Style3"/>
    <w:basedOn w:val="Normal"/>
    <w:qFormat/>
    <w:pPr>
      <w:spacing w:lineRule="exact" w:line="160"/>
      <w:ind w:firstLine="149"/>
      <w:jc w:val="both"/>
    </w:pPr>
    <w:rPr/>
  </w:style>
  <w:style w:type="paragraph" w:styleId="Style41">
    <w:name w:val="Style4"/>
    <w:basedOn w:val="Normal"/>
    <w:qFormat/>
    <w:pPr>
      <w:spacing w:lineRule="exact" w:line="158"/>
      <w:jc w:val="righ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spacing w:lineRule="exact" w:line="162"/>
    </w:pPr>
    <w:rPr/>
  </w:style>
  <w:style w:type="paragraph" w:styleId="Style81">
    <w:name w:val="Style8"/>
    <w:basedOn w:val="Normal"/>
    <w:qFormat/>
    <w:pPr>
      <w:spacing w:lineRule="exact" w:line="160"/>
      <w:jc w:val="both"/>
    </w:pPr>
    <w:rPr/>
  </w:style>
  <w:style w:type="paragraph" w:styleId="Style91">
    <w:name w:val="Style9"/>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2:13:00Z</dcterms:created>
  <dc:creator>Евгений</dc:creator>
  <dc:description/>
  <cp:keywords/>
  <dc:language>en-US</dc:language>
  <cp:lastModifiedBy>SYSTEM</cp:lastModifiedBy>
  <dcterms:modified xsi:type="dcterms:W3CDTF">2011-09-19T02:13:00Z</dcterms:modified>
  <cp:revision>2</cp:revision>
  <dc:subject/>
  <dc:title/>
</cp:coreProperties>
</file>