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втоматизация рабочего места начальника цеха электроник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чальник цеха электроники занимает ключевое место в системе управления  службами, обслуживающими аппарату автоматизации производства и занимающиеся плановым и внеплановым  ремонтом систем, а также внедрением новейших средств автомат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лужбы, подчиненные начальнику цеха электроники подразделяются на участки, находящиеся в подчинении у начальников участков, в свою очередь персонал участка разделяется на инженеров и наладчиков. Инженерный персонал подчиняется ведущим инженерам, а наладчики, бригадиру наладч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чальник цеха электроники контролирует выполнение работ на уровне участ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ставляет ежемесячный отчет о выполнении плана, и расходе материальных средств цехом электроники. Согласует сроки и виды ремонта с начальниками производственных цехов. Устанавливает и контролирует сроки исполнения ремонтных и наладочных работ. Ведет контроль внедрения нового оборудования. Следит за расходом материальных средств цеха, и заказом новых комплектующих и инструментов с центрального склада. Формирует заказ отделу снабжения на закупку тех или иных не стандартных или редких материальных средств, обеспечения ремонтного персонала теми или иными комплектующими и инструментами, увеличивающими эффективность труда. Ведет переписку с начальниками производственных и монтажных цехов, для согласования ремонтно-восстановительных работ, уточнения сроков сдачи объектов, списания расходов комплектующих и разрешения разногласий в целях оптимизации производственного процесса.  А также внешнюю переписку с руководителями отделов сбыта предприятий, производителей комплектующих и запасных блоков для своевременной замены устаревших и подлежащих списа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ак следует из выше описанного, на начальника цеха электроники возложены обязанности ведения большого количества бумажной документации, часть которой состоит из документов с повторяющейся или не сильно изменяющейся содержательной частью. В тоже время как внутренняя, так и внешняя переписка отнимает достаточно большое количество времени, в сравнении с электронными средствами передачи тестовой и видео информации. Перед формированием заявки в отдел снабжения необходимо созвониться с центральным складом для уточнения отсутствующих на складе комплектующих, на что также тратится часть рабочего времени. И таких примеров достаточно м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вязи с приведенными аргументами, рабочее место начальника цеха электроники нуждается в автоматизации, впрочем, как и другие рабочие места, связанные со снабжением, организацией производства, складского учета и многих других. В первую очередь необходима оптимизация затрат рабочего времени при получении оперативной и текущей информации. Увеличение применения безбумажного ведения журналов и табелей. Уменьшение времени на оформление бумажной документ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Целю, автоматизации является создание единой информационной сети, связывающей отделы производственных и вспомогательных цехов с отделами снабжения, сбыта и складами. А также наличие связи внутризаводской сети с глобальной сетью для обмена информацией с поставщиками и покупателями, а также для ведения дел не находясь непосредственно на рабочем месте. Внедрение программного обеспечения, позволяющего своевременно получать информацию о поступлении продукции на склады и «дистанционного» заказа необходимых комплектующих в указанные сроки, вести сводную информацию о рабочих и инженерах, их окладах и премировании, оперативный журнал выполненных работ, табель учета рабочего времени с выводом на печать заявлений для предоставления в табельную. Обработка заказов цехов на ремонт и распределение работ между ремонтным персоналом.  Оформление бумажной информации в электронном виде  а также создание новых документов на основе ранее созданных, шаблонов, и «электронных мастеров» с последующим выводом на печ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ечисленные выше пункты, определяющие цели автоматизации свойственны не только цеху электроники, но и остальным основным и вспомогательным цехам, с незначительными изменениями, в виде учета выпускаемой продукции и обработки связанной с этим информацией, но данная проблема более свойственна экономистам и бухгалтерам, поэтому эту тему мы не будем затрагивать. В итоге можно утверждать, что данное АРМ может быть применено как минимум в 50 различных отделах и цехах завода. А с учетом исключения пунктов связанных с выполнением ремонтных работ, и возможностью дополнения необходимыми специфическими функциями становится вполне универсальным, и может получить достаточно широкое распространение не только на одном заводе, но и на предприятиях со сходной структур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цептуальное моделирование профессионально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анализировав выше перечисленные обязанности начальника цеха электроники, и учтя что часть функций уже выполняется на компьютере, я пришел к выводу что в АРМ  возможно реализовать следующие функц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едение оперативного журнала и формирование отчетов программными средств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лучение и просмотр отчетов складского учета, а также сопоставление полученных и израсходованных материальных средст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ональная схема АРМ.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6465</wp:posOffset>
                </wp:positionH>
                <wp:positionV relativeFrom="paragraph">
                  <wp:posOffset>-52705</wp:posOffset>
                </wp:positionV>
                <wp:extent cx="971550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2.95pt;margin-top:-4.15pt;width:76.4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2240</wp:posOffset>
                </wp:positionH>
                <wp:positionV relativeFrom="paragraph">
                  <wp:posOffset>105410</wp:posOffset>
                </wp:positionV>
                <wp:extent cx="0" cy="161925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8.3pt" to="211.2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73025</wp:posOffset>
                </wp:positionV>
                <wp:extent cx="1076325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вод па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4.75pt;mso-wrap-distance-left:9.05pt;mso-wrap-distance-right:9.05pt;mso-wrap-distance-top:0pt;mso-wrap-distance-bottom:0pt;margin-top:5.75pt;mso-position-vertical-relative:text;margin-left:16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вод па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8865</wp:posOffset>
                </wp:positionH>
                <wp:positionV relativeFrom="paragraph">
                  <wp:posOffset>170180</wp:posOffset>
                </wp:positionV>
                <wp:extent cx="685800" cy="466725"/>
                <wp:effectExtent l="8890" t="6985" r="952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66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4.95pt;margin-top:13.4pt;width:53.95pt;height:36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1290</wp:posOffset>
                </wp:positionH>
                <wp:positionV relativeFrom="paragraph">
                  <wp:posOffset>46355</wp:posOffset>
                </wp:positionV>
                <wp:extent cx="0" cy="1238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3.65pt" to="212.7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1765</wp:posOffset>
                </wp:positionH>
                <wp:positionV relativeFrom="paragraph">
                  <wp:posOffset>82550</wp:posOffset>
                </wp:positionV>
                <wp:extent cx="0" cy="2095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6.5pt" to="211.9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88265</wp:posOffset>
                </wp:positionV>
                <wp:extent cx="10668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 пункта ме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36pt;mso-wrap-distance-left:9.05pt;mso-wrap-distance-right:9.05pt;mso-wrap-distance-top:0pt;mso-wrap-distance-bottom:0pt;margin-top:6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 пункта 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3790</wp:posOffset>
                </wp:positionH>
                <wp:positionV relativeFrom="paragraph">
                  <wp:posOffset>118745</wp:posOffset>
                </wp:positionV>
                <wp:extent cx="409575" cy="2857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85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87.7pt;margin-top:9.35pt;width:32.2pt;height:22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77690</wp:posOffset>
                </wp:positionH>
                <wp:positionV relativeFrom="paragraph">
                  <wp:posOffset>109855</wp:posOffset>
                </wp:positionV>
                <wp:extent cx="971550" cy="466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 из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6.75pt;mso-wrap-distance-left:9.05pt;mso-wrap-distance-right:9.05pt;mso-wrap-distance-top:0pt;mso-wrap-distance-bottom:0pt;margin-top:8.65pt;mso-position-vertical-relative:text;margin-left:34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ход из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2240</wp:posOffset>
                </wp:positionH>
                <wp:positionV relativeFrom="paragraph">
                  <wp:posOffset>635</wp:posOffset>
                </wp:positionV>
                <wp:extent cx="0" cy="14287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0.05pt" to="211.2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9340</wp:posOffset>
                </wp:positionH>
                <wp:positionV relativeFrom="paragraph">
                  <wp:posOffset>133985</wp:posOffset>
                </wp:positionV>
                <wp:extent cx="685800" cy="466725"/>
                <wp:effectExtent l="8890" t="6985" r="952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66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pt;margin-top:10.55pt;width:53.95pt;height:36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19705</wp:posOffset>
                </wp:positionH>
                <wp:positionV relativeFrom="paragraph">
                  <wp:posOffset>86360</wp:posOffset>
                </wp:positionV>
                <wp:extent cx="9239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6.8pt" to="286.8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72990</wp:posOffset>
                </wp:positionH>
                <wp:positionV relativeFrom="paragraph">
                  <wp:posOffset>53340</wp:posOffset>
                </wp:positionV>
                <wp:extent cx="0" cy="33337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pt,4.2pt" to="383.7pt,3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2240</wp:posOffset>
                </wp:positionH>
                <wp:positionV relativeFrom="paragraph">
                  <wp:posOffset>84455</wp:posOffset>
                </wp:positionV>
                <wp:extent cx="0" cy="1238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6.65pt" to="211.2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32385</wp:posOffset>
                </wp:positionV>
                <wp:extent cx="3848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.55pt" to="404.6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3140</wp:posOffset>
                </wp:positionH>
                <wp:positionV relativeFrom="paragraph">
                  <wp:posOffset>33020</wp:posOffset>
                </wp:positionV>
                <wp:extent cx="0" cy="73342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2.6pt" to="178.2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7715</wp:posOffset>
                </wp:positionH>
                <wp:positionV relativeFrom="paragraph">
                  <wp:posOffset>33020</wp:posOffset>
                </wp:positionV>
                <wp:extent cx="0" cy="74295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2.6pt" to="360.45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39690</wp:posOffset>
                </wp:positionH>
                <wp:positionV relativeFrom="paragraph">
                  <wp:posOffset>36195</wp:posOffset>
                </wp:positionV>
                <wp:extent cx="0" cy="21907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2.85pt" to="404.7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050</wp:posOffset>
                </wp:positionH>
                <wp:positionV relativeFrom="paragraph">
                  <wp:posOffset>19685</wp:posOffset>
                </wp:positionV>
                <wp:extent cx="1628775" cy="52387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смотр отчета по журналу прих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41.25pt;mso-wrap-distance-left:9.05pt;mso-wrap-distance-right:9.05pt;mso-wrap-distance-top:0pt;mso-wrap-distance-bottom:0pt;margin-top:1.55pt;mso-position-vertical-relative:text;margin-left:2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смотр отчета по журналу прих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53915</wp:posOffset>
                </wp:positionH>
                <wp:positionV relativeFrom="paragraph">
                  <wp:posOffset>67945</wp:posOffset>
                </wp:positionV>
                <wp:extent cx="1057275" cy="4286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33.75pt;mso-wrap-distance-left:9.05pt;mso-wrap-distance-right:9.05pt;mso-wrap-distance-top:0pt;mso-wrap-distance-bottom:0pt;margin-top:5.35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8715</wp:posOffset>
                </wp:positionH>
                <wp:positionV relativeFrom="paragraph">
                  <wp:posOffset>193040</wp:posOffset>
                </wp:positionV>
                <wp:extent cx="0" cy="16192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5.2pt" to="90.4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2365</wp:posOffset>
                </wp:positionH>
                <wp:positionV relativeFrom="paragraph">
                  <wp:posOffset>183515</wp:posOffset>
                </wp:positionV>
                <wp:extent cx="0" cy="22193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14.45pt" to="289.95pt,1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06390</wp:posOffset>
                </wp:positionH>
                <wp:positionV relativeFrom="paragraph">
                  <wp:posOffset>139700</wp:posOffset>
                </wp:positionV>
                <wp:extent cx="0" cy="227647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1pt" to="425.7pt,1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5815</wp:posOffset>
                </wp:positionH>
                <wp:positionV relativeFrom="paragraph">
                  <wp:posOffset>140970</wp:posOffset>
                </wp:positionV>
                <wp:extent cx="685800" cy="466725"/>
                <wp:effectExtent l="8890" t="6985" r="952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66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45pt;margin-top:11.1pt;width:53.95pt;height:36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8775</wp:posOffset>
                </wp:positionH>
                <wp:positionV relativeFrom="paragraph">
                  <wp:posOffset>36195</wp:posOffset>
                </wp:positionV>
                <wp:extent cx="1266825" cy="6762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мотр оперативного жур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53.25pt;mso-wrap-distance-left:9.05pt;mso-wrap-distance-right:9.05pt;mso-wrap-distance-top:0pt;mso-wrap-distance-bottom:0pt;margin-top:2.8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смотр оперативного жур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4775</wp:posOffset>
                </wp:positionH>
                <wp:positionV relativeFrom="paragraph">
                  <wp:posOffset>36195</wp:posOffset>
                </wp:positionV>
                <wp:extent cx="1390650" cy="6286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мотр отчета по журналу рас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9.5pt;mso-wrap-distance-left:9.05pt;mso-wrap-distance-right:9.05pt;mso-wrap-distance-top:0pt;mso-wrap-distance-bottom:0pt;margin-top:2.85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смотр отчета по журналу рас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1590</wp:posOffset>
                </wp:positionH>
                <wp:positionV relativeFrom="paragraph">
                  <wp:posOffset>-901700</wp:posOffset>
                </wp:positionV>
                <wp:extent cx="0" cy="18097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71pt" to="101.7pt,-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8515</wp:posOffset>
                </wp:positionH>
                <wp:positionV relativeFrom="paragraph">
                  <wp:posOffset>-901700</wp:posOffset>
                </wp:positionV>
                <wp:extent cx="0" cy="17145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-71pt" to="264.45pt,-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2265</wp:posOffset>
                </wp:positionH>
                <wp:positionV relativeFrom="paragraph">
                  <wp:posOffset>174625</wp:posOffset>
                </wp:positionV>
                <wp:extent cx="685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3.75pt" to="280.9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68065</wp:posOffset>
                </wp:positionH>
                <wp:positionV relativeFrom="paragraph">
                  <wp:posOffset>174625</wp:posOffset>
                </wp:positionV>
                <wp:extent cx="0" cy="181927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13.75pt" to="280.9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225</wp:posOffset>
                </wp:positionH>
                <wp:positionV relativeFrom="paragraph">
                  <wp:posOffset>-730250</wp:posOffset>
                </wp:positionV>
                <wp:extent cx="1276350" cy="52387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дактирование журн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1.25pt;mso-wrap-distance-left:9.05pt;mso-wrap-distance-right:9.05pt;mso-wrap-distance-top:0pt;mso-wrap-distance-bottom:0pt;margin-top:-57.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дактирование жур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8715</wp:posOffset>
                </wp:positionH>
                <wp:positionV relativeFrom="paragraph">
                  <wp:posOffset>199390</wp:posOffset>
                </wp:positionV>
                <wp:extent cx="0" cy="20002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5.7pt" to="90.4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965</wp:posOffset>
                </wp:positionH>
                <wp:positionV relativeFrom="paragraph">
                  <wp:posOffset>194945</wp:posOffset>
                </wp:positionV>
                <wp:extent cx="2590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15.35pt" to="241.9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3590</wp:posOffset>
                </wp:positionH>
                <wp:positionV relativeFrom="paragraph">
                  <wp:posOffset>194945</wp:posOffset>
                </wp:positionV>
                <wp:extent cx="0" cy="59055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5.35pt" to="161.7pt,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5890</wp:posOffset>
                </wp:positionH>
                <wp:positionV relativeFrom="paragraph">
                  <wp:posOffset>194945</wp:posOffset>
                </wp:positionV>
                <wp:extent cx="0" cy="14287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5.35pt" to="110.7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0590</wp:posOffset>
                </wp:positionH>
                <wp:positionV relativeFrom="paragraph">
                  <wp:posOffset>194945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5.35pt" to="71.7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440</wp:posOffset>
                </wp:positionH>
                <wp:positionV relativeFrom="paragraph">
                  <wp:posOffset>194945</wp:posOffset>
                </wp:positionV>
                <wp:extent cx="0" cy="133350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5.35pt" to="37.2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790</wp:posOffset>
                </wp:positionH>
                <wp:positionV relativeFrom="paragraph">
                  <wp:posOffset>194945</wp:posOffset>
                </wp:positionV>
                <wp:extent cx="0" cy="1524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15.35pt" to="197.7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53915</wp:posOffset>
                </wp:positionH>
                <wp:positionV relativeFrom="paragraph">
                  <wp:posOffset>42545</wp:posOffset>
                </wp:positionV>
                <wp:extent cx="0" cy="15430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3.35pt" to="366.45pt,12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2290</wp:posOffset>
                </wp:positionH>
                <wp:positionV relativeFrom="paragraph">
                  <wp:posOffset>198120</wp:posOffset>
                </wp:positionV>
                <wp:extent cx="0" cy="5715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15.6pt" to="242.7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</wp:posOffset>
                </wp:positionH>
                <wp:positionV relativeFrom="paragraph">
                  <wp:posOffset>114300</wp:posOffset>
                </wp:positionV>
                <wp:extent cx="638175" cy="27622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во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1.75pt;mso-wrap-distance-left:9.05pt;mso-wrap-distance-right:9.05pt;mso-wrap-distance-top:0pt;mso-wrap-distance-bottom:0pt;margin-top:9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в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1690</wp:posOffset>
                </wp:positionH>
                <wp:positionV relativeFrom="paragraph">
                  <wp:posOffset>131445</wp:posOffset>
                </wp:positionV>
                <wp:extent cx="847725" cy="27622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да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21.75pt;mso-wrap-distance-left:9.05pt;mso-wrap-distance-right:9.05pt;mso-wrap-distance-top:0pt;mso-wrap-distance-bottom:0pt;margin-top:10.35pt;mso-position-vertical-relative:text;margin-left:1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да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1075</wp:posOffset>
                </wp:positionH>
                <wp:positionV relativeFrom="paragraph">
                  <wp:posOffset>123825</wp:posOffset>
                </wp:positionV>
                <wp:extent cx="1019175" cy="27622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ртиров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1.75pt;mso-wrap-distance-left:9.05pt;mso-wrap-distance-right:9.05pt;mso-wrap-distance-top:0pt;mso-wrap-distance-bottom:0pt;margin-top:9.75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ртир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3865</wp:posOffset>
                </wp:positionH>
                <wp:positionV relativeFrom="paragraph">
                  <wp:posOffset>176530</wp:posOffset>
                </wp:positionV>
                <wp:extent cx="0" cy="6191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13.9pt" to="34.95pt,6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0315</wp:posOffset>
                </wp:positionH>
                <wp:positionV relativeFrom="paragraph">
                  <wp:posOffset>195580</wp:posOffset>
                </wp:positionV>
                <wp:extent cx="0" cy="60007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5.4pt" to="198.45pt,6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2065</wp:posOffset>
                </wp:positionH>
                <wp:positionV relativeFrom="paragraph">
                  <wp:posOffset>186055</wp:posOffset>
                </wp:positionV>
                <wp:extent cx="0" cy="609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14.65pt" to="100.9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740</wp:posOffset>
                </wp:positionH>
                <wp:positionV relativeFrom="paragraph">
                  <wp:posOffset>141605</wp:posOffset>
                </wp:positionV>
                <wp:extent cx="638175" cy="27622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ис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1.75pt;mso-wrap-distance-left:9.05pt;mso-wrap-distance-right:9.05pt;mso-wrap-distance-top:0pt;mso-wrap-distance-bottom:0pt;margin-top:11.15pt;mso-position-vertical-relative:text;margin-left: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ис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0165</wp:posOffset>
                </wp:positionH>
                <wp:positionV relativeFrom="paragraph">
                  <wp:posOffset>151130</wp:posOffset>
                </wp:positionV>
                <wp:extent cx="933450" cy="27622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75pt;mso-wrap-distance-left:9.05pt;mso-wrap-distance-right:9.05pt;mso-wrap-distance-top:0pt;mso-wrap-distance-bottom:0pt;margin-top:11.9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7940</wp:posOffset>
                </wp:positionH>
                <wp:positionV relativeFrom="paragraph">
                  <wp:posOffset>151130</wp:posOffset>
                </wp:positionV>
                <wp:extent cx="847725" cy="27622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21.75pt;mso-wrap-distance-left:9.05pt;mso-wrap-distance-right:9.05pt;mso-wrap-distance-top:0pt;mso-wrap-distance-bottom:0pt;margin-top:11.9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865</wp:posOffset>
                </wp:positionH>
                <wp:positionV relativeFrom="paragraph">
                  <wp:posOffset>182245</wp:posOffset>
                </wp:positionV>
                <wp:extent cx="256222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14.35pt" to="236.6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2015</wp:posOffset>
                </wp:positionH>
                <wp:positionV relativeFrom="paragraph">
                  <wp:posOffset>1270</wp:posOffset>
                </wp:positionV>
                <wp:extent cx="0" cy="18097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0.1pt" to="69.4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7365</wp:posOffset>
                </wp:positionH>
                <wp:positionV relativeFrom="paragraph">
                  <wp:posOffset>10795</wp:posOffset>
                </wp:positionV>
                <wp:extent cx="0" cy="1714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0.85pt" to="139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9740</wp:posOffset>
                </wp:positionH>
                <wp:positionV relativeFrom="paragraph">
                  <wp:posOffset>182245</wp:posOffset>
                </wp:positionV>
                <wp:extent cx="0" cy="3810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4.35pt" to="136.2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06090</wp:posOffset>
                </wp:positionH>
                <wp:positionV relativeFrom="paragraph">
                  <wp:posOffset>4445</wp:posOffset>
                </wp:positionV>
                <wp:extent cx="0" cy="18097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0.35pt" to="236.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4915</wp:posOffset>
                </wp:positionH>
                <wp:positionV relativeFrom="paragraph">
                  <wp:posOffset>154305</wp:posOffset>
                </wp:positionV>
                <wp:extent cx="41910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2.15pt" to="426.4pt,12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5815</wp:posOffset>
                </wp:positionH>
                <wp:positionV relativeFrom="paragraph">
                  <wp:posOffset>11430</wp:posOffset>
                </wp:positionV>
                <wp:extent cx="409575" cy="28575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85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45pt;margin-top:0.9pt;width:32.2pt;height:22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данных необходимых для реализации функ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решения каждой из поставленных задач необходима исходная, промежуточная и выходная информация. С одной стороны эти данные определяются требованием возможности решения задач, а с другой стороны являются результатом концептуального модели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ведения оперативного журнала исходными являются  следующие данны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рядковый номер запис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цеха, из которого прибыло оборуд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именование оборуд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водской инвентарный номе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ата поступ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ИО принесшег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именование систем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раткое описание неисправ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ИО получателя на ремон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ид выполненной рабо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ата окончания рабо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ата выдач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ИО получателя исправного оборуд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сходными данными для журнала прихода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мер треб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звание материальной цен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оличеств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диницы измерения (кг, метр, шт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акта пол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качестве данных для журнала мат средств выступаю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мер запис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звание материальной цен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ест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диницы измер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личе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анные для журнала расхода деталей состоят из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мера запис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звания материальной цен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личе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звания цех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знач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м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дпис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зависимости от того, какого рода необходим отчет, программно задаются необходимые настройки сортировки и фильтрации. В качестве выходной информации могут выступать исходные данные, подвергнутые фильтрации и (или) сортировке, или находящиеся в исходном вид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ая схема АР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иболее распространенным  средством моделирования данных являются диаграммы «сущность – связь». С ее помощью определяются важные для предметной области объекты (сущности), их свойства (атрибуты) и отношения друг с другом (связи). Модель «сущность-связь» была предложена в 1976 году П. Ченом. Очень важным свойством модели является возможность ее представления в виде графической схемы, что значительно облегчает анализ предметной обл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ставим информационную схему в виде диаграммы Чена – Мартина для АРМ начальника цеха электро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смотрим отношение «оперативный журнал». Прежде всего, поступающее на ремонт оборудование имеет заводской инвентарный номер в случае же отсутствия индивидуального номера, таковой присваивается согласно правилам сохранения индивидуальности. Инвентарный номер является ключевым  атрибутом. Сущности «Оборудование» и «Номер цеха» имеют связь 1:1, так как одно оборудование может быть  только из одного цеха. Обе сущности имеют обязательный класс принадлежности. Сущности «Оборудование» и «Наименование системы» имеют связь 1:1 означающую, что одно оборудование может работать в одной систе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10815</wp:posOffset>
                </wp:positionH>
                <wp:positionV relativeFrom="paragraph">
                  <wp:posOffset>305435</wp:posOffset>
                </wp:positionV>
                <wp:extent cx="933450" cy="266700"/>
                <wp:effectExtent l="5080" t="5080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руд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13.45pt;margin-top:24.05pt;width:73.45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оруд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30040</wp:posOffset>
                </wp:positionH>
                <wp:positionV relativeFrom="paragraph">
                  <wp:posOffset>23495</wp:posOffset>
                </wp:positionV>
                <wp:extent cx="762000" cy="2667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66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pt;margin-top:1.85pt;width:59.95pt;height:20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25215</wp:posOffset>
                </wp:positionH>
                <wp:positionV relativeFrom="paragraph">
                  <wp:posOffset>156845</wp:posOffset>
                </wp:positionV>
                <wp:extent cx="50482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2.35pt" to="325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7740</wp:posOffset>
                </wp:positionH>
                <wp:positionV relativeFrom="paragraph">
                  <wp:posOffset>257810</wp:posOffset>
                </wp:positionV>
                <wp:extent cx="1304925" cy="409575"/>
                <wp:effectExtent l="17145" t="5715" r="1651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09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пис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2pt;margin-top:20.3pt;width:102.7pt;height:32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пис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3140</wp:posOffset>
                </wp:positionH>
                <wp:positionV relativeFrom="paragraph">
                  <wp:posOffset>457835</wp:posOffset>
                </wp:positionV>
                <wp:extent cx="447675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36.05pt" to="213.4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5440</wp:posOffset>
                </wp:positionH>
                <wp:positionV relativeFrom="paragraph">
                  <wp:posOffset>667385</wp:posOffset>
                </wp:positionV>
                <wp:extent cx="0" cy="1333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52.55pt" to="127.2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72665</wp:posOffset>
                </wp:positionH>
                <wp:positionV relativeFrom="paragraph">
                  <wp:posOffset>791210</wp:posOffset>
                </wp:positionV>
                <wp:extent cx="857250" cy="2857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Цех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95pt;margin-top:62.3pt;width:67.4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Цех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5015</wp:posOffset>
                </wp:positionH>
                <wp:positionV relativeFrom="paragraph">
                  <wp:posOffset>934085</wp:posOffset>
                </wp:positionV>
                <wp:extent cx="2286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73.55pt" to="177.4pt,7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82340</wp:posOffset>
                </wp:positionH>
                <wp:positionV relativeFrom="paragraph">
                  <wp:posOffset>100965</wp:posOffset>
                </wp:positionV>
                <wp:extent cx="0" cy="3238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7.95pt" to="274.2pt,3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5865</wp:posOffset>
                </wp:positionH>
                <wp:positionV relativeFrom="paragraph">
                  <wp:posOffset>791210</wp:posOffset>
                </wp:positionV>
                <wp:extent cx="828675" cy="30480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24pt;mso-wrap-distance-left:9.05pt;mso-wrap-distance-right:9.05pt;mso-wrap-distance-top:0pt;mso-wrap-distance-bottom:0pt;margin-top:62.3pt;mso-position-vertical-relative:text;margin-left:9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8940</wp:posOffset>
                </wp:positionH>
                <wp:positionV relativeFrom="paragraph">
                  <wp:posOffset>15875</wp:posOffset>
                </wp:positionV>
                <wp:extent cx="1066800" cy="533400"/>
                <wp:effectExtent l="10795" t="5715" r="1143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луатиру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2pt;margin-top:1.25pt;width:83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луатиру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2815</wp:posOffset>
                </wp:positionH>
                <wp:positionV relativeFrom="paragraph">
                  <wp:posOffset>130810</wp:posOffset>
                </wp:positionV>
                <wp:extent cx="0" cy="18097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0.3pt" to="273.45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исте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0990</wp:posOffset>
                </wp:positionH>
                <wp:positionV relativeFrom="paragraph">
                  <wp:posOffset>50165</wp:posOffset>
                </wp:positionV>
                <wp:extent cx="876300" cy="4000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7pt;margin-top:3.95pt;width:68.9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п сист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25240</wp:posOffset>
                </wp:positionH>
                <wp:positionV relativeFrom="paragraph">
                  <wp:posOffset>45720</wp:posOffset>
                </wp:positionV>
                <wp:extent cx="2667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3.6pt" to="322.1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ля отношения «журнал расхода», можно выявить следующие сущност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териальная ценность и название цеха, имеющими связь 1: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териальная ценность и назначение (оборудование), связь 1: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териальная ценность и наладчик, связь 1: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2065</wp:posOffset>
                </wp:positionH>
                <wp:positionV relativeFrom="paragraph">
                  <wp:posOffset>78105</wp:posOffset>
                </wp:positionV>
                <wp:extent cx="1143000" cy="3810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95pt;margin-top:6.15pt;width:89.95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имен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01390</wp:posOffset>
                </wp:positionH>
                <wp:positionV relativeFrom="paragraph">
                  <wp:posOffset>97155</wp:posOffset>
                </wp:positionV>
                <wp:extent cx="695325" cy="31432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д.из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7pt;margin-top:7.65pt;width:54.7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д.из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72690</wp:posOffset>
                </wp:positionH>
                <wp:positionV relativeFrom="paragraph">
                  <wp:posOffset>116205</wp:posOffset>
                </wp:positionV>
                <wp:extent cx="981075" cy="29527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95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7pt;margin-top:9.15pt;width:77.2pt;height:23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ич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63090</wp:posOffset>
                </wp:positionH>
                <wp:positionV relativeFrom="paragraph">
                  <wp:posOffset>108585</wp:posOffset>
                </wp:positionV>
                <wp:extent cx="581025" cy="34290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8.55pt" to="192.4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7990</wp:posOffset>
                </wp:positionH>
                <wp:positionV relativeFrom="paragraph">
                  <wp:posOffset>60960</wp:posOffset>
                </wp:positionV>
                <wp:extent cx="0" cy="39052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4.8pt" to="233.7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0890</wp:posOffset>
                </wp:positionH>
                <wp:positionV relativeFrom="paragraph">
                  <wp:posOffset>60325</wp:posOffset>
                </wp:positionV>
                <wp:extent cx="533400" cy="390525"/>
                <wp:effectExtent l="3175" t="4445" r="317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4.75pt" to="302.65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39415</wp:posOffset>
                </wp:positionH>
                <wp:positionV relativeFrom="paragraph">
                  <wp:posOffset>156210</wp:posOffset>
                </wp:positionV>
                <wp:extent cx="0" cy="3048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2.3pt" to="231.45pt,3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5040</wp:posOffset>
                </wp:positionH>
                <wp:positionV relativeFrom="paragraph">
                  <wp:posOffset>-600075</wp:posOffset>
                </wp:positionV>
                <wp:extent cx="1333500" cy="5715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ьная цен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-47.25pt;width:10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ьная цен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68115</wp:posOffset>
                </wp:positionH>
                <wp:positionV relativeFrom="paragraph">
                  <wp:posOffset>-609600</wp:posOffset>
                </wp:positionV>
                <wp:extent cx="1533525" cy="590550"/>
                <wp:effectExtent l="13970" t="5715" r="133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590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исыва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-48pt;width:120.7pt;height:46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исыва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5765</wp:posOffset>
                </wp:positionH>
                <wp:positionV relativeFrom="paragraph">
                  <wp:posOffset>-628650</wp:posOffset>
                </wp:positionV>
                <wp:extent cx="1381125" cy="628650"/>
                <wp:effectExtent l="12700" t="5715" r="1206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2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ня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95pt;margin-top:-49.5pt;width:108.7pt;height:49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ня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5965</wp:posOffset>
                </wp:positionH>
                <wp:positionV relativeFrom="paragraph">
                  <wp:posOffset>285750</wp:posOffset>
                </wp:positionV>
                <wp:extent cx="1866900" cy="514350"/>
                <wp:effectExtent l="18415" t="5080" r="184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1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авлива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95pt;margin-top:22.5pt;width:146.95pt;height:4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авлива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58540</wp:posOffset>
                </wp:positionH>
                <wp:positionV relativeFrom="paragraph">
                  <wp:posOffset>-314325</wp:posOffset>
                </wp:positionV>
                <wp:extent cx="4191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-24.75pt" to="313.15pt,-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86890</wp:posOffset>
                </wp:positionH>
                <wp:positionV relativeFrom="paragraph">
                  <wp:posOffset>-314325</wp:posOffset>
                </wp:positionV>
                <wp:extent cx="43815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-24.75pt" to="175.15pt,-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82040</wp:posOffset>
                </wp:positionH>
                <wp:positionV relativeFrom="paragraph">
                  <wp:posOffset>635</wp:posOffset>
                </wp:positionV>
                <wp:extent cx="0" cy="29527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pt" to="85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39415</wp:posOffset>
                </wp:positionH>
                <wp:positionV relativeFrom="paragraph">
                  <wp:posOffset>800100</wp:posOffset>
                </wp:positionV>
                <wp:extent cx="0" cy="20955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63pt" to="231.4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39640</wp:posOffset>
                </wp:positionH>
                <wp:positionV relativeFrom="paragraph">
                  <wp:posOffset>-19050</wp:posOffset>
                </wp:positionV>
                <wp:extent cx="0" cy="266700"/>
                <wp:effectExtent l="5080" t="635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-1.5pt" to="373.2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0065</wp:posOffset>
                </wp:positionH>
                <wp:positionV relativeFrom="paragraph">
                  <wp:posOffset>1152525</wp:posOffset>
                </wp:positionV>
                <wp:extent cx="1238250" cy="3810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95pt;margin-top:90.75pt;width:97.45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п сист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0990</wp:posOffset>
                </wp:positionH>
                <wp:positionV relativeFrom="paragraph">
                  <wp:posOffset>1114425</wp:posOffset>
                </wp:positionV>
                <wp:extent cx="1171575" cy="41910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19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Цех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7pt;margin-top:87.75pt;width:92.2pt;height:32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Цех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48940</wp:posOffset>
                </wp:positionH>
                <wp:positionV relativeFrom="paragraph">
                  <wp:posOffset>1924050</wp:posOffset>
                </wp:positionV>
                <wp:extent cx="1047750" cy="35242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б №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2pt;margin-top:151.5pt;width:8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б №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39190</wp:posOffset>
                </wp:positionH>
                <wp:positionV relativeFrom="paragraph">
                  <wp:posOffset>895350</wp:posOffset>
                </wp:positionV>
                <wp:extent cx="0" cy="2476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70.5pt" to="89.7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82490</wp:posOffset>
                </wp:positionH>
                <wp:positionV relativeFrom="paragraph">
                  <wp:posOffset>847725</wp:posOffset>
                </wp:positionV>
                <wp:extent cx="0" cy="2667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66.75pt" to="368.7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72790</wp:posOffset>
                </wp:positionH>
                <wp:positionV relativeFrom="paragraph">
                  <wp:posOffset>1581150</wp:posOffset>
                </wp:positionV>
                <wp:extent cx="142875" cy="342900"/>
                <wp:effectExtent l="4445" t="1905" r="444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24.5pt" to="268.9pt,1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1490</wp:posOffset>
                </wp:positionH>
                <wp:positionV relativeFrom="paragraph">
                  <wp:posOffset>285750</wp:posOffset>
                </wp:positionV>
                <wp:extent cx="1190625" cy="619125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48.75pt;mso-wrap-distance-left:9.05pt;mso-wrap-distance-right:9.05pt;mso-wrap-distance-top:0pt;mso-wrap-distance-bottom:0pt;margin-top:22.5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91715</wp:posOffset>
                </wp:positionH>
                <wp:positionV relativeFrom="paragraph">
                  <wp:posOffset>1000125</wp:posOffset>
                </wp:positionV>
                <wp:extent cx="1295400" cy="59055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ад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6.5pt;mso-wrap-distance-left:9.05pt;mso-wrap-distance-right:9.05pt;mso-wrap-distance-top:0pt;mso-wrap-distance-bottom:0pt;margin-top:78.75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ад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0990</wp:posOffset>
                </wp:positionH>
                <wp:positionV relativeFrom="paragraph">
                  <wp:posOffset>238125</wp:posOffset>
                </wp:positionV>
                <wp:extent cx="1190625" cy="619125"/>
                <wp:effectExtent l="0" t="0" r="0" b="0"/>
                <wp:wrapNone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48.75pt;mso-wrap-distance-left:9.05pt;mso-wrap-distance-right:9.05pt;mso-wrap-distance-top:0pt;mso-wrap-distance-bottom:0pt;margin-top:18.75pt;mso-position-vertical-relative:text;margin-left:3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53005</wp:posOffset>
                </wp:positionH>
                <wp:positionV relativeFrom="paragraph">
                  <wp:posOffset>13335</wp:posOffset>
                </wp:positionV>
                <wp:extent cx="276225" cy="371475"/>
                <wp:effectExtent l="4445" t="3175" r="444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1.05pt" to="214.85pt,3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77390</wp:posOffset>
                </wp:positionH>
                <wp:positionV relativeFrom="paragraph">
                  <wp:posOffset>34290</wp:posOffset>
                </wp:positionV>
                <wp:extent cx="942975" cy="323850"/>
                <wp:effectExtent l="5715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.И.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7pt;margin-top:2.7pt;width:74.2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.И.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общая все приведенные выше рассуждения и информационные схемы, получим диаграмму Чена Мартина для АРМ начальника цеха электро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34565</wp:posOffset>
                </wp:positionH>
                <wp:positionV relativeFrom="paragraph">
                  <wp:posOffset>132080</wp:posOffset>
                </wp:positionV>
                <wp:extent cx="1295400" cy="590550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ад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6.5pt;mso-wrap-distance-left:9.05pt;mso-wrap-distance-right:9.05pt;mso-wrap-distance-top:0pt;mso-wrap-distance-bottom:0pt;margin-top:10.4pt;mso-position-vertical-relative:text;margin-left:1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ад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05840</wp:posOffset>
                </wp:positionH>
                <wp:positionV relativeFrom="paragraph">
                  <wp:posOffset>90170</wp:posOffset>
                </wp:positionV>
                <wp:extent cx="942975" cy="32385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.И.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2pt;margin-top:7.1pt;width:74.2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.И.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01415</wp:posOffset>
                </wp:positionH>
                <wp:positionV relativeFrom="paragraph">
                  <wp:posOffset>71120</wp:posOffset>
                </wp:positionV>
                <wp:extent cx="1047750" cy="35242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б №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45pt;margin-top:5.6pt;width:8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б №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8815</wp:posOffset>
                </wp:positionH>
                <wp:positionV relativeFrom="paragraph">
                  <wp:posOffset>85725</wp:posOffset>
                </wp:positionV>
                <wp:extent cx="29527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6.75pt" to="176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19805</wp:posOffset>
                </wp:positionH>
                <wp:positionV relativeFrom="paragraph">
                  <wp:posOffset>76200</wp:posOffset>
                </wp:positionV>
                <wp:extent cx="18097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6pt" to="291.3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82265</wp:posOffset>
                </wp:positionH>
                <wp:positionV relativeFrom="paragraph">
                  <wp:posOffset>11430</wp:posOffset>
                </wp:positionV>
                <wp:extent cx="0" cy="23812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0.9pt" to="226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67865</wp:posOffset>
                </wp:positionH>
                <wp:positionV relativeFrom="paragraph">
                  <wp:posOffset>55880</wp:posOffset>
                </wp:positionV>
                <wp:extent cx="1866900" cy="514350"/>
                <wp:effectExtent l="18415" t="5080" r="184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1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авлива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95pt;margin-top:4.4pt;width:146.95pt;height:4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авлива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82065</wp:posOffset>
                </wp:positionH>
                <wp:positionV relativeFrom="paragraph">
                  <wp:posOffset>78105</wp:posOffset>
                </wp:positionV>
                <wp:extent cx="1143000" cy="3810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95pt;margin-top:6.15pt;width:89.95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имен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01390</wp:posOffset>
                </wp:positionH>
                <wp:positionV relativeFrom="paragraph">
                  <wp:posOffset>97155</wp:posOffset>
                </wp:positionV>
                <wp:extent cx="695325" cy="31432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д.из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7pt;margin-top:7.65pt;width:54.7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д.из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01315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4.2pt" to="228.4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63090</wp:posOffset>
                </wp:positionH>
                <wp:positionV relativeFrom="paragraph">
                  <wp:posOffset>108585</wp:posOffset>
                </wp:positionV>
                <wp:extent cx="581025" cy="342900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8.55pt" to="192.4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0890</wp:posOffset>
                </wp:positionH>
                <wp:positionV relativeFrom="paragraph">
                  <wp:posOffset>60325</wp:posOffset>
                </wp:positionV>
                <wp:extent cx="533400" cy="390525"/>
                <wp:effectExtent l="3175" t="4445" r="317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4.75pt" to="302.65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34565</wp:posOffset>
                </wp:positionH>
                <wp:positionV relativeFrom="paragraph">
                  <wp:posOffset>100965</wp:posOffset>
                </wp:positionV>
                <wp:extent cx="1333500" cy="5715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ьная цен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95pt;margin-top:7.95pt;width:10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ьная цен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20365</wp:posOffset>
                </wp:positionH>
                <wp:positionV relativeFrom="paragraph">
                  <wp:posOffset>144780</wp:posOffset>
                </wp:positionV>
                <wp:extent cx="0" cy="17145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1.4pt" to="229.95pt,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68115</wp:posOffset>
                </wp:positionH>
                <wp:positionV relativeFrom="paragraph">
                  <wp:posOffset>-609600</wp:posOffset>
                </wp:positionV>
                <wp:extent cx="1533525" cy="590550"/>
                <wp:effectExtent l="13970" t="5715" r="133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590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исыва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-48pt;width:120.7pt;height:46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исыва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5765</wp:posOffset>
                </wp:positionH>
                <wp:positionV relativeFrom="paragraph">
                  <wp:posOffset>-628650</wp:posOffset>
                </wp:positionV>
                <wp:extent cx="1381125" cy="628650"/>
                <wp:effectExtent l="12700" t="5715" r="1206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2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ня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95pt;margin-top:-49.5pt;width:108.7pt;height:49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ня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58540</wp:posOffset>
                </wp:positionH>
                <wp:positionV relativeFrom="paragraph">
                  <wp:posOffset>-314325</wp:posOffset>
                </wp:positionV>
                <wp:extent cx="4191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-24.75pt" to="313.15pt,-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86890</wp:posOffset>
                </wp:positionH>
                <wp:positionV relativeFrom="paragraph">
                  <wp:posOffset>-314325</wp:posOffset>
                </wp:positionV>
                <wp:extent cx="43815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-24.75pt" to="175.15pt,-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82040</wp:posOffset>
                </wp:positionH>
                <wp:positionV relativeFrom="paragraph">
                  <wp:posOffset>635</wp:posOffset>
                </wp:positionV>
                <wp:extent cx="0" cy="29527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pt" to="85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39640</wp:posOffset>
                </wp:positionH>
                <wp:positionV relativeFrom="paragraph">
                  <wp:posOffset>-19050</wp:posOffset>
                </wp:positionV>
                <wp:extent cx="0" cy="266700"/>
                <wp:effectExtent l="5080" t="635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-1.5pt" to="373.2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34590</wp:posOffset>
                </wp:positionH>
                <wp:positionV relativeFrom="paragraph">
                  <wp:posOffset>142875</wp:posOffset>
                </wp:positionV>
                <wp:extent cx="981075" cy="29527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95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pt;margin-top:11.25pt;width:77.2pt;height:23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ич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1490</wp:posOffset>
                </wp:positionH>
                <wp:positionV relativeFrom="paragraph">
                  <wp:posOffset>285750</wp:posOffset>
                </wp:positionV>
                <wp:extent cx="1190625" cy="619125"/>
                <wp:effectExtent l="0" t="0" r="0" b="0"/>
                <wp:wrapNone/>
                <wp:docPr id="1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48.75pt;mso-wrap-distance-left:9.05pt;mso-wrap-distance-right:9.05pt;mso-wrap-distance-top:0pt;mso-wrap-distance-bottom:0pt;margin-top:22.5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10990</wp:posOffset>
                </wp:positionH>
                <wp:positionV relativeFrom="paragraph">
                  <wp:posOffset>238125</wp:posOffset>
                </wp:positionV>
                <wp:extent cx="1190625" cy="619125"/>
                <wp:effectExtent l="0" t="0" r="0" b="0"/>
                <wp:wrapNone/>
                <wp:docPr id="1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48.75pt;mso-wrap-distance-left:9.05pt;mso-wrap-distance-right:9.05pt;mso-wrap-distance-top:0pt;mso-wrap-distance-bottom:0pt;margin-top:18.75pt;mso-position-vertical-relative:text;margin-left:3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44090</wp:posOffset>
                </wp:positionH>
                <wp:positionV relativeFrom="paragraph">
                  <wp:posOffset>38100</wp:posOffset>
                </wp:positionV>
                <wp:extent cx="1304925" cy="409575"/>
                <wp:effectExtent l="17145" t="5715" r="1651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09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пис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7pt;margin-top:3pt;width:102.7pt;height:32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пис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62430</wp:posOffset>
                </wp:positionH>
                <wp:positionV relativeFrom="paragraph">
                  <wp:posOffset>63500</wp:posOffset>
                </wp:positionV>
                <wp:extent cx="58102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pt" to="176.6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58540</wp:posOffset>
                </wp:positionH>
                <wp:positionV relativeFrom="paragraph">
                  <wp:posOffset>63500</wp:posOffset>
                </wp:positionV>
                <wp:extent cx="54292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5pt" to="322.9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58690</wp:posOffset>
                </wp:positionH>
                <wp:positionV relativeFrom="paragraph">
                  <wp:posOffset>139700</wp:posOffset>
                </wp:positionV>
                <wp:extent cx="0" cy="36195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11pt" to="374.7pt,3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29715</wp:posOffset>
                </wp:positionH>
                <wp:positionV relativeFrom="paragraph">
                  <wp:posOffset>21590</wp:posOffset>
                </wp:positionV>
                <wp:extent cx="295275" cy="238125"/>
                <wp:effectExtent l="3175" t="3810" r="317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.7pt" to="143.6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53465</wp:posOffset>
                </wp:positionH>
                <wp:positionV relativeFrom="paragraph">
                  <wp:posOffset>21590</wp:posOffset>
                </wp:positionV>
                <wp:extent cx="0" cy="55245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.7pt" to="82.95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48765</wp:posOffset>
                </wp:positionH>
                <wp:positionV relativeFrom="paragraph">
                  <wp:posOffset>81915</wp:posOffset>
                </wp:positionV>
                <wp:extent cx="771525" cy="381000"/>
                <wp:effectExtent l="5715" t="5080" r="508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 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95pt;margin-top:6.45pt;width:60.7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 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20540</wp:posOffset>
                </wp:positionH>
                <wp:positionV relativeFrom="paragraph">
                  <wp:posOffset>148590</wp:posOffset>
                </wp:positionV>
                <wp:extent cx="876300" cy="4191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19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Цех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2pt;margin-top:11.7pt;width:68.95pt;height:32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Цех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9590</wp:posOffset>
                </wp:positionH>
                <wp:positionV relativeFrom="paragraph">
                  <wp:posOffset>-481330</wp:posOffset>
                </wp:positionV>
                <wp:extent cx="1066800" cy="533400"/>
                <wp:effectExtent l="10795" t="5715" r="1143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луатиру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7pt;margin-top:-37.9pt;width:83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луатиру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62990</wp:posOffset>
                </wp:positionH>
                <wp:positionV relativeFrom="paragraph">
                  <wp:posOffset>66040</wp:posOffset>
                </wp:positionV>
                <wp:extent cx="0" cy="33337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5.2pt" to="83.7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исте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9540</wp:posOffset>
                </wp:positionH>
                <wp:positionV relativeFrom="paragraph">
                  <wp:posOffset>-159385</wp:posOffset>
                </wp:positionV>
                <wp:extent cx="876300" cy="40005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2pt;margin-top:-12.55pt;width:68.9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п сист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8585</wp:posOffset>
                </wp:positionH>
                <wp:positionV relativeFrom="paragraph">
                  <wp:posOffset>54610</wp:posOffset>
                </wp:positionV>
                <wp:extent cx="24765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4.3pt" to="10.9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лизация  отношений и структура фай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ечисленные выше данные необходимые для реализации функции можно представить в виде реляционной модели данных. Но такое представление может оказаться не эффективным, так как при составлении перечня данных мы не учитывали такие характеристики как избыточность, противоречивость и вычисляем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быточность данных -  повторение в таблицах значений записей или атрибу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тиворечивость данных возникает из-за составления таблиц по разным источник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ычисляемость данных заключается в том, что значения некоторых атрибутов могут быть определены по значениям извест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ейдем от концептуального моделирования к  проектированию реляционных баз данных. Проектирование баз данных произведем на основе нормализации отно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цесс нормализации – процесс декомпозиции (разложения исходных отношений) базы данных на другие, более мелкие и простые отно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вязи с тем, что данные практически не возможно разложить на более мелкие и простые отношения, и между данными не наблюдается ни каких зависимостей, можно перейти непосредственно к составлению структуры файл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Файл полученный на основе структуры данных «Оперативный журнал»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38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мя п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ип п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 пол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й номер за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то инкремен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цеха, из которого прибыло 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водской инвентарн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и врем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О принесш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сис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е описание неиспра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О получателя на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 выполнен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оконча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и врем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и врем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О получателя исправ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Файл на основе структуры данных «Журнал прихода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  <w:gridCol w:w="138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мя п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ип п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 пол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треб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то инкремен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материальной ц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а пол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Файл на основе структуры данных «Журнал мат средств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  <w:gridCol w:w="138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мя п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ип п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 пол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за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то инкремен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материальной ц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Фай со структурой «Журнал расхода детелей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  <w:gridCol w:w="138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мя п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ип п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 пол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а за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то инкремен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материальной ц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я це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аботка сценария диало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запуске пользователем АРМ на экране компьютера высвечивается главное окно с меню упр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49645" cy="1181735"/>
            <wp:effectExtent l="0" t="0" r="0" b="0"/>
            <wp:docPr id="1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иже окна управления, находится окно поля да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47105" cy="755650"/>
            <wp:effectExtent l="0" t="0" r="0" b="0"/>
            <wp:docPr id="1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данном поле отображаются текущие данные, и ведется редактирование да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зависимости от того, какой журнал выбран соответственно изменяются поля окна да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настройки программы, служит меню сервис, открывающее окно «Настройк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90975" cy="2228850"/>
            <wp:effectExtent l="0" t="0" r="0" b="0"/>
            <wp:docPr id="1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ор средств программиров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С начала 60-70хх началось бурное развитие компьютеризации всех крупных промышленных центров. Ближе к 80-ым, компьютеры стали появляться и в учебных заведениях, предмету «Информатика» стали уделять огромное внимание. Стали появляться языки программирования высокого уровня такие, как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++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Речь пойдет о языке программирования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 о базах дан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России Borland Delphi появляется в конце 1993 г. и сразу же завоевывает широкую популярность. Новые версии выходят практически каждый год. В них реализуются все новые мастера, компоненты и технологии программир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цесс разработки в Delphi предельно упрощен. В первую очередь это относится к созданию интерфейса, на который уходит 80% времени разработки программы. Простое помещение нужных компонентов на поверхность Windows-окна (в Delphi оно называется формой) и настройка их свойств с помощью специального инструмента (Object Inspector), увеличивает скорость разработки программных продуктов. С помощью Object Inspector, можно связать события компонентов (нажав на кнопку, выбор мышью элемента в списке и т.д.) с кодом его обработки - и вот простое приложение готово. Причем разработчик получает в свое распоряжение мощные средства отладки (вплоть до пошагового выполнения команд процессора), удобную контекстную справочную систему (в том числе и по Microsoft API), средства коллективной работы над проектом, всего просто не перечислить. Вы можете создавать компоненты ActiveX без использования Microsoft IDL, расширять возможности web-сервера (скрипты на стороне сервера), практически ничего не зная об HTML, XML или ASP. Можно создавать распределенные приложения на базе СОМ и CORBA, Интернет- и intranet-приложения, используя для доступа к данным Borland DataBase Engine, ODBC-драйверы или Microsoft ADO. Появившаяся, начиная с Delphi 3, поддержка многозвенной технологии (multi-tiered) доступа к данным позволяет создавать масштабируемые приложения (относительно слабо зависящие от сервера БД) за счет перенесения методов обработки информации (бизнес-правил) на среднее зве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ак уже говорилось ранее, в Delphi используется язык Object Pascal, который постоянно расширяется и дополняется Borland. Язык в полной мере поддерживает все требования, предъявляемые к объектно-ориентированному языку программирования. Как и положено строго типизированному языку, классы поддерживают только простое наследование, но зато интерфейсы могут иметь сразу несколько предков. К числу особенностей языка следует отнести поддержку обработки исключительных ситуаций (exceptions), а также перегрузку методов и подпрограмм (overload) в стиле C++. К числу удачных решений относится также поддержка длинных строк в формате WideChar и AnsiChar. Последний тип (AnsiStrmg) позволяет использовать все прелести динамического размещения информации в памяти без всяких забот о ее выделении и сборке мусора Delphi делает это автоматически. Для поклонников свободного стиля программирования имеются открытые массивы, варианты и вариантные массивы, позволяющие размещать в памяти все, что душе угодно и смешивать типы дан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ожно создавать свои собственные компоненты, импортировать ОСХ-компоненты, создавать &lt;шаблоны&gt; проектов и &lt;мастеров&gt;, создающих &lt;заготовки&gt; проектов. Мало того, Delphi предоставляет разработчику интерфейс для связи приложений (или внешних программ) с интегрированной оболочкой Delphi (IDE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им образом, моно использовать Delphi для создания как самых простых приложений, на разработку которых требуется 2-3 часа, так и серьезных корпоративных проектов, предназначенных для работы десятков и сотен пользователей. Причем для этого можно использовать самые последние веяния в мире компьютерных технологий с минимальными затратами времени и си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нформационные технологии на железнодорожном транспорте: Учеб. для вузов ж.-д. транс./ Э.К. Лецкий, В.И. Панкратов, В.В. Яковлев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ектирование автоматизированных рабочих мест: Методические указания для студентов специальности 2107 дневной и заочной форм обучения.— Самара: СамИИТ, 1994. 47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Delphi 5.0, учебный курс, Фараонов В.В.,  ISBN 5-8952-020-4, 400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дготовки данной работы были использованы материалы с сайта http://www.cooldoclad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766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284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3">
    <w:name w:val="Основной текст 2"/>
    <w:basedOn w:val="Normal"/>
    <w:qFormat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284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spacing w:lineRule="auto" w:line="360"/>
    </w:pPr>
    <w:rPr>
      <w:rFonts w:ascii="Arial" w:hAnsi="Arial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0:00Z</dcterms:created>
  <dc:creator>Сергей</dc:creator>
  <dc:description/>
  <cp:keywords/>
  <dc:language>en-US</dc:language>
  <cp:lastModifiedBy>Mage</cp:lastModifiedBy>
  <cp:lastPrinted>2002-06-06T21:02:00Z</cp:lastPrinted>
  <dcterms:modified xsi:type="dcterms:W3CDTF">2011-10-10T19:40:00Z</dcterms:modified>
  <cp:revision>2</cp:revision>
  <dc:subject/>
  <dc:title>Министерство  путей сообщения  РФ</dc:title>
</cp:coreProperties>
</file>