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ля чего нужны прививки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димир Волоши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ребенок появляется на свет, он обычно имеет иммунитет к некоторым болезням. Это заслуга борющихся с болезнями антител, которые передаются через плаценту от матери к будущему новорожденному. Впоследствии, кормящийся грудью младенец постоянно получает дополнительные антитела с грудным молоком. Но такой иммунитет носит только времен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(прививка, иммунизация) - создание искусственного иммунитета к некоторым болезням. Для этого используются относительно безобидные антигены (белковые молекулы), которые являются частью микроорганизмов, вызывающих болезни. Микроорганизмами могут быть вирусы, типа кори, или бакт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- одно из самых лучших средств, чтобы защитить детей против инфекционных болезней, которые вызывали серьезные болезни прежде, чем прививки были доступны. Необоснованная критика вакцинации в прессе, была вызвана стремлением истов к раздуванию сенсаций из отдельных случаев послевакцинальных осложнений. Да, побочные эффекты свойственны всем лекарственным препаратам, в том числе и вакцинам. Но риск получить осложнение от прививки гораздо ничтожнее, чем риск от последствий инфекционной болезни у непривитых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ы стимулируют ответ иммунной системы так, как будто имеет место реальная инфекция. Иммунная система затем борется с "инфекцией" и запоминает микроорганизм, который ее вызвал. При этом, если микроб вновь попадает в организм, эффективно борется с н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имеются четыре различных типа вакци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содержащие ослабленный живой микроорганизм, например вакцина полиомиелита, кори, свинки и краснух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содержащие убитый микроорганизм, например вакцина коклю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щие анатоксин; это токсин, произведенный бактерией или вирусом. Например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дифтерия и вакцины столбняка - фактически анатокс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синтетические вакцины; они содержат вещества, полученные генно-инженерными методами и вызывающими реакцию иммунной системы. Например вакцина гепатита B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гемофильной инф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удостовериться, что Ваши дети иммунизируются в правильные сроки. Рекомендуемые прививки для детей. Следующий план прививок рекомендуется педиатрами. Обычно, только здоровые дети прививаются строго по графику, так что вопрос о сроках вакцинации решается индивидуально Вашим педиат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акцинация АКДС (дифтерия, столбняк, коклюш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- в 3 меся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- в 4 меся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- в 5 месяцев от рож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акцин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(RV1) - 18 месяцев, АКДС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(RV2) - 6 лет, АДС-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(RV3) - 11 лет, АД-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вертая (RV4) - 16-17 лет, АДС-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рослые - однократно, каждые 10 лет, АДС-М (АД-М)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акцинация полиомиел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- в 3 меся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- в 4 меся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- в 5 месяцев от рожд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акцин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(RV1) - 18 месяце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(RV2) - 2 г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(RV3) - 6 л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ЦЖ (против туберкулез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цинация на 4-7 день жизни (как правило в родильном доме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акцин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(RV1) - 7 л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(RV2) - 14 лет (проводится детям, неинфицированным 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беркулезом и не получившим прививку в 7 лет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Корь, паротит, краснух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цинация в 1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акцинация в 6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Гепатит В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0"/>
        <w:gridCol w:w="5013"/>
        <w:gridCol w:w="2303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 схема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 схема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вакцинация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оворожденные в первые 24 часа жизни (перед прививкой БЦЖ)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 - 5 месяц жизни ребенка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торая вакцинация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яц жизни ребенка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- 6 месяц жизни ребенка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тья вакцинация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- 6 месяц жизни ребенка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- 13 месяц жизни ребенка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кцина АКД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ДС вакцина защищает против дифтерии, столбняка и коклюша. АДС-М и АД-М это формы той же самой вакц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фтерия, это серьезная инфекция, при которой может происходить блокирование дыхательных путей. Кроме того, дифтерия чревата серьезными осложнениями - поражением сердца, почек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АКДС вакцины практически ликвидировало дифтерию и столбняк и заметно уменьшило число случаев коклюша. Но, в настоящее время, наблюдается рост заболеваемости дифтерией. Поэтому в регионах с неблагоприятной обстановкой проводится дополнительная вакцинация взрослого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лбняк (тетанус) - поражение нервной системы, вызванная бактериями, загрязняющими рану. Столбняк может быть в любом возрас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клюш - поражение дыхательной системы, характеризуется "спазматическим" кашлем. Осложнения могут быть у детей до первого года жизни; дети на первом месяце жизни особенно восприимчивы к инфе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 АКДС вводится внутримышечно в ягодицу или бедр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вакцин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АКДС является обязательным условием при устройстве ребенка в детский с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роведения вакцинации и ревакцинации согласно плану (см. выше), проводятся ревакцинации взрослым каждые 10 лет (вакциной АДС-М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очные эффе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 часто вызывает умеренные побочные эффекты: небольшая лихорадка, умеренная болезненность, покраснение и припухание в месте инъекции. Повышение температуры тела (как правило не выше 37,5 С), легкое недомогание в течение 1-2 дней. У детей, склонных к аллергическим реакциям, может быть сып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ые осложнения, вызванные АКДС иммунизацией редки; они происходят в меньше чем одном проценте случаев вакцинации. Они могут включать судороги на фоне лихорадки, у склонных к ним детей; выраженную аллергическую реакци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 вакцинация откладыва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оворожденный имеет более серьезную болезнь чем умеренная просту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новорожденный имеет неврологические нарушения, или отстает в развитии, из вакцины исключается компонент коклюша. Эти дети могут получать АДС-М вакцину (дифтерия и столбня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ла выраженная реакция на предыдущее введение АКДС, консультируются с педиатром прежде, чем новорожденный вакцинируе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припадки от 3 до 7 дней после вакцин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резкое ухудшение общего состоя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аллергическая реакция после получения вакцины: припухлость лица или затрудненное дых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температура 38 С или выше, шок или коллапс в течение первых двух дней после вакцин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постоянный, неуправляемый крик ребенка, продолжающийся более трех часов одновременно в течение первых двух дней после вакцин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ти, которые имели проблемы с АКДС/АДС-М вакциной, обычно могут безопасно получать АД-М вакц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нятия болезненности, припухлости и красноты в областиинъекции, врач может назначать парацетамол, или другие противовоспалительные препараты. Некоторые врачи рекомендуют прием препаратов перед вакцинацией. Теплая ткань или грелка также может помочь уменьшить болезненност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а против полиомиел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омиелит - желудочно-кишечная вирусная инфекция, осложнением которой могут быть параличи. Защита против полиомиелита происходит в более чем 90 процентов от всех иммунизируемых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ется два типа вакци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акцина Солка (IPV), содержащая инактивированный полиовирус (вводится инъекцие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акцина Сэбина (OPV), содержит безопасный, ослабленный живой вирус. Вводится через рот. Это - наиболее часто используемая вакцина полиомиелита сего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вакцин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полиомиелита является обязательным условием при устройстве ребенка в детский с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ится вакцинация и ревакцинация согласно плану (см. выше). Также проводятся ревакцинации взрослым, если они не вакцинированы в детстве и выезжают в опасные по полиомиелиту рай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, под эгидой ВОЗ, реализуется программа по искоренению полиомиелита к 2000 году. В рамках той программы проводится массовая вакцинация детей, вне традиционного графика имму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акцинация откладыва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оворожденный имеет иммунные нарушения (тогда IPV вакцина рекомендуется вместо OPV вакцины). Дети с иммунными нарушениями должны избежать контакта с любым, кто получил живой вирус, OPV вакцину, в течение двух недель после приви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имая IPV вакцина не должна быть дана людям с серьезной аллергией к неомицину или стрептомиц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OPV вакцина, как правило, не имеет серьезных побочных эфф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PV вакцина может вызывать умеренную болезненность и красноту в месте введения в течение нескольких дней; это можно устранить противовоспалительными лекарственными средствами типа парацетамол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а БЦЖ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яется против туберкулеза. Представляет собой живые, ослабленные бактерии туберкуле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беркулез - инфекция поражающая преимущественно легкие, но процесс может затрагивать любые органы и системы организма. Возбудитель туберкулеза - микобактерия Коха - очень устойчива к применяемому лече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проводится, обычно в родильном доме. Вводится внутрикожно в верхней части левого плеча. После введения вакцины образуется небольшое уплотнение, которое может нагноится и постепенно, после заживления, образуется рубчик (как правило весь процесс длится от 2-3 месяцев и дольше). Для оценки приобретенного иммунитета, в дальнейшем, ребенку ежегодно проводится туберкулиновая проба (реакция Мант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ения вакцин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 носят местный характер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подкожные "холодные" абсцессы (гнойники) - возникают при нарушен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техники вакцин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воспаление местных лимфатических узл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келлоидные рубц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воспаление костей и распространенная БЦЖ-инфекция (у детей с выраженным иммунодефицитом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встречается очень редко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акцинация откладыва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оворожденных противопоказания к вакцинации БЦЖ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острые заболевания (внутриутробные инфекции, гемолитическая болезнь и п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выраженная недоношенность (используют БЦЖ-М вакцину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я к ревакцин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клеточные иммунодефициты, ВИЧ-инфекция, онкологические заболе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терапия кортикостероидами и иммунодепрессант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туберкулез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осложненные реакции на предыдущее введение БЦЖ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а против кор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ь - вирусное заболевание, чрезвычайно заразное. При контакте с больным корью заболевают 98% непривитых или не имеющих иммунитета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 готовится из живых ослабленных вирусов кори. Некоторые вакцины содержат краснушный и паротитный компон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 вводится подкожно под лопатку или в области плеч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вакцин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ция кори является обязательным условием при устройстве ребенка в детский с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ится вакцинация и ревакцинация согласно плану (см. выш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очные эффе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большинства детей никаких побочных явлений после вакцинации нет. Может быть повышение температуры тела (как правило не выше 37-38 С), легкое недомогание в течение 2-3 дней. У детей, склонных к аллергическим реакциям, может быть сып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ые осложнения, вызванные крайне редки. Они могут включать судороги на фоне лихорадки, у склонных к ним детей; выраженную аллергическую реа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акцинация откладыва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я к вакцин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иммунодефицитные состояния, онкологические заболе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аллергия на аминогликозиды (канамицин, мономици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беременнос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ебенок получал препараты содержащие иммуноглобулины или плазму крови, то вакцинация проводится не ранее, чем через 2-3 месяц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а против паротита (свинки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ротит - вирусное заболевание, поражающее преимущественно слюнные железы, поджелудочную железу, яички. Может быть причиной мужского бесплодия и осложнений (панкреатит, менинги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итет после однократной вакцинации, как правило, пожизнен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 готовится из живых ослабленных вирусов пароти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ится подкожно, под лопатку или в плеч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очные эффект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большинства детей никаких побочных явлений после вакцинации нет. Может быть повышение температуры тела с 4 по 12-й день после вакцинации, легкое недомогание в течение 1-2 дней. Иногда кратковременное (2-3 дня) незначительное увеличение околоушных слюнных жел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ые осложнения, вызванные крайне редки. Они могут включать судороги на фоне лихорадки, у склонных к ним детей; выраженную аллергическую реакцию. Крайне редко может развиться легко протекающий менинг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вакцинация откладывает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показания к вакцинаци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иммунодефицитные состояния, онкологические заболе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аллергия на аминогликозиды (канамицин, мономицин), перепелинные яйц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 </w:t>
      </w:r>
      <w:r>
        <w:rPr/>
        <w:t xml:space="preserve">если была аллергия на коревую вакцину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кцина против гепатита B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патит B - вирусное заболевание, поражающее печень. Опасным последствием этой болезни является ее затяжное течение с переходом в хронический гепатит, цирроз и рак печени. Кроме того, для заражения гепатитом B достаточно контакта с ничтожным количеством крови боль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кцина готовится генно-инженерными мет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ится внутримышечно в бедро или плеч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вакцин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изируются дети и взрослые из групп риска (медицинские работники, лица получающие препараты крови и п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кцинация детей: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0"/>
        <w:gridCol w:w="5013"/>
        <w:gridCol w:w="2303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 схема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 схема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ая вакцинация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оворожденные в первые 24 часа жизни (перед прививкой БЦЖ)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4 - 5 месяц жизни ребенка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торая вакцинация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яц жизни ребенка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- 6 месяц жизни ребенка</w:t>
            </w:r>
          </w:p>
        </w:tc>
      </w:tr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тья вакцинация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5 - 6 месяц жизни ребенка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- 13 месяц жизни ребенк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акцинация взрослых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две прививки - с интервалом 1 месяц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- через 6 месяца после втор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бочные эффе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чески не наблюдаются. Может быть в месте введения покраснение и уплотнение; кратковременное ухудшение самочувств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ы единичные случаи сильных аллергических реакций; боли в суставах, мышц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каз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ьная непереносимость дрожжевых грибов и других компонентов препарат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ные нарушения, иммунодефици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мунные нарушения или иммунодефицит наблюдаются при: врожденных иммунодефицитных состояниях, ВИЧ- инфекции, других иммунодефицитных болезнях; раке, лейкозе, других онкологических заболеваниях; при лечении глюкокортикоидами и цитостатиками. Эти заболевания, как правило, несовместимы с иммунизацией "живыми" вакцинами. Так как даже ослабленный микроорганизм может вызвать заболевание, если имеется серьезное нарушение иммун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медицинских противопоказаний к проведению профилактических прививок (согласно приказа МЗ РФ №375 от 18.12.1997)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7"/>
        <w:gridCol w:w="6039"/>
      </w:tblGrid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кцина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ивопоказания</w:t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е вакцины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ьная реакция или осложнение на предыдущую дозу*, среднетяжелое, тяжелое заболевание</w:t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 живые вакцины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ммунодефицитное состояние (первичное), иммуносупрессия, злокачественные новообразования, беременность </w:t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ЦЖ - вакцина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 ребенка менее 2000 г, келлоидный рубец после предыдущей дозы</w:t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В (оральная полиомиелитная вакцина)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мунодефицит (в т.ч. инфицированность ВИЧ); домашний контакт с больным иммунодефицитом (в т.ч. ВИЧ); длительная иммуносупрессивная терапия</w:t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В (инактививрованная полиомиелитная вакцина)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филактическая реакция на неомицин или стрептомицин</w:t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КДС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ессирующее заболевание нервной системы, афебрильные судороги в анамнезе (вместо АКДС вводят АДС) </w:t>
            </w:r>
          </w:p>
        </w:tc>
      </w:tr>
      <w:tr>
        <w:trPr>
          <w:trHeight w:val="51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С, АДС-М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бсолютных противопоказаний нет </w:t>
            </w:r>
          </w:p>
        </w:tc>
      </w:tr>
      <w:tr>
        <w:trPr>
          <w:trHeight w:val="141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ЖКВ (живая коревая вакцина), ЖПВ (живая паротитная вакцин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кцина против краснухи или тривакцина (корь, паротит, краснуха)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филактическая реакция на белок куриного яйца и неомицин; беременность; определенные виды иммунодефицита (лейкозы и опухоли, врожденный иммунодефицит); долговременная иммуносупрессивная терапия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ам непонятны некоторые термины и понятия, обратитесь к Популярному словарю медицинских термин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edicinform.net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2:00Z</dcterms:created>
  <dc:creator>User</dc:creator>
  <dc:description/>
  <cp:keywords/>
  <dc:language>en-US</dc:language>
  <cp:lastModifiedBy>Mage</cp:lastModifiedBy>
  <dcterms:modified xsi:type="dcterms:W3CDTF">2011-10-12T04:42:00Z</dcterms:modified>
  <cp:revision>2</cp:revision>
  <dc:subject/>
  <dc:title>Для чего нужны прививки</dc:title>
</cp:coreProperties>
</file>