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 такое гепатит 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патит А - высококонтагиозная вирусная инфекция с преимущественным поражением печени, сопровождающимся желтухой, диареей и рвотой. Иногда возникают тяжелые гриппоподобные состояния, длящиеся неделями. Отмечаются также безжелтушные формы, которые при этом остаются источником инф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путь передачи - фекально-оральный, преимущественно через воду и пищу, при прямых и непрямых контак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ть может всякий, однако примерно половина случаев приходится на детей и подростков. Наиболее тяжелое течение заболевания, фульминантный гепатит, может привести к летальному исходу. В возрасте старше 40 лет смертность достигает 0,1 %. Частота госпитализации лиц этой группы более 40 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ческого лечения не суще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вопрос вакцинации против гепатита А актуален в настоящее время в Росс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учшение санитарно-гигиенического состояния во всем мире привело к снижению циркуляции вируса гепатита А и, как следствие, к снижению числа переболевших, а значит, иммунологически защищенных людей. Настоящий период времени в России характеризуется тем, что около 50 % молодого населения в большинстве регионов России иммунологически не защищено от гепатита А, в связи с чем увеличивается риск заболеваемости острыми формами. Все большее и большее число людей достигают зрелости, не имея контактов с гепатитом А. Учитывая тот факт, что гепатит А наиболее тяжело протекает в зрелом возрасте, при обострении эпидемиологической обстановки по гепатиту А не исключено резкое увеличение числа случаев тяжелого течения и осложнений гепатита 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кцинация - единственный способ эффективной профилактики и защ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должен быть вакцинирован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а, направляющиеся в деловую или туристическую поездку в эндемичные райо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ходящиеся в контакте с инфицированными людь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и дошкольных учреждений и шко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еннослужащ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а, для которых существует риск заражения гепатитом А в силу их профессии: служащие детских учреждений, медицинский и парамедицинский персонал, работники очистительных сооружений и канализационных служб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а, которые представляют опасность для окружающих после заболевания гепатитом А: работники продовольственных складов, работники предприятий общественного пит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ы населения, заболеваемость гепатитом А в которых повышена в силу низких санитарно-гигиенических услов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а, находящимся в очаг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рус гепатита А может находиться в крови в течение 3-5 дней до появления клинической симптоматики и быть источником инфицированной донорской плазмы. Инфицированная донорская плазма может быть источником заражения даже после хранения в замороженном состоянии в течение нескольких месяце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ным гемофили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коман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ам с хроническими поражениями печени, течение которых может резко ухудшиться при развитии гепатита 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мосексуалис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истерство здравоохранения Российской Федерации рекомендует вакцинацию следующих групп насел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а, направляющиеся в деловую или туристическую поездку в эндемичные райо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еннослужащ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рытые коллектив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а, для которых существует риск заражения гепатитом А в силу их профессии: медицинский и парамедицинский персонал, работники очистительных сооружений и канализационных служб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1:00Z</dcterms:created>
  <dc:creator>User</dc:creator>
  <dc:description/>
  <cp:keywords/>
  <dc:language>en-US</dc:language>
  <cp:lastModifiedBy>Mage</cp:lastModifiedBy>
  <dcterms:modified xsi:type="dcterms:W3CDTF">2011-10-12T04:41:00Z</dcterms:modified>
  <cp:revision>2</cp:revision>
  <dc:subject/>
  <dc:title>Что такое гепатит А</dc:title>
</cp:coreProperties>
</file>