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left" w:pos="142" w:leader="none"/>
          <w:tab w:val="right" w:pos="863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left" w:pos="142" w:leader="none"/>
          <w:tab w:val="right" w:pos="863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1. Биограф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142" w:leader="none"/>
          <w:tab w:val="right" w:pos="863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2. Творчество Петра Ильича Чайковского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left" w:pos="142" w:leader="none"/>
          <w:tab w:val="right" w:pos="8630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142" w:leader="none"/>
        </w:tabs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…Нет другой дороги, как музыка»</w:t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очень люблю музыку, поэтому, когда возникла необходимость написания реферата, у  меня сразу появилось желание написать его про всемирно известного русского композитора, большого патриота своей Родины – Петра Ильича Чайковского, который жил  в </w:t>
      </w:r>
      <w:r>
        <w:rPr>
          <w:bCs/>
          <w:sz w:val="28"/>
          <w:szCs w:val="28"/>
        </w:rPr>
        <w:t>1840-1893г. «Вы самый большой талант современной России. Более мощный и оригинальный, чем Балакирев, более возвышенный и творческий, чем Серов, неизмеримо более образованный, чем Римский – Корсаков,..» - писал Герман Августович Ларош в своём письме Чайковскому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Среди русских композиторов-классиков живших в России  в конце девятнадцатого века можно выделить имя Петра Ильича Чайковского. Его имя дорого любителям музыки всего мира. Произведения его в равной мере захватывают и волнуют всех людей не зависимо от профессии и национальности - и музыкантов-профессионалов и широкого слушателя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се своё творчество Чайковский посвятил человеку, его любви к родине</w:t>
      </w:r>
      <w:r>
        <w:rPr>
          <w:smallCaps/>
          <w:szCs w:val="28"/>
        </w:rPr>
        <w:t xml:space="preserve"> </w:t>
      </w:r>
      <w:r>
        <w:rPr>
          <w:szCs w:val="28"/>
        </w:rPr>
        <w:t xml:space="preserve">и русской природе, его стремлениям к счастью и мужественной борьбе с темными силами зла. 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 музыке Чайковского всегда звучит жизнь русского человека, с ее радостью, скорбью, надеждами, борьбой и отчаянием. И самое главное, что любой слушатель может сказать о музыке Петра Ильича Чайковского -  о чем бы ни говорил Чайковский - он всегда правдив и искренен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Пётр Ильич Чайковский писал почти во всех жанрах, и в каждом из этих жанров он сказал свое новое слово гениального художника. 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Однако, пожалуй самым любимым для него музыкальным жанром была опера. Можно уверенно сказать, что в ней Чайковский явился подлинным реформатором. Его  опера «Кузнец Вакула» получила первую премию на конкурсе Русского музыкального общества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Оперу композитор представлял себе как самый демократичный жанр. «Опера,—писал он, именно только опера, сближает вас с людьми, роднит вашу музыку с настоящей публикой...». В центре оперного действия, по мнению Петра Ильича — всегда находятся простые человеческие чувства и переживания. Он считал, что только опера  даёт композитору средство сообщаться с массами публики. Он утверждал, что только опера делает автора (композитора) при благоприятных обстоятельствах достоянием всего народа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ольшое внимание  уделял Чайковский содержанию своих опер, отдавая при этом  всегда предпочтение сюжету из русской жизни, поскольку именно русского человека он по-настоящему хорошо знал и понимал. 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месте с тем важное место в творчестве Чайковского занимает и симфоническая музыка. Им написаны шесть симфоний и программная симфония «Манфред», три концерта для фортепиано с оркестром, один для скрипки и ряд оркестровых сюит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 симфонических одночастных пьес особенно выделяется фантазия «Франческа да Римини» и программные пьесы на сюжеты Шекспира (увертюра-фантазия «Ромео и Джульетта», «Буря»), Чайковский сочинил также много фортепианных пьес и романсов, разнообразные инструментальные ансамбли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42" w:leader="none"/>
        </w:tabs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 Биография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right="0" w:firstLine="709"/>
        <w:rPr>
          <w:szCs w:val="28"/>
        </w:rPr>
      </w:pPr>
      <w:r>
        <w:rPr>
          <w:szCs w:val="28"/>
        </w:rPr>
        <w:t>25 апреля 1840 года на Урале в небольшом городе Воткинске, в семье горного ин</w:t>
        <w:softHyphen/>
        <w:t xml:space="preserve">женера родился Петр Ильич Чайковский. Его отец работал там директором завода.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right="0" w:firstLine="709"/>
        <w:rPr>
          <w:szCs w:val="28"/>
        </w:rPr>
      </w:pPr>
      <w:r>
        <w:rPr>
          <w:szCs w:val="28"/>
        </w:rPr>
        <w:t>Первые музыкальные впечатле</w:t>
        <w:softHyphen/>
        <w:t>ния Чайковского связаны с песнями, которые он слышал в дет</w:t>
        <w:softHyphen/>
        <w:t>стве от матери, родственников и от народных певцов, обитателей рабочего поселка. Первые уроки музыки  маленькому Пете давала его горячо им любимая мама, которая показала ему ноты и научила его играть на рояле. С пяти лет он сам любил «фантазировать на рояле» . Ему  казалось, что сочинять он начал с тех пор, как узнал музыку. Звуки музыки он слышал постоянно и тогда, когда их никто другой не слышал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right="0" w:firstLine="709"/>
        <w:rPr>
          <w:szCs w:val="28"/>
        </w:rPr>
      </w:pPr>
      <w:r>
        <w:rPr>
          <w:szCs w:val="28"/>
        </w:rPr>
        <w:t>Он всегда был неразлучен с музыкой. «Никогда не покидаю фортепиано, которое меня очень радует, когда я грустен.»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поминая о детстве, Чайковский писал поз</w:t>
        <w:softHyphen/>
        <w:t>же: «...я вырос в глуши, с детства, самого раннего, проникся неизъяснимой красотой характеристических черт русской народ</w:t>
        <w:softHyphen/>
        <w:t>ной музыки..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49 году семья Чайковских переехала в город Алапаевск, а через год—в Петербург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и лет Чайковского отдали в Училище правоведения. Мало полезного смог получить живой и любознательный мальчик в этом «питомнике чиновничества», как называли училище. Но именно здесь он начал серьезно зани</w:t>
        <w:softHyphen/>
        <w:t>маться музыкой, которая преподавалась для желающи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часто собирались в музыкальной комнате и там слушали Чайков</w:t>
        <w:softHyphen/>
        <w:t>ского, который не только выразительно играл разные пьесы, но также много импровизирова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поэт Апухтин, товарищ Чайковского по учили</w:t>
        <w:softHyphen/>
        <w:t>щу, так писал об этих вечерах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омнишь, как, забившись в музыкальной. Забыв училище и мир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тали мы о славе идеальной — Искусство было наш кумир...</w:t>
      </w:r>
    </w:p>
    <w:p>
      <w:pPr>
        <w:pStyle w:val="Normal"/>
        <w:tabs>
          <w:tab w:val="clear" w:pos="708"/>
          <w:tab w:val="left" w:pos="142" w:leader="none"/>
          <w:tab w:val="decimal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ив в 1859 году Училище правоведения, Чайковский по</w:t>
        <w:softHyphen/>
        <w:t>лучил чин титулярного советника и место в Министерстве юсти</w:t>
        <w:softHyphen/>
        <w:t>ции. Однако служба не привлекает его.</w:t>
      </w:r>
    </w:p>
    <w:p>
      <w:pPr>
        <w:pStyle w:val="Normal"/>
        <w:tabs>
          <w:tab w:val="clear" w:pos="708"/>
          <w:tab w:val="left" w:pos="142" w:leader="none"/>
          <w:tab w:val="decimal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1859 года Петр Ильич поступает в открывшиеся музыкальные классы при Русском музыкальном обществе.</w:t>
      </w:r>
    </w:p>
    <w:p>
      <w:pPr>
        <w:pStyle w:val="Normal"/>
        <w:tabs>
          <w:tab w:val="clear" w:pos="708"/>
          <w:tab w:val="left" w:pos="142" w:leader="none"/>
          <w:tab w:val="decimal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бодное от службы время он посещает театр, в особенности оперу. Наиболее глубо</w:t>
        <w:softHyphen/>
        <w:t>кое впечатление производят на молодого человека оперы «Иван Сусанин» Глинки и «Дон-Жуан» Моцарта.</w:t>
      </w:r>
    </w:p>
    <w:p>
      <w:pPr>
        <w:pStyle w:val="Normal"/>
        <w:tabs>
          <w:tab w:val="clear" w:pos="708"/>
          <w:tab w:val="left" w:pos="142" w:leader="none"/>
          <w:tab w:val="decimal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60-х годов Чайковский с увлечением изучает теорию музыки, а в 1862 году поступает в только что открытую Петербургскую консерваторию с тем, чтобы серьезно заняться композици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ерватории Чайковский учится под руководством извест</w:t>
        <w:softHyphen/>
        <w:t xml:space="preserve">ных педагогов—Н. Зарембы и А. Рубинштейна, изучает свою любимую с детства флейту у профессора Цезаря Чиарди – знаменитого итальянского флейтиста – виртуоза, который не только преподавал в консерватории, но и был солистом оркестра Итальянской оперы в Петербурге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упорно тру</w:t>
        <w:softHyphen/>
        <w:t xml:space="preserve">дится, настойчиво овладевая  композиторским   мастерством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стоянию Рубинштейна юноша окончательно бросает служ</w:t>
        <w:softHyphen/>
        <w:t xml:space="preserve">бу и посвящает себя целиком музыке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5 году он оканчивает консерваторию с серебряной медалью и принимается за педагогическую работу в только что открытой Московской консерва</w:t>
        <w:softHyphen/>
        <w:t>тор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первую симфонию написанную в 1866 году, Чайковский назовёт «Зимние грёзы» - это первая симфония, созданная русским композитором, получившим у себя на родине в России, профессиональное образование. Содержание произведения - это раздумья и лирические чувства человека, а также образы природы. Симфония состоит из четырех частей.         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>
          <w:bCs/>
          <w:szCs w:val="28"/>
        </w:rPr>
        <w:t>Первая</w:t>
      </w:r>
      <w:r>
        <w:rPr>
          <w:b/>
          <w:szCs w:val="28"/>
        </w:rPr>
        <w:t xml:space="preserve"> </w:t>
      </w:r>
      <w:r>
        <w:rPr>
          <w:bCs/>
          <w:szCs w:val="28"/>
        </w:rPr>
        <w:t>часть</w:t>
      </w:r>
      <w:r>
        <w:rPr>
          <w:szCs w:val="28"/>
        </w:rPr>
        <w:t xml:space="preserve"> получила подзаголовок «Грезы зимнею дорогой» По форме она представляет собой сонатное аллегро,   главная партия (соль минор) основана на двух темах. Первая песенная тема звучит у флейты и фагота на фоне тихого тремоло струнных. Мягкими приглушенными красками обрисованы здесь излюбленные в русской поэзии картины зимней русской природы  как бы проступающие сквозь легкую снежную дымку. Музыке присуще сосредоточенное лирическое настроение:</w:t>
      </w:r>
      <w:r>
        <w:rPr>
          <w:b/>
          <w:i/>
          <w:szCs w:val="28"/>
        </w:rPr>
        <w:t xml:space="preserve"> </w:t>
      </w:r>
      <w:r>
        <w:rPr>
          <w:szCs w:val="28"/>
        </w:rPr>
        <w:t>Вторая тема главной партии вызывает в воображении образы зимней стужи, морозной поземки, снежных вихрей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 эти темы развиваются и приводят к яркой патетической кульминации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trike/>
          <w:szCs w:val="28"/>
          <w:u w:val="single"/>
        </w:rPr>
      </w:pPr>
      <w:r>
        <w:rPr>
          <w:szCs w:val="28"/>
        </w:rPr>
        <w:t>Внезапно главная партия обрывается и на смену ей приходит лирическая побочная. Это тоже типично русская мелодия. Она льется свободно и извилисто, подобно русской речке, которая те</w:t>
        <w:softHyphen/>
        <w:t>чет по равнине, то огибая холмы, то снова привольно разливаясь в долине. По своему мелодическому складу, песенным интона</w:t>
        <w:softHyphen/>
        <w:t>циям, ладовой переменности (ре мажор-ля минор) напев этот близок народным протяжным песням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 разработке развитие достигает большой напряженности. Героический облик приобретает первая тема главной партии. Слы</w:t>
        <w:softHyphen/>
        <w:t>шатся энергичные триольные возгласы у медных инструментов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Реприза носит неспокойный характер. Тема главной партии звучит у струнных на тревожном фоне деревянных духовых ин</w:t>
        <w:softHyphen/>
        <w:t>струментов. После проведения побочной наступает кода—напря</w:t>
        <w:softHyphen/>
        <w:t>женная и драматичная. Однако в конце коды напряжение рассеи</w:t>
        <w:softHyphen/>
        <w:t>вается. Слышится песенная мелодия главной партии в ее первона</w:t>
        <w:softHyphen/>
        <w:t>чальном виде — у флейты и фагота на фоне тремоло струн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вая часть симфонии—это классическое со</w:t>
        <w:softHyphen/>
        <w:t>натное аллегро с обычным соотношением тональностей главной и побочной партий (в экспозиции соль минор—ре мажор, в реп</w:t>
        <w:softHyphen/>
        <w:t>ризе соль минор—соль мажор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торая, медленна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ь</w:t>
      </w:r>
      <w:r>
        <w:rPr>
          <w:sz w:val="28"/>
          <w:szCs w:val="28"/>
        </w:rPr>
        <w:t xml:space="preserve"> называется «Угрюмый край, туман</w:t>
        <w:softHyphen/>
        <w:t xml:space="preserve">ный край». Музыка эта навеяна впечатлениями от путешествия Чайковского по Ладожскому озеру. Она обрамлена медленным певучим вступлением и заключением.    </w:t>
      </w:r>
    </w:p>
    <w:p>
      <w:pPr>
        <w:pStyle w:val="22"/>
        <w:tabs>
          <w:tab w:val="clear" w:pos="708"/>
          <w:tab w:val="left" w:pos="142" w:leader="none"/>
          <w:tab w:val="decimal" w:pos="846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Главная тема (у гобоя) глубоко народна. В ней слышатся вы</w:t>
        <w:softHyphen/>
        <w:t>разительные интонации русской лирической песни, ее раздолье и широта. В процессе развития напряжение возрастает. Мелодия опле</w:t>
        <w:softHyphen/>
        <w:t>тается подголосками, наигрышами народного характера. В конце второй части тема, порученная валторне, звучит драматично.</w:t>
      </w:r>
    </w:p>
    <w:p>
      <w:pPr>
        <w:pStyle w:val="Normal"/>
        <w:tabs>
          <w:tab w:val="clear" w:pos="708"/>
          <w:tab w:val="left" w:pos="142" w:leader="none"/>
          <w:tab w:val="decimal" w:pos="84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ретья и четвертая части</w:t>
      </w:r>
      <w:r>
        <w:rPr>
          <w:sz w:val="28"/>
          <w:szCs w:val="28"/>
        </w:rPr>
        <w:t>—скерцо и финал—не имеют назва</w:t>
        <w:softHyphen/>
        <w:t>ний, но по своему -образному содержанию не выпадают из общего поэтического замысла. Со стремительно быстрой, «вьюжной» музыкой первого раздела скерцо ярко контрастирует более спо</w:t>
        <w:softHyphen/>
        <w:t>койная мелодия среднего раздела, изящный валь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из русских композиторов, Чайковский ввел вальс симфонию. Спокойный и мягко лиричный вначале, вальс постепенно становится более напряженным. Обрамленный быстрой музыкой скерцо, он звучит как воспоминание о прекрасном и невозвратимом прошлом. Будто путник в зимнюю метельную ночь видит сквозь заиндевевшие окна танцующие под звуки вальса пары, и в сердце его закрадывается неизъяснимая грусть.   После  написания первого произведения Чайковским было написано  много други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воего проживания в Москве, он знакомится с выдающимися русскими музыкантами, литераторами и артистами. Среди них драматург Островский музыкальный писатель Одоевский, поэт Плещеев, артисты Малого театра. 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Близким другом его становится Н. Рубинштейн, а также музыкальный критик Н. Кашкин. 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Помимо педагогической работы Чайковский много и напряженно занимается сочинение музыки, а также выступает на страницах газет и журналов в качестве музыкального критика. 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воих статьях он горячо поддерживает талантливых молодых композиторов—Балакирева, Римского-Корсакова, Грига.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За десять лет им было сочинено множество произведений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три симфонии,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ругие пьесы для оркестра,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первый фортепианный концерт,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Вариации на тему рококо для виолончели,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три квартета и фортепианное трио,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четыре оперы — «Воевода», «Опричник», «Ундина» и «Кузнец Вакула», балет «Лебединое озеро»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много прекрасных романсов,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такие замечательные фортепианные пьесы, как, например, цикл «Времена год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ломным в жизни Чайковского оказался 1877-й год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удачная женитьба вызвала тяжелое нервное потрясение. Сказались и крайняя перегрузка этих лет, постоянное переутомл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1877 года друзья отправили его за границу. И все 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только неустанная творческая деятельность выводит композитора из состояния душевного кризис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исал о себе: «Я буквально не могу жить, не работая». И окончив одно произведение, он сейчас же принимался за другое. Именно в этот год Петр Ильич закончил два своих великих произведения — оперу  «Евгений Онегин» и четвертую симфонию.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С конца 70-х годов Чайковский совершает много поездок за границу, выступает как дирижер. Знакомится там со многими зару</w:t>
        <w:softHyphen/>
        <w:t xml:space="preserve">бежными композиторами: Брамсом, Григом, Сен-Сансом, Массне. 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 летнее время он подолгу живет на Украине, в Каменке, в имении своей старшей сестры А. Давыдовой.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триумфом проходят симфонические концерты под его управлением в Берлине, Париже, Женеве, Лон</w:t>
        <w:softHyphen/>
        <w:t xml:space="preserve">доне. 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 1891 году Чайковский побывал в Америке, в 1893—в  Англии, где ему присвоили степень доктора музыки Кембридж</w:t>
        <w:softHyphen/>
        <w:t>ского университета.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ктивное участие принимает Чайковский и в русской музыкальной жизни. В 1885 году его избирают одним из директоров Московского отделения Русского музыкального об</w:t>
        <w:softHyphen/>
        <w:t>щества.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 последнее десятилетие жизни он создает свои гениальные пятую и шестую симфонии, оперы «Мазепа», «Чародейка», «Пи</w:t>
        <w:softHyphen/>
        <w:t>ковая дама», «Иоланта», балеты «Спящая красавица» и «Щел</w:t>
        <w:softHyphen/>
        <w:t xml:space="preserve">кунчик» и многое другое. 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Наиболее значительные по замыслу произведения Чайковского этих лет отразили настроения, которые переживала определенная часть русской интеллигенции. Это была эпоха безвременья, политической реакции, эпоха; когда всякое проявление свободной мысли преследовалось и душилось.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хо</w:t>
        <w:softHyphen/>
        <w:t>дясь за рубежом, Чайковский писал брату: «...в России теперь что-то неладное творится... В здешних газетах уже давно печа</w:t>
        <w:softHyphen/>
        <w:t xml:space="preserve">таются известия о студенческих беспорядках. Я издали стал как-то </w:t>
      </w:r>
    </w:p>
    <w:p>
      <w:pPr>
        <w:pStyle w:val="22"/>
        <w:tabs>
          <w:tab w:val="clear" w:pos="708"/>
          <w:tab w:val="left" w:pos="142" w:leader="none"/>
          <w:tab w:val="decimal" w:pos="8640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живее и больнее сознавать настоящее положение дел у нас и часто испытываю серьезную гражданскую скорбь, читая о том, что у нас творится...»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Произведения этих лет становятся все более драматическими. Все они насыщены огромной любовью к жизни, к человеку, но многие из них трагичны по замыслу. 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Настроения и переживания русской интеллигенции определили содержание многих творений Чайковского: противоречие между страстным порывом к лучшей жизни, к счастью и невозможностью их достижения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 наряду с тем были созданы и такие произведения, как лирически светлая опера «Иоланта», балеты «Спящая красавица» и «Щелкунчик», первая и вторая симфонические сюиты, «Серенада для струнного оркестра», «Итальянское каприччио».</w:t>
      </w:r>
    </w:p>
    <w:p>
      <w:pPr>
        <w:pStyle w:val="31"/>
        <w:tabs>
          <w:tab w:val="left" w:pos="142" w:leader="none"/>
          <w:tab w:val="decimal" w:pos="8100" w:leader="none"/>
          <w:tab w:val="decimal" w:pos="8460" w:leader="none"/>
          <w:tab w:val="decimal" w:pos="8640" w:leader="none"/>
        </w:tabs>
        <w:spacing w:before="0" w:after="0"/>
        <w:ind w:right="0" w:firstLine="709"/>
        <w:rPr>
          <w:szCs w:val="28"/>
        </w:rPr>
      </w:pPr>
      <w:r>
        <w:rPr>
          <w:szCs w:val="28"/>
        </w:rPr>
        <w:t>Последние годы своей жизни Чайковский живет больше всего под Москвой — в Майданове и в Клину. В эти годы продолжается упорная творческая работа. «Вдохновенье—гостья, которая не любит посещать ленивых, она является к тем, которые ее призы</w:t>
        <w:softHyphen/>
        <w:t>вают», - писал он.</w:t>
      </w:r>
    </w:p>
    <w:p>
      <w:pPr>
        <w:pStyle w:val="31"/>
        <w:tabs>
          <w:tab w:val="left" w:pos="142" w:leader="none"/>
          <w:tab w:val="decimal" w:pos="8100" w:leader="none"/>
          <w:tab w:val="decimal" w:pos="8460" w:leader="none"/>
          <w:tab w:val="decimal" w:pos="8640" w:leader="none"/>
        </w:tabs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нь композитора отличался строгим распо</w:t>
        <w:softHyphen/>
        <w:t xml:space="preserve">рядком, от которого он никогда не отступал. </w:t>
      </w:r>
    </w:p>
    <w:p>
      <w:pPr>
        <w:pStyle w:val="31"/>
        <w:tabs>
          <w:tab w:val="left" w:pos="142" w:leader="none"/>
          <w:tab w:val="decimal" w:pos="8100" w:leader="none"/>
          <w:tab w:val="decimal" w:pos="8460" w:leader="none"/>
          <w:tab w:val="decimal" w:pos="8640" w:leader="none"/>
        </w:tabs>
        <w:spacing w:before="0" w:after="0"/>
        <w:ind w:right="0" w:firstLine="709"/>
        <w:rPr>
          <w:szCs w:val="28"/>
        </w:rPr>
      </w:pPr>
      <w:r>
        <w:rPr>
          <w:szCs w:val="28"/>
        </w:rPr>
        <w:t>Умея ценить время, Чайковский выработал высокую культуру и дисциплину тру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октября 1893 года Чайковский дирижировал в Петербурге первым исполнением шестой  симфонии, а в ночь с г 24 на 25 октября он скоропостижно скончался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«Я желал бы всеми силами души, - писал Чайковский, - что</w:t>
        <w:softHyphen/>
        <w:t>бы музыка моя распространялась, чтобы увеличивалось число людей, любящих ее, находящих в ней утешение и подпору». Много поколений слушателей покоряла музыка Чайковского  своей задушевностью, искренность чувств. Многие артисты блистали в его операх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 музыке Чайковского  каждый человек может узнать себя, свои мысли, переживания и чувства. Она волнует, потрясает и возвышает душу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Музыка Чайковского оказала плодотворное действие на композиторов, творивших вместе с ним, или пришедших в музыку позднее. Одним из таких композиторов был Сергей Прокофьев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Творчество Чайковского — вершина мировой музыкальной культуры XIX века—вечно живой и драгоценный родник, из ко</w:t>
        <w:softHyphen/>
        <w:t>торого не перестают черпать вдохновение композиторы XX ве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42" w:leader="none"/>
        </w:tabs>
        <w:ind w:left="0" w:firstLine="709"/>
        <w:jc w:val="center"/>
        <w:rPr>
          <w:szCs w:val="28"/>
        </w:rPr>
      </w:pPr>
      <w:r>
        <w:rPr>
          <w:b/>
          <w:bCs/>
          <w:szCs w:val="28"/>
        </w:rPr>
        <w:t>2. Творчество Петра Ильича Чайковского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42" w:leader="none"/>
          <w:tab w:val="left" w:pos="8640" w:leader="none"/>
        </w:tabs>
        <w:spacing w:before="0" w:after="0"/>
        <w:ind w:firstLine="709"/>
        <w:rPr>
          <w:bCs/>
          <w:szCs w:val="28"/>
        </w:rPr>
      </w:pPr>
      <w:r>
        <w:rPr>
          <w:bCs/>
          <w:szCs w:val="28"/>
        </w:rPr>
        <w:t xml:space="preserve">За годы творчества Пётр Ильич Чайковский написал: 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10 опер, в том числе «Кузнец Вакула» («Черевички»), «Евгений Онегин», «Ма</w:t>
        <w:softHyphen/>
        <w:t>зепа», «Чародейка». «Пиковая дама», «Иоланта» и др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 балета: «Лебединое озеро», «Спящая красавица», «Щелкунчик»,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зыку к весенней сказке А. Островского «Снегурочка»,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 симфоний и программную симфонию «Манфред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им напис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частные симфонические произведения:увертюры-фантазии «Ромео и Джуль</w:t>
        <w:softHyphen/>
        <w:t xml:space="preserve">етта» и сГамлет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нтазии «Буря» и «Франческа да Риминн» «Итальянское каприччио»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нада для струнного оркестр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симфонические сюит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оцартиана» (4-я сюит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концерта для фортепиано с оркестр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рт для скрипки с оркестр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ции на тему рококо для виолончели с оркестр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струнных квартет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тепианное трио «Памяти великого художника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рунный секстет «Воспоминание о Флоренции»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ыше 100 фортепианных пьес, в том числ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 «Времена года»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альбом»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сонаты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ьсы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урки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ерцо и д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романс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композиторов-классиков Глинки, Даргомыжского, Бородина, Мусоргского, Римского-Корсакова, Чайковского — вели</w:t>
        <w:softHyphen/>
        <w:t>кое сокровище русской культуры XIX ве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х традиции нашли свое претворение и развитие в произведениях композиторов конца XIX и начала XX столетия — Танеева и Глазунова, Лядова и Аренского, Калинникова, Скрябина и Рахманинов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ни - достой</w:t>
        <w:softHyphen/>
        <w:t>ные преемники своих великих предшественников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Русская классическая музыка развивалась в тесной связи с пе</w:t>
        <w:softHyphen/>
        <w:t xml:space="preserve">редовой русской литературой и искусством. 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Идейные и эстетиче</w:t>
        <w:softHyphen/>
        <w:t>ские принципы композиторов-классиков прошлого столетия были своего рода маяком, осветившим путь русским музыкантам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ся жизнь русских композиторов-классиков — это беззаветное служение искусству, своему народу, своей Родине. И искусство для них является средством общения с людьми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 для узкого круга тон</w:t>
        <w:softHyphen/>
        <w:t>ких ценителей создавали свои произведения русские классики, а для всего народа.</w:t>
      </w:r>
    </w:p>
    <w:p>
      <w:pPr>
        <w:pStyle w:val="TextBodyIndent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В музыке композиторов-классиков отражена многовековая ис</w:t>
        <w:softHyphen/>
        <w:t xml:space="preserve">тория нашей Родины, освободительная борьба русского народа против </w:t>
      </w:r>
    </w:p>
    <w:p>
      <w:pPr>
        <w:pStyle w:val="TextBodyIndent"/>
        <w:tabs>
          <w:tab w:val="clear" w:pos="708"/>
          <w:tab w:val="left" w:pos="142" w:leader="none"/>
        </w:tabs>
        <w:ind w:firstLine="709"/>
        <w:rPr>
          <w:szCs w:val="28"/>
        </w:rPr>
      </w:pPr>
      <w:r>
        <w:rPr>
          <w:szCs w:val="28"/>
        </w:rPr>
        <w:t>гнета и насилия, воспет народ с его душевной красотой, горем и мечтой о светлом будущем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>В двадцатом веке в России музыка крепла и развивалась в борьбе с тормозившими ее развитие явлениями.</w:t>
      </w:r>
    </w:p>
    <w:p>
      <w:pPr>
        <w:pStyle w:val="22"/>
        <w:tabs>
          <w:tab w:val="clear" w:pos="708"/>
          <w:tab w:val="left" w:pos="142" w:leader="none"/>
        </w:tabs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чшие традиции композиторов-классиков нашли свое развитие в творчестве Прокофьева, Шо</w:t>
        <w:softHyphen/>
        <w:t>стаковича, Хачатуряна, Кабалевского, Шебалина, Свиридова и многих других советских композиторов, получивших известность во всём мире, и продолживших традиции известных русских композиторов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142" w:leader="none"/>
        </w:tabs>
        <w:ind w:left="0"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ьшванг А.Н. П.И. Чайковский. Музыка 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уэрбах Л.Д. Трио Чайковского и памяти великого художника. М. Музыка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берова Н.И. Чайковский (Биография). СПб Лимбург Пресс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выдов Ю.Л. Записки о П.И. Чайковском. М. Гос. Муз.изд-во 1962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15"/>
        </w:tabs>
        <w:ind w:left="24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35"/>
        </w:tabs>
        <w:ind w:left="31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55"/>
        </w:tabs>
        <w:ind w:left="38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75"/>
        </w:tabs>
        <w:ind w:left="45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95"/>
        </w:tabs>
        <w:ind w:left="52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15"/>
        </w:tabs>
        <w:ind w:left="60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35"/>
        </w:tabs>
        <w:ind w:left="67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55"/>
        </w:tabs>
        <w:ind w:left="74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 w:before="280" w:after="280"/>
      <w:ind w:left="1134" w:right="1191"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 w:before="280" w:after="280"/>
      <w:ind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decimal" w:pos="8100" w:leader="none"/>
        <w:tab w:val="decimal" w:pos="8460" w:leader="none"/>
        <w:tab w:val="decimal" w:pos="8640" w:leader="none"/>
      </w:tabs>
      <w:spacing w:lineRule="auto" w:line="360" w:before="280" w:after="280"/>
      <w:ind w:right="1191" w:firstLine="90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7:00Z</dcterms:created>
  <dc:creator>User</dc:creator>
  <dc:description/>
  <cp:keywords/>
  <dc:language>en-US</dc:language>
  <cp:lastModifiedBy>SYSTEM</cp:lastModifiedBy>
  <cp:lastPrinted>2001-12-25T09:32:00Z</cp:lastPrinted>
  <dcterms:modified xsi:type="dcterms:W3CDTF">2011-09-19T00:37:00Z</dcterms:modified>
  <cp:revision>2</cp:revision>
  <dc:subject/>
  <dc:title> </dc:title>
</cp:coreProperties>
</file>