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Аргус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шлым летом на Птичьем рынке я стал свидетелем удивительной сцены. Бойкий торговец, пытаясь любым способом пристроить стайку обыкновенных бурых аргусов (Scatophagus argus atromaculatus) незадачливому покупателю, пылко убеждал его, что это лучшая карликовая рыбка для аквариума с амазонскими тетрами и особенно для голландских аквариумов. Можно представить последствия такого приобретения. Если бедные неоны, миноры, хасемании и фантомы еще способны какое-то время увертываться от обжор, то растения вместе с корнями уничтожаются аргусами в первую же ноч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е восемь представителей семейства Scatophagidae - крупные, всеядные рыбы, свободно мигрирующие из рек в моря и обратн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емейство входят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апчатый аргус - Scatophagus argus (Linnaeus, 1766) длиной до 40см, образующий четыре цветовые формы: крупнопятнистый аргус - S.argus argus; зеленый - S.a.a.var.viridescens; бурый - S.a.atromaculatus; красноспинный - S.a.a.var.rubrifrons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фриканский четырехполосый аргус - Scatophagus tetracanthus (Lacepede, 1801), 18см (редко до 30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штрихопятнистый аргус, или серебряная селенотока - Selenotoca multifasciata (Richardson, 1846), 12см (редко до 35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желтохвостая папуасская селенотока - S.papuensis Fraser-Brunner, 1935, 10cм (возможно, это цветовая форма серебряной селенотоки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лово "scatophagus" в переводе с латинского означает "дерьмояд". Это связано с массовой концентрацией аргусов в сбросной зоне канализационных коллекторов. Несмотря на столь неприятный нюанс рыбы считаются ценным промысловым объектом. За плотное жирное мясо рыбаки дали им еще одно название - масляные окун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аргусов характерно высокое дисковидное тело с плотно сидящей ктеноидной чешуей и извилистой боковой линией, миниатюрная головка с весьма выразительными глазками и толстогубым конечным ртом. В двойном спинном плавнике у них сосредоточено 11 острых колючек, по одной колючке есть в каждом брюшном плавнике и 4 шипа - в анальном. Уколы этих рыб очень болезненны и долго не заживаю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амцы созревают на пятом году жизни (самки на год раньше), достигнув не менее половины общей длины. Они заметно ярче и поджарее своих подру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рест парный или групповой, в толще воды. Плодовитость составляет до полумиллиона икринок диаметром 2мм. Икра и личинки пелагические. Мальки прочно защищены костными бляшками и жаберными стилетами. Данная фаза метаморфоза характерна для коралловых рыб - бабочек, морского идола, хирургов и т.п. Инкубационный период - 3 дня. Стартовый корм - микропланкто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олодь нагуливается в реках, но дифференцировка гонад происходит в океане. Впрочем, можно успешно вырастить рыб до изрядной величины (30см) и в пресной воде, однако они все равно останутся незрелы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ргусам необходимы просторные (от 500л) прямоугольные аквариумы с активной фильтрацией. В компании с ними могут быть мангровые окуни (Datnioides spp.), брызгуны, монодактилусы и др. Рыбы предпочитают жесткую щелочную солоноватую воду (хотя могут жить и в мягкой воде) температурой 22-32°С. Питаются любыми живыми и неживыми животными кормами. В качестве витаминной подкормки используют нежные молодые побеги крапивы, одуванчика, салата или шпина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оптимальных условиях аргусы живут до 20 лет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Кочетов. Аргусы.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aquaria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800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color w:val="008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9:35:00Z</dcterms:created>
  <dc:creator>USER</dc:creator>
  <dc:description/>
  <cp:keywords/>
  <dc:language>en-US</dc:language>
  <cp:lastModifiedBy>Mage</cp:lastModifiedBy>
  <dcterms:modified xsi:type="dcterms:W3CDTF">2011-10-10T19:35:00Z</dcterms:modified>
  <cp:revision>2</cp:revision>
  <dc:subject/>
  <dc:title>Аргусы</dc:title>
</cp:coreProperties>
</file>