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Косарев А.П., Вдовенко М.С.</w:t>
      </w:r>
    </w:p>
    <w:p>
      <w:pPr>
        <w:pStyle w:val="Style15"/>
        <w:jc w:val="center"/>
        <w:rPr/>
      </w:pPr>
      <w:r>
        <w:rPr/>
      </w:r>
    </w:p>
    <w:p>
      <w:pPr>
        <w:pStyle w:val="Style15"/>
        <w:jc w:val="center"/>
        <w:rPr/>
      </w:pPr>
      <w:r>
        <w:rPr/>
        <w:t>Философия науки</w:t>
      </w:r>
    </w:p>
    <w:p>
      <w:pPr>
        <w:pStyle w:val="Style15"/>
        <w:jc w:val="center"/>
        <w:rPr/>
      </w:pPr>
      <w:r>
        <w:rPr/>
      </w:r>
      <w:r>
        <w:br w:type="page"/>
      </w:r>
    </w:p>
    <w:p>
      <w:pPr>
        <w:pStyle w:val="Style15"/>
        <w:rPr/>
      </w:pPr>
      <w:r>
        <w:rPr/>
        <w:t>План</w:t>
      </w:r>
    </w:p>
    <w:p>
      <w:pPr>
        <w:pStyle w:val="Style15"/>
        <w:rPr/>
      </w:pPr>
      <w:r>
        <w:rPr/>
      </w:r>
    </w:p>
    <w:p>
      <w:pPr>
        <w:pStyle w:val="Style15"/>
        <w:ind w:hanging="0"/>
        <w:jc w:val="left"/>
        <w:rPr/>
      </w:pPr>
      <w:r>
        <w:rPr/>
        <w:t>Наука в культуре современной цивилизации</w:t>
      </w:r>
    </w:p>
    <w:p>
      <w:pPr>
        <w:pStyle w:val="Style15"/>
        <w:ind w:hanging="0"/>
        <w:jc w:val="left"/>
        <w:rPr/>
      </w:pPr>
      <w:r>
        <w:rPr/>
        <w:t>Основы философии науки</w:t>
      </w:r>
    </w:p>
    <w:p>
      <w:pPr>
        <w:pStyle w:val="Style15"/>
        <w:ind w:hanging="0"/>
        <w:jc w:val="left"/>
        <w:rPr/>
      </w:pPr>
      <w:r>
        <w:rPr/>
        <w:t>Научные традиции и научные революции</w:t>
      </w:r>
    </w:p>
    <w:p>
      <w:pPr>
        <w:pStyle w:val="Style15"/>
        <w:ind w:hanging="0"/>
        <w:jc w:val="left"/>
        <w:rPr/>
      </w:pPr>
      <w:r>
        <w:rPr/>
        <w:t>Особенности современного развития науки</w:t>
      </w:r>
    </w:p>
    <w:p>
      <w:pPr>
        <w:pStyle w:val="Style15"/>
        <w:ind w:hanging="0"/>
        <w:jc w:val="left"/>
        <w:rPr/>
      </w:pPr>
      <w:r>
        <w:rPr/>
        <w:t>Социально-гуманитарные науки</w:t>
      </w:r>
    </w:p>
    <w:p>
      <w:pPr>
        <w:pStyle w:val="Style15"/>
        <w:ind w:hanging="0"/>
        <w:jc w:val="left"/>
        <w:rPr/>
      </w:pPr>
      <w:r>
        <w:rPr/>
        <w:t>Наука как социальный институт</w:t>
      </w:r>
    </w:p>
    <w:p>
      <w:pPr>
        <w:pStyle w:val="Style15"/>
        <w:rPr/>
      </w:pPr>
      <w:r>
        <w:rPr/>
      </w:r>
      <w:r>
        <w:br w:type="page"/>
      </w:r>
    </w:p>
    <w:p>
      <w:pPr>
        <w:pStyle w:val="Style15"/>
        <w:rPr/>
      </w:pPr>
      <w:r>
        <w:rPr/>
        <w:t>Наука в культуре современной цивилизации</w:t>
      </w:r>
    </w:p>
    <w:p>
      <w:pPr>
        <w:pStyle w:val="Style15"/>
        <w:rPr/>
      </w:pPr>
      <w:r>
        <w:rPr/>
      </w:r>
    </w:p>
    <w:p>
      <w:pPr>
        <w:pStyle w:val="Style15"/>
        <w:rPr/>
      </w:pPr>
      <w:r>
        <w:rPr/>
        <w:t>Проблемы философии науки</w:t>
      </w:r>
    </w:p>
    <w:p>
      <w:pPr>
        <w:pStyle w:val="Style15"/>
        <w:rPr/>
      </w:pPr>
      <w:r>
        <w:rPr/>
        <w:t>Философия как особая форма интегрирующего знания призвана создавать обобщенную картину мира, где имеют место самые разнообразные явления: природа, общество, человеческие отношения, сознание и познание, их роль в рациональном освоении мира. Философия сегодня представлена различными дисциплинами.</w:t>
      </w:r>
    </w:p>
    <w:p>
      <w:pPr>
        <w:pStyle w:val="Style15"/>
        <w:rPr/>
      </w:pPr>
      <w:r>
        <w:rPr/>
        <w:t>Философия науки – философская дисциплина посвященная философскому осмыслению науки и научного знания, которая изучает проблемы возникновения науки, структуру, динамику, уровни и формы научного знания, средства и методы научного познания.</w:t>
      </w:r>
    </w:p>
    <w:p>
      <w:pPr>
        <w:pStyle w:val="Style15"/>
        <w:rPr/>
      </w:pPr>
      <w:r>
        <w:rPr/>
        <w:t>Философия науки – относительно молодая дисциплина философского знания, которая стала успешно и бурно развиваться в наше время в связи с развернувшейся научно-технической революцией XX столетия и заявила о себе не менее значимой, чем традиционные онтология и гносеология. Как философская дисциплина она представлена различными концепциями, которые предлагают ту или иную модель развития науки, различными подходами и взглядами. Предметом философии науки являются общие закономерности научной деятельности по производству научных знаний, которые рассматриваются в их историческом развитии.</w:t>
      </w:r>
    </w:p>
    <w:p>
      <w:pPr>
        <w:pStyle w:val="Style15"/>
        <w:rPr/>
      </w:pPr>
      <w:r>
        <w:rPr/>
        <w:t>Изучение философии науки как вузовской учебной дисциплины способствует формированию у студентов представления о науке как о сложном, многомерном и во многом противоречивом процессе, который развивается в современном мире и радикально изменяющем наше общество. Философия науки ориентирована на обозначение коренных проблем естественных, технических и социально-гуманитарных, нахождение их предельных оснований в философии.</w:t>
      </w:r>
    </w:p>
    <w:p>
      <w:pPr>
        <w:pStyle w:val="Style15"/>
        <w:rPr/>
      </w:pPr>
      <w:r>
        <w:rPr/>
        <w:t>Проблематика философии науки имеет очень широкий спектр подходов и может иметь разные варианты. Один из них представлен в данном учебном пособии.</w:t>
      </w:r>
    </w:p>
    <w:p>
      <w:pPr>
        <w:pStyle w:val="Style15"/>
        <w:rPr/>
      </w:pPr>
      <w:r>
        <w:rPr/>
        <w:t>Философия науки в Античную эпоху</w:t>
      </w:r>
    </w:p>
    <w:p>
      <w:pPr>
        <w:pStyle w:val="Style15"/>
        <w:rPr/>
      </w:pPr>
      <w:r>
        <w:rPr/>
        <w:t>Истоки научных знаний уходят в глубокую древность. Известно, что множество различных знаний было накоплено в древних традиционных культурах Египта, Вавилона, Индии, Китая в форме практических знаний о природе и обществе, разнообразными познаниями в области медицины, астрономии, математики, механики, географии и т.п. Однако сам характер этих научных сведений был сугубо практическим. К тому же носителями и хранителями знаний являлись служители религиозных культов – жрецы.</w:t>
      </w:r>
    </w:p>
    <w:p>
      <w:pPr>
        <w:pStyle w:val="Style15"/>
        <w:rPr/>
      </w:pPr>
      <w:r>
        <w:rPr/>
        <w:t>Переход к научному знанию в истории науки связывают с Древней Грецией, где их античная культура оказалась уникальной средой в появлении греческого чуда, которым называется необыкновенный расцвет древнегреческой культуры, при этом, с большой долей заимствований эмпирических сведений из стран Востока. По словам Платона: «Что бы эллины не перенимали у варваров, они всегда доводили это до более высокого совершенства»</w:t>
      </w:r>
      <w:r>
        <w:rPr>
          <w:rStyle w:val="FootnoteAnchor"/>
        </w:rPr>
        <w:footnoteReference w:id="2"/>
      </w:r>
      <w:r>
        <w:rPr/>
        <w:t>. Этого совершенства греки достигали путем рациональной обработки эмпирического материала с помощью математических моделей (аксиомы, теоремы), а не реальных объектов.</w:t>
      </w:r>
    </w:p>
    <w:p>
      <w:pPr>
        <w:pStyle w:val="Style15"/>
        <w:rPr/>
      </w:pPr>
      <w:r>
        <w:rPr/>
        <w:t>Важным условием становления научной рациональности в античной Греции была мыслительная свобода граждан, которая зависела от положения религии, которая в отличии от восточных деспотий не была связана с жесткой регламентацией индивидуальной и общественной жизни. В Древней Греции не было касты жрецов, которые были сильными и влиятельными на Востоке. Жизненный уклад греков не был консервативным, наоборот, в отличии от восточных государств, он был демократичен, т.к. давал простор для самостоятельного интеллектуального поиска начал бытия. Дух состязательности, соревновательности, критичности царил среди граждан античных городов, что вылилось в формирование рационально-критического мировоззрения. В этих условиях, освобождаясь от мифологического мышления, греческие мыслители находили обобщающие категории, которыми фиксировали многообразный чувственный опыт и теоретические (греч. теория - созерцание) структуры объясняющие строение мира, его основы, смысл и причины его изменений. Были выработаны такие понятия как бытие, наука, формы, единое, сущность и др.</w:t>
      </w:r>
    </w:p>
    <w:p>
      <w:pPr>
        <w:pStyle w:val="Style15"/>
        <w:rPr/>
      </w:pPr>
      <w:r>
        <w:rPr/>
        <w:t>В отличие от Востока, где бурно развивалась техника счета для практических, хозяйственных нужд, в Греции начала формироваться и «наука доказывающая». Описание и объяснение возникновения, развития и строения мира, вещей его составляющих получили название натурфилософии (философия природы), как преимущественное философско-умозрительное истолкование природы. В натурфилософии понятия «философия», «наука», «знание» фактически совпадали и не разделялись еще на свои отдельные части.</w:t>
      </w:r>
    </w:p>
    <w:p>
      <w:pPr>
        <w:pStyle w:val="Style15"/>
        <w:rPr/>
      </w:pPr>
      <w:r>
        <w:rPr/>
        <w:t>Среди значимых натурфилософских идей античности можно отметить атомистику и элементаризм, где единое фигурировало в виде воды (Фалес), воздуха (Анаксимен), эфира (Анаксимандр), огня (Гераклит), атомов (Демокрит), бытия (Парменид). Замечательные результаты были достигнуты в математике Евклида, Евдокса, в астрономии Гераклида Понтийского, Клавдия Птолемея, в статике и инженерном деле Архимеда, Логике Аристотеля, что сегодня составляют золотой фонд науки. Высшими достижениями античной философии науки стали концепции идей Платона и форм Аристотеля.</w:t>
      </w:r>
    </w:p>
    <w:p>
      <w:pPr>
        <w:pStyle w:val="Style15"/>
        <w:rPr/>
      </w:pPr>
      <w:r>
        <w:rPr/>
        <w:t>Философия науки в Средневековье</w:t>
      </w:r>
    </w:p>
    <w:p>
      <w:pPr>
        <w:pStyle w:val="Style15"/>
        <w:rPr/>
      </w:pPr>
      <w:r>
        <w:rPr/>
        <w:t>Средневековая западная культура – специфический феномен. Квинтэссенцией интеллектуальных достижений этого периода считается теологическая картина мира. Религия, став господствующей в Средние века, подчинила себе науку и философию.</w:t>
      </w:r>
    </w:p>
    <w:p>
      <w:pPr>
        <w:pStyle w:val="Style15"/>
        <w:rPr/>
      </w:pPr>
      <w:r>
        <w:rPr/>
        <w:t>В истории средневековья этот период (II – XIV вв. н.э.) называют «мрачным», имея в виду общий упадок цивилизации, крушение Римской Империи, нашествие варваров. Римская Империя в 325 г. была разделена на две части: западную со столицей Рим и восточную – Византию со столицей Константинополь. Рим прекратил свое существование в 476 г., а Византия существовала почти тысячу лет.</w:t>
      </w:r>
    </w:p>
    <w:p>
      <w:pPr>
        <w:pStyle w:val="Style15"/>
        <w:rPr/>
      </w:pPr>
      <w:r>
        <w:rPr/>
        <w:t>С приходом христианства в Европу открылись новые мировоззренческие горизонты, что создало условия для радикальной трансформации культурных установок античности. В контексте христианства произошла ассимиляция идей Платона и Аристотеля. Через Блаженного Августина шло христианское осмысление Платона, а через Фому Аквинского – наследие Аристотеля, которое сложилось в особую концептуальную программу, названную схоластикой.</w:t>
      </w:r>
    </w:p>
    <w:p>
      <w:pPr>
        <w:pStyle w:val="Style15"/>
        <w:rPr/>
      </w:pPr>
      <w:r>
        <w:rPr/>
        <w:t>Философия, как и наука, в это время выступают в качестве «служанок» богословия. Церковь вмешивалась во все сферы человеческой деятельности. Все положения, расходящиеся с догматами христианства, осуждаются. Наука в это время лишена свободы поиска и скована предрассудками и заблуждениями.</w:t>
      </w:r>
    </w:p>
    <w:p>
      <w:pPr>
        <w:pStyle w:val="Style15"/>
        <w:rPr/>
      </w:pPr>
      <w:r>
        <w:rPr/>
        <w:t>Активизация средневековой науки начинается с XIII в. – время образования европейских университетов, которые были замечательны тем, что в них были выработаны базовые ориентиры образования, которые сохранились до сего времени. Такие понятия, как университетские должности (ректор, декан, куратор), ученые звания, лекции, диспуты, экзамены, диссертации, пришли из средневековых университетов. Средневековая наука (Р.Гроссет, Р.Бэкон, Ж.Буридан, У.Оккам и др.), построив университетскую систему, разработав логические и некоторые гуманитарные дисциплины, создала непосредственные предпосылки для появления новоевропейской науки.</w:t>
      </w:r>
    </w:p>
    <w:p>
      <w:pPr>
        <w:pStyle w:val="Style15"/>
        <w:rPr/>
      </w:pPr>
      <w:r>
        <w:rPr/>
        <w:t>В средние века существовали области знаний, которые подготавливали возможность рождения науки. К ним относят алхимию, астрологию, натуральную магию. На Востоке в это время наметился прогресс в области математических, физических, астрономических, медицинских знаний. В Западной Европе в средневековье относительное развитие получила логика, которая преподавалась наряду с риторикой в монастырских школах и университетах.</w:t>
      </w:r>
    </w:p>
    <w:p>
      <w:pPr>
        <w:pStyle w:val="Style15"/>
        <w:rPr/>
      </w:pPr>
      <w:r>
        <w:rPr/>
        <w:t>Таким образом, в античной и средневековой эпохах существовали лишь отдельные элементы, заделы и предпосылки науки, но не сама наука, которая возникает лишь в Новое время, в процессе отпочкования науки от философии.</w:t>
      </w:r>
    </w:p>
    <w:p>
      <w:pPr>
        <w:pStyle w:val="Style15"/>
        <w:rPr/>
      </w:pPr>
      <w:r>
        <w:rPr/>
        <w:t>Философия науки в Новое время</w:t>
      </w:r>
    </w:p>
    <w:p>
      <w:pPr>
        <w:pStyle w:val="Style15"/>
        <w:rPr/>
      </w:pPr>
      <w:r>
        <w:rPr/>
        <w:t>Наука как целостный феномен возникает в Новое время вследствие отпочкования от философии и проходит в своем развитии три основных этапа: классический, неклассический и постнеклассический (современный). На каждом из этих этапов разрабатываются соответствующие идеалы, нормы и методы научного исследования, формируется определенный стиль мышления, своеобразный понятийный аппарат и т.п. Каждый этап имеет свою парадигму, т.е. совокупность теоретико-методологических установок, образец деятельности, свою картину мира, свои фундаментальные идеи.</w:t>
      </w:r>
    </w:p>
    <w:p>
      <w:pPr>
        <w:pStyle w:val="Style15"/>
        <w:rPr/>
      </w:pPr>
      <w:r>
        <w:rPr/>
        <w:t>Классическая наука (XVII – XIX вв.) имеет своей парадигмой механику, картина мира строится на принципе жесткого детерминизма (лапласовского), ей соответствует образ мироздания как часового механизма.</w:t>
      </w:r>
    </w:p>
    <w:p>
      <w:pPr>
        <w:pStyle w:val="Style15"/>
        <w:rPr/>
      </w:pPr>
      <w:r>
        <w:rPr/>
        <w:t>Неклассическая наука (первая половина XX века) связана с парадигмой относительности, дискретности, квантования, вероятности, дополнительности, т.е. произошло усложнение научных представлений о мире, возможностях познания.</w:t>
      </w:r>
    </w:p>
    <w:p>
      <w:pPr>
        <w:pStyle w:val="Style15"/>
        <w:rPr/>
      </w:pPr>
      <w:r>
        <w:rPr/>
        <w:t>Постнекалиссическая наука (XX – XXI вв.) имеет своей парадигмой идею становления и самоорганизации. Постнеклассическая наука характеризуется пониманием крайней сложности исследуемых объектов, а попытки изменять радикально сверхсложные объекты влекут возможность катастроф и других непредвиденных последствий. В постнеклассику входят не только познавательный, но и ценностный аспекты, т.е. при разработке масштабных научно-технических программ должны использоваться социально-гуманитарные и экологические экспертизы.</w:t>
      </w:r>
    </w:p>
    <w:p>
      <w:pPr>
        <w:pStyle w:val="Style15"/>
        <w:rPr/>
      </w:pPr>
      <w:r>
        <w:rPr/>
      </w:r>
    </w:p>
    <w:p>
      <w:pPr>
        <w:pStyle w:val="Style15"/>
        <w:rPr/>
      </w:pPr>
      <w:r>
        <w:rPr/>
        <w:t>Основы философии науки</w:t>
      </w:r>
    </w:p>
    <w:p>
      <w:pPr>
        <w:pStyle w:val="Style15"/>
        <w:rPr/>
      </w:pPr>
      <w:r>
        <w:rPr/>
      </w:r>
    </w:p>
    <w:p>
      <w:pPr>
        <w:pStyle w:val="Style15"/>
        <w:rPr/>
      </w:pPr>
      <w:r>
        <w:rPr/>
        <w:t>Понятие науки</w:t>
      </w:r>
    </w:p>
    <w:p>
      <w:pPr>
        <w:pStyle w:val="Style15"/>
        <w:rPr/>
      </w:pPr>
      <w:r>
        <w:rPr/>
        <w:t>Для понимания предмета «философия науки» как раздела философского знания нужно дать ответ на вопрос «что есть наука». В литературе есть данные о том, что сейчас существует до двухсот определений науки.</w:t>
      </w:r>
    </w:p>
    <w:p>
      <w:pPr>
        <w:pStyle w:val="Style15"/>
        <w:rPr/>
      </w:pPr>
      <w:r>
        <w:rPr/>
        <w:t>Классическое определение науки генетически связано с возникновением философского знания. Наука – это форма духовной деятельности людей, направленная на постижение законов бытия (общества, природы, мышления).</w:t>
      </w:r>
    </w:p>
    <w:p>
      <w:pPr>
        <w:pStyle w:val="Style15"/>
        <w:rPr/>
      </w:pPr>
      <w:r>
        <w:rPr/>
        <w:t>Основные стороны бытия науки – это, во-первых, процесс получения нового знания, т.е. познавательная деятельность; во-вторых, результат этого процесса, т.е. органическая система знаний; в-третьих – социальный институт со своей инфраструктурой организации науки; в-четвертых – это особая сфера культуры, взаимодействующая с другими формами общественного сознания. Другими словами, наука – это специфическая форма деятельности, это совокупность дисциплинарных знаний и социальный институт.</w:t>
      </w:r>
    </w:p>
    <w:p>
      <w:pPr>
        <w:pStyle w:val="Style15"/>
        <w:rPr/>
      </w:pPr>
      <w:r>
        <w:rPr/>
        <w:t>Критерии научности и основные особенности научного познания.</w:t>
      </w:r>
    </w:p>
    <w:p>
      <w:pPr>
        <w:pStyle w:val="Style15"/>
        <w:rPr/>
      </w:pPr>
      <w:r>
        <w:rPr/>
        <w:t>Понятие научности предполагает открытие объективных законов действительности (природных, общественных, законов мышления).</w:t>
      </w:r>
    </w:p>
    <w:p>
      <w:pPr>
        <w:pStyle w:val="Style15"/>
        <w:rPr/>
      </w:pPr>
      <w:r>
        <w:rPr/>
        <w:t>Системность является существенным признаком научного познания, т.е. упорядочения наличного, вновь открытого знания и включение их в систему понятий, в состав теории.</w:t>
      </w:r>
    </w:p>
    <w:p>
      <w:pPr>
        <w:pStyle w:val="Style15"/>
        <w:rPr/>
      </w:pPr>
      <w:r>
        <w:rPr/>
        <w:t>Характерная черта научного познания – объективность, постигаемая рациональными методами с ориентацией на истину.</w:t>
      </w:r>
    </w:p>
    <w:p>
      <w:pPr>
        <w:pStyle w:val="Style15"/>
        <w:rPr/>
      </w:pPr>
      <w:r>
        <w:rPr/>
        <w:t>Доказательность – т.е. знание должно быть подтверждено аргументами и фактами.</w:t>
      </w:r>
    </w:p>
    <w:p>
      <w:pPr>
        <w:pStyle w:val="Style15"/>
        <w:rPr/>
      </w:pPr>
      <w:r>
        <w:rPr/>
        <w:t>В литературе выделяются и другие критерии научности, относя к ним такие, как непротиворечивость знания, проверяемость опытом, воспроизводимость, строгость и т.д.</w:t>
      </w:r>
    </w:p>
    <w:p>
      <w:pPr>
        <w:pStyle w:val="Style15"/>
        <w:rPr/>
      </w:pPr>
      <w:r>
        <w:rPr/>
        <w:t>Основания науки и их структура</w:t>
      </w:r>
    </w:p>
    <w:p>
      <w:pPr>
        <w:pStyle w:val="Style15"/>
        <w:rPr/>
      </w:pPr>
      <w:r>
        <w:rPr/>
        <w:t>В структуре науки кроме эмпирических и теоретических структур имеется еще одна структура, которая называется основанием науки. В основания науки принято включать:</w:t>
      </w:r>
    </w:p>
    <w:p>
      <w:pPr>
        <w:pStyle w:val="Style15"/>
        <w:rPr/>
      </w:pPr>
      <w:r>
        <w:rPr/>
        <w:t>1. идеалы и нормы познания в той или иной области;</w:t>
      </w:r>
    </w:p>
    <w:p>
      <w:pPr>
        <w:pStyle w:val="Style15"/>
        <w:rPr/>
      </w:pPr>
      <w:r>
        <w:rPr/>
        <w:t>2. научную картину мира;</w:t>
      </w:r>
    </w:p>
    <w:p>
      <w:pPr>
        <w:pStyle w:val="Style15"/>
        <w:rPr/>
      </w:pPr>
      <w:r>
        <w:rPr/>
        <w:t>3. философские основания.</w:t>
      </w:r>
    </w:p>
    <w:p>
      <w:pPr>
        <w:pStyle w:val="Style15"/>
        <w:rPr/>
      </w:pPr>
      <w:r>
        <w:rPr/>
        <w:t>Идеалы и нормы – это эталонные установки и регулятивы научного познания, где идеалы определяют общую цель и стратегию процесса познания, а нормы – регулируют конкретные условия достижения цели на различных этапах исследования.</w:t>
      </w:r>
    </w:p>
    <w:p>
      <w:pPr>
        <w:pStyle w:val="Style15"/>
        <w:rPr/>
      </w:pPr>
      <w:r>
        <w:rPr/>
        <w:t>Научная картина мира дает общее представление об устройстве окружающего мира и места человека в нем. Имеет парадигмальный (парадигма – это образец, модель) характер, что задает систему установок и принципов освоения универсума, влияет на формирование норм научного исследования. В научную картину мира входят знания, отвечающие критериям научности. Выделяется три картины мира: классическая, неклассическая и постнеклассическая.</w:t>
      </w:r>
    </w:p>
    <w:p>
      <w:pPr>
        <w:pStyle w:val="Style15"/>
        <w:rPr/>
      </w:pPr>
      <w:r>
        <w:rPr/>
        <w:t>Философские основания науки – это самые общие мировоззренческие идеи и принципы, стандарты и понятийный аппарат науки, которые формируются в рамках философии науки. В качестве философского регулятива современной науки утвердились вероятностный подход, потребность в междисциплинарных исследованиях, принцип развития, принцип неопределенности, интеграция подходов естественно-научного и гуманитарного знания.</w:t>
      </w:r>
    </w:p>
    <w:p>
      <w:pPr>
        <w:pStyle w:val="Style15"/>
        <w:rPr/>
      </w:pPr>
      <w:r>
        <w:rPr/>
        <w:t>Данные основания науки выполняют роль познания, эвристическую и методологическую функции.</w:t>
      </w:r>
    </w:p>
    <w:p>
      <w:pPr>
        <w:pStyle w:val="Style15"/>
        <w:rPr/>
      </w:pPr>
      <w:r>
        <w:rPr/>
        <w:t>Основные концепции современной философии науки</w:t>
      </w:r>
    </w:p>
    <w:p>
      <w:pPr>
        <w:pStyle w:val="Style15"/>
        <w:rPr/>
      </w:pPr>
      <w:r>
        <w:rPr/>
        <w:t>В литературе основными концепциями философии науки выделяют позитивизм, неопозитивизм, постпозитивизм.</w:t>
      </w:r>
    </w:p>
    <w:p>
      <w:pPr>
        <w:pStyle w:val="Style15"/>
        <w:rPr/>
      </w:pPr>
      <w:r>
        <w:rPr/>
        <w:t>Позитивизм как философия науки. Основоположником позитивизма является Огюст Конт, который считал, что источником подлинного (позитивного) знания является совокупный результат специальных наук, которые связаны с опытом и с экспериментом. Только опытное, экспериментальное знание способно дать новое приращение в науке. Отсюда для Конта философия наукой не является, поскольку основными критериями по Конту должны быть: наука связана с практикой, научное знание имеет свой понятийный аппарат, наука должна отвечать на вопрос «как», а не «почему». В своем труде «Общий обзор позитивизма» О.Конт построил новую классификацию наук, куда включил математику, астрономию, физику, химию, физиологию и социальную физику (социологию).</w:t>
      </w:r>
    </w:p>
    <w:p>
      <w:pPr>
        <w:pStyle w:val="Style15"/>
        <w:rPr/>
      </w:pPr>
      <w:r>
        <w:rPr/>
        <w:t>Развивая идеи позитивизма XIX века в области философии науки, К.Маркс и Ф.Энгельс утверждали, что наука – знание объективное и выступает как система знаний о законах общества, природы и мышления; наука опирается на общественную практику и практика выступает как критерий истины научного знания; наука является всеобщим духовным продуктом общественного развития.</w:t>
      </w:r>
    </w:p>
    <w:p>
      <w:pPr>
        <w:pStyle w:val="Style15"/>
        <w:rPr/>
      </w:pPr>
      <w:r>
        <w:rPr/>
        <w:t>Неопозитивистская концепция философии науки. История позитивизма насчитывает три «волны». «Первый» позитивизм начал оформляться в 30-е годы XIX века, который был основан на работах О.Конта. Его последователи Д.Милль и Г.Спенсер. «Второй» позитивизм возникает в 70-90-е года XIX века, яркими представителями этого направления явились Л.Витгенштейн, К.Поппер. Их учение о философии науки называется «лингвистическим позитивизмом». Так, Л.Вингенштейн считал, что научное знание должно быть общезначимо, которое достижимо при помощи особого языка – языка науки («язык математики», физики, лингвистики и пр.). Истина науки – это совпадение высказываний с опытом человечества (человека). Л.Витгенштейн выдвинул принцип «верификации» (подтверждение), согласно которому любое высказывание в науке верифицируемо, т.е. подлежит опытной проверке на истинность.</w:t>
      </w:r>
    </w:p>
    <w:p>
      <w:pPr>
        <w:pStyle w:val="Style15"/>
        <w:rPr/>
      </w:pPr>
      <w:r>
        <w:rPr/>
        <w:t>К.Поппер в своих исследованиях сущности науки пришел к выводу о том, что наука тогда настоящая наука, когда её принципы могут быть опровергаемы некоторыми фактами. В этом и состоит смысл его нового принципа фальсификации, который К.Поппер выдвинул вместо принципа «верификации» Л.Витгенштейна. Знание научно по Попперу, когда оно фальсифицируемо (опровержимо).</w:t>
      </w:r>
    </w:p>
    <w:p>
      <w:pPr>
        <w:pStyle w:val="Style15"/>
        <w:rPr/>
      </w:pPr>
      <w:r>
        <w:rPr/>
        <w:t>Постпозитивистская философия науки XX века представлена работами Т.Куна, И.Лакатоса, П.Фейерабенда, где обозначена установка на анализ социокультурных факторов в развитии науки.</w:t>
      </w:r>
    </w:p>
    <w:p>
      <w:pPr>
        <w:pStyle w:val="Style15"/>
        <w:rPr/>
      </w:pPr>
      <w:r>
        <w:rPr/>
        <w:t>Т.Кун в своем труде «Структура научных революций», выдвигает концепцию «парадигм» (образцов), т.е. признаваемых научном сообществом совокупность теорий, научных достижений, которые служат для ученых моделью постановки научных проблем. Таким образом, парадигма выступает способом мышления ученых, общепринятой системой понятий и категорий, при этом совпадает с понятием «нормальная наука», которое означает эволюционную фазу в развитии науки.</w:t>
      </w:r>
    </w:p>
    <w:p>
      <w:pPr>
        <w:pStyle w:val="Style15"/>
        <w:rPr/>
      </w:pPr>
      <w:r>
        <w:rPr/>
        <w:t>Основная мысль И.Лакатоса заключается в том, что наука – это поле борьбы, соперничества идей, что ведет в конечном счете к смене «научно-исследовательских программ». Под научно-исследовательской прграммой понимается совокупность теорий, связанных генетически и методологически. Научно-исследовательская программа может предвосхищать новые факты, то такая программа прогрессивна, а если неспособна более предвидеть новые факты и явления, то она регрессивна.</w:t>
      </w:r>
    </w:p>
    <w:p>
      <w:pPr>
        <w:pStyle w:val="Style15"/>
        <w:rPr/>
      </w:pPr>
      <w:r>
        <w:rPr/>
        <w:t>П.Фейерабенд выдвинул идею «пролиферации» (размножение) теорий и идею эпистемологического анархизма. Суть идеи в том, что каждый ученый должен создать свою научную теорию, а мировоззренческий плюрализм признает ценность любой научной теории и отрицает единые методологические стандарты – все это Фейерабенд назвал эпистемологическим анархизмом, который отрицает любые формы в науке, отрицает возможность объективной истины.</w:t>
      </w:r>
    </w:p>
    <w:p>
      <w:pPr>
        <w:pStyle w:val="Style15"/>
        <w:rPr/>
      </w:pPr>
      <w:r>
        <w:rPr/>
        <w:t>Рассмотренные понятия развития науки интересны тем, что в них произошел отказ от неопозитивистских взглядов, которые были характерны среди философов науки начала ХХ века.</w:t>
      </w:r>
    </w:p>
    <w:p>
      <w:pPr>
        <w:pStyle w:val="Style15"/>
        <w:rPr/>
      </w:pPr>
      <w:r>
        <w:rPr/>
        <w:t>Структура научного познания</w:t>
      </w:r>
    </w:p>
    <w:p>
      <w:pPr>
        <w:pStyle w:val="Style15"/>
        <w:rPr/>
      </w:pPr>
      <w:r>
        <w:rPr/>
        <w:t>Уровни научного познания. Научное познание включает в себя два уровня: эмпирический и теоретический.</w:t>
      </w:r>
    </w:p>
    <w:p>
      <w:pPr>
        <w:pStyle w:val="Style15"/>
        <w:rPr/>
      </w:pPr>
      <w:r>
        <w:rPr/>
        <w:t>На эмпирическом уровне преобладает живое созерцание (чувственное познание). Чувственное познание связано с деятельностью органов чувств человека и осуществляется в форме ощущений, восприятий и представлений.</w:t>
      </w:r>
    </w:p>
    <w:p>
      <w:pPr>
        <w:pStyle w:val="Style15"/>
        <w:rPr/>
      </w:pPr>
      <w:r>
        <w:rPr/>
        <w:t>Ощущение – субъективный образ объективно существующих предметов, явлений, процессов, т.е. непосредственное соприкосновение человека с внешним миро (зрительное, вкусовое, слуховое и т.д.).</w:t>
      </w:r>
    </w:p>
    <w:p>
      <w:pPr>
        <w:pStyle w:val="Style15"/>
        <w:rPr/>
      </w:pPr>
      <w:r>
        <w:rPr/>
        <w:t>Восприятие – форма чувственного познания, отражающая свойства предмета в совокупности.</w:t>
      </w:r>
    </w:p>
    <w:p>
      <w:pPr>
        <w:pStyle w:val="Style15"/>
        <w:rPr/>
      </w:pPr>
      <w:r>
        <w:rPr/>
        <w:t>Представление – целостный образ предмета, сохраненный и вызываемый в сознании при посредстве памяти.</w:t>
      </w:r>
    </w:p>
    <w:p>
      <w:pPr>
        <w:pStyle w:val="Style15"/>
        <w:rPr/>
      </w:pPr>
      <w:r>
        <w:rPr/>
        <w:t>Содержание эмпирического познания – это сбор фактов с помощью таких приемов и средств, как описание, сравнение, измерение, наблюдение, эксперимент.</w:t>
      </w:r>
    </w:p>
    <w:p>
      <w:pPr>
        <w:pStyle w:val="Style15"/>
        <w:rPr/>
      </w:pPr>
      <w:r>
        <w:rPr/>
        <w:t>Теоретический уровень познания характеризуется преобладанием рационального момента (мышление), который осуществляется с помощью системы абстракций, таких как понятия, законы, категории. Мышление как главный компонент теоретического познания имеет два основных уровня: рассудок и разум.</w:t>
      </w:r>
    </w:p>
    <w:p>
      <w:pPr>
        <w:pStyle w:val="Style15"/>
        <w:rPr/>
      </w:pPr>
      <w:r>
        <w:rPr/>
        <w:t>Рассудок – исходный уровень мышления, способность последовательно и ясно рассуждать, правильно строить свои мысли. Рассудок это обыденное житейское мышление, здравый смысл.</w:t>
      </w:r>
    </w:p>
    <w:p>
      <w:pPr>
        <w:pStyle w:val="Style15"/>
        <w:rPr/>
      </w:pPr>
      <w:r>
        <w:rPr/>
        <w:t>Разум – высший уровень мышления, возможность оперирования абстракциями. Формы рационального познания – понятие, суждение, умозаключение – дают возможность проследить закономерность в развитии природы и общества. Исходной формой рационального познания является понятие. Понятие – форма мышления, в которой обобщены внутренние существенные признаки предмета или процесса. Суждение – форма мышления, отражающая процессы действительности, их свойства, связи и отношения. Умозаключения – форма мышления, посредством которой из ранее установленного знания выводится новое знание. На основе этих форм мышления строятся более сложные формы рационального познания, такие как проблема, гипотеза, теория.</w:t>
      </w:r>
    </w:p>
    <w:p>
      <w:pPr>
        <w:pStyle w:val="Style15"/>
        <w:rPr/>
      </w:pPr>
      <w:r>
        <w:rPr/>
        <w:t>Проблема – форма теоретического знания, содержанием которой является то, что еще не познано человеком.</w:t>
      </w:r>
    </w:p>
    <w:p>
      <w:pPr>
        <w:pStyle w:val="Style15"/>
        <w:rPr/>
      </w:pPr>
      <w:r>
        <w:rPr/>
        <w:t>Гипотеза – форма теоретического знания, которая возникает в ходе решения проблемы и содержащая предположение, что нуждается в доказательстве.</w:t>
      </w:r>
    </w:p>
    <w:p>
      <w:pPr>
        <w:pStyle w:val="Style15"/>
        <w:rPr/>
      </w:pPr>
      <w:r>
        <w:rPr/>
        <w:t>Теория – развитая форма научного знания, дающая наиболее целостное представление о предмете (пример: теория относительности А.Эйнштейна, теория самоорганизующихся систем).</w:t>
      </w:r>
    </w:p>
    <w:p>
      <w:pPr>
        <w:pStyle w:val="Style15"/>
        <w:rPr/>
      </w:pPr>
      <w:r>
        <w:rPr/>
        <w:t>Закономерности развития науки</w:t>
      </w:r>
    </w:p>
    <w:p>
      <w:pPr>
        <w:pStyle w:val="Style15"/>
        <w:rPr/>
      </w:pPr>
      <w:r>
        <w:rPr/>
        <w:t>Наука и её развитие обусловлены общественной практикой и её потребностями. В то же время наука развивается по своим закономерностям, т.е. обладает относительной самостоятельностью и внутренней логикой своего развития.</w:t>
      </w:r>
    </w:p>
    <w:p>
      <w:pPr>
        <w:pStyle w:val="Style15"/>
        <w:rPr/>
      </w:pPr>
      <w:r>
        <w:rPr/>
        <w:t>Математизация науки является одной из важных закономерностей. Сущность этого процесса заключается в применении количественных понятий и формальных методов математики к качественно разнообразному содержанию частных наук.</w:t>
      </w:r>
    </w:p>
    <w:p>
      <w:pPr>
        <w:pStyle w:val="Style15"/>
        <w:rPr/>
      </w:pPr>
      <w:r>
        <w:rPr/>
        <w:t>Диалектизация науки как её важнейшая закономерность означает все более широкое внедрение во все сферы научного познания идеи развития (а значит, и времени). Процесс диалектизации начался вместе с возникновением самой науки. Это видно на примере создания космогонических гипотез Декартом и Кантом, открытий в геологии и биологии.</w:t>
      </w:r>
    </w:p>
    <w:p>
      <w:pPr>
        <w:pStyle w:val="Style15"/>
        <w:rPr/>
      </w:pPr>
      <w:r>
        <w:rPr/>
        <w:t>Ускорение развития науки – это одна из общих закономерностей её развития, которая характеризуется увеличением общего числа научных работников и научных организаций, учреждений, рост публикаций и материальных затрат на науку и т.п. Сегодня происходит ускорение темпов развития науки. Если в прошлом открытие и его применение отделялись десятками и сотнями лет, то теперь эти сроки исчисляются несколькими годами.</w:t>
      </w:r>
    </w:p>
    <w:p>
      <w:pPr>
        <w:pStyle w:val="Style15"/>
        <w:rPr/>
      </w:pPr>
      <w:r>
        <w:rPr/>
        <w:t>Научная картина мира и её функции</w:t>
      </w:r>
    </w:p>
    <w:p>
      <w:pPr>
        <w:pStyle w:val="Style15"/>
        <w:rPr/>
      </w:pPr>
      <w:r>
        <w:rPr/>
        <w:t>Важнейшим фундаментальным основанием науки является научная картина мира, как широкая панорама знаний о природе и человечестве, включая в себя все научные теории, гипотезы и факты о неорганическом и органическом мире, человеческом обществе и общественных отношениях. В ней находят свое место достижения естественных, технических и социально-гуманитарных наук.</w:t>
      </w:r>
    </w:p>
    <w:p>
      <w:pPr>
        <w:pStyle w:val="Style15"/>
        <w:rPr/>
      </w:pPr>
      <w:r>
        <w:rPr/>
        <w:t>Структура научной картины мира:</w:t>
      </w:r>
    </w:p>
    <w:p>
      <w:pPr>
        <w:pStyle w:val="Style15"/>
        <w:rPr/>
      </w:pPr>
      <w:r>
        <w:rPr/>
        <w:t>относительно устойчивое теоретическое ядро (принципы сохранения энергии и постоянного роста энтропии, основные свойства универсума: пространство, время, вещество, поле).</w:t>
      </w:r>
    </w:p>
    <w:p>
      <w:pPr>
        <w:pStyle w:val="Style15"/>
        <w:rPr/>
      </w:pPr>
      <w:r>
        <w:rPr/>
        <w:t>фундаментальные допущения, условия принимаемые за неопровержимое.</w:t>
      </w:r>
    </w:p>
    <w:p>
      <w:pPr>
        <w:pStyle w:val="Style15"/>
        <w:rPr/>
      </w:pPr>
      <w:r>
        <w:rPr/>
        <w:t>частные теоретические модели (физическая, механическая).</w:t>
      </w:r>
    </w:p>
    <w:p>
      <w:pPr>
        <w:pStyle w:val="Style15"/>
        <w:rPr/>
      </w:pPr>
      <w:r>
        <w:rPr/>
        <w:t>Научная картина представляет собой синтез научных знаний, соответствующих конкретно историческому периоду развития человечества.</w:t>
      </w:r>
    </w:p>
    <w:p>
      <w:pPr>
        <w:pStyle w:val="Style15"/>
        <w:rPr/>
      </w:pPr>
      <w:r>
        <w:rPr/>
        <w:t>Функции научной картины мира:</w:t>
      </w:r>
    </w:p>
    <w:p>
      <w:pPr>
        <w:pStyle w:val="Style15"/>
        <w:rPr/>
      </w:pPr>
      <w:r>
        <w:rPr/>
        <w:t>интегративная, которая обеспечивает синтез базовых научных знаний, на основе идеи развития и взаимосвязи природных процессов и общества;</w:t>
      </w:r>
    </w:p>
    <w:p>
      <w:pPr>
        <w:pStyle w:val="Style15"/>
        <w:rPr/>
      </w:pPr>
      <w:r>
        <w:rPr/>
        <w:t>нормативная, которая задает систему установок и принципов освоения универсума, обеспечивающая формирование научного мировоззрения, дающая представление о закономерностях, развивающегося универсума и определяющая жизненные позиции, программы поведения людей. В рамках этой функции происходит кумулятивное (собирательное) накопление научных знаний;</w:t>
      </w:r>
    </w:p>
    <w:p>
      <w:pPr>
        <w:pStyle w:val="Style15"/>
        <w:rPr/>
      </w:pPr>
      <w:r>
        <w:rPr/>
        <w:t>парадигмальная, которая обеспечивает установление на достаточно продолжительный срок устойчивой системы научных данных и идей, знаний и постулатов, стандартов научной практики. Смена научной парадигмы сопровождается полным или частичным изменением научной картины мира.</w:t>
      </w:r>
    </w:p>
    <w:p>
      <w:pPr>
        <w:pStyle w:val="Style15"/>
        <w:rPr/>
      </w:pPr>
      <w:r>
        <w:rPr/>
        <w:t>Исторические формы научной картины мира. В литературе выделено три формы научной картины мира: классическая, неклассическая и постнеклассическая.</w:t>
      </w:r>
    </w:p>
    <w:p>
      <w:pPr>
        <w:pStyle w:val="Style15"/>
        <w:rPr/>
      </w:pPr>
      <w:r>
        <w:rPr/>
        <w:t>Классическая картина мира сформировалась под влиянием идей Галилея и Ньютона и в дальнейшем получает название механистической, которая была основной парадигмой до середины XIX века, где все в мире объяснялось с помощью механики и все состояние мира можно было просчитать и предсказать.</w:t>
      </w:r>
    </w:p>
    <w:p>
      <w:pPr>
        <w:pStyle w:val="Style15"/>
        <w:rPr/>
      </w:pPr>
      <w:r>
        <w:rPr/>
        <w:t>Неклассическая картина мира пришла на смену классической под влиянием открытия специфики законов микро-, макро- и мегамира в физике (раскрытие сложной структуры атома, рождение квантовой и релятивистской физики) и космологии, где прослеживалась иерархическая организованность Вселенной и новая картина мира рассматривалась как постоянно уточняемая и развивающаяся система знаний о мире.</w:t>
      </w:r>
    </w:p>
    <w:p>
      <w:pPr>
        <w:pStyle w:val="Style15"/>
        <w:rPr/>
      </w:pPr>
      <w:r>
        <w:rPr/>
        <w:t>Постнеклассическая картина мира сформировалась под влиянием идей термодинамики неравновесных процессов, что привело к возникновению синергетики. В синергетической научной картине мира ведущими стали идеи о стихийном и спонтанном структурогенезе, возникновении порядка из хаоса, о возможности «перескока» с одной траектории на другую и утрате системной памяти. В современной постнеклассической картине мира неопределенность рассматривается как атрибутивная характеристика бытия. Постнеклассическая научная картина мира составляет основу современного рационального миропонимания, выступает как основа концепций глобального и космического эволюционизма.</w:t>
      </w:r>
    </w:p>
    <w:p>
      <w:pPr>
        <w:pStyle w:val="Style15"/>
        <w:rPr/>
      </w:pPr>
      <w:r>
        <w:rPr/>
      </w:r>
    </w:p>
    <w:p>
      <w:pPr>
        <w:pStyle w:val="Style15"/>
        <w:rPr/>
      </w:pPr>
      <w:r>
        <w:rPr/>
        <w:t>Научные традиции и научные революции</w:t>
      </w:r>
    </w:p>
    <w:p>
      <w:pPr>
        <w:pStyle w:val="Style15"/>
        <w:rPr/>
      </w:pPr>
      <w:r>
        <w:rPr/>
      </w:r>
    </w:p>
    <w:p>
      <w:pPr>
        <w:pStyle w:val="Style15"/>
        <w:rPr/>
      </w:pPr>
      <w:r>
        <w:rPr/>
        <w:t>Взаимодействие традиций и возникновение нового знания</w:t>
      </w:r>
    </w:p>
    <w:p>
      <w:pPr>
        <w:pStyle w:val="Style15"/>
        <w:rPr/>
      </w:pPr>
      <w:r>
        <w:rPr/>
        <w:t>Проблема возникновения нового знания в науке – одна из главных в философии науки. Известно, что каждый новый результат (новация) в науке возникает на основе предшествующих знаний, где важную роль играют традиции.</w:t>
      </w:r>
    </w:p>
    <w:p>
      <w:pPr>
        <w:pStyle w:val="Style15"/>
        <w:rPr/>
      </w:pPr>
      <w:r>
        <w:rPr/>
        <w:t>Традиция (от лат. - передача) – это установившиеся правила поведения.</w:t>
      </w:r>
    </w:p>
    <w:p>
      <w:pPr>
        <w:pStyle w:val="Style15"/>
        <w:rPr/>
      </w:pPr>
      <w:r>
        <w:rPr/>
        <w:t>Новация – (от лат. - обновление) – это новое знание, полученное путем преодоления незнания и неведения.</w:t>
      </w:r>
    </w:p>
    <w:p>
      <w:pPr>
        <w:pStyle w:val="Style15"/>
        <w:rPr/>
      </w:pPr>
      <w:r>
        <w:rPr/>
        <w:t>Незнание – это своеобразная форма знания, когда исследователь знает, чего он не знает. Проблема незнания дает возможность сформулировать задачу исследования, используя уже накопленные знания об объективной реальности.</w:t>
      </w:r>
    </w:p>
    <w:p>
      <w:pPr>
        <w:pStyle w:val="Style15"/>
        <w:rPr/>
      </w:pPr>
      <w:r>
        <w:rPr/>
        <w:t>Неведение выступает в форме утверждения того, что «я не знаю, чего не знаю». До своего открытия радиоактивность, например, лежала в сфере неведения. Здесь начинает играть свою роль интуиция, как форма внезапного озарения совершающегося на бессознательном уровне и предельно ясно осознается только результат – открытие.</w:t>
      </w:r>
    </w:p>
    <w:p>
      <w:pPr>
        <w:pStyle w:val="Style15"/>
        <w:rPr/>
      </w:pPr>
      <w:r>
        <w:rPr/>
        <w:t>В философии науки проблема взаимодействия традиций и новаций рассматривается на примере книги Т.Куна «Структура научных революций». М., 2001., где выделяется две фазы в развитии науки: а) фаза «нормальной науки» и б) революционную фазу, где порывается связь с традицией (парадигмой) и возникает новое видение реальности, а также появление новой парадигмы. Научная парадигма (греч. – пример, образец) – это объединенные образцы, примеры фактической практики научных исследований. Парадигма является своеобразной научной традицией. Когда рождается знание о неведении, оно разрушает старую парадигму, и более того приводит к конфликту между сторонниками старой и новой парадигмы, пример тому учение Коперника, труды Ньютона и Дарвина, получили признание через многие годы.</w:t>
      </w:r>
    </w:p>
    <w:p>
      <w:pPr>
        <w:pStyle w:val="Style15"/>
        <w:rPr/>
      </w:pPr>
      <w:r>
        <w:rPr/>
        <w:t>Научные революции как перестройка оснований науки</w:t>
      </w:r>
    </w:p>
    <w:p>
      <w:pPr>
        <w:pStyle w:val="Style15"/>
        <w:rPr/>
      </w:pPr>
      <w:r>
        <w:rPr/>
        <w:t>Этапы развития науки, связанные с перестройкой исследовательских стратегий, которые задаются основаниями науки, называются научными революциями. Термин «научная революция» в научный оборот был введен Т.Куном, когда создаются новые теоретические структуры для понимания и объяснения новых фактов. В ходе научных революций изменяются основания науки (идеалы и нормы науки, картины мира и философские основания науки).</w:t>
      </w:r>
    </w:p>
    <w:p>
      <w:pPr>
        <w:pStyle w:val="Style15"/>
        <w:rPr/>
      </w:pPr>
      <w:r>
        <w:rPr/>
        <w:t>Первая научная революция (XVII – XVIII в.) привела к возникновению классического естествознания (механики, а позже физики), изменению картины мира, созданию новых оснований науки (идеалов и норм науки, и её философских оснований). В ходе этой революции сформировался особый тип научной рациональности, идеалом которой стало неизменное, всеобщее, безразличное ко всему знание. Восторжествовал объективизм, базирующийся на представлении о том, что знание о природе не зависит от познавательных процедур исследователя. Механическая картина мира (МКМ) приобрела статус универсальной научной онтологии. Труд И.Ньютона «Математические начала натуральной философии» определили влияние механики на целое столетие, к тому же механика была единственной математизированной областью естествознания, что послужило абсолютизации её методов и принципов познания и соответствующего механике типа рациональности.</w:t>
      </w:r>
    </w:p>
    <w:p>
      <w:pPr>
        <w:pStyle w:val="Style15"/>
        <w:rPr/>
      </w:pPr>
      <w:r>
        <w:rPr/>
        <w:t>Вторая научная революция (конец XVIII - 1-я половина XIX века) завершила становление классического естествознания, которое ориентировалось в основном на изучение механических и физических явлений. В то же время в науке начался пересмотр идеалов и норм научного познания, сформировавшихся в период первой научной революции. Появление дисциплинарно организованной науки в лице таких дисциплин как биология, химия, геология и др., способствовало тому, что механическая картина мира перестает быть общезначимой и общемировоззренческой. Появилась потребность в новых типах объяснений, учитывающих идею развития, появление электромагнитной теории Максвелла.</w:t>
      </w:r>
    </w:p>
    <w:p>
      <w:pPr>
        <w:pStyle w:val="Style15"/>
        <w:rPr/>
      </w:pPr>
      <w:r>
        <w:rPr/>
        <w:t>Третья научная революция охватывает период с конца XIX века до середины XX века, которая характеризуется появлением неклассического естествознания и соответствующего ему типа рациональности. Во многих науках произошли революционные преобразования: в физике были разработаны релятивистская и квантовая теории, в биологии – генетика, в химии – квантовая химия. Третья научная революция началась с того, что в науке произошел переход к исследованию сложных и эволюционныхоторое ориентировалось в основном на изучение механических и физических явлений. ханике типа рациональности.ью естествознания, систем, состоящих из большого числа элементов.</w:t>
      </w:r>
    </w:p>
    <w:p>
      <w:pPr>
        <w:pStyle w:val="Style15"/>
        <w:rPr/>
      </w:pPr>
      <w:r>
        <w:rPr/>
        <w:t>Крупные открытия были сделаны в космологии, где было установлено о нестационарном характере Вселенной и образовании в ней новых звездных систем.</w:t>
      </w:r>
    </w:p>
    <w:p>
      <w:pPr>
        <w:pStyle w:val="Style15"/>
        <w:rPr/>
      </w:pPr>
      <w:r>
        <w:rPr/>
        <w:t>В биологии была создана современная генетика и построена синтетическая теория эволюции, которая существенно дополнила учение Ч.Дарвина.</w:t>
      </w:r>
    </w:p>
    <w:p>
      <w:pPr>
        <w:pStyle w:val="Style15"/>
        <w:rPr/>
      </w:pPr>
      <w:r>
        <w:rPr/>
        <w:t>В рамках неклассического естествознания научные теории, парадигмы и картины мира рассматриваются как относительные истины и потому нуждающиеся в дальнейшем уточнении, дополнении и исправлении. В этот период исследования приобретают междисциплинарный и комплексный характер, что позволило с большей полнотой и точностью изучать процессы, которые происходят как в системе в целом, так и в её подсистемах. Усиливается тенденция к интеграции научного знания, что находит свое воплощение в синтетических науках (биофизика, геофизика, геохимия, физхимия).</w:t>
      </w:r>
    </w:p>
    <w:p>
      <w:pPr>
        <w:pStyle w:val="Style15"/>
        <w:rPr/>
      </w:pPr>
      <w:r>
        <w:rPr/>
        <w:t>Четвертая научная революция: тенденции возвращения к античной рациональности.</w:t>
      </w:r>
    </w:p>
    <w:p>
      <w:pPr>
        <w:pStyle w:val="Style15"/>
        <w:rPr/>
      </w:pPr>
      <w:r>
        <w:rPr/>
        <w:t>Время совершения четвертой научной революции последняя треть XX столетия и связана она с тем, что объектами изучения науки становятся исторически развивающиеся системы (Вселенная как система взаимодействия микро-, макро- и мегамира). Это время рождения постнеклассической науки и формирования рациональности постнеклассического типа, которая характеризуется: а) применением исторической реконструкции как типа теоретического знания в таких областях как космология, астрофизика, что привело к изменению картины мира; б) при разработке идей термодинамики неравновесных процессов возникло новое направление в научных дисциплинах – синергентика; в) из бесстрастного ценностно нейтрального изучения законов природы в парадигму естественных наук вводятся ценностные ориентации как некие гуманитарные идеалы; г) в постнеклассическую науку вводятся вненаучные, дорациональные и внерациональные познавательные формы; д) важным моментом четвертой научной революции было оформление космологии как научной дисциплины, предметом изучения которой стала Вселенная в целом.</w:t>
      </w:r>
    </w:p>
    <w:p>
      <w:pPr>
        <w:pStyle w:val="Style15"/>
        <w:rPr/>
      </w:pPr>
      <w:r>
        <w:rPr/>
      </w:r>
      <w:r>
        <w:br w:type="page"/>
      </w:r>
    </w:p>
    <w:p>
      <w:pPr>
        <w:pStyle w:val="Style15"/>
        <w:rPr/>
      </w:pPr>
      <w:r>
        <w:rPr/>
        <w:t>Особенности современного этапа развития науки</w:t>
      </w:r>
    </w:p>
    <w:p>
      <w:pPr>
        <w:pStyle w:val="Style15"/>
        <w:rPr/>
      </w:pPr>
      <w:r>
        <w:rPr/>
      </w:r>
    </w:p>
    <w:p>
      <w:pPr>
        <w:pStyle w:val="Style15"/>
        <w:rPr/>
      </w:pPr>
      <w:r>
        <w:rPr/>
        <w:t>Характерной чертой современной стадии развития науки является возрастание тенденции к единству научного знания, которая находит свое воплощение в развертывании междисциплинарных исследований, интеграции знания, использовании методов и идей одних наук в других и т.п. На этой основе происходит формирование глобальной научной картины мира, опирающейся на принципы эволюции, самоорганизации и системного метода.</w:t>
      </w:r>
    </w:p>
    <w:p>
      <w:pPr>
        <w:pStyle w:val="Style15"/>
        <w:rPr/>
      </w:pPr>
      <w:r>
        <w:rPr/>
        <w:t>К важнейшим особенностям развития современной науки относятся:</w:t>
      </w:r>
    </w:p>
    <w:p>
      <w:pPr>
        <w:pStyle w:val="Style15"/>
        <w:rPr/>
      </w:pPr>
      <w:r>
        <w:rPr/>
        <w:t>Во-первых, утверждение в современной науке системного подхода к исследовательской действительности. В системной методологии основным является понятие «система», которая выражает множество элементов, находящихся в отношениях и связях друг с другом, образующих определенную целостность, единство интегративных свойств. Это легло в основание философского принципа системности, который объединил идеи системности, целостности, всеобщности связей и отношений, причин и условий изменения структуры системы.</w:t>
      </w:r>
    </w:p>
    <w:p>
      <w:pPr>
        <w:pStyle w:val="Style15"/>
        <w:rPr/>
      </w:pPr>
      <w:r>
        <w:rPr/>
        <w:t>Во-вторых, широкое применение идей синергетики – принципиально новой теории самоорганизации систем любой природы. Все процессы и явления в природе связаны постоянным обменом веществом, энергией, информацией с окружающей средой, что делает их неравновесными. Мир с этих позиций рассматривается как саморазвивающаяся целостность, но и как явление нестабильное, неравновесное, хаосогенное, неопределенное.</w:t>
      </w:r>
    </w:p>
    <w:p>
      <w:pPr>
        <w:pStyle w:val="Style15"/>
        <w:rPr/>
      </w:pPr>
      <w:r>
        <w:rPr/>
        <w:t>В-третьих, в результате соединения идеи эволюции с синергетическими принципами в конце XX века появилась версия принципа глобального (универсального) эволюционизма, где эволюция стала рассматриваться как универсальный процесс самоорганизации (эволюции), неравновесных систем в природе, обществе, в Космосе.</w:t>
      </w:r>
    </w:p>
    <w:p>
      <w:pPr>
        <w:pStyle w:val="Style15"/>
        <w:rPr/>
      </w:pPr>
      <w:r>
        <w:rPr/>
        <w:t>Данный принцип был разработан на основе двух теорий – Космологической теории А.Фридмана о расширяющейся Вселенной (теория «Большого взрыва»), позволившей говорить о том, что историческое развитие (эволюция) присуща не только живым организмам, но и Вселенной в целом. Согласной учению В.И. Вернадского о био- и ноосферах, жизнь – это целостный эволюционный процесс (физический, геохимический, биологический), включенный в космическую эволюция, где Космос наш дом.</w:t>
      </w:r>
    </w:p>
    <w:p>
      <w:pPr>
        <w:pStyle w:val="Style15"/>
        <w:rPr/>
      </w:pPr>
      <w:r>
        <w:rPr/>
        <w:t>Основные характеристики современной науки</w:t>
      </w:r>
    </w:p>
    <w:p>
      <w:pPr>
        <w:pStyle w:val="Style15"/>
        <w:rPr/>
      </w:pPr>
      <w:r>
        <w:rPr/>
        <w:t>Современная научная картина мира, базируясь на идеях глобального эволюционизма, обусловила появление специфики науки и её основных характеристик:</w:t>
      </w:r>
    </w:p>
    <w:p>
      <w:pPr>
        <w:pStyle w:val="Style15"/>
        <w:rPr/>
      </w:pPr>
      <w:r>
        <w:rPr/>
        <w:t>Формируется новый взгляд на мир как сложную нестационарную систему взаимодействия микро-, макро- и мегамира.</w:t>
      </w:r>
    </w:p>
    <w:p>
      <w:pPr>
        <w:pStyle w:val="Style15"/>
        <w:rPr/>
      </w:pPr>
      <w:r>
        <w:rPr/>
        <w:t>Главным критерием оптимальности научного открытия должен стать критерий его соразмерности с общечеловеческими ценностями и идеалами, проведение экологической и социально-гуманитарной экспертизы научно-технических проектов.</w:t>
      </w:r>
    </w:p>
    <w:p>
      <w:pPr>
        <w:pStyle w:val="Style15"/>
        <w:rPr/>
      </w:pPr>
      <w:r>
        <w:rPr/>
        <w:t>Современная научная картина мира основывается на единстве во многообразии различных дисциплинарных онтологий, которая объединяет знания о неживой природе, органическом мире и социальной жизни.</w:t>
      </w:r>
    </w:p>
    <w:p>
      <w:pPr>
        <w:pStyle w:val="Style15"/>
        <w:rPr/>
      </w:pPr>
      <w:r>
        <w:rPr/>
        <w:t>Приоритетными становятся междисциплинарные исследования по проблемам нахождения путей выхода из глобальных кризисов. Сформировалась тенденция экологизации науки, а философия науки с её междисциплинарными исследованиями все более увеличивает гуманитарные компоненты.</w:t>
      </w:r>
    </w:p>
    <w:p>
      <w:pPr>
        <w:pStyle w:val="Style15"/>
        <w:rPr/>
      </w:pPr>
      <w:r>
        <w:rPr/>
        <w:t>Философские основания экологической этики</w:t>
      </w:r>
    </w:p>
    <w:p>
      <w:pPr>
        <w:pStyle w:val="Style15"/>
        <w:rPr/>
      </w:pPr>
      <w:r>
        <w:rPr/>
        <w:t>Экологическая этика являясь частью общего этического учения о моральны нормах и нравственных принципах, которыми должны руководствоваться люди в своем воздействии на природу.</w:t>
      </w:r>
    </w:p>
    <w:p>
      <w:pPr>
        <w:pStyle w:val="Style15"/>
        <w:rPr/>
      </w:pPr>
      <w:r>
        <w:rPr/>
        <w:t>Этика (от греч. – нрав, обычай) – теоретическое обоснование той или иной моральной системы, которая содержит понятия добра и зла, чести и совести, долга и ответственности, справедливости и т.д.</w:t>
      </w:r>
    </w:p>
    <w:p>
      <w:pPr>
        <w:pStyle w:val="Style15"/>
        <w:rPr/>
      </w:pPr>
      <w:r>
        <w:rPr/>
        <w:t>Экология (греч. – дом, местообитания) – наука об отношениях любых земных организмов с окружающей средой, как органической, так и неорганической природой.</w:t>
      </w:r>
    </w:p>
    <w:p>
      <w:pPr>
        <w:pStyle w:val="Style15"/>
        <w:rPr/>
      </w:pPr>
      <w:r>
        <w:rPr/>
        <w:t>Экологическая этика – часть общего этического учения, которая специализируется на обосновании моральных норм и нравственных принципов, которыми должны руководствоваться люди в своем воздействии на природу.</w:t>
      </w:r>
    </w:p>
    <w:p>
      <w:pPr>
        <w:pStyle w:val="Style15"/>
        <w:rPr/>
      </w:pPr>
      <w:r>
        <w:rPr/>
        <w:t>Принципы экологической этики: а) ограничение свободы человека преобразовывать и использовать природу, если она не может выдержать антропологическую нагрузку; б) признание ответственности человека за бездумное преобразование природы; в) создание этики, основанной на принципах почтения к природе, благоговения перед её ценностью.</w:t>
      </w:r>
    </w:p>
    <w:p>
      <w:pPr>
        <w:pStyle w:val="Style15"/>
        <w:rPr/>
      </w:pPr>
      <w:r>
        <w:rPr/>
        <w:t>В литературе отмечается, что в экологическую этику следует внести принцип коэволюции природы и общества. Коэволюция – состояние, когда природная система и социальная система адаптируются друг к другу, их изменения не встречают противодействия друг у друга.</w:t>
      </w:r>
    </w:p>
    <w:p>
      <w:pPr>
        <w:pStyle w:val="Style15"/>
        <w:rPr/>
      </w:pPr>
      <w:r>
        <w:rPr/>
        <w:t>Экологический кризис – предел допустимости изменения окружающей среды, связанный с производственной и научно-технической деятельностью людей. Экологические кризисы, достигшие планетарного масштаба, называются глобальными.</w:t>
      </w:r>
    </w:p>
    <w:p>
      <w:pPr>
        <w:pStyle w:val="Style15"/>
        <w:rPr/>
      </w:pPr>
      <w:r>
        <w:rPr/>
        <w:t>Философским основанием экологической этики может быть принцип благоговения перед жизнью с безграничной ответственностью за все живое на земле (А. Швейцер).</w:t>
      </w:r>
    </w:p>
    <w:p>
      <w:pPr>
        <w:pStyle w:val="Style15"/>
        <w:rPr/>
      </w:pPr>
      <w:r>
        <w:rPr/>
        <w:t>Экологическая этика своим происхождением и особенно обоснованием обязана новым философско-мировоззренческим принципам глобального эволюционизма, опирающимся на системный подход к изучению мира и парадигму самоорганизации в процессе его эволюции.</w:t>
      </w:r>
    </w:p>
    <w:p>
      <w:pPr>
        <w:pStyle w:val="Style15"/>
        <w:rPr/>
      </w:pPr>
      <w:r>
        <w:rPr/>
        <w:t>Сциентизм и антисциентизм</w:t>
      </w:r>
    </w:p>
    <w:p>
      <w:pPr>
        <w:pStyle w:val="Style15"/>
        <w:rPr/>
      </w:pPr>
      <w:r>
        <w:rPr/>
        <w:t>Успехи, достигнутые в современной науке, вызвали неоднозначное отношение к ней со стороны общественной и научной мысли. Оценка роли науки колеблется между сциентизмом (лат. – знание, наука) и антисциентизмом.</w:t>
      </w:r>
    </w:p>
    <w:p>
      <w:pPr>
        <w:pStyle w:val="Style15"/>
        <w:rPr/>
      </w:pPr>
      <w:r>
        <w:rPr/>
        <w:t>Термин «сциентизм» употребляется для обозначения позиции людей, которые чрезмерно преувеличивают знание и роль науки в культуре и обществе в целом. Источником распространения сциентизма послужили крупные успехи естественных и технических наук, которые в эпоху научно-технической революции продемонстрировали силу и мощь рационального знания. Признавая эталоном всякого знания естественнонаучное знание, сциентизм негативно оценивает все иные способы познания, смыкаясь с технократическим (власть техники) взглядом на развитие общества.</w:t>
      </w:r>
    </w:p>
    <w:p>
      <w:pPr>
        <w:pStyle w:val="Style15"/>
        <w:rPr/>
      </w:pPr>
      <w:r>
        <w:rPr/>
        <w:t>Однако в ХХ веке обнаружились негативные последствия научного и технического прогресса, приведшие к глобальному экологическому кризису и другим проблемам современности. Стала ясна неспособность науки разрешать сложные социально-экономические, политические и духовно-нравственные проблемы современного общества, и что наука слишком упрощает и схематизирует изучаемые природные и общественные явления, все это вместе взятое и породило антисциентизм.</w:t>
      </w:r>
    </w:p>
    <w:p>
      <w:pPr>
        <w:pStyle w:val="Style15"/>
        <w:rPr/>
      </w:pPr>
      <w:r>
        <w:rPr/>
        <w:t>Это разочарование в науке породило многочисленные околонаучные направления и течения мысли, которые обычно называют паранаукой (греч. – около, возле), противопоставляя себя существующей науке.</w:t>
      </w:r>
    </w:p>
    <w:p>
      <w:pPr>
        <w:pStyle w:val="Style15"/>
        <w:rPr/>
      </w:pPr>
      <w:r>
        <w:rPr/>
      </w:r>
    </w:p>
    <w:p>
      <w:pPr>
        <w:pStyle w:val="Style15"/>
        <w:rPr/>
      </w:pPr>
      <w:r>
        <w:rPr/>
        <w:t>Социально-гуманитарные науки</w:t>
      </w:r>
    </w:p>
    <w:p>
      <w:pPr>
        <w:pStyle w:val="Style15"/>
        <w:rPr/>
      </w:pPr>
      <w:r>
        <w:rPr/>
      </w:r>
    </w:p>
    <w:p>
      <w:pPr>
        <w:pStyle w:val="Style15"/>
        <w:rPr/>
      </w:pPr>
      <w:r>
        <w:rPr/>
        <w:t>Становление и особенности социально-гуманитарных наук</w:t>
      </w:r>
    </w:p>
    <w:p>
      <w:pPr>
        <w:pStyle w:val="Style15"/>
        <w:rPr/>
      </w:pPr>
      <w:r>
        <w:rPr/>
        <w:t>Становление социально-гуманитарных наук долгий исторический процесс. Наука в самом общем виде понимается как специализированная познавательная деятельность, которая в области познания природы сложилась в XVII веке, а в познании человека и общества в конце XIX века. Социально-гуманитарный цикл формируется в это время в условиях перехода от традиционного (аграрного) общества к капиталистическому (индустриальному) со сменой ценностно-рациональной деятельности на целерациональную.</w:t>
      </w:r>
    </w:p>
    <w:p>
      <w:pPr>
        <w:pStyle w:val="Style15"/>
        <w:rPr/>
      </w:pPr>
      <w:r>
        <w:rPr/>
        <w:t>Первой формой донаучного знания, как известно, была античная философия, которая объединила все существующие знания той эпохи, т.е. античное знание было синкретичным. Философы античности сформулировали многие ценные идеи о природе, обществе, человеке, политике, искусстве.</w:t>
      </w:r>
    </w:p>
    <w:p>
      <w:pPr>
        <w:pStyle w:val="Style15"/>
        <w:rPr/>
      </w:pPr>
      <w:r>
        <w:rPr/>
        <w:t>Рассматривая зарождение и формирование социально-гуманитарных наук, следует отметить некоторые особенности этого процесса. Если в XVI – начале XVIII века для гуманитарных наук идеалом научности в познании являлась геометрия Евклида, то в XIX веке эталоном научности стала классическая механика, что возникло стремление на основе законов механики познать все явления и процессы действительности, включая и социально-гуманитарные науки. В то время казалось естественным построение науки об обществе в качестве своего рода социальной механики на основе применения принципов механической картины мира. Рассмотрение социальных объектов в качестве простых механических систем не приемлемо для гуманитарных наук, поскольку их объекты – сложные развивающиеся системы, и они требуют особых методов познания.</w:t>
      </w:r>
    </w:p>
    <w:p>
      <w:pPr>
        <w:pStyle w:val="Style15"/>
        <w:rPr/>
      </w:pPr>
      <w:r>
        <w:rPr/>
        <w:t>При изучении социально-культурных процессов и явлений (общество, культура, человек) в современной науке принято делать отличия социально-гуманитарного знания от естественного.</w:t>
      </w:r>
    </w:p>
    <w:p>
      <w:pPr>
        <w:pStyle w:val="Style15"/>
        <w:rPr/>
      </w:pPr>
      <w:r>
        <w:rPr/>
        <w:t>Такими отличиями будут:</w:t>
      </w:r>
    </w:p>
    <w:p>
      <w:pPr>
        <w:pStyle w:val="Style15"/>
        <w:rPr/>
      </w:pPr>
      <w:r>
        <w:rPr/>
        <w:t>Во-первых, законы общества создаются людьми в отличие от законов природы, где они действуют стихийно.</w:t>
      </w:r>
    </w:p>
    <w:p>
      <w:pPr>
        <w:pStyle w:val="Style15"/>
        <w:rPr/>
      </w:pPr>
      <w:r>
        <w:rPr/>
        <w:t>Во-вторых, законы общества историчны, т.е. менее долговечны.</w:t>
      </w:r>
    </w:p>
    <w:p>
      <w:pPr>
        <w:pStyle w:val="Style15"/>
        <w:rPr/>
      </w:pPr>
      <w:r>
        <w:rPr/>
        <w:t>В-третьих, законы общества реализуются через сознательную деятельность людей, тогда как законы природы существуют независимо от сознания людей.</w:t>
      </w:r>
    </w:p>
    <w:p>
      <w:pPr>
        <w:pStyle w:val="Style15"/>
        <w:rPr/>
      </w:pPr>
      <w:r>
        <w:rPr/>
        <w:t>В-четвертых, социально-гуманитарное познание – это всегда ценностно-смысловое, т.е. оно исследует не природную сущность вещи, а её ценностную сущность, её качественную сторону.</w:t>
      </w:r>
    </w:p>
    <w:p>
      <w:pPr>
        <w:pStyle w:val="Style15"/>
        <w:rPr/>
      </w:pPr>
      <w:r>
        <w:rPr/>
        <w:t>В-пятых, если в естествознании главная и определяющая процедура познания есть объяснение, где истина доказывается, то в социально-гуманитарном знании дела человеческие подлежат пониманию, где субъект их переживает как свои собственные, глубоко личные, отсюда и истина в обществознании не доказывается, а лишь истолковывается, интерпретируется, как мера понимания, сопереживания.</w:t>
      </w:r>
    </w:p>
    <w:p>
      <w:pPr>
        <w:pStyle w:val="Style15"/>
        <w:rPr/>
      </w:pPr>
      <w:r>
        <w:rPr/>
        <w:t>Эти и другие особенности социально-гуманитарного знания влияют на понимание предмета социально-гуманитарных наук. Предметом обществознания является не просто человек, а связка «человек и мир», «человек и общество».</w:t>
      </w:r>
    </w:p>
    <w:p>
      <w:pPr>
        <w:pStyle w:val="Style15"/>
        <w:rPr/>
      </w:pPr>
      <w:r>
        <w:rPr/>
        <w:t>Функции синтеза социально-гуманитарного знания берет на себя философия, поскольку только она способна обобщить данные наук и вненаучных форм знания (религия, искусство) в целостное научно-теоретическое мировоззрение и предельно общую картину мира.</w:t>
      </w:r>
    </w:p>
    <w:p>
      <w:pPr>
        <w:pStyle w:val="Style15"/>
        <w:rPr/>
      </w:pPr>
      <w:r>
        <w:rPr/>
        <w:t>Институциализация социальных наук прошла долгий путь в своем развитии (1850-1945гг.). В это время капиталистическая система претерпевает структурную трансформацию, где главную роль стали играть информация и коммуникация, что в литературе стали называть постмодерном. Стоит ожидать возрастание статуса таких социально-гуманитарных дисциплин, как социология, социальная психология, международные отношения, за ними следуют науки, изучающие человека.</w:t>
      </w:r>
    </w:p>
    <w:p>
      <w:pPr>
        <w:pStyle w:val="Style15"/>
        <w:rPr/>
      </w:pPr>
      <w:r>
        <w:rPr/>
        <w:t>Этапы развития социально-гуманитарных наук</w:t>
      </w:r>
    </w:p>
    <w:p>
      <w:pPr>
        <w:pStyle w:val="Style15"/>
        <w:rPr/>
      </w:pPr>
      <w:r>
        <w:rPr/>
        <w:t>Социально-гуманитарные науки в своем развитии прошли ряд этапов: классический, неклассический, постнеклассический.</w:t>
      </w:r>
    </w:p>
    <w:p>
      <w:pPr>
        <w:pStyle w:val="Style15"/>
        <w:rPr/>
      </w:pPr>
      <w:r>
        <w:rPr/>
        <w:t>Классический этап в развитии социально-гуманитарного знания начинается с XVI века по вторую половину XIX века. Этому этапу характерно то, что развитие механики и математики создало эталон научного знания, идеал, к которому стали стремиться гуманитарные науки. Позиция эта в науке называется натурализм. Суть его в том, что природные закономерности принимаются за универсальный принцип объяснения всех явлений, происходящих в обществе и связанных с человеческим бытием. Все это породило принципы жесткой причинно-следственной связи и количественной оценки в изучении духовных явлений и всего социума, стремление к созданию единственно верной науки о природе, человеке и обществе.</w:t>
      </w:r>
    </w:p>
    <w:p>
      <w:pPr>
        <w:pStyle w:val="Style15"/>
        <w:rPr/>
      </w:pPr>
      <w:r>
        <w:rPr/>
        <w:t>Неклассический этап (XIX – начало XX века), характеризуется тем, что в социально-гуманитарных науках происходит переход от натурализма к антинатурализму. В науках об обществе стала доминировать направленность знания на изучение жизни людей, а не жизни природы.</w:t>
      </w:r>
    </w:p>
    <w:p>
      <w:pPr>
        <w:pStyle w:val="Style15"/>
        <w:rPr/>
      </w:pPr>
      <w:r>
        <w:rPr/>
        <w:t>Социально-гуманитарные науки на этом этапе используют новые методы исследования, которых не было на этапе классики. Это, прежде всего, философский и герменевтический методы, которые способны прояснить индивидуально-личностные, неформализуемые, интуитивно выражаемые стороны социального. Понимать, иметь здравый смысл иногда важнее, чем знать. Естествоиспытатель знает, а философ – понимает.</w:t>
      </w:r>
    </w:p>
    <w:p>
      <w:pPr>
        <w:pStyle w:val="Style15"/>
        <w:rPr/>
      </w:pPr>
      <w:r>
        <w:rPr/>
        <w:t>Постнеклассический этап в обществознании приходится на 50-70 гг. ХХ века, который в литературе называют постмодернизмом. Этот этап связан с именами известных западных ученых (Р.Барт, Ж.Батай, Ж.Делез, Ж.Доррида, Ж.Лиотар, М.Фуко и др.). Главными чертами постнеклассического социально-гуманитарного знания явились: идея ценности хаоса и беспорядочного мира; мир теряет свой стержень, теряет свой смысл, теряет порядок и разумность; новое понимание свободы как свободы от всяких норм и традиций в жизни общества; деконструкция всех философских оснований и введение в культуру некую гибридность, метафоричность, эклектизм, неопределенность и т.п., создание «философии сингулярности», «философии желания».однако главная идея постнеклассики – деконструкция не привела к созданию новых позитивных идей и выродилась в разрушение различных систем и структур ради самого разрушения. Сегодня постнеклассика в развитии социально-гуманитарного знания себя практически исчерпала.</w:t>
      </w:r>
    </w:p>
    <w:p>
      <w:pPr>
        <w:pStyle w:val="Style15"/>
        <w:rPr/>
      </w:pPr>
      <w:r>
        <w:rPr/>
        <w:t>Общее и особенное наук о природе и обществе</w:t>
      </w:r>
    </w:p>
    <w:p>
      <w:pPr>
        <w:pStyle w:val="Style15"/>
        <w:rPr/>
      </w:pPr>
      <w:r>
        <w:rPr/>
        <w:t>Науки о природе называются естественными науками, которые исследуют Вселенную, нашу Землю в единстве их различных подсистем и сфер, где царствуют законы и закономерности независящие от человека. Науки об обществе называются обществознанием (социально-гуманитарные науки), которые изучают общество в целом, его основные компоненты, движущие силы и закономерности развития, формы общественного устройства.</w:t>
      </w:r>
    </w:p>
    <w:p>
      <w:pPr>
        <w:pStyle w:val="Style15"/>
        <w:rPr/>
      </w:pPr>
      <w:r>
        <w:rPr/>
        <w:t>В соотношении наук о природе и наук об обществе нужно иметь в виду, что неправомерно сводить обществознание к естествознанию, нельзя их абсолютизировать, но и нельзя считать их взаимоисключающими, недопустима дискредитация как социально-гуманитарных, так и естественных наук. Естественнонаучное и социально-гуманитарное знание являются «ветвями одного дерева» - науки как целого.</w:t>
      </w:r>
    </w:p>
    <w:p>
      <w:pPr>
        <w:pStyle w:val="Style15"/>
        <w:rPr/>
      </w:pPr>
      <w:r>
        <w:rPr/>
        <w:t>Науки о природе и науки об обществе имеют общие черты: а) та и другая науки имеют цель познания – истину; б) использование теоретического и логического анализа; в) построение идеализированных моделей; г) использование абстракций и общих понятий.</w:t>
      </w:r>
    </w:p>
    <w:p>
      <w:pPr>
        <w:pStyle w:val="Style15"/>
        <w:rPr/>
      </w:pPr>
      <w:r>
        <w:rPr/>
        <w:t>Сегодня остро стоит вопрос о необходимости синтеза естествознания и обществознания. Основанием такого синтеза в литературе отмечен принцип глобального эволюционизма, который покоится на теории нестационарной Вселенной; концепции био- и ноосферы; на идеях синергетики.</w:t>
      </w:r>
    </w:p>
    <w:p>
      <w:pPr>
        <w:pStyle w:val="Style15"/>
        <w:rPr/>
      </w:pPr>
      <w:r>
        <w:rPr/>
        <w:t>Специфика социально-гуманитарного познания</w:t>
      </w:r>
    </w:p>
    <w:p>
      <w:pPr>
        <w:pStyle w:val="Style15"/>
        <w:rPr/>
      </w:pPr>
      <w:r>
        <w:rPr/>
        <w:t>К социально-гуманитарным наукам, сфера которых очерчивается духовно-культурной деятельностью человека, относятся история, философия, социология, теология, этика, эстетика. Резкую грань между естественными науками и науками о духе впервые провел В.Дильтей. Задачей наук о духе он считал переживание проявлений общественно-исторической действительности, их осмысление и понимание. Для социально-гуманитарного знания характерна, во-первых, более широкая трактовка субъекта познания, включающая в себя человека с его способностями, знаниями и т.п. и, во-вторых, идеал гуманитарного знания включает в себя не только познание, но и оценочную деятельность. Определенный смысл и ценность в этом познании представляет реальный опыт жизнедеятельности социальных общностей разного уровня, в котором отбираются и типизируются не только черты поведения и общения, но и оценки, коллективные представления о реальности, различного рода социальные и культурные нормы. Анализ опыта таких субъектов — важная сторона социального и гуманитарного познания. Социально-гуманитарное знание раскрывает не только объективные закономерности общества и культуры, но и их субъективные формы проявления: интересы, цели, ценностные ориентации. В соответствии с этим здесь гораздо большее значение имеет и субъективная сторона самого познания. Она проявляется в нескольких аспектах. Прежде всего, это позиция самого субъекта познания - его мировоззрение, ценностные ориентации и установки, выбор аспектов рассмотрения объектов, смысловые стороны и отношения. И в самом объекте познания проявляется как объективная, так и субъективная его сторона, поскольку все эти объекты создаются и существуют лишь через деятельность реальных социальных субъектов, через социальные отношения и связи.</w:t>
      </w:r>
    </w:p>
    <w:p>
      <w:pPr>
        <w:pStyle w:val="Style15"/>
        <w:rPr/>
      </w:pPr>
      <w:r>
        <w:rPr/>
        <w:t>Социально-историческая реальность складывается из деятельности и общения людей – субъектов в том же смысле, в каком понимается субъект познания. Поэтому социально-гуманитарное познание можно трактовать как процесс взаимодействия двух субъектов: субъекта познания и субъекта, представленного в изучаемой социально-исторической реальности. Процесс же взаимодействия двух и более субъектов при определенных условиях может рассматриваться как диалог. Диалог между субъектом социально-гуманитарного познания и субъектом, представленным в объекте, осуществляется в том смысле, что познающий субъект задает вопросы, которые важны для него, для его жизненного мира. Он обращает их к субъектам изучаемого фрагмента социально-исторической реальности: отдаленной или близкой культурной эпохе, участникам прошлых событий, авторам текстов и его героям.</w:t>
      </w:r>
    </w:p>
    <w:p>
      <w:pPr>
        <w:pStyle w:val="Style15"/>
        <w:rPr/>
      </w:pPr>
      <w:r>
        <w:rPr/>
        <w:t>Для установления диалога следует преодолеть целый ряд проблем, вытекающих из существенного различия этих двух «Я». Эти проблемы принципиально те же, что и проблемы диалога сосуществующих культур и цивилизаций. Проблемы двух типов диалога - реального диалога сосуществующих культур и познавательного диалога субъекта и изучаемого объекта - выступают как единые методологические проблемы социально-гуманитарных наук.</w:t>
      </w:r>
    </w:p>
    <w:p>
      <w:pPr>
        <w:pStyle w:val="Style15"/>
        <w:rPr/>
      </w:pPr>
      <w:r>
        <w:rPr/>
        <w:t>К сожалению, в современном мире отчетливо проявляются сложность и противоречивость взаимоотношений различных культур, наличие фактов взаимного отчуждения и непонимания. В частности, возникает предположение о том, что одна цивилизация органически не способна понять другую. Речь идет о понимании в герменевтическом смысле (герменевтика – наука и искусство истолкования и понимания текста) или в том, который вкладывается в термин “понимание” философией жизни, т. е. в смысле “вживания”, “вчувствования”, постижения духа иной культуры.</w:t>
      </w:r>
    </w:p>
    <w:p>
      <w:pPr>
        <w:pStyle w:val="Style15"/>
        <w:rPr/>
      </w:pPr>
      <w:r>
        <w:rPr/>
        <w:t>Взаимное непонимание и невозможность полноценного диалога находят свое объяснение в целом ряде причин.</w:t>
      </w:r>
    </w:p>
    <w:p>
      <w:pPr>
        <w:pStyle w:val="Style15"/>
        <w:rPr/>
      </w:pPr>
      <w:r>
        <w:rPr/>
        <w:t>Первая связана с языковыми трудностями. Если язык одной культуры или цивилизации (для простоты будем использовать термины «культура» и «цивилизация» как синонимы) весьма далеко отстоит от языка другой культуры, например, не принадлежит к той же группе, отличен не только лексически, но и структурно, то общение и взаимопонимание предполагают особые усилия и особое искусство по адекватному переводу. В этом случае возможны искажения, которые могут остаться не замеченными ни одной из сторон, но которые, так или иначе, обнаружатся в виде противоречий или конфликтов. Каждый самобытный язык задает своеобразную языковую картину мира.</w:t>
      </w:r>
    </w:p>
    <w:p>
      <w:pPr>
        <w:pStyle w:val="Style15"/>
        <w:rPr/>
      </w:pPr>
      <w:r>
        <w:rPr/>
        <w:t>Вторая причина связана с религиозными различиями. Как правило, каждая культура складывается под влиянием определенной религии, являющейся доминирующей в данном регионе. Ценности религиозного происхождения сохраняют свое влияние и в том случае, если явно выраженная религиозность заметно снизилась или почти полностью вытеснена культурой светской.</w:t>
      </w:r>
    </w:p>
    <w:p>
      <w:pPr>
        <w:pStyle w:val="Style15"/>
        <w:rPr/>
      </w:pPr>
      <w:r>
        <w:rPr/>
        <w:t>Третья причина связана с особенностями мировосприятия и психологической структуры.</w:t>
      </w:r>
    </w:p>
    <w:p>
      <w:pPr>
        <w:pStyle w:val="Style15"/>
        <w:rPr/>
      </w:pPr>
      <w:r>
        <w:rPr/>
      </w:r>
    </w:p>
    <w:p>
      <w:pPr>
        <w:pStyle w:val="Style15"/>
        <w:rPr/>
      </w:pPr>
      <w:r>
        <w:rPr/>
        <w:t>Наука как социальный институт</w:t>
      </w:r>
    </w:p>
    <w:p>
      <w:pPr>
        <w:pStyle w:val="Style15"/>
        <w:rPr/>
      </w:pPr>
      <w:r>
        <w:rPr/>
      </w:r>
    </w:p>
    <w:p>
      <w:pPr>
        <w:pStyle w:val="Style15"/>
        <w:rPr/>
      </w:pPr>
      <w:r>
        <w:rPr/>
        <w:t>Институциональные формы научной деятельности</w:t>
      </w:r>
    </w:p>
    <w:p>
      <w:pPr>
        <w:pStyle w:val="Style15"/>
        <w:rPr/>
      </w:pPr>
      <w:r>
        <w:rPr/>
        <w:t>Научная деятельность осуществляется в специальных организованных формах, что придает ей черты устойчивой социальной системы. Современная теория научного познания, как правило, выделяет три аспекта бытия науки:</w:t>
      </w:r>
    </w:p>
    <w:p>
      <w:pPr>
        <w:pStyle w:val="Style15"/>
        <w:rPr/>
      </w:pPr>
      <w:r>
        <w:rPr/>
        <w:t>а) форма познавательной деятельности;</w:t>
      </w:r>
    </w:p>
    <w:p>
      <w:pPr>
        <w:pStyle w:val="Style15"/>
        <w:rPr/>
      </w:pPr>
      <w:r>
        <w:rPr/>
        <w:t>б) система дисциплинарных знаний;</w:t>
      </w:r>
    </w:p>
    <w:p>
      <w:pPr>
        <w:pStyle w:val="Style15"/>
        <w:rPr/>
      </w:pPr>
      <w:r>
        <w:rPr/>
        <w:t>в) социальный институт.</w:t>
      </w:r>
    </w:p>
    <w:p>
      <w:pPr>
        <w:pStyle w:val="Style15"/>
        <w:rPr/>
      </w:pPr>
      <w:r>
        <w:rPr/>
        <w:t>Проблемы бытия науки как особой системы знаний и познавательной деятельности рассматривались ранее.</w:t>
      </w:r>
    </w:p>
    <w:p>
      <w:pPr>
        <w:pStyle w:val="Style15"/>
        <w:rPr/>
      </w:pPr>
      <w:r>
        <w:rPr/>
        <w:t>Рассматривая науку как определенную структуру, являющуюся самостоятельной сферой общества, это явление называют социальный институт науки. Социальные институты обеспечивают устойчивость общественной жизни, так как регулируют деятельность членов общества в рамках социальных отношений, интегрируют их интересы, стремления и действия, способствуют осуществлению социального контроля.</w:t>
      </w:r>
    </w:p>
    <w:p>
      <w:pPr>
        <w:pStyle w:val="Style15"/>
        <w:rPr/>
      </w:pPr>
      <w:r>
        <w:rPr/>
        <w:t>Наука как социальный институт является предметом социологии науки, которая изучает функционирование и развитие науки, её функции в социокультурном пространстве общества и взаимоотношение с другими социальными институтами.</w:t>
      </w:r>
    </w:p>
    <w:p>
      <w:pPr>
        <w:pStyle w:val="Style15"/>
        <w:rPr/>
      </w:pPr>
      <w:r>
        <w:rPr/>
        <w:t>Наука как социальный институт может функционировать при наличии:</w:t>
      </w:r>
    </w:p>
    <w:p>
      <w:pPr>
        <w:pStyle w:val="Style15"/>
        <w:rPr/>
      </w:pPr>
      <w:r>
        <w:rPr/>
        <w:t>а) сообщества ученых, деятельность которых регулируется принципами научного этоса (норма, обычай);</w:t>
      </w:r>
    </w:p>
    <w:p>
      <w:pPr>
        <w:pStyle w:val="Style15"/>
        <w:rPr/>
      </w:pPr>
      <w:r>
        <w:rPr/>
        <w:t>б) совокупность конкретных научных учреждений (исследовательских центров, лабораторий, университетов и т.п.), выполняющих социально регламентированную деятельность.</w:t>
      </w:r>
    </w:p>
    <w:p>
      <w:pPr>
        <w:pStyle w:val="Style15"/>
        <w:rPr/>
      </w:pPr>
      <w:r>
        <w:rPr/>
        <w:t>Функции науки как социального института:</w:t>
      </w:r>
    </w:p>
    <w:p>
      <w:pPr>
        <w:pStyle w:val="Style15"/>
        <w:rPr/>
      </w:pPr>
      <w:r>
        <w:rPr/>
        <w:t>а) наука становится непосредственной производительной силой, стимулирующей непрерывный процесс формирования и развития нового знания;</w:t>
      </w:r>
    </w:p>
    <w:p>
      <w:pPr>
        <w:pStyle w:val="Style15"/>
        <w:rPr/>
      </w:pPr>
      <w:r>
        <w:rPr/>
        <w:t>б) осуществляет объективную оценку значимости тех или иных открытий, изобретений и т.п.;</w:t>
      </w:r>
    </w:p>
    <w:p>
      <w:pPr>
        <w:pStyle w:val="Style15"/>
        <w:rPr/>
      </w:pPr>
      <w:r>
        <w:rPr/>
        <w:t>в) систематизирует полученные теоретические и технологические знания (монографии, статьи, учебники, словари и т.д.);</w:t>
      </w:r>
    </w:p>
    <w:p>
      <w:pPr>
        <w:pStyle w:val="Style15"/>
        <w:rPr/>
      </w:pPr>
      <w:r>
        <w:rPr/>
        <w:t>г) осуществляет трансляцию полученных знаний во все сферы общества;</w:t>
      </w:r>
    </w:p>
    <w:p>
      <w:pPr>
        <w:pStyle w:val="Style15"/>
        <w:rPr/>
      </w:pPr>
      <w:r>
        <w:rPr/>
        <w:t>д) осуществляет подготовку научных кадров;</w:t>
      </w:r>
    </w:p>
    <w:p>
      <w:pPr>
        <w:pStyle w:val="Style15"/>
        <w:rPr/>
      </w:pPr>
      <w:r>
        <w:rPr/>
        <w:t>е) выполняет образовательную функцию.</w:t>
      </w:r>
    </w:p>
    <w:p>
      <w:pPr>
        <w:pStyle w:val="Style15"/>
        <w:rPr/>
      </w:pPr>
      <w:r>
        <w:rPr/>
        <w:t>Наука как социальный институт пронизана влиянием массой факторов, относящихся к различным сферам общественной жизни – политике, промышленности, праву, бизнесу и др. Социальные факторы воздействуют на науку, оказывая влияние на её материально-техническое обеспечение, задавая правовое пространство её деятельности, оказывая идеологическое давление, адресуя ей конкретные вопросы, подлежащие разрешению и другими путями. Поэтому наука работает как бы одновременно в двух измерениях: с одной стороны решает собственные проблемы, с другой стороны зависит от социальных влияний и запросов общества.</w:t>
      </w:r>
    </w:p>
    <w:p>
      <w:pPr>
        <w:pStyle w:val="Style15"/>
        <w:rPr/>
      </w:pPr>
      <w:r>
        <w:rPr/>
        <w:t>Наука и власть</w:t>
      </w:r>
    </w:p>
    <w:p>
      <w:pPr>
        <w:pStyle w:val="Style15"/>
        <w:rPr/>
      </w:pPr>
      <w:r>
        <w:rPr/>
        <w:t>Наука как социальный институт находится во взаимодействии с другими социальными институтами, в том числе и институтами государственной власти. Власть есть, прежде всего, авторитет, обладающий возможностью подчинять своей воле, управлять или распоряжаться действиями других людей. Обсуждая вопрос о взаимоотношениях науки и власти, в литературе отмечается, что власть либо курирует науку, либо диктует социальный заказ. Наукой нельзя управлять жесткими командно-административными методами. Это означает, что управлять наукой можно лишь в весьма специфическом смысле – обеспечивая материально-технические условия для научных исследований и коммуникаций, поддерживая наиболее перспективные направления, создавая благоприятную среду для деятельности ученого сообщества (престиж профессии ученого, высококачественное образование, правовая поддержка и т.п.).</w:t>
      </w:r>
    </w:p>
    <w:p>
      <w:pPr>
        <w:pStyle w:val="Style15"/>
        <w:rPr/>
      </w:pPr>
      <w:r>
        <w:rPr/>
        <w:t>Современное состояние науки вызывает к жизни необходимость государственного регулирования и гуманитарно-экологического контроля над темпами и последствиями научно-технического развития, над прикладными и технологическими проектами. Именно в процессе такого контроля и экспертизы крупных научно-технических программ прослеживаются возможные последствия реализации той или иной программы под углом зрения гуманистических ценностей и решения глобальных проблем.</w:t>
      </w:r>
    </w:p>
    <w:p>
      <w:pPr>
        <w:pStyle w:val="Style15"/>
        <w:rPr/>
      </w:pPr>
      <w:r>
        <w:rPr/>
      </w:r>
      <w:r>
        <w:br w:type="page"/>
      </w:r>
    </w:p>
    <w:p>
      <w:pPr>
        <w:pStyle w:val="Style15"/>
        <w:rPr/>
      </w:pPr>
      <w:r>
        <w:rPr/>
        <w:t>Литература</w:t>
      </w:r>
    </w:p>
    <w:p>
      <w:pPr>
        <w:pStyle w:val="Style15"/>
        <w:rPr/>
      </w:pPr>
      <w:r>
        <w:rPr/>
      </w:r>
    </w:p>
    <w:p>
      <w:pPr>
        <w:pStyle w:val="Style15"/>
        <w:numPr>
          <w:ilvl w:val="0"/>
          <w:numId w:val="2"/>
        </w:numPr>
        <w:ind w:left="0" w:hanging="0"/>
        <w:jc w:val="left"/>
        <w:rPr/>
      </w:pPr>
      <w:r>
        <w:rPr/>
        <w:t>Аршинов В.И. Синергетика как феномен постнеклассической науки. М., 1999.</w:t>
      </w:r>
    </w:p>
    <w:p>
      <w:pPr>
        <w:pStyle w:val="Style15"/>
        <w:numPr>
          <w:ilvl w:val="0"/>
          <w:numId w:val="2"/>
        </w:numPr>
        <w:ind w:left="0" w:hanging="0"/>
        <w:jc w:val="left"/>
        <w:rPr/>
      </w:pPr>
      <w:r>
        <w:rPr/>
        <w:t>Баранцев Р.Г. Методология современного естествознания. М., 2002.</w:t>
      </w:r>
    </w:p>
    <w:p>
      <w:pPr>
        <w:pStyle w:val="Style15"/>
        <w:numPr>
          <w:ilvl w:val="0"/>
          <w:numId w:val="2"/>
        </w:numPr>
        <w:ind w:left="0" w:hanging="0"/>
        <w:jc w:val="left"/>
        <w:rPr/>
      </w:pPr>
      <w:r>
        <w:rPr/>
        <w:t>Вернадский В.И. Научная мысль как планетарное явление. М., 1991.</w:t>
      </w:r>
    </w:p>
    <w:p>
      <w:pPr>
        <w:pStyle w:val="Style15"/>
        <w:numPr>
          <w:ilvl w:val="0"/>
          <w:numId w:val="2"/>
        </w:numPr>
        <w:ind w:left="0" w:hanging="0"/>
        <w:jc w:val="left"/>
        <w:rPr/>
      </w:pPr>
      <w:r>
        <w:rPr/>
        <w:t>Гайденко Н.Н. История новоевропейской философии и ее связи с наукой. М., 2000.</w:t>
      </w:r>
    </w:p>
    <w:p>
      <w:pPr>
        <w:pStyle w:val="Style15"/>
        <w:numPr>
          <w:ilvl w:val="0"/>
          <w:numId w:val="2"/>
        </w:numPr>
        <w:ind w:left="0" w:hanging="0"/>
        <w:jc w:val="left"/>
        <w:rPr/>
      </w:pPr>
      <w:r>
        <w:rPr/>
        <w:t>Глобальный эволюционизм. Философский анализ. М., 1994.</w:t>
      </w:r>
    </w:p>
    <w:p>
      <w:pPr>
        <w:pStyle w:val="Style15"/>
        <w:numPr>
          <w:ilvl w:val="0"/>
          <w:numId w:val="2"/>
        </w:numPr>
        <w:ind w:left="0" w:hanging="0"/>
        <w:jc w:val="left"/>
        <w:rPr/>
      </w:pPr>
      <w:r>
        <w:rPr/>
        <w:t>Горохов В. Специфика философского осмысления техники // «Философские науки», 2006, № 2.</w:t>
      </w:r>
    </w:p>
    <w:p>
      <w:pPr>
        <w:pStyle w:val="Style15"/>
        <w:numPr>
          <w:ilvl w:val="0"/>
          <w:numId w:val="2"/>
        </w:numPr>
        <w:ind w:left="0" w:hanging="0"/>
        <w:jc w:val="left"/>
        <w:rPr/>
      </w:pPr>
      <w:r>
        <w:rPr/>
        <w:t>Дугин А.Г. Эволюция парадигмальных оснований науки. М., 2002.</w:t>
      </w:r>
    </w:p>
    <w:p>
      <w:pPr>
        <w:pStyle w:val="Style15"/>
        <w:numPr>
          <w:ilvl w:val="0"/>
          <w:numId w:val="2"/>
        </w:numPr>
        <w:ind w:left="0" w:hanging="0"/>
        <w:jc w:val="left"/>
        <w:rPr/>
      </w:pPr>
      <w:r>
        <w:rPr/>
        <w:t>Заблуждающийся разум? Многообразие вненаучного знания. М., 1990.</w:t>
      </w:r>
    </w:p>
    <w:p>
      <w:pPr>
        <w:pStyle w:val="Style15"/>
        <w:numPr>
          <w:ilvl w:val="0"/>
          <w:numId w:val="2"/>
        </w:numPr>
        <w:ind w:left="0" w:hanging="0"/>
        <w:jc w:val="left"/>
        <w:rPr/>
      </w:pPr>
      <w:r>
        <w:rPr/>
        <w:t>Иванов Б.И., Чешев В.В. Становление и развитие технических наук. Л., 1997.</w:t>
      </w:r>
    </w:p>
    <w:p>
      <w:pPr>
        <w:pStyle w:val="Style15"/>
        <w:numPr>
          <w:ilvl w:val="0"/>
          <w:numId w:val="2"/>
        </w:numPr>
        <w:ind w:left="0" w:hanging="0"/>
        <w:jc w:val="left"/>
        <w:rPr/>
      </w:pPr>
      <w:r>
        <w:rPr/>
        <w:t>Капица С.П. и др. Синергетика и прогнозы будущего. М., 2003.</w:t>
      </w:r>
    </w:p>
    <w:p>
      <w:pPr>
        <w:pStyle w:val="Style15"/>
        <w:numPr>
          <w:ilvl w:val="0"/>
          <w:numId w:val="2"/>
        </w:numPr>
        <w:ind w:left="0" w:hanging="0"/>
        <w:jc w:val="left"/>
        <w:rPr/>
      </w:pPr>
      <w:r>
        <w:rPr/>
        <w:t>Кохановский В.П. и др. Основы философии науки. Ростов на Дону, 2004.</w:t>
      </w:r>
    </w:p>
    <w:p>
      <w:pPr>
        <w:pStyle w:val="Style15"/>
        <w:numPr>
          <w:ilvl w:val="0"/>
          <w:numId w:val="2"/>
        </w:numPr>
        <w:ind w:left="0" w:hanging="0"/>
        <w:jc w:val="left"/>
        <w:rPr/>
      </w:pPr>
      <w:r>
        <w:rPr/>
        <w:t>Рузавин Г.И. Концепции современного естествознания. М., 2005.</w:t>
      </w:r>
    </w:p>
    <w:p>
      <w:pPr>
        <w:pStyle w:val="Style15"/>
        <w:numPr>
          <w:ilvl w:val="0"/>
          <w:numId w:val="2"/>
        </w:numPr>
        <w:ind w:left="0" w:hanging="0"/>
        <w:jc w:val="left"/>
        <w:rPr/>
      </w:pPr>
      <w:r>
        <w:rPr/>
        <w:t>Степин В.С. и др. Философия науки и техники. М., 1996.</w:t>
      </w:r>
    </w:p>
    <w:p>
      <w:pPr>
        <w:pStyle w:val="Style15"/>
        <w:numPr>
          <w:ilvl w:val="0"/>
          <w:numId w:val="2"/>
        </w:numPr>
        <w:ind w:left="0" w:hanging="0"/>
        <w:jc w:val="left"/>
        <w:rPr/>
      </w:pPr>
      <w:r>
        <w:rPr/>
        <w:t>Современная картина мира. Формирование новой парадигмы. М., 2001.</w:t>
      </w:r>
    </w:p>
    <w:p>
      <w:pPr>
        <w:pStyle w:val="Style15"/>
        <w:numPr>
          <w:ilvl w:val="0"/>
          <w:numId w:val="2"/>
        </w:numPr>
        <w:ind w:left="0" w:hanging="0"/>
        <w:jc w:val="left"/>
        <w:rPr/>
      </w:pPr>
      <w:r>
        <w:rPr/>
        <w:t>Традиции и революции в развитии науки. М., 1991.</w:t>
      </w:r>
    </w:p>
    <w:p>
      <w:pPr>
        <w:pStyle w:val="Style15"/>
        <w:numPr>
          <w:ilvl w:val="0"/>
          <w:numId w:val="2"/>
        </w:numPr>
        <w:ind w:left="0" w:hanging="0"/>
        <w:jc w:val="left"/>
        <w:rPr/>
      </w:pPr>
      <w:r>
        <w:rPr/>
        <w:t>Яковлева Е.Ю. Научное и вненаучное знание. Спб., 2000.</w:t>
      </w:r>
    </w:p>
    <w:sectPr>
      <w:footerReference w:type="default" r:id="rId2"/>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ahoma"/>
    <w:charset w:val="00"/>
    <w:family w:val="auto"/>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999999"/>
      </w:rPr>
      <w:t>─</w:t>
    </w:r>
    <w:r>
      <w:rPr>
        <w:rFonts w:eastAsia="Times New Roman"/>
        <w:color w:val="999999"/>
      </w:rPr>
      <w:t xml:space="preserve"> </w:t>
    </w:r>
    <w:r>
      <w:rPr>
        <w:rStyle w:val="PageNumber"/>
        <w:color w:val="999999"/>
        <w:lang w:val="en-US" w:eastAsia="en-US"/>
      </w:rPr>
      <w:t>1</w:t>
    </w:r>
    <w:r>
      <w:rPr>
        <w:color w:val="999999"/>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Ч., по: Рузавин Г.И. Философия науки. М., 2005, с. 6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Tahoma" w:hAnsi="Pragmatica;Tahoma" w:eastAsia="SimSun;Arial Unicode MS" w:cs="Pragmatica;Tahoma"/>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1">
    <w:name w:val="Основной текст с отступом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2"/>
    <w:qFormat/>
    <w:pPr>
      <w:numPr>
        <w:ilvl w:val="0"/>
        <w:numId w:val="0"/>
      </w:numPr>
      <w:spacing w:lineRule="auto" w:line="360"/>
      <w:ind w:firstLine="840"/>
      <w:jc w:val="both"/>
      <w:outlineLvl w:val="9"/>
    </w:pPr>
    <w:rPr>
      <w:rFonts w:ascii="Times New Roman" w:hAnsi="Times New Roman" w:cs="Times New Roman"/>
      <w:i w:val="false"/>
    </w:rPr>
  </w:style>
  <w:style w:type="paragraph" w:styleId="22">
    <w:name w:val="Стиль2"/>
    <w:basedOn w:val="Heading2"/>
    <w:qFormat/>
    <w:pPr>
      <w:numPr>
        <w:ilvl w:val="0"/>
        <w:numId w:val="0"/>
      </w:numPr>
      <w:spacing w:lineRule="auto" w:line="360"/>
      <w:ind w:firstLine="840"/>
      <w:jc w:val="both"/>
      <w:outlineLvl w:val="9"/>
    </w:pPr>
    <w:rPr>
      <w:rFonts w:ascii="Times New Roman" w:hAnsi="Times New Roman" w:cs="Times New Roman"/>
      <w:b w:val="false"/>
    </w:rPr>
  </w:style>
  <w:style w:type="paragraph" w:styleId="Footnote">
    <w:name w:val="Footnote Text"/>
    <w:basedOn w:val="Normal"/>
    <w:pPr/>
    <w:rPr>
      <w:rFonts w:ascii="Times New Roman" w:hAnsi="Times New Roman" w:cs="Times New Roman"/>
      <w:sz w:val="20"/>
    </w:rPr>
  </w:style>
  <w:style w:type="paragraph" w:styleId="Contents1">
    <w:name w:val="TOC 1"/>
    <w:basedOn w:val="Normal"/>
    <w:next w:val="Normal"/>
    <w:pPr/>
    <w:rPr>
      <w:rFonts w:ascii="Times New Roman" w:hAnsi="Times New Roman" w:cs="Times New Roman"/>
      <w:sz w:val="28"/>
      <w:szCs w:val="24"/>
    </w:rPr>
  </w:style>
  <w:style w:type="paragraph" w:styleId="Contents2">
    <w:name w:val="TOC 2"/>
    <w:basedOn w:val="Normal"/>
    <w:next w:val="Normal"/>
    <w:pPr>
      <w:ind w:left="240"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Cs w:val="24"/>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szCs w:val="24"/>
    </w:rPr>
  </w:style>
  <w:style w:type="paragraph" w:styleId="23">
    <w:name w:val="Основной текст с отступом 2"/>
    <w:basedOn w:val="Normal"/>
    <w:qFormat/>
    <w:pPr>
      <w:ind w:left="284" w:hanging="0"/>
    </w:pPr>
    <w:rPr>
      <w:rFonts w:ascii="Times New Roman" w:hAnsi="Times New Roman" w:cs="Times New Roman"/>
      <w:sz w:val="28"/>
    </w:rPr>
  </w:style>
  <w:style w:type="paragraph" w:styleId="Style15">
    <w:name w:val="А"/>
    <w:basedOn w:val="Normal"/>
    <w:qFormat/>
    <w:pPr>
      <w:overflowPunct w:val="false"/>
      <w:autoSpaceDE w:val="false"/>
      <w:spacing w:lineRule="auto" w:line="360" w:before="0" w:after="0"/>
      <w:ind w:firstLine="709"/>
      <w:contextualSpacing/>
      <w:jc w:val="both"/>
    </w:pPr>
    <w:rPr>
      <w:rFonts w:ascii="Times New Roman" w:hAnsi="Times New Roman" w:cs="Times New Roman"/>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03:00Z</dcterms:created>
  <dc:creator>User</dc:creator>
  <dc:description/>
  <cp:keywords/>
  <dc:language>en-US</dc:language>
  <cp:lastModifiedBy>SYSTEM</cp:lastModifiedBy>
  <cp:lastPrinted>2007-04-25T08:25:00Z</cp:lastPrinted>
  <dcterms:modified xsi:type="dcterms:W3CDTF">2011-09-18T21:03:00Z</dcterms:modified>
  <cp:revision>2</cp:revision>
  <dc:subject/>
  <dc:title>Косарев А</dc:title>
</cp:coreProperties>
</file>