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jc w:val="both"/>
        <w:rPr>
          <w:b w:val="false"/>
          <w:b w:val="false"/>
          <w:kern w:val="2"/>
          <w:sz w:val="28"/>
        </w:rPr>
      </w:pPr>
      <w:r>
        <w:rPr>
          <w:b w:val="false"/>
          <w:kern w:val="2"/>
          <w:sz w:val="28"/>
        </w:rPr>
        <w:t>Введение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rPr/>
      </w:pPr>
      <w:r>
        <w:rPr/>
        <w:t>9 апреля (28 марта по ст.ст.) многочисленная патриотическая общественность отметила 120-летие со дня рождения замечательного русского философа, правоведа, политического мыслителя, а также тонкого теоретика и историка религии и культуры Ивана Александровича Ильина. Как было вполне справедливо отмечено на вечере, состоявшемся 25 марта и приуроченном к этому событию, многочисленные СМИ и организации проигнорировали эту дату, и оказалось, что это был единственный во всей Москве и стране вечер, посвящённый этому замечательному русскому мыслителю и патриоту. А между тем на сегодняшний день уже выпущено издательством "Русская книга" 25 увесистых томов, и планируется издать как минимум ещё 15. Попыткой прервать подобное молчание, недостойное для всех нас и по достоинству оценить вклад И.А. Ильина как на русскую культуру, так и на политическую мысль России и послужит данная статья.</w:t>
      </w:r>
    </w:p>
    <w:p>
      <w:pPr>
        <w:pStyle w:val="Normal"/>
        <w:rPr/>
      </w:pPr>
      <w:r>
        <w:rPr/>
        <w:t>К сожалению, многие историки русской философии такие как, например В.В. Зеньковский или Н.О. Лосский недооценили и не поняли всей философии Ивана Александровича, отметив его лишь как последователя феноменологической мысли и продолжателя Гегеля, что не совсем верно. Как нам представляется И.А. Ильин является, прежде всего, православным философом и горячим патриотом и борцом за историческую Россию, что он не раз доказывал в своём многотомном творчестве.</w:t>
      </w:r>
    </w:p>
    <w:p>
      <w:pPr>
        <w:pStyle w:val="Normal"/>
        <w:rPr/>
      </w:pPr>
      <w:r>
        <w:rPr/>
        <w:t>Цель работы – рассмотреть сущность философии И. Ильина.</w:t>
      </w:r>
    </w:p>
    <w:p>
      <w:pPr>
        <w:pStyle w:val="Normal"/>
        <w:rPr/>
      </w:pPr>
      <w:r>
        <w:rPr/>
        <w:t>Задачи работы – рассмотреть понятие философии по И.Ильину; рассмотреть политическую философию И.А. Ильина; изучить вопрос о соотношении морали и права в философии Ивана Ильи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. Что такое философия? (по И. Ильи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усская философия хочет еще сказать что-нибудь значительное, верное и глубокое русскому народу и человечеству вообще, - после всех пережитых блужданий и крушений, то она должна прежде всего спросить себя, в чем ее призвание, с каким предметом она имеет дело и каков ее верный путь (метод)?</w:t>
      </w:r>
    </w:p>
    <w:p>
      <w:pPr>
        <w:pStyle w:val="Normal"/>
        <w:rPr/>
      </w:pPr>
      <w:r>
        <w:rPr/>
        <w:t>Она должна возжелать ясности, честности и жизненности. Она должна стать убедительным и драгоценным исследованием духа и духовности. Если же она не одумается, не перестанет подражать иностранным и в особенности германским образцам и не попытается начать свое русское национальное дело сначала из глубины русского национального духовного опыта, то она скоро окажется мертвым и ненужным грузом в истории русской культуры...</w:t>
      </w:r>
    </w:p>
    <w:p>
      <w:pPr>
        <w:pStyle w:val="Normal"/>
        <w:rPr/>
      </w:pPr>
      <w:r>
        <w:rPr/>
        <w:t>И прежде всего русские философские мыслители должны отказаться от намеренного выдумывания философских систем. Философ вообще не обязан выдумывать и преподавать какую-то систему. Это чисто немецкий предрассудок, от которого давно пора освободиться. Эта задача принадлежит к мнимым задачам культуры, и не следует воображать, будто она сама собой подразумевается...</w:t>
      </w:r>
    </w:p>
    <w:p>
      <w:pPr>
        <w:pStyle w:val="Normal"/>
        <w:rPr/>
      </w:pPr>
      <w:r>
        <w:rPr/>
        <w:t>Одно из двух: или философия есть произведение личной фантазии, развивающее субъективную точку зрения; тогда она не обязана брать на себя задачу создавать законченно-закругленную и внутренне непротиворечивую систему; напротив, каждый получает право фантазировать, следуя своей способности и склонности. Или же философия есть предметно-связанное исследование с предметно-обоснованными выводами, и тогда она совсем не имеет права навязывать себе систематическую стройность и логическую непротиворечивость; тогда каждый философствующий обязан неуклонно и неутомимо испытывать исследуемый предмет и так описывать, излагать, изображать его, как он есть в действительности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 xml:space="preserve">В самом деле, откуда мы могли бы знать с самого начала, что предмет, который мы всю жизнь испытываем и исследуем, - сам по себе систематичен и живет по законам нашей человеческой логики? Кто дал нам право выдавать максимальные требования нашего рассудочного рационализма за законы бытия самого предмета? </w:t>
      </w:r>
    </w:p>
    <w:p>
      <w:pPr>
        <w:pStyle w:val="Normal"/>
        <w:rPr/>
      </w:pPr>
      <w:r>
        <w:rPr/>
        <w:t>Откуда эта уверенность, что предмет философии действительно живет и действует так, как мы этого напрасно добиваемся от нашего рационалистического миросозерцания? Возможно и вероятно, что предмет философии разумен, но он может быть разумен такой Разумностью, по сравнению с которой наша обычная разумность есть сплошное неразумие...И правда, сущее бытие предмета не обязано повиноваться нашему рассудочному мышлению...</w:t>
      </w:r>
    </w:p>
    <w:p>
      <w:pPr>
        <w:pStyle w:val="Normal"/>
        <w:rPr/>
      </w:pPr>
      <w:r>
        <w:rPr/>
        <w:t xml:space="preserve">Итак, философ совсем не призван выдумывать систему. Достаточно, если он сделает все возможное, чтобы предметно созерцать и мыслить. А систематический строй он должен спокойно предоставить самому предмету: если его предмет в самом деле есть система, то его философия верно передаст и изобразит ее; но если предмет есть бессвязная совокупность, то это обнаружится и в его предметной философии. Исследующий философ не смеет повелевать предмету; он не смеет и искажать его в своем изображении. Философ, воображающий себя бухгалтером, наводящим порядок, или унтер-офицером, выстраивающим шеренгу понятий, - смешон и жалок. Он не смеет предвосхищать и предопределять тот Божий дар, который дается ему для исследования, будь то мир, или природа, или история, или дух, или искусство... </w:t>
      </w:r>
    </w:p>
    <w:p>
      <w:pPr>
        <w:pStyle w:val="Normal"/>
        <w:rPr/>
      </w:pPr>
      <w:r>
        <w:rPr/>
        <w:t>Он не может указывать своему предмету; ему не дано знать заранее или знать лучше; он не призван починять разрывы или несогласованности предмета своими рационалистическими выдумками. Сколько искажений было внесено в философские исследования такими притязательными затеями! Как много произвольных определений и пустых конструкций возникло из этого!..</w:t>
      </w:r>
    </w:p>
    <w:p>
      <w:pPr>
        <w:pStyle w:val="Normal"/>
        <w:rPr/>
      </w:pPr>
      <w:r>
        <w:rPr/>
        <w:t xml:space="preserve">Поэтому русские философы, желающие сказать свое верное и веское исследовательское слово, должны отделаться от навязчивой идеи философской системы. Надо честно, ответственно и предметно исследовать, а не выдумывать и не конструировать. Надо осуществлять и совершенствовать философский опыт и философское созерцание, а не создавать в дедуктивном порядке выдуманное отвлеченное здание. В философии действует, как и во всех областях знания, закон исследования: самое легкое, самое непроизводительное и наиболее импонирующее множеству обывателей есть дедукция (выведение системы из общего логического понятия или закона); самое трудное, самое скромное и творчески значительное, что делает человека настоящим исследователем, есть созерцающая индукция (опытное описание предмета в его единичных обнаружениях). Философ призван переживать свой предмет в его объективной реальности, проверять пережитые им содержания, описывать их и показывать другим людям. При этом он остается исследователем, совершенно независимо от того, излагает ли он свои познанные содержания в терминах профессиональной философии со множеством цитат и примечаний, или в простом облачении повседневных слов, не затрудняя читателя импонирующим подвалом примечаний, подчеркивающих богатые познания мелким шрифтом (петитом). </w:t>
      </w:r>
    </w:p>
    <w:p>
      <w:pPr>
        <w:pStyle w:val="Normal"/>
        <w:rPr/>
      </w:pPr>
      <w:r>
        <w:rPr/>
        <w:t>Вопрос о том, есть ли философия наука, не стоит разрешать ни в положительном, ни в отрицательном смысле. Если она есть наука, - а она может быть наукой, - то это наука, требующая от человека особого духовно-религиозного опыта и особого описательного художества. Но нам достаточно здесь установить, что философ поступает правильно и умно, если он рассматривает свою работу как исследование и тем самым принимает на себя ответственность исследователя, волю к предметности и бремя доказательства. Пусть он только не заботится о том, что из этого выйдет: монизм, дуализм или плюрализм, реализм или идеализм, рационализм или интуитивизм…</w:t>
      </w:r>
    </w:p>
    <w:p>
      <w:pPr>
        <w:pStyle w:val="Normal"/>
        <w:rPr/>
      </w:pPr>
      <w:r>
        <w:rPr/>
        <w:t xml:space="preserve">Эвристически, т.е. в деле искания и нахождения, это ощущение должно руководить им, несмотря на то что в дальнейшем испытании и исследовании может оказаться, что это ощущение было лишь иллюзией. Однако оно может быть и совсем не иллюзией, и тогда ему удастся установить, что Божий луч в самом деле дается людям на различных путях и различным способом. Все такие подлинные явления и переживания могут быть обозначены словами дух и духовность. И вот дух дышит в природе, в человеке, а также в том, что сам человек создает Божьей помощью. Так, например, начало духа, - этот сущий предмет философии, - раскрывается нам в цветке и в горной цепи. Мы переживаем его и в состоянии очевидности, несущей нам созерцаемую истину. </w:t>
      </w:r>
    </w:p>
    <w:p>
      <w:pPr>
        <w:pStyle w:val="Normal"/>
        <w:rPr/>
      </w:pPr>
      <w:r>
        <w:rPr/>
        <w:t>Оно овладевает нами в переживании истинной любви и совести. Оно открывается нам в видениях художественного искусства, создаваемого самим человеком. Мы внемлем ему, постигая свою свободу и переживая зовы правосознания и патриотизма. Он сияет нам из источников религиозного откровения. И каждый раз оно требует от нас опытного акта с другим строением; и мы должны каждый раз осуществлять такой акт с чувством ответственности и с великим тщанием. Тот, кто желает исследовать познание истины и установить, что есть верное знание предмета, посвящает себя проблеме очевидности и приступает к теории познания; он должен осуществить и накопить обширный и разносторонний опыт очевидности. Человек, никогда не переживавший очевидности, не знающий, как слагается и проверяется это своеобразное переживание и как оно внутренно выглядит, создаст в теории познания только игру мертвыми понятиями и пустые конструкции. К тому же очевидность дается человеку совсем не в одном теоретическом мышлении. Она переживается в религии иначе, чем в науке; она слагается в искусстве на других путях, чем в нравственной жизни; да и в различных науках акт очевидности имеет различное строение (напр., в логике, математике, в химии, в астрономии, в истории, в юриспруденции, в филологии). Во всяком случае вне этого реально пережитого и неутомимо собираемого опыта очевидности теория познания мертва и пуста. Философ, не выносивший духовной культуры и не работавший в качестве исследователя ни в одной науке, а может быть, вообще отрицающий акт очевидности (в качестве скептика, агностика или нигилиста), - неприемлем и невыносим в качестве гносеолога (т.е. теоретика познания), сколько бы тысяч страниц он ни прочел, ни написал и ни напечатал на традиционном, профессиональном жаргоне отвлеченной мысли. Ибо акт очевидности требует от исследователя дара созерцания, и притом многообразного созерцания, способности к чувствованию, глубокого чувства ответственности, искусства творческого сомнения и вопрошания, упорной воли к окончательному удостоверению и живой любви к предмету. Итак, философ должен воспитать себя к духовной очевидности. Подобно этому: тот, кто желает в качестве исследователя обратиться к нравственности, добродетели и добру, должен прежде всего углубить и расширить свой нравственный опыт. Нравственность не может быть ни постигнута, ни изображена в отвлеченных построениях и спекуляциях; здесь дело совсем не сводится к теоретическим соображениям и определениям понятий. Нравственное должно быть реально пережито исследователем. Философ, рассуждающий о любви, о радости, о добродетели, о долге, о добре и зле, о силе воли, о свободе воли, о характере и других подобных предметах - по чужим книгам или понаслышке, не познает ничего, он только воображает что-то о каких-то духовных окаменелостях или мумиях. Нравственный опыт требует всего человека: он нуждается в его любви, в его страстях, в его решениях и деяниях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  <w:t xml:space="preserve">Человек должен отдать этому опыту всю свою личность - свою жизненную силу, свой жизненный успех, свою судьбу. Он должен предстать пред своею совестью; он должен предаться ей и деятельно зажить из нее; осуществляя эти деяния, он должен увидеть перед собою угрозу для жизни, взглянуть в глаза смерти и преодолеть свой страх смерти. Нравственный опыт не дается тому, кто сидит неподвижно в своей комнате, кто предается праздным фантазиям, кто является дезертиром своего призвания и своего долга. Кто хочет написать этику, тот должен иметь за собою живой опыт любви, борьбы и страданий; он должен знать, что значит отчаиваться и в отчаянии молиться, и еще, что значит иметь жизненный успех и в успехе соблюдать скромность и смирение. </w:t>
      </w:r>
    </w:p>
    <w:p>
      <w:pPr>
        <w:pStyle w:val="Normal"/>
        <w:rPr/>
      </w:pPr>
      <w:r>
        <w:rPr/>
        <w:t xml:space="preserve">Он должен пережить в собственном опыте дивную, сковывающую и освобождающую, укореняющую и очистительную силу совестного акта; он должен знать, что совестный человек рискует всем, идет на смерть и, если бывает спасен, то сам изумляется этому больше всех. Только тому, кто переживет это все, и другое, связанное с этим, - только ему откроется нравственное измерение вещей и людей, только он поймет предмет этики. Итак, философ должен воспитать себя к акту совести. Согласно этому, исследователь, посвящающий себя философии искусства, должен приобрести в этой сфере обширный и глубокий опыт созерцания. Здесь особенно важно пробиться через чувственно-формальную кору внешнего эстетического явления, открыть себе доступ к органической сопринадлежности зрелых образов искусства и убедиться в том, что субъективный вкус отнюдь не есть последнее слово в оценке произведений искусства. При этом очень важно, чтобы философ сам каким-нибудь способом участвовал в художественном творчестве: его опыт получит совсем иной вид и иное значение, если он попытается самостоятельно пережить процесс замысла, вынашивания, борьбы за идею предмета, облечения ее в ткань образов и обретения художественной формы, ибо тогда он будет созерцать искусство не только извне, но и изнутри. </w:t>
      </w:r>
    </w:p>
    <w:p>
      <w:pPr>
        <w:pStyle w:val="Normal"/>
        <w:rPr/>
      </w:pPr>
      <w:r>
        <w:rPr/>
        <w:t xml:space="preserve">Сноб, рассматривающий искусство формально, никогда не станет философом искусства; холодное наблюдение и погоня за возбуждающим, дразнящим, угодливым, популярным, невиданным никогда не заменит художественного опыта. Искусство есть возвышенное служение человеческому духу и чистая радость Божественному. Поэтому исследование искусства, осуществляемое философом, предполагает долгую аскетическую работу над своим собственным вкусом, который должен быть облагорожен; он предполагает, далее чуткое религиозное сердце и целую культуру вчувствования и созерцающей мысли. Итак, философ должен воспитать себя к художественному созерцанию и опыту. Это приобретает особое значение в области религиозной философии. </w:t>
      </w:r>
    </w:p>
    <w:p>
      <w:pPr>
        <w:pStyle w:val="Normal"/>
        <w:rPr/>
      </w:pPr>
      <w:r>
        <w:rPr/>
        <w:t xml:space="preserve">Здесь исследователь должен выносить настоящий религиозный опыт, живое религиозное созерцание, которое позволит ему вчувствоваться в каждый чужой религиозный опыт, как подлинный, так и мнимый, сопережить его и проверить. Неверующий исследователь, лишенный религиозности, соберет в лучшем случае, наподобие Вильяма Джемса, мертвую коллекцию чужих переживаний. Зато фанатически верующий человек, склонный к религиозной исключительности, нетерпимый и презрительный, поступит правильно, если он ограничится дедуктивным вероисповедным богословием и оставит в покое до неизмеримости обширное поле чужих (ложных) религиозных учений. Ибо исследователь в области философии религии нуждается в особом созерцании чужих (особенно ложных и извращенных) религиозных воззрений: это созерцание должно быть терпимым, способным к вчувствованию, психологически гибким и спокойно-мудрым, ибо только тогда оно откроет ему доступ в те сокровенные глубины, где у людей зарождаются религиозные воззрения, и к тому дивному многообразию, в котором человечество воспринимает и преломляет даруемые ему Божьи лучи. Не может исследовать световые и красочные оттенки человек, не видящий цвета; что он скажет об их необычайном, не имеющем на человеческом языке названий, богатстве, если он сам воспринимает только один-единственный цвет, а остальные оттенки отвергает как ложные? Сердце Божие больше и шире, чем вероисповедное учение, ибо оно не только терпит иные исповедания, но еще и ведает, что единое-истинное исповедание не всем народам по силам и что скудному духу лучше иметь хоть какое-нибудь Бого-созерцание, чем никакого...Вот почему философия религии требует терпимости, чуткости и сердца. И, конечно, прежде всего - самостоятельного и подлинного религиозного опыта. Понятно, наконец, что и философ права должен найти свой особый опыт и предмет и вступить с ними в непосредственное, исследовательское общение; а для этого он должен выносить верный опытный акт и систематически осуществлять его. Этот акт можно было бы обозначить как здоровое и нормальное правосознание. </w:t>
      </w:r>
    </w:p>
    <w:p>
      <w:pPr>
        <w:pStyle w:val="Normal"/>
        <w:rPr/>
      </w:pPr>
      <w:r>
        <w:rPr/>
        <w:t xml:space="preserve">Сущность этого акта и его возникновение могут быть описаны так. Каждому человеку присущ инстинкт самосохранения со всеми его страстями и притязаниями, инстинкт неискоренимый и жизненно необходимый. Но притязания его должны иметь свой предел и признавать его. Этот предел ставит им личный дух человека, важнейшая и драгоценная сила человеческой личности, придающая смысл и указующая цель нашей жизни. И вот инстинкт призван не враждовать с духом, а принимать его закон и добровольно подчиняться ему. В зрелом виде душа человека и обнаруживает добровольную законопослушность, или, что то же, автономную волю к свободной лояльности. Эта воля и есть живая основа правосознания. Таким образом, в жизни свободного правосознания участвуют все силы человеческого существа: творческий инстинкт, любовь и уважение к ближним, любовь к родине, созерцание, испытующее духовные глубины, лояльная воля и формулирующая мысль; все это - в жизненном и жизнеустрояющем сплетении и притом укорененное в духе, который всегда и во всем требует от человека самого лучшего. Три великие аксиомы лежат в основе здорового правосознания: чувство собственного духовного достоинства, способность свободного человека к самоуправлению и взаимное уважение и доверие людей друг к другу. На этих основах и будет построено правосознание грядущей России. Ясно, что и философия права невозможна без предметного правового опыта. Итак, в общем и целом, так же как и во всех своих от ветвлениях, философия есть наука, вырастающая из духовного опыта. И первая задача ее состоит в том, чтобы растить и крепить свой опытный акт. Однажды Сократ поставил древнему миру вопрос: изучима ли и определима ли добродетель? Этот вопрос сохраняет и ныне все свое значение, и притом для всей философии. И ответ, который он имел в виду и который он пытался вложить своим слушателям в сердце, имел такое же значение, как и самый вопрос: человек сможет лишь постольку исследовать сущность добродетели, поскольку он сам будет ею жить и ее осуществлять. В этом смысле можно было бы сказать: человек, утверждающийся в духе, является для себя мерою всех духовных вещей. Иными словами: философ, желающий успешно исследовать свой предмет, должен реально-опытно переживать его и тем самым осуществлять его. Иначе он не может и не смеет: он должен превратить свою душу и свою жизнь в орган своего предметного опыта. Только ставши сам орудием духа, он сможет испытать и познать сущность духа. А это означает, что профессиональный философ обязуется постоянно и неутомимо работать над очищением своей души (катарсис). </w:t>
      </w:r>
    </w:p>
    <w:p>
      <w:pPr>
        <w:pStyle w:val="Normal"/>
        <w:rPr/>
      </w:pPr>
      <w:r>
        <w:rPr/>
        <w:t xml:space="preserve">Он должен вести всежизненную борьбу за достижение своего предмета, или, иными словами, он должен воспитать себя к тому, чтобы предмет стал ему доступен. Так он должен очищать и укреплять свою очевидность, проверять и удостоверять ее; он должен усвоить аскез силы суждения; он должен изощрить свое созерцание и придать ему точность; он должен овладеть своими страстями; придать своему восприятию гибкость, приспособляемость и многообразие; он должен стремиться к законченности и добиваться окончательного. Далее, он должен укреплять свой совестный акт и удостоверяться в его верности и силе, доверять ему, очищать свою душу ради него и предаваться ему. Он должен действовать в жизни по совести и из совести, в его лучах воспитать в себе духовный характер. </w:t>
      </w:r>
    </w:p>
    <w:p>
      <w:pPr>
        <w:pStyle w:val="Normal"/>
        <w:rPr/>
      </w:pPr>
      <w:r>
        <w:rPr/>
        <w:t>Он должен воспитывать и очищать свое эстетическое созерцание и свой художественный вкус. В каждом произведении искусства он должен научиться искать и находить его сокровенно-явленный смысл. Он должен приучать себя блюсти аскез своего эстетического суждения и до тех пор упражняться в художественном отождествлении с лучшими произведениями искусства, пока искусство не станет для него языком богов или, лучше сказать. Божьим иероглифом. В религии он должен научиться созерцанию и молитве. Молитва дает ему духовное укоренение, а оно научит его отвергать и опровергать все аналитические, скептические, нигилистические и издевательские аргументы безбожия. Он должен пережить в своем сердце действие Божьего огня и приобрести на всю жизнь некий раскаленный угль веры. Этот угль раскроет перед ним живую сущность религии и подарит ему живой орган для понимания всех религий мира. Наконец, он должен растить, крепить, очищать и углублять свое правосознание. Он должен поставить его в луч Божий и отыскать его последние, благороднейшие и чистые источники; а религиозность заставит его подчинить все это воле к совершенству. Он должен ввести свое правосознание в непосредственную жизнь, действовать из него, громко исповедовать его природу, вести за него борьбу и научиться толковать его интуиции и осуществлять его требования. Он должен отдать себя в его распоряжение и стать его верным орудием. Таков настоящий путь (или метод) философа. На этом пути обновится и расцветет будущая русская философия и тогда она перестанет праздно умствовать и предаваться соблазнительным конструкциям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  <w:r>
        <w:br w:type="page"/>
      </w:r>
    </w:p>
    <w:p>
      <w:pPr>
        <w:pStyle w:val="Normal"/>
        <w:rPr/>
      </w:pPr>
      <w:r>
        <w:rPr>
          <w:bCs/>
        </w:rPr>
        <w:t>2. Политическая философия И.А. Ильина</w:t>
      </w:r>
    </w:p>
    <w:p>
      <w:pPr>
        <w:pStyle w:val="Normal"/>
        <w:rPr>
          <w:rStyle w:val="StrongEmphasis"/>
          <w:b w:val="false"/>
          <w:b w:val="false"/>
          <w:szCs w:val="27"/>
        </w:rPr>
      </w:pPr>
      <w:r>
        <w:rPr/>
      </w:r>
    </w:p>
    <w:p>
      <w:pPr>
        <w:pStyle w:val="Normal"/>
        <w:rPr/>
      </w:pPr>
      <w:r>
        <w:rPr/>
        <w:t>С прозорливой точки зрения Ильина, в России грядёт всеобщая национальная судорога, которая, по мнению Ильина, будет стихийно мстительной и жестокой. "Страна вскипит жаждой мести, крови и нового имущественного передела, ибо поистине ни один крестьянин в России ничего не забыл. В этом мнении встанут десятки авантюристов, из коих три четверти будут "работать" на чьи-нибудь иностранные деньги, и ни у одного из них не будет творческой и предметной национальной идеи". События в России последних десяти лет, к сожалению подтвердили предостережения русского мыслителя.</w:t>
      </w:r>
    </w:p>
    <w:p>
      <w:pPr>
        <w:pStyle w:val="Normal"/>
        <w:rPr/>
      </w:pPr>
      <w:r>
        <w:rPr/>
        <w:t>Более того, Ильин с гениальным пророчеством предвидел и распад исторической России, который и произошёл в 1991 году, во многом, как он сам говорил, благодаря "мировой закулисе". Однако, в результате от этого распада во многом страдает весь мир, ибо разрушается сила, которая бы противостояла Западу (и, в частности, США). В статье "Что сулит миру расчленение России?" он отмечает следующее: "Расчленение организма на составные части нигде не давало и никогда не даст ни оздоровления, ни творческого равновесия, ни мира. Напротив, оно всегда было и будет болезненным распадом, процессом разложения, брожения, гниения и всеобщего заражения. И в нашу эпоху в этот процесс будет втянута вся вселенная". Далее он следующим образом характеризует уже ситуацию в самой России: "Территория России закипит бесконечными распрями, столкновениями и гражданскими войнами, которые будут постепенно перерастать в мировые столкновения". Это перерастание во многом будет совершенно неотвратимым "в силу одного того, что державы всего мира (европейская, азиатская и американские) будут вкладывать свои деньги, свои торговые интересы и свои стратегические расчёты в нововозникшие малые государства". Последние события в Ираке, как бы полностью подтверждают этот во многом зловещий прогноз Ивана Александровича.</w:t>
      </w:r>
    </w:p>
    <w:p>
      <w:pPr>
        <w:pStyle w:val="Normal"/>
        <w:rPr/>
      </w:pPr>
      <w:r>
        <w:rPr/>
        <w:t>Чтобы преодолеть эту национальную судорогу, которую мы все переживаем сегодня, русские национально и патриотически мыслящие люди должны быть готовы генерировать эту идею применительно к новым условиям. Она, прежде всего, должна быть государственно-исторической, государственно-национальной, государственно-патриотической. Эта идея должна, прежде всего, говорить о главном в русских судьбах - и прошлого, и будущего и она прежде всего должна светить целым поколением русских людей.</w:t>
      </w:r>
    </w:p>
    <w:p>
      <w:pPr>
        <w:pStyle w:val="Normal"/>
        <w:rPr/>
      </w:pPr>
      <w:r>
        <w:rPr/>
        <w:t>Главное, согласно Ильину, это воспитание в самом русском народе национального духовного характера. Именно из-за его недостатка в интеллигенции и в массах Россия и рухнула во время революции. "Россия встанет во весь рост и окрепнет только через воспитание в народе такого характера. Это воспитание может быть только национальным самовоспитанием, которое может быть проведено самим русским народом, т.е. его верной и сильной национальной интеллигенцией. Для этого нужен отбор людей, отбор духовный, качественный и волевой".</w:t>
      </w:r>
    </w:p>
    <w:p>
      <w:pPr>
        <w:pStyle w:val="Normal"/>
        <w:rPr/>
      </w:pPr>
      <w:r>
        <w:rPr/>
        <w:t>В религиозной философии Ильин не принадлежал к плеяде последователей В.С. Соловьёва, с которыми многие связывают обычно русский религиозно-философский ренессанс. Предметом его основного внимания был не только тот или иной христианский догмат, внутренний нечувственный опыт, но и то, что называют духом. Все эти нюансы Ильин и выразил в своём классическом труде "Аксиомы религиозного опыта" (1953, т.1-2). Это, прежде всего, учение о равновесии и сочетании духа и инстинкта, а также законов природы и законов духа, являющейся центральным в его религиозной философии. И в этом отношении сама эстетическая установка Ивана Александровича шла как бы вразрез остальному серебряному веку и имела во многом другой источник. Во главу угла он ставил художество, процесс рождения и воплощения эстетического образа, а на вершину художественное совершенство, которое внешне может быть лишено "красоты". Все эти вопросы Ильин поднял в монографиях и лекциях о наших великих писателях, поэтах, певцов, композиторов, актёров, таких как Пушкин, Гоголь, Достоевский, Толстой, Бунин, Шмелёв, Мережковский, Метнере, Рахманинове, Шаляпине.</w:t>
      </w:r>
    </w:p>
    <w:p>
      <w:pPr>
        <w:pStyle w:val="Normal"/>
        <w:rPr/>
      </w:pPr>
      <w:r>
        <w:rPr/>
        <w:t>Но самый главный предмет для философского исследования Ильина, ради которого он написал всё остальное - это сама Россия и её образующий русский народ. Этим основным темам всей его жизни посвящены следующие работы: "Сущность и своеобразие русской культуры" и "Грядущая Россия". Иван Александрович много писал об истории России, как бы прогнозируя её будущее, а также о сильных и слабых сторонах русского народа. Религиозные установки и прафеномены русской православной души, которые являются по Ильину, "сердечное созерцание, любовь к свободе, детская непосредственность, живая совесть, равно как воля к совершенству во всём, вера в божественное становление человеческой души. Эти прафеномены суть: молитва; старчество; праздник Пасхи; почитание Богородицы и святых; иконы"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вопросу о соотношении морали и права в философии Ивана Ильина</w:t>
      </w:r>
    </w:p>
    <w:p>
      <w:pPr>
        <w:pStyle w:val="Normal"/>
        <w:tabs>
          <w:tab w:val="clear" w:pos="708"/>
          <w:tab w:val="left" w:pos="1680" w:leader="none"/>
        </w:tabs>
        <w:rPr>
          <w:rStyle w:val="Style12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Style w:val="Style12"/>
          <w:b w:val="false"/>
        </w:rPr>
        <w:t xml:space="preserve">Исходным пунктом философии Ильина является религиозно-нравственная основа индивида; вопросы природы человека, его происхождения и назначения, места в мире занимают ведущее положение. Мыслитель убежден, что духовное развитие личности предопределяет духовное развитие социально-политической сферы. Первым олицетворением нравственности является сама личность, а государство выступает как средство, с помощью которого личность обретает полноту духовного бытия. Притом, что Ильин никогда не умалял роли права в государстве, его политическая философия скорее представляет учение не о правовом государстве, как у Гегеля, а о нравственном государстве, в котором главным признаком и основанием существования государства является духовное единство народа. Для него не право определяет нравственность, как у Гегеля, а нравственность человека в отдельности и общества в целом определяет право. Поэтому в основе правовой системы Ильина И.А. лежит нравственное содержание.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Style w:val="Style12"/>
          <w:b w:val="false"/>
        </w:rPr>
        <w:t xml:space="preserve">Для Ильина нравственность неотделима от духовной сущности человека, и в установлении моральных норм единственным авторитетом является голос совести, живущий в глубине каждой души. Но веление совести не имеет разумно-логического характера. Поэтому моральные нормы представляют собой указания совести не сами по себе, а выраженные в форме грамматических предложений и логических суждений. Сам Ильин не оговаривает специально различие терминов "мораль" и "нравственность", но в различных контекстах употребляет понятие "нравственность" в смысле совокупности душевных свойств (воли, любви, милосердия, страсти), отличающихся от умственного начала (разум, рассудок, память и пр.), а "мораль" - как правила, которыми должен руководствоваться человек в делах своей воли и совести, это выраженная в словах нравственность.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Style w:val="Style12"/>
          <w:b w:val="false"/>
        </w:rPr>
        <w:t xml:space="preserve">Начальным элементом любой формы социальной общности, по Ильину, является нравственный человек, который относится к окружающей его социальной действительности с позиции естественного права. Исходной точкой в естественно-правовой концепции стало признание того, что основные права граждан не даруются кем бы то ни было, а изначально принадлежат каждому и вытекают из самого понятия личности, наделенной достоинством, свободой и сопричастностью высшему началу жизни. Личность с ее неотъемлемыми правами и свободами является для государственной власти той границей, за которой начинается самостоятельная сфера ее деятельности, неподвластная государственному вмешательству. Государство распоряжается лишь теми полномочиями, которые ему доверили его граждане.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Style w:val="Style12"/>
          <w:b w:val="false"/>
        </w:rPr>
        <w:t xml:space="preserve">Справедливое право, по Ильину, должно верно разрешать столкновение между естественным неравенством и духовным равенством людей. Все люди на земле имеют индивидуальный способ бытия, все люди по сути своей различны, неравны от природы: им дается неодинаковая воля, прозорливость, неодинаковый талант, характер и т.п. Поэтому было бы несправедливо при таком неравенстве налагать на них равные требования. Если люди различны по своим реальным свойствам, то по своему человеческому достоинству они равны, и справедливость должна это учитывать.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Style w:val="Style12"/>
          <w:b w:val="false"/>
        </w:rPr>
        <w:t xml:space="preserve">Ильин проводит разграничение между правовыми нормами и нормами морали по следующим основаниям. Во-первых, по тому авторитету, который устанавливает правила (в праве - внешний авторитет: другие люди, строго определенные и особо уполномоченные; в морали - внутренний авторитет: голос совести). Во-вторых, по порядку, в котором правило формулируется (в праве - последовательное прохождение правила через все строго установленные этапы рассмотрения, в котором участвуют многие люди; в морали - самостоятельное восприятие и формулирование голоса совести, данного каждому особо). В-третьих, по тому, кто получил предписание (в праве - всякий член общности, указанный в норме, независимо от его согласия и признания; в морали - добровольно признавшие требование совести). В-четвертых, по тому поведению, которое предписывается в норме (в праве - внешнее поведение, которое может, однако, привести и к рассмотрению душевного состояния; в морали - внутреннее поведение, выражающееся и во внешних поступках). Наконец, в-пятых, по санкции (в праве - угроза неприятными последствиями и внешние принудительные меры; в морали - укор совести и чувство вины). </w:t>
      </w:r>
    </w:p>
    <w:p>
      <w:pPr>
        <w:pStyle w:val="Normal"/>
        <w:tabs>
          <w:tab w:val="clear" w:pos="708"/>
          <w:tab w:val="left" w:pos="1680" w:leader="none"/>
        </w:tabs>
        <w:rPr>
          <w:rStyle w:val="Style12"/>
          <w:b w:val="false"/>
          <w:b w:val="false"/>
        </w:rPr>
      </w:pPr>
      <w:r>
        <w:rPr>
          <w:rStyle w:val="Style12"/>
          <w:b w:val="false"/>
        </w:rPr>
        <w:t>Правильное соотношение между нормами морали и права, по мнению Ильина, существует тогда, когда естественное право, данное человеку "от природы", связанное с его совестью, становится над положительным правом как высшая форма, как норма, как идеал, который достигнуть очень трудно, но возможно</w:t>
      </w:r>
      <w:r>
        <w:rPr>
          <w:rStyle w:val="FootnoteCharacters"/>
          <w:rStyle w:val="FootnoteAnchor"/>
          <w:kern w:val="2"/>
          <w:szCs w:val="28"/>
        </w:rPr>
        <w:footnoteReference w:id="6"/>
      </w:r>
      <w:r>
        <w:rPr>
          <w:rStyle w:val="Style12"/>
          <w:b w:val="false"/>
        </w:rPr>
        <w:t>.</w:t>
      </w:r>
    </w:p>
    <w:p>
      <w:pPr>
        <w:pStyle w:val="Normal"/>
        <w:tabs>
          <w:tab w:val="clear" w:pos="708"/>
          <w:tab w:val="left" w:pos="1680" w:leader="none"/>
        </w:tabs>
        <w:rPr>
          <w:rStyle w:val="Style12"/>
          <w:b w:val="false"/>
          <w:b w:val="false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Style w:val="Style12"/>
          <w:b w:val="false"/>
          <w:kern w:val="2"/>
        </w:rPr>
        <w:t>Заключение</w:t>
      </w:r>
    </w:p>
    <w:p>
      <w:pPr>
        <w:pStyle w:val="Normal"/>
        <w:rPr>
          <w:rStyle w:val="Style12"/>
          <w:b w:val="false"/>
          <w:b w:val="false"/>
          <w:kern w:val="2"/>
        </w:rPr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Style w:val="Style12"/>
          <w:b w:val="false"/>
        </w:rPr>
        <w:t xml:space="preserve">Творческое наследие выдающегося русского философа Ивана Александровича Ильина посвящено ключевым вопросам человеческого бытия. Начав свою деятельность в области теории права, мыслитель никогда не ограничивался анализом чисто юридических аспектов правовых феноменов. Уже в первых своих работах он рассматривает право как естественную и важную часть всей системы отношений между людьми. Право оказывается для Ильина той областью, где наиболее остро проявляется одно из главных противоречий человеческого существования: противоречие между индивидуальностью человека и духовной общностью людей. </w:t>
      </w:r>
    </w:p>
    <w:p>
      <w:pPr>
        <w:pStyle w:val="Header"/>
        <w:rPr/>
      </w:pPr>
      <w:r>
        <w:rPr/>
        <w:t>До революции проблемы социальной философии были как бы на периферии философских интересов русского философа. Однако те драматические события, которые произошли в стране после октябрьского переворота, резко изменили его предпочтения и устремления. Первой же значительной работой в этом направлении, которая во многом повернула Ивана Александровича к социальным проблемам стала работа "О сопротивлении злу силою" (1925), которая поставила во многом нравственные проблемы и вызвала широкую полемику как в России, так и за рубежом. На многочисленные вопросы: "Может ли человек, стремящийся к нравственному совершенству, сопротивляться злу силою и мечом? Может ли человек, верующий в Бога, приемлющий Его мироздание и своё место в мире, не сопротивляться злу мечом и силою?" Русский философ отвечает на данные вопросы следующим образом: "... физическое пресечение и понуждение могут быть прямою религиозною и патриотической обязанностью человека; и тогда он вправе от них уклониться".</w:t>
      </w:r>
    </w:p>
    <w:p>
      <w:pPr>
        <w:pStyle w:val="Header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льин И.А. Наши задачи. - М: 1992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льин И.А. Собрание сочинений (вышло 25 томов). – М.: ЮНИТИ-ДАНА, 2003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стория русской философии. / Под ред. М.А. Маслина. М.: ИНФРА-М, 2004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Новая философская энциклопедия // Ст. Ю.Т. Лисицы. - М:2001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усская философия. Словарь // Ст. В. Кураева. - М:1995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Русская философия. Словарь. // Ст. В. Кураева. - М:1995. С.183-184.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льин И.А. Собрание сочинений (вышло 25 томов). – М.: ЮНИТИ-ДАНА,</w:t>
      </w:r>
      <w:r>
        <w:rPr/>
        <w:t xml:space="preserve"> </w:t>
      </w:r>
      <w:r>
        <w:rPr>
          <w:sz w:val="20"/>
        </w:rPr>
        <w:t>2003. С. 222.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Новая философская энциклопедия. // Ст. Ю.Т. Лисицы. М:2001. С.96-97. </w:t>
      </w:r>
    </w:p>
  </w:footnote>
  <w:footnote w:id="5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История русской философии. / Под ред. М.А. Маслина. // Ст. В. Кураева. С.497-509. </w:t>
      </w:r>
    </w:p>
  </w:footnote>
  <w:footnote w:id="6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льин И.А. Наши задачи. - М: 1992. С. 1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Интеллект-Сервис Знак"/>
    <w:qFormat/>
    <w:rPr>
      <w:rFonts w:cs="Times New Roman"/>
      <w:b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cs="Times New Roman"/>
      <w:b/>
      <w:kern w:val="2"/>
      <w:sz w:val="32"/>
      <w:lang w:val="ru-RU" w:bidi="ar-SA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8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56:00Z</dcterms:created>
  <dc:creator>Генерозова Наталья</dc:creator>
  <dc:description/>
  <cp:keywords/>
  <dc:language>en-US</dc:language>
  <cp:lastModifiedBy>SYSTEM</cp:lastModifiedBy>
  <cp:lastPrinted>2006-02-15T11:08:00Z</cp:lastPrinted>
  <dcterms:modified xsi:type="dcterms:W3CDTF">2011-09-18T20:56:00Z</dcterms:modified>
  <cp:revision>2</cp:revision>
  <dc:subject/>
  <dc:title>Содержание</dc:title>
</cp:coreProperties>
</file>