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b/>
          <w:b/>
          <w:sz w:val="28"/>
          <w:szCs w:val="28"/>
        </w:rPr>
      </w:pPr>
      <w:r>
        <w:rPr>
          <w:b/>
          <w:sz w:val="28"/>
          <w:szCs w:val="28"/>
        </w:rPr>
        <w:t xml:space="preserve">                                               </w:t>
      </w:r>
      <w:r>
        <w:rPr>
          <w:b/>
          <w:sz w:val="28"/>
          <w:szCs w:val="28"/>
        </w:rPr>
        <w:t>ОГЛАВЛЕНИЕ</w:t>
      </w:r>
    </w:p>
    <w:p>
      <w:pPr>
        <w:pStyle w:val="Normal"/>
        <w:spacing w:lineRule="auto" w:line="360"/>
        <w:ind w:firstLine="709"/>
        <w:rPr>
          <w:b/>
          <w:b/>
          <w:sz w:val="28"/>
          <w:szCs w:val="28"/>
        </w:rPr>
      </w:pPr>
      <w:r>
        <w:rPr>
          <w:b/>
          <w:sz w:val="28"/>
          <w:szCs w:val="28"/>
        </w:rPr>
      </w:r>
    </w:p>
    <w:p>
      <w:pPr>
        <w:pStyle w:val="Normal"/>
        <w:spacing w:lineRule="auto" w:line="360"/>
        <w:rPr>
          <w:sz w:val="28"/>
          <w:szCs w:val="28"/>
        </w:rPr>
      </w:pPr>
      <w:r>
        <w:rPr>
          <w:sz w:val="28"/>
          <w:szCs w:val="28"/>
        </w:rPr>
        <w:t>Введение …………………………………………………………………………. 3</w:t>
      </w:r>
    </w:p>
    <w:p>
      <w:pPr>
        <w:pStyle w:val="Normal"/>
        <w:spacing w:lineRule="auto" w:line="360"/>
        <w:rPr>
          <w:sz w:val="28"/>
          <w:szCs w:val="28"/>
        </w:rPr>
      </w:pPr>
      <w:r>
        <w:rPr>
          <w:sz w:val="28"/>
          <w:szCs w:val="28"/>
        </w:rPr>
        <w:t>1. Сократовская философия ..............…………………………………………… 4</w:t>
      </w:r>
    </w:p>
    <w:p>
      <w:pPr>
        <w:pStyle w:val="Normal"/>
        <w:spacing w:lineRule="auto" w:line="360"/>
        <w:rPr>
          <w:sz w:val="28"/>
          <w:szCs w:val="28"/>
        </w:rPr>
      </w:pPr>
      <w:r>
        <w:rPr>
          <w:sz w:val="28"/>
          <w:szCs w:val="28"/>
        </w:rPr>
        <w:t>1.1. Становление философских взглядов Сократа ……………………………. 4</w:t>
      </w:r>
    </w:p>
    <w:p>
      <w:pPr>
        <w:pStyle w:val="Normal"/>
        <w:spacing w:lineRule="auto" w:line="360"/>
        <w:rPr>
          <w:sz w:val="28"/>
          <w:szCs w:val="28"/>
        </w:rPr>
      </w:pPr>
      <w:r>
        <w:rPr>
          <w:sz w:val="28"/>
          <w:szCs w:val="28"/>
        </w:rPr>
        <w:t>1.2. Демон Сократа ……………………………………………………………… 7</w:t>
      </w:r>
    </w:p>
    <w:p>
      <w:pPr>
        <w:pStyle w:val="Normal"/>
        <w:spacing w:lineRule="auto" w:line="360"/>
        <w:rPr>
          <w:sz w:val="28"/>
          <w:szCs w:val="28"/>
        </w:rPr>
      </w:pPr>
      <w:r>
        <w:rPr>
          <w:sz w:val="28"/>
          <w:szCs w:val="28"/>
        </w:rPr>
        <w:t>1.3. Религиозные взгляды и понятие о загробной жизни …………………….. 8</w:t>
      </w:r>
    </w:p>
    <w:p>
      <w:pPr>
        <w:pStyle w:val="Normal"/>
        <w:spacing w:lineRule="auto" w:line="360"/>
        <w:rPr/>
      </w:pPr>
      <w:r>
        <w:rPr>
          <w:sz w:val="28"/>
          <w:szCs w:val="28"/>
        </w:rPr>
        <w:t>1.4. Добродетель в понятии Сократа …………………………………………. 11</w:t>
      </w:r>
    </w:p>
    <w:p>
      <w:pPr>
        <w:pStyle w:val="Normal"/>
        <w:spacing w:lineRule="auto" w:line="360"/>
        <w:rPr>
          <w:sz w:val="28"/>
          <w:szCs w:val="28"/>
        </w:rPr>
      </w:pPr>
      <w:r>
        <w:rPr>
          <w:sz w:val="28"/>
          <w:szCs w:val="28"/>
        </w:rPr>
        <w:t>1.5. Самопознание в понимании Сократа ……………………………………..14</w:t>
      </w:r>
    </w:p>
    <w:p>
      <w:pPr>
        <w:pStyle w:val="Normal"/>
        <w:spacing w:lineRule="auto" w:line="360"/>
        <w:rPr>
          <w:sz w:val="28"/>
          <w:szCs w:val="28"/>
        </w:rPr>
      </w:pPr>
      <w:r>
        <w:rPr>
          <w:sz w:val="28"/>
          <w:szCs w:val="28"/>
        </w:rPr>
        <w:t>1.6. Сократовская концепция знания и познания ……………………………. 15</w:t>
      </w:r>
    </w:p>
    <w:p>
      <w:pPr>
        <w:pStyle w:val="Normal"/>
        <w:spacing w:lineRule="auto" w:line="360"/>
        <w:rPr>
          <w:sz w:val="28"/>
          <w:szCs w:val="28"/>
        </w:rPr>
      </w:pPr>
      <w:r>
        <w:rPr>
          <w:sz w:val="28"/>
          <w:szCs w:val="28"/>
        </w:rPr>
        <w:t>1.7. Вопрос бытия в философии Сократа …………………………………….. 16</w:t>
      </w:r>
    </w:p>
    <w:p>
      <w:pPr>
        <w:pStyle w:val="Normal"/>
        <w:spacing w:lineRule="auto" w:line="360"/>
        <w:rPr>
          <w:sz w:val="28"/>
          <w:szCs w:val="28"/>
        </w:rPr>
      </w:pPr>
      <w:r>
        <w:rPr>
          <w:sz w:val="28"/>
          <w:szCs w:val="28"/>
        </w:rPr>
        <w:t>1.8. Политико-правовые взгляды Сократа …………………………………… 17</w:t>
      </w:r>
    </w:p>
    <w:p>
      <w:pPr>
        <w:pStyle w:val="Normal"/>
        <w:spacing w:lineRule="auto" w:line="360"/>
        <w:rPr>
          <w:sz w:val="28"/>
          <w:szCs w:val="28"/>
        </w:rPr>
      </w:pPr>
      <w:r>
        <w:rPr>
          <w:sz w:val="28"/>
          <w:szCs w:val="28"/>
        </w:rPr>
        <w:t>2.Философский метод Сократа ……………………………………………….. 20</w:t>
      </w:r>
    </w:p>
    <w:p>
      <w:pPr>
        <w:pStyle w:val="Normal"/>
        <w:spacing w:lineRule="auto" w:line="360"/>
        <w:rPr>
          <w:sz w:val="28"/>
          <w:szCs w:val="28"/>
        </w:rPr>
      </w:pPr>
      <w:r>
        <w:rPr>
          <w:sz w:val="28"/>
          <w:szCs w:val="28"/>
        </w:rPr>
        <w:t>Заключение …………………………………………………………………….. 24</w:t>
      </w:r>
    </w:p>
    <w:p>
      <w:pPr>
        <w:pStyle w:val="Normal"/>
        <w:spacing w:lineRule="auto" w:line="360"/>
        <w:rPr>
          <w:sz w:val="28"/>
          <w:szCs w:val="28"/>
        </w:rPr>
      </w:pPr>
      <w:r>
        <w:rPr>
          <w:sz w:val="28"/>
          <w:szCs w:val="28"/>
        </w:rPr>
        <w:t>Список использованных источников ………………………………………… 26</w:t>
      </w:r>
      <w:r>
        <w:br w:type="page"/>
      </w:r>
    </w:p>
    <w:p>
      <w:pPr>
        <w:pStyle w:val="Normal"/>
        <w:numPr>
          <w:ilvl w:val="0"/>
          <w:numId w:val="0"/>
        </w:numPr>
        <w:spacing w:lineRule="auto" w:line="360"/>
        <w:ind w:firstLine="709"/>
        <w:jc w:val="center"/>
        <w:outlineLvl w:val="0"/>
        <w:rPr>
          <w:b/>
          <w:b/>
          <w:sz w:val="28"/>
          <w:szCs w:val="28"/>
        </w:rPr>
      </w:pPr>
      <w:r>
        <w:rPr>
          <w:b/>
          <w:sz w:val="28"/>
          <w:szCs w:val="28"/>
        </w:rPr>
        <w:t>ВВЕДЕНИЕ</w:t>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pPr>
      <w:r>
        <w:rPr>
          <w:sz w:val="28"/>
          <w:szCs w:val="28"/>
        </w:rPr>
        <w:t>Сократ – великий античный мудрец, "олицетворение философии", как</w:t>
      </w:r>
    </w:p>
    <w:p>
      <w:pPr>
        <w:pStyle w:val="Normal"/>
        <w:numPr>
          <w:ilvl w:val="0"/>
          <w:numId w:val="0"/>
        </w:numPr>
        <w:spacing w:lineRule="auto" w:line="360"/>
        <w:ind w:firstLine="709"/>
        <w:jc w:val="both"/>
        <w:outlineLvl w:val="0"/>
        <w:rPr/>
      </w:pPr>
      <w:r>
        <w:rPr>
          <w:sz w:val="28"/>
          <w:szCs w:val="28"/>
        </w:rPr>
        <w:t>назвал его К. Маркс, – стоит у истоков рационалистических и просветительских традиций европейской мысли.</w:t>
      </w:r>
    </w:p>
    <w:p>
      <w:pPr>
        <w:pStyle w:val="Normal"/>
        <w:numPr>
          <w:ilvl w:val="0"/>
          <w:numId w:val="0"/>
        </w:numPr>
        <w:spacing w:lineRule="auto" w:line="360"/>
        <w:ind w:firstLine="709"/>
        <w:jc w:val="both"/>
        <w:outlineLvl w:val="0"/>
        <w:rPr/>
      </w:pPr>
      <w:r>
        <w:rPr>
          <w:sz w:val="28"/>
          <w:szCs w:val="28"/>
        </w:rPr>
        <w:t>Слава, которой Сократ удостоился еще при жизни, легко пережила целые эпохи и, не померкнув, сквозь толщу двух с половиной тысячелетий дошла до наших дней. Сократом интересовались и увлекались во все времена. От века к веку аудитория его собеседников изменялась, но не убывала. И сегодня она, несомненно, многолюднее, чем когда бы то ни было.</w:t>
      </w:r>
    </w:p>
    <w:p>
      <w:pPr>
        <w:pStyle w:val="Normal"/>
        <w:numPr>
          <w:ilvl w:val="0"/>
          <w:numId w:val="0"/>
        </w:numPr>
        <w:spacing w:lineRule="auto" w:line="360"/>
        <w:ind w:firstLine="709"/>
        <w:jc w:val="both"/>
        <w:outlineLvl w:val="0"/>
        <w:rPr/>
      </w:pPr>
      <w:r>
        <w:rPr>
          <w:sz w:val="28"/>
          <w:szCs w:val="28"/>
        </w:rPr>
        <w:t>Сократ открыл мораль. Афиняне до Сократа были нравственными, а не моральными; они жили, руководствуясь обычаями и разумно приноравливаясь к обстоятельствам. Сократ показал, что существует добро как таковое. Он поставил знак равенства между совершенством человека, его добродетелью и знанием.</w:t>
      </w:r>
    </w:p>
    <w:p>
      <w:pPr>
        <w:pStyle w:val="Normal"/>
        <w:numPr>
          <w:ilvl w:val="0"/>
          <w:numId w:val="0"/>
        </w:numPr>
        <w:spacing w:lineRule="auto" w:line="360"/>
        <w:ind w:firstLine="709"/>
        <w:jc w:val="both"/>
        <w:outlineLvl w:val="0"/>
        <w:rPr/>
      </w:pPr>
      <w:r>
        <w:rPr>
          <w:sz w:val="28"/>
          <w:szCs w:val="28"/>
        </w:rPr>
        <w:t>Целью написания данного реферата является рассмотрение основных философских взглядов Сократа и его философского метода, целью которого было приведение собеседника к самостоятельному нахождению истины.</w:t>
      </w:r>
    </w:p>
    <w:p>
      <w:pPr>
        <w:pStyle w:val="Normal"/>
        <w:numPr>
          <w:ilvl w:val="0"/>
          <w:numId w:val="0"/>
        </w:numPr>
        <w:spacing w:lineRule="auto" w:line="360"/>
        <w:ind w:firstLine="709"/>
        <w:jc w:val="both"/>
        <w:outlineLvl w:val="0"/>
        <w:rPr/>
      </w:pPr>
      <w:r>
        <w:rPr>
          <w:sz w:val="28"/>
          <w:szCs w:val="28"/>
        </w:rPr>
        <w:t xml:space="preserve"> </w:t>
      </w:r>
      <w:r>
        <w:rPr>
          <w:sz w:val="28"/>
          <w:szCs w:val="28"/>
        </w:rPr>
        <w:t xml:space="preserve">В реферате  я рассматриваю религиозные взгляды Сократа, его понятие о загробной жизни, о добродетели, рассматриваю самопознание в понимании Сократа, решение вопроса бытия в его философии, сократовскую концепцию знания и познания,  его политико-правовые взгляды. Будет выяснено, что составляющими сократовского метода являются ирония и майевтика. </w:t>
      </w:r>
    </w:p>
    <w:p>
      <w:pPr>
        <w:pStyle w:val="Normal"/>
        <w:numPr>
          <w:ilvl w:val="0"/>
          <w:numId w:val="0"/>
        </w:numPr>
        <w:spacing w:lineRule="auto" w:line="360"/>
        <w:ind w:firstLine="709"/>
        <w:jc w:val="both"/>
        <w:outlineLvl w:val="0"/>
        <w:rPr>
          <w:sz w:val="28"/>
          <w:szCs w:val="28"/>
        </w:rPr>
      </w:pPr>
      <w:r>
        <w:rPr>
          <w:sz w:val="28"/>
          <w:szCs w:val="28"/>
        </w:rPr>
        <w:t>Темами философии Сократа были злободневные проблемы его времени, актуальные и ныне: добро, зло, любовь, счастье, честность и т.д. Обращение к Сократу во все времена было попыткой понять себя и свое время. И мы, при всем своеобразии нашей эпохи и новизне задач, не исключение.</w:t>
      </w:r>
      <w:r>
        <w:br w:type="page"/>
      </w:r>
    </w:p>
    <w:p>
      <w:pPr>
        <w:pStyle w:val="Normal"/>
        <w:numPr>
          <w:ilvl w:val="0"/>
          <w:numId w:val="0"/>
        </w:numPr>
        <w:spacing w:lineRule="auto" w:line="360"/>
        <w:ind w:firstLine="709"/>
        <w:jc w:val="center"/>
        <w:outlineLvl w:val="0"/>
        <w:rPr>
          <w:b/>
          <w:b/>
          <w:sz w:val="28"/>
          <w:szCs w:val="28"/>
        </w:rPr>
      </w:pPr>
      <w:r>
        <w:rPr>
          <w:b/>
          <w:sz w:val="28"/>
          <w:szCs w:val="28"/>
        </w:rPr>
        <w:t>1. СОКРАТОВСКАЯ ФИЛОСОФИЯ</w:t>
      </w:r>
    </w:p>
    <w:p>
      <w:pPr>
        <w:pStyle w:val="Normal"/>
        <w:numPr>
          <w:ilvl w:val="0"/>
          <w:numId w:val="0"/>
        </w:numPr>
        <w:spacing w:lineRule="auto" w:line="360"/>
        <w:ind w:firstLine="709"/>
        <w:jc w:val="center"/>
        <w:outlineLvl w:val="0"/>
        <w:rPr>
          <w:b/>
          <w:b/>
          <w:sz w:val="28"/>
          <w:szCs w:val="28"/>
        </w:rPr>
      </w:pPr>
      <w:r>
        <w:rPr>
          <w:b/>
          <w:sz w:val="28"/>
          <w:szCs w:val="28"/>
        </w:rPr>
      </w:r>
    </w:p>
    <w:p>
      <w:pPr>
        <w:pStyle w:val="Normal"/>
        <w:numPr>
          <w:ilvl w:val="0"/>
          <w:numId w:val="0"/>
        </w:numPr>
        <w:spacing w:lineRule="auto" w:line="360"/>
        <w:ind w:firstLine="709"/>
        <w:jc w:val="center"/>
        <w:outlineLvl w:val="0"/>
        <w:rPr/>
      </w:pPr>
      <w:r>
        <w:rPr>
          <w:b/>
          <w:sz w:val="28"/>
          <w:szCs w:val="28"/>
        </w:rPr>
        <w:t>1.1. Становление философских взглядов Сокра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Сократ – великий античный мудрец, основатель собственной школы, по сути своей был скептиком, но не вынуждал других принимать свою точку зрения, а особым способом, задавая вопросы, заставлял каждого человека выразить свою собственную философию. В центре внимания Сократа был человек. Но он рассматривается Сократом как нравственное существо. Поэтому философия Сократа—это этический антропологизм. Интересам Сократа были чужды как мифология, так и физика. </w:t>
      </w:r>
    </w:p>
    <w:p>
      <w:pPr>
        <w:pStyle w:val="Normal"/>
        <w:spacing w:lineRule="auto" w:line="360"/>
        <w:ind w:firstLine="709"/>
        <w:jc w:val="both"/>
        <w:rPr/>
      </w:pPr>
      <w:r>
        <w:rPr>
          <w:sz w:val="28"/>
          <w:szCs w:val="28"/>
        </w:rPr>
        <w:t>Необходимо несколько слов сказать о времени, в котором жил Сократ. Современная ему афинская демократия утеряла свои простые, суровые и красивые идеалы, которые были в первой половине 5 века до н.э. В это время Афины жили грабительскими войнами, демократия вырождалась. Сократ же в самой гуще народа вел беседы, и своими с виду простыми вопросами ставил в тупик сторонников демагогического режима: аристократы считали его простолюдином, который много себе позволяет, а демократы боялись его хлесткого разоблачения. Однако Сократ был слишком популярен. Его бесконечные споры до поры до времени терпели, но в 399 г. до н.э. "демократические" власти судили философа и вынесли вопиющий судебный приговор - первый в Афинах смертный приговор за отвлеченные идейные разногласия.</w:t>
      </w:r>
    </w:p>
    <w:p>
      <w:pPr>
        <w:pStyle w:val="Normal"/>
        <w:spacing w:lineRule="auto" w:line="360"/>
        <w:ind w:firstLine="709"/>
        <w:jc w:val="both"/>
        <w:rPr/>
      </w:pPr>
      <w:r>
        <w:rPr>
          <w:sz w:val="28"/>
          <w:szCs w:val="28"/>
        </w:rPr>
        <w:t xml:space="preserve"> </w:t>
      </w:r>
      <w:r>
        <w:rPr>
          <w:sz w:val="28"/>
          <w:szCs w:val="28"/>
        </w:rPr>
        <w:t>Ему принадлежит выдающееся место в истории моральной философии и этики, логики, диалектике, политических и правовых учений. О жизни и деятельности Сократа - одного из величайших философов Древней Греции - можно узнать лишь по произведениям его современников и учеников, в первую очередь Платона, потому что сам Сократ письменных источников после себя не оставил. Но влияние, оказанное им на прогресс человеческого познания, ощущается до наших дней. Он навсегда вошел в духовную культуру человечества.</w:t>
      </w:r>
    </w:p>
    <w:p>
      <w:pPr>
        <w:pStyle w:val="Normal"/>
        <w:spacing w:lineRule="auto" w:line="360"/>
        <w:ind w:firstLine="709"/>
        <w:jc w:val="both"/>
        <w:rPr>
          <w:sz w:val="28"/>
          <w:szCs w:val="28"/>
        </w:rPr>
      </w:pPr>
      <w:r>
        <w:rPr>
          <w:sz w:val="28"/>
          <w:szCs w:val="28"/>
        </w:rPr>
        <w:t>В центре сократовской мысли - тема человека, проблемы жизни и смерти, добра и зла, добродетелей и пороков, права и долга, свободы и ответственности, личности и общества.</w:t>
      </w:r>
      <w:r>
        <w:rPr>
          <w:rStyle w:val="FootnoteCharacters"/>
          <w:rStyle w:val="FootnoteAnchor"/>
          <w:sz w:val="28"/>
          <w:szCs w:val="28"/>
        </w:rPr>
        <w:footnoteReference w:id="2"/>
      </w:r>
      <w:r>
        <w:rPr>
          <w:sz w:val="28"/>
          <w:szCs w:val="28"/>
        </w:rPr>
        <w:t xml:space="preserve"> И сократовские беседы - поучительный и авторитетный пример того, как можно ориентироваться в чаще этих вечно актуальных вопросов. Переход от натурфилософии к моральной философии, связанный с именем Сократа, произошел не сразу. Первоначально, как это видно из платоновского "Федона", молодой Сократ был охвачен настоящей страстью к познанию природы, к исследованию причин земных и небесных явлений, их возникновению и гибели.</w:t>
      </w:r>
    </w:p>
    <w:p>
      <w:pPr>
        <w:pStyle w:val="Normal"/>
        <w:spacing w:lineRule="auto" w:line="360"/>
        <w:ind w:firstLine="709"/>
        <w:jc w:val="both"/>
        <w:rPr/>
      </w:pPr>
      <w:r>
        <w:rPr>
          <w:sz w:val="28"/>
          <w:szCs w:val="28"/>
        </w:rPr>
        <w:t xml:space="preserve">Сократ действительно явился тем мыслителем, который в хаотической путанице софистики отделил истинное от неистинного, свет от темноты. Почва, на которой он стоит, у него с софистами общая. И его принципом является отрицательная власть субъективного, не обусловленная никаким внешним объектом, свободная от ограниченного и определенного, которые считаются прочной реальностью непосредственного сознания; человек также у него относится только к самому себе; он также, по его мнению, имеет критерий реальности в себе самом. Однако Сократ значительно отличается от софистов тем, что для него таким критерием является не отдельное, а всеобщее сознание, сознание истинного и доброго, что он определяет разумную, абсолютную цель, содержание, хотя и продиктованное мышлением, но тем не менее сущее в себе и для себя, устойчивое, субстанциальное добро, как сущность субъективности. По мнению Сократа, софисты, вместо того чтобы учить своих учеников действительному знанию вещей, лишь потешаются над людьми. Они, например, в разговоре употребляли какое-нибудь слово то в одном, то в другом смысле, запутывали таким образом человека, ставили его в глупое положение и находили в этом для себя забаву. </w:t>
      </w:r>
    </w:p>
    <w:p>
      <w:pPr>
        <w:pStyle w:val="Normal"/>
        <w:spacing w:lineRule="auto" w:line="360"/>
        <w:ind w:firstLine="709"/>
        <w:jc w:val="both"/>
        <w:rPr>
          <w:sz w:val="28"/>
          <w:szCs w:val="28"/>
        </w:rPr>
      </w:pPr>
      <w:r>
        <w:rPr>
          <w:sz w:val="28"/>
          <w:szCs w:val="28"/>
        </w:rPr>
        <w:t>Сомнение – «я знаю то, что ничего не знаю», – должно было, по учению Сократа, привести к самопознанию – «познай самого себя». Только таким индивидуалистическим, путем, учил он, можно прийти к пониманию справедливости, права, закона, благочестия, добра и зла.</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 xml:space="preserve">В центре сократовской мысли – тема человека, проблемы жизни и смерти, добра и зла, добродетелей и пророков, права и долга, свободы и ответственности, общества. Согласно Плутарху, Сократ рассматривал подходящим для учения любое место, поскольку весь мир является школой благодетельности. </w:t>
      </w:r>
    </w:p>
    <w:p>
      <w:pPr>
        <w:pStyle w:val="Normal"/>
        <w:spacing w:lineRule="auto" w:line="360"/>
        <w:ind w:firstLine="709"/>
        <w:jc w:val="both"/>
        <w:rPr/>
      </w:pPr>
      <w:r>
        <w:rPr>
          <w:sz w:val="28"/>
          <w:szCs w:val="28"/>
        </w:rPr>
        <w:t>Сократ увидел, что человек внутренне "не пуст". Отсюда и знаменитое "Познай самого себя". Мудрец Сократ говорил, что глупость не в том, чтобы  мало  знать,  а  в том, чтобы не знать самого себя и думать, что знаешь то, чего ты не  знаешь.</w:t>
      </w:r>
    </w:p>
    <w:p>
      <w:pPr>
        <w:pStyle w:val="Normal"/>
        <w:spacing w:lineRule="auto" w:line="360"/>
        <w:ind w:firstLine="709"/>
        <w:jc w:val="both"/>
        <w:rPr/>
      </w:pPr>
      <w:r>
        <w:rPr>
          <w:sz w:val="28"/>
          <w:szCs w:val="28"/>
        </w:rPr>
        <w:t>Внутренний закон, которому подчиняется человек, отличается от законов природы, он возвышает человека над его собственной ограниченностью, заставляет мыслить: "сам бог обязал человека жить, занимаясь философией". Философия – вот истинный путь к Богу. Философия – это своего рода умирание, но умирание для земной жизни, это подготовка к освобождению бессмертной души из ее телесной оболочки. Дух и концепция Сократа обретает самостоятельное существование. Сократ не боялся смерти, поскольку человек не есть простой элемент природы. Человеческое бытие не дано человеку изначально, он может только сказать "я знаю только то, что ничего не знаю". Человек может самостоятельно прийти к пониманию своей причастности общему идеальному началу, которое обще всем людям. В центре учения Сократа - человек, поэтому его философию называют началом первого антропологического поворота в истории философской мысли.</w:t>
      </w:r>
    </w:p>
    <w:p>
      <w:pPr>
        <w:pStyle w:val="Normal"/>
        <w:spacing w:lineRule="auto" w:line="360"/>
        <w:ind w:firstLine="709"/>
        <w:jc w:val="both"/>
        <w:rPr/>
      </w:pPr>
      <w:r>
        <w:rPr>
          <w:sz w:val="28"/>
          <w:szCs w:val="28"/>
        </w:rPr>
        <w:t>Сам Сократ не оставил сочинений, он не брал денег со своих учеников, не заботился о семье. Главной задачей своей жизни он считал обучение человека мышлению, умению находить в себе глубинное духовное начало. По его собственным словам, он был приставлен к афинскому народу как овод к коню, чтобы тот не забывал думать о своей душе.</w:t>
      </w:r>
    </w:p>
    <w:p>
      <w:pPr>
        <w:pStyle w:val="Normal"/>
        <w:spacing w:lineRule="auto" w:line="360"/>
        <w:ind w:firstLine="709"/>
        <w:jc w:val="both"/>
        <w:rPr>
          <w:sz w:val="28"/>
          <w:szCs w:val="28"/>
        </w:rPr>
      </w:pPr>
      <w:r>
        <w:rPr>
          <w:sz w:val="28"/>
          <w:szCs w:val="28"/>
        </w:rPr>
        <w:t>Сократ говорил, что главная задача  мудрости  в  том,  чтобы  различать</w:t>
      </w:r>
    </w:p>
    <w:p>
      <w:pPr>
        <w:pStyle w:val="Normal"/>
        <w:spacing w:lineRule="auto" w:line="360"/>
        <w:jc w:val="both"/>
        <w:rPr>
          <w:sz w:val="28"/>
          <w:szCs w:val="28"/>
        </w:rPr>
      </w:pPr>
      <w:r>
        <w:rPr>
          <w:sz w:val="28"/>
          <w:szCs w:val="28"/>
        </w:rPr>
        <w:t xml:space="preserve">добро и зло; то же самое и мы, в чьих глазах нет безгрешных, должны  сказать об умении различать пороки, ибо без этого  точного  знания  нельзя  отличить добродетельного человека от злодея. Среди других прегрешений пьянство представляется Сократу  пороком  особенно грубым и низменным. Он считал, что в других пороках больше участвует  ум;  существуют  даже пороки, в которых, если можно так выразиться, имеется оттенок  благородства, есть  пороки,  связанные  со  знанием,   с   усердием,   с   храбростью,   с проницательностью, с ловкостью и хитростью, но что касается пьянства, то это порок насквозь телесный и материальный. Поэтому самый грубый  из  всех  ныне существующих народов - тот, считал Сократ, у которого особенно  распространен  этот  порок. Другие пороки притупляют разум, пьянство же разрушает его и поражает тело. </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1.2. Демон Сокра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 </w:t>
      </w:r>
      <w:r>
        <w:rPr>
          <w:sz w:val="28"/>
          <w:szCs w:val="28"/>
        </w:rPr>
        <w:t>Известно,  что  Сократ  считал,  будто  его  сопровождает  некий  демон (гений), который, по сведениям Платона, дает ему советы, останавливает  его, когда  он  хочет  совершить  "неправильный" поступок, а по мнению Ксенофона, активно  побуждает  его  к  действиям. Одни исследователи видят в демоне Сократа метафору, которой он иронически прикрывал свои собственные совесть, разум или здравый смысл; другие  — просветленное чувство, просветленное внутреннее чутье или инстинкт; третьи — выражение внутреннего откровения или проявление религиозного энтузиазма; четвертые — «чудовищный» феномен, при котором инстинкт и сознание (их функция) заменяют друг друга; пятые — свидетельство того, что внутреннему миру каждого присуща трансцендентность.</w:t>
      </w:r>
      <w:r>
        <w:rPr>
          <w:rStyle w:val="FootnoteCharacters"/>
          <w:rStyle w:val="FootnoteAnchor"/>
          <w:sz w:val="28"/>
          <w:szCs w:val="28"/>
        </w:rPr>
        <w:footnoteReference w:id="4"/>
      </w:r>
      <w:r>
        <w:rPr>
          <w:sz w:val="28"/>
          <w:szCs w:val="28"/>
        </w:rPr>
        <w:t xml:space="preserve"> Гегель,  уделивший  демону   Сократа значительное внимание, связывает  его  с  неспособностью  греков  принимать решение, руководствуясь внутренними побуждениями. Оракул – это способ  передачи  решения  "внешнему факту".  Демон  Сократа,  по мнению Гегеля, – это "оракул, который вместе с тем не представляет собой чего-то внешнего, а является чем-то  субъективным, есть  его  оракул". Речь идет о процессе проекции вовне внутреннего решения и одновременно формирования умственных действий и  внутреннего плана сознания через усвоение индивидом внешних действий с предметами и социальных форм общения.</w:t>
      </w:r>
    </w:p>
    <w:p>
      <w:pPr>
        <w:pStyle w:val="Normal"/>
        <w:spacing w:lineRule="auto" w:line="360"/>
        <w:ind w:firstLine="709"/>
        <w:jc w:val="both"/>
        <w:rPr/>
      </w:pPr>
      <w:r>
        <w:rPr>
          <w:sz w:val="28"/>
          <w:szCs w:val="28"/>
        </w:rPr>
        <w:t>Плутарх, например, объяснял феномен сократовского демона тем, что душа, проникая  в  плоть,   становится   иррациональной.   Наиболее   же   чистая, рациональная,  интеллектуальная  часть  души у некоторых как бы остается над телом, поднимаясь вверх над головой человека. Интеллект у таких людей как бы оказывается вне плоти и говорит с телом извне.</w:t>
      </w:r>
    </w:p>
    <w:p>
      <w:pPr>
        <w:pStyle w:val="Normal"/>
        <w:spacing w:lineRule="auto" w:line="360"/>
        <w:ind w:firstLine="709"/>
        <w:jc w:val="both"/>
        <w:rPr/>
      </w:pPr>
      <w:r>
        <w:rPr>
          <w:sz w:val="28"/>
          <w:szCs w:val="28"/>
        </w:rPr>
        <w:t>Сократ отождествил благо  со  знанием,  но ведь и сам Сократ стал нравственным символом для поколений вовсе не  потому, что в своей жизни он руководствовался доводами рассудка, но только благодаря своему "демону".</w:t>
      </w:r>
    </w:p>
    <w:p>
      <w:pPr>
        <w:pStyle w:val="Normal"/>
        <w:numPr>
          <w:ilvl w:val="0"/>
          <w:numId w:val="0"/>
        </w:numPr>
        <w:spacing w:lineRule="auto" w:line="360"/>
        <w:ind w:firstLine="709"/>
        <w:jc w:val="center"/>
        <w:outlineLvl w:val="0"/>
        <w:rPr>
          <w:b/>
          <w:b/>
          <w:sz w:val="28"/>
          <w:szCs w:val="28"/>
        </w:rPr>
      </w:pPr>
      <w:r>
        <w:rPr>
          <w:b/>
          <w:sz w:val="28"/>
          <w:szCs w:val="28"/>
        </w:rPr>
      </w:r>
    </w:p>
    <w:p>
      <w:pPr>
        <w:pStyle w:val="Normal"/>
        <w:numPr>
          <w:ilvl w:val="0"/>
          <w:numId w:val="0"/>
        </w:numPr>
        <w:spacing w:lineRule="auto" w:line="360"/>
        <w:ind w:firstLine="709"/>
        <w:jc w:val="center"/>
        <w:outlineLvl w:val="0"/>
        <w:rPr>
          <w:sz w:val="28"/>
          <w:szCs w:val="28"/>
        </w:rPr>
      </w:pPr>
      <w:r>
        <w:rPr>
          <w:b/>
          <w:sz w:val="28"/>
          <w:szCs w:val="28"/>
        </w:rPr>
        <w:t>1.3. Религиозные взгляды и понятие о загробной жиз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новной задачей философии Сократ признавал обоснование религиозно – нравственного мировоззрения.</w:t>
      </w:r>
    </w:p>
    <w:p>
      <w:pPr>
        <w:pStyle w:val="Normal"/>
        <w:spacing w:lineRule="auto" w:line="360"/>
        <w:ind w:firstLine="709"/>
        <w:jc w:val="both"/>
        <w:rPr>
          <w:sz w:val="28"/>
          <w:szCs w:val="28"/>
        </w:rPr>
      </w:pPr>
      <w:r>
        <w:rPr>
          <w:sz w:val="28"/>
          <w:szCs w:val="28"/>
        </w:rPr>
        <w:t xml:space="preserve">О боге он говорил: «Что он есть, я не знаю; я знаю, чем он не является». Материю он определял как субстанцию, возникающую и уничтожающуюся; идеи как неразложимую субстанцию, мысли Бога. Материалисты, изучая природу, пришли к отрицанию божественного разума в мире, софисты подвергли сомнению и осмеяли все прежние взгляды, – необходимо поэтому, согласно Сократу, обратиться к познанию самого себя, человеческого духа и в нем найти основу религии и морали. </w:t>
      </w:r>
    </w:p>
    <w:p>
      <w:pPr>
        <w:pStyle w:val="Normal"/>
        <w:spacing w:lineRule="auto" w:line="360"/>
        <w:ind w:firstLine="709"/>
        <w:jc w:val="both"/>
        <w:rPr/>
      </w:pPr>
      <w:r>
        <w:rPr>
          <w:sz w:val="28"/>
          <w:szCs w:val="28"/>
        </w:rPr>
        <w:t>Таким образом, основной философский вопрос Сократ решает как идеалист: первичным для него является дух, сознание, природа же – это нечто вторичное и даже несущественное, не стоящее внимания философа. Сомнение служило Сократу предпосылкой для обращения к собственному Я, к субъективному духу, для которого дальнейший путь вел к объективному духу – к божественному разуму. Высшим проявлением божественной заботы о людях является разумность человека. "Они, – говорил Сократ о богах, – вложили в нас разум, посредством которого мы судим о предметах ощущения и, передав их памяти, узнаем, что и как полезно, и вообще придумываем средства наслаждаться полезным и избегать вредного. Они дали нам способность передачи, посредством которой, именно – посредством слова, мы наделяем друг друга всем хорошим, составляем общества, издаем законы и пользуемся государственной жизнью" – воспоминания Ксенофонта о Сократе.</w:t>
      </w:r>
    </w:p>
    <w:p>
      <w:pPr>
        <w:pStyle w:val="Normal"/>
        <w:spacing w:lineRule="auto" w:line="360"/>
        <w:ind w:firstLine="709"/>
        <w:jc w:val="both"/>
        <w:rPr/>
      </w:pPr>
      <w:r>
        <w:rPr>
          <w:sz w:val="28"/>
          <w:szCs w:val="28"/>
        </w:rPr>
        <w:t>Человек, по Сократу, был бы вообще лишен разума и знания, если бы в нем, наряду со смертным телом, не было бы бессмертной души. Именно благодаря божественной душе человек приобщается к божественному знанию: подобное познается подобным.</w:t>
      </w:r>
    </w:p>
    <w:p>
      <w:pPr>
        <w:pStyle w:val="Normal"/>
        <w:spacing w:lineRule="auto" w:line="360"/>
        <w:ind w:firstLine="709"/>
        <w:jc w:val="both"/>
        <w:rPr/>
      </w:pPr>
      <w:r>
        <w:rPr>
          <w:sz w:val="28"/>
          <w:szCs w:val="28"/>
        </w:rPr>
        <w:t>В земной жизни человек непосредственно не видит образ божий, но ему достаточно и того, что он видит дела богов. Бог, замечает Сократ, "видим в своих великих деяниях, но как он всем этим правит, это вне известности". Невидимо и божественное начало в человеке, его разумная душа, хотя именно она правит телом и действиями человека. Сократ полагал, что душа царствует в нас, но её мы не видим. Вдумываясь во все это, человек не должен презрительно относиться к невидимому; напротив того, должен познавать его действия в явлениях и чтить божественную силу". Причем чтить богов следует так, как это сложилось в данном обществе, принято в соответствующем полисе. Тут Сократ придерживался позиции дельфийского оракула, который на вопрос "Как угождать богам?" ответил: "По городским уставам", т. е. соответственно сложившимся полисным обыкновениям и порядкам. Повсюду же было принято угождать богам "по силам", в меру возможностей каждого.</w:t>
      </w:r>
    </w:p>
    <w:p>
      <w:pPr>
        <w:pStyle w:val="Normal"/>
        <w:spacing w:lineRule="auto" w:line="360"/>
        <w:ind w:firstLine="709"/>
        <w:jc w:val="both"/>
        <w:rPr/>
      </w:pPr>
      <w:r>
        <w:rPr>
          <w:sz w:val="28"/>
          <w:szCs w:val="28"/>
        </w:rPr>
        <w:t>Сомневаясь в тех или иных частностях и деталях предания о загробном наказании и воздаянии, Сократ вместе с тем твердо верил в истинность смысла и сути этого мифа в целом. Отсутствие бессмертия души, замечает Сократ, было бы счастливой находкой для дурных людей: со смертью души они легко избавлялись бы от присущей им порочности. Но душа бессмертна, и, следовательно, неизбежна ответственность человека за свои дела. Будучи бессмертной, душа, по версии Сократа, вместе с тем подвержена как совершенствованию, так и порче – в зависимости от земного образа жизни тех, кому она достается в своих вечных переселениях из этого мира в загробный (Аид) и возвращениях назад. "Когда человек умрет, – поясняет Сократ, – его гений, который достался ему на долю еще при жизни, уводит умершего в особое место, где все, пройдя суд, должны собраться, чтобы отправиться в Аид с тем вожатым, какому поручено доставить их отсюда туда. Встретивши там участь, какую и должно, и пробывши срок, какой должны они пробыть, они возвращаются сюда под водительством другого вожатого, и так повторяется вновь и вновь через долгие промежутки времени".</w:t>
      </w:r>
    </w:p>
    <w:p>
      <w:pPr>
        <w:pStyle w:val="Normal"/>
        <w:spacing w:lineRule="auto" w:line="360"/>
        <w:ind w:firstLine="709"/>
        <w:jc w:val="both"/>
        <w:rPr>
          <w:sz w:val="28"/>
          <w:szCs w:val="28"/>
        </w:rPr>
      </w:pPr>
      <w:r>
        <w:rPr>
          <w:sz w:val="28"/>
          <w:szCs w:val="28"/>
        </w:rPr>
        <w:t xml:space="preserve"> </w:t>
      </w:r>
      <w:r>
        <w:rPr>
          <w:sz w:val="28"/>
          <w:szCs w:val="28"/>
        </w:rPr>
        <w:t>На суде в Аиде души присуждаются к различным тяжким наказаниям</w:t>
      </w:r>
    </w:p>
    <w:p>
      <w:pPr>
        <w:pStyle w:val="Normal"/>
        <w:spacing w:lineRule="auto" w:line="360"/>
        <w:jc w:val="both"/>
        <w:rPr/>
      </w:pPr>
      <w:r>
        <w:rPr>
          <w:sz w:val="28"/>
          <w:szCs w:val="28"/>
        </w:rPr>
        <w:t>соответственно их земным провинностям, а за добрые дела получают воздаяния по заслугам. Цель загробного наказания состоит в исправлении и очищении души, с тем, чтобы она могла снова вернуться в земной мир. Если же справедливые судьи Аида – мифологические цари и герои (Минос, Радамант, Эак, Триптолем) – найдут, что те или иные души, отягощенные содеянным ими в земной жизни, окончательно испорчены и неисправимы, например, души святотатцев, злостных убийц многих людей и т. п., то такие души навечно низвергаются в мрачный Тартар – место, схожее с христианским адом. Души людей, совершивших тяжкие, но все же искупимые преступления (например, души раскаявшихся еще при жизни убийц и т. д.), ввергаются в Тартар лишь на время, до тех пор, пока не вымолят себе прощения у своих жертв.</w:t>
      </w:r>
    </w:p>
    <w:p>
      <w:pPr>
        <w:pStyle w:val="Normal"/>
        <w:spacing w:lineRule="auto" w:line="360"/>
        <w:ind w:firstLine="709"/>
        <w:jc w:val="both"/>
        <w:rPr>
          <w:sz w:val="28"/>
          <w:szCs w:val="28"/>
        </w:rPr>
      </w:pPr>
      <w:r>
        <w:rPr>
          <w:sz w:val="28"/>
          <w:szCs w:val="28"/>
        </w:rPr>
        <w:t>Космос, по Сократу, служит местом обитания богов. Сюда-то, судя по его рассказу, и направляются души философов. Воздаяние им состоит, следовательно, в том, что их души высвобождаются из вечного круговорота и переселения душ, избавляясь окончательно от необходимости новых телесных перевоплощений и связанных с этим мук. Только для истинного философа, к числу которых Сократ, конечно, относил и себя, смерть означает конец мукам и начало вечной блаженной жизни. Это и есть, по Сократу, достижение доступного смертному человеку бессмертия. Души же прочих людей будут мучаться до тех пор, пока не станут чище, совершеннее, умереннее, разумнее. Главным на этом пути избавления от мук является забота о душе: пренебрежение телесными удовольствиями, которые, скорее, приносят вред, чем пользу, и украшение души подлинными добродетелями и плодами познания - истиной, справедливостью, свободой, мужеством, воздержанностью.</w:t>
      </w:r>
      <w:r>
        <w:rPr>
          <w:rStyle w:val="FootnoteCharacters"/>
          <w:rStyle w:val="FootnoteAnchor"/>
          <w:sz w:val="28"/>
          <w:szCs w:val="28"/>
        </w:rPr>
        <w:footnoteReference w:id="5"/>
      </w:r>
    </w:p>
    <w:p>
      <w:pPr>
        <w:pStyle w:val="Normal"/>
        <w:spacing w:lineRule="auto" w:line="360"/>
        <w:ind w:firstLine="709"/>
        <w:jc w:val="both"/>
        <w:rPr/>
      </w:pPr>
      <w:r>
        <w:rPr>
          <w:sz w:val="28"/>
          <w:szCs w:val="28"/>
        </w:rPr>
        <w:t>Сократовский путь демонстрации мудрости бога сопровождался разоблачением суетной и ложной мудрости представителей всех основных слоев афинского демократического полиса, а внутренний голос личного бога – демона заглушал общеобязательные веления полиса своим членам. Поскольку же религия в Афинах была важнейшим государственным делом, нововведения Сократа в вопросе о богах воспринимались тогдашними афинянами как одновременно и антиполисная акция, как отступление от полисных нравов, обычаев и законов, нарушение полисного правопорядка.</w:t>
      </w:r>
    </w:p>
    <w:p>
      <w:pPr>
        <w:pStyle w:val="Normal"/>
        <w:spacing w:lineRule="auto" w:line="360"/>
        <w:ind w:firstLine="709"/>
        <w:jc w:val="both"/>
        <w:rPr/>
      </w:pPr>
      <w:r>
        <w:rPr>
          <w:sz w:val="28"/>
          <w:szCs w:val="28"/>
        </w:rPr>
        <w:t>У ряда отцов церкви встречается высокая оценка Сократа как одного из знаменитых предшественников христианства, боровшегося против ложных верований и своей концепцией самопознания и незнания ("я знаю, что ничего не знаю") подготавливавшего дорогу истинной вере. Отмечается близость к христианской философии сократовской мудрости и сократовской тяги к вечной божественной истине. Сократ видел, что человек может приобщиться к божественному, лишь очистив свое духовное начало от земной чувственности.</w:t>
      </w:r>
      <w:r>
        <w:br w:type="page"/>
      </w:r>
    </w:p>
    <w:p>
      <w:pPr>
        <w:pStyle w:val="Normal"/>
        <w:numPr>
          <w:ilvl w:val="0"/>
          <w:numId w:val="0"/>
        </w:numPr>
        <w:spacing w:lineRule="auto" w:line="360"/>
        <w:ind w:firstLine="709"/>
        <w:jc w:val="center"/>
        <w:outlineLvl w:val="0"/>
        <w:rPr>
          <w:sz w:val="28"/>
          <w:szCs w:val="28"/>
        </w:rPr>
      </w:pPr>
      <w:r>
        <w:rPr>
          <w:b/>
          <w:sz w:val="28"/>
          <w:szCs w:val="28"/>
        </w:rPr>
        <w:t>1.4. Добродетель в понятии Сокра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центре всего сократовского философствования стоят вопросы о нравственных добродетелях, моральных качествах человека. По существу своему учение Сократа – это философия морали, этика.</w:t>
      </w:r>
      <w:r>
        <w:rPr>
          <w:sz w:val="28"/>
          <w:szCs w:val="28"/>
        </w:rPr>
        <w:t xml:space="preserve"> </w:t>
      </w:r>
    </w:p>
    <w:p>
      <w:pPr>
        <w:pStyle w:val="Normal"/>
        <w:spacing w:lineRule="auto" w:line="360"/>
        <w:ind w:firstLine="709"/>
        <w:jc w:val="both"/>
        <w:rPr/>
      </w:pPr>
      <w:r>
        <w:rPr>
          <w:sz w:val="28"/>
          <w:szCs w:val="28"/>
        </w:rPr>
        <w:t>Добродетель, по Сократу,- это божественный разум, доступный, и то не полностью, лишь философскому уяснению в понятиях. Обычно же люди только мнят, что знают, и их мнения в большинстве случаев мало чем отличаются от простого незнания. Но есть, считал Сократ, и истинные мнения, которые находятся как бы между знанием и незнанием. Мнение, если оно истинно, ведет к правильным действиям и добродетельным поступкам. Истинное мнение, так же как и знание, руководя человеком, направляет его к верной цели и удерживает в границах добродетели. Такое истинное мнение и соответствующая ему добродетель доступны человеку, и он может при необходимых условиях им научиться.</w:t>
      </w:r>
    </w:p>
    <w:p>
      <w:pPr>
        <w:pStyle w:val="Normal"/>
        <w:spacing w:lineRule="auto" w:line="360"/>
        <w:ind w:firstLine="709"/>
        <w:jc w:val="both"/>
        <w:rPr/>
      </w:pPr>
      <w:r>
        <w:rPr>
          <w:color w:val="000000"/>
          <w:sz w:val="28"/>
          <w:szCs w:val="28"/>
        </w:rPr>
        <w:t>Регулирующая роль знания, по Сократу, безусловна и абсолютна: "...нет ничего сильнее знания, оно всегда и во всем пересиливает и удовольствия, и все прочее"  Этически сориентирована и его теория познания, гносеология. Нравственно-этический смысл человеческих поисков истины и овладения знанием предопределяется тем, что истоки знания и нравственности восходят, по Сократу, к богам. Мерой человеческой добродетели оказывается мера его приобщения к божественной мудрости, и процесс познания приобретает характер морального действия, нравственного акта. Обозначенный Сократом путь познания и есть его школа добродетели.</w:t>
      </w:r>
    </w:p>
    <w:p>
      <w:pPr>
        <w:pStyle w:val="Normal"/>
        <w:spacing w:lineRule="auto" w:line="360"/>
        <w:ind w:firstLine="709"/>
        <w:jc w:val="both"/>
        <w:rPr/>
      </w:pPr>
      <w:r>
        <w:rPr>
          <w:color w:val="000000"/>
          <w:sz w:val="28"/>
          <w:szCs w:val="28"/>
        </w:rPr>
        <w:t xml:space="preserve">Истинное познание – познание посредством понятий – доступно, по сократовской концепции, лишь немногим, мудрецам, философам. Но и им доступна не вся мудрость, но лишь незначительная часть ее. Мудрость есть знание, но человек не в силах знать все. "...Человеку,–  говорил Сократ, –  невозможно быть мудрым во всем. Следовательно, что кто знает, в том он и мудр". Но эта человеческая мудрость, по Сократу, немного стоит, по сравнению с божественной мудростью. </w:t>
      </w:r>
      <w:r>
        <w:rPr>
          <w:sz w:val="28"/>
          <w:szCs w:val="28"/>
        </w:rPr>
        <w:t>Сократовской этике в заметной мере присуще характерное для античных представлений сближение незнания с безумием.</w:t>
      </w:r>
    </w:p>
    <w:p>
      <w:pPr>
        <w:pStyle w:val="Normal"/>
        <w:spacing w:lineRule="auto" w:line="360"/>
        <w:ind w:firstLine="709"/>
        <w:jc w:val="both"/>
        <w:rPr/>
      </w:pPr>
      <w:r>
        <w:rPr>
          <w:color w:val="000000"/>
          <w:sz w:val="28"/>
          <w:szCs w:val="28"/>
        </w:rPr>
        <w:t>Сократ различил  четыре   вида   добродетели:   благоразумие, праведность,  стойкость,  воздержание.  Некоторые,  однако,   называют благоразумие скорее основой, то  есть  началом  добродетелей. Ведь  благоразумие – это само  познание  нравов, которое, как свидетельствует трактат по этике, называется знанием добра и зла, то есть оно есть само различение благого или злого, что  и нужно называть благим или злым само по себе.  Действительно,  благо  и  зло, проистекающие  только  из  самих   себя,   называются   так   собственно   и субстанциально, поскольку они самостные добродетели или пороки. Но некоторые случайно  и  через  иное.  Например,  поступки, получающиеся в  результате  наших  деяний,  хотя  сами  собой  безразличные, называются, однако, добрыми или злыми,  судя  по  намерению,  из которого они исходят. Оттого часто, что одно  и  то  же  деяние, совершенное разными людьми или одним и тем же человеком в разное время  и  с разными умыслами, называется  добрым  или  злым.  Они  называются добрыми или злыми  субстанциально,  на  основании  их  собственной  природы, поскольку извечно  пребывают  несмешанными,  ибо  то,  что  единожды  благо, никогда не сможет стать злом и наоборот; следовательно, различение их – как благого и злого  –  называется благоразумием. Ведь такое различение, поскольку оно может быть свойственно равно как порочным, так и добрым людям не  имеет  заслуги:  и  никоим  образом  оно  прямо   не   называется добродетелью, или наилучшим расположением духа.</w:t>
      </w:r>
    </w:p>
    <w:p>
      <w:pPr>
        <w:pStyle w:val="Normal"/>
        <w:spacing w:lineRule="auto" w:line="360"/>
        <w:ind w:firstLine="709"/>
        <w:jc w:val="both"/>
        <w:rPr/>
      </w:pPr>
      <w:r>
        <w:rPr>
          <w:sz w:val="28"/>
          <w:szCs w:val="28"/>
        </w:rPr>
        <w:t>Сократ обнаружил, что люди употребляют некоторые понятия, считая их к тому же самыми важными, но не могут дать себе в них отчета. Это понятия, получившие впоследствии название нравственных (справедливость, мужество и др.). Люди не знают, что они означают. И сам Сократ при самом тщательном исследовании не может найти ничего в мире, что соответствовало бы этим понятиям.</w:t>
      </w:r>
      <w:r>
        <w:br w:type="page"/>
      </w:r>
    </w:p>
    <w:p>
      <w:pPr>
        <w:pStyle w:val="Normal"/>
        <w:numPr>
          <w:ilvl w:val="0"/>
          <w:numId w:val="0"/>
        </w:numPr>
        <w:spacing w:lineRule="auto" w:line="360"/>
        <w:ind w:firstLine="709"/>
        <w:jc w:val="center"/>
        <w:outlineLvl w:val="0"/>
        <w:rPr/>
      </w:pPr>
      <w:r>
        <w:rPr>
          <w:b/>
          <w:sz w:val="28"/>
          <w:szCs w:val="28"/>
        </w:rPr>
        <w:t>1.5.</w:t>
      </w:r>
      <w:r>
        <w:rPr>
          <w:sz w:val="28"/>
          <w:szCs w:val="28"/>
        </w:rPr>
        <w:t xml:space="preserve"> </w:t>
      </w:r>
      <w:r>
        <w:rPr>
          <w:b/>
          <w:sz w:val="28"/>
          <w:szCs w:val="28"/>
        </w:rPr>
        <w:t>Самопознание в понимании Сокра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Хотя стремление к самопознанию было свойственно ранней греческой философии, лишь Сократ сделал формулу мудрости – "Познай самого себя", основной частью своего учения. Сократ видел задачу философии в исследовании этико-познавательной сферы человеческой жизни и деятельности. Сократ считал, что человек более всего нуждается в познании самого себя и своих дел, определении программы и цели своей деятельности, ясном осознании того, что есть добро и зло, прекрасное и безобразное, истина и заблуждение. Дорога самопознания ведет человека к пониманию своего места в мире, к уяснению того, "каков он по отношению к пользованию собой как человеком" – узнаём из трудов Ксенофонта, написанных о Сократе. – Человек, знающий себя, знает и то, что для него будет хорошо, и различает то, что может сделать и чего не может.</w:t>
      </w:r>
    </w:p>
    <w:p>
      <w:pPr>
        <w:pStyle w:val="Normal"/>
        <w:spacing w:lineRule="auto" w:line="360"/>
        <w:ind w:firstLine="709"/>
        <w:jc w:val="both"/>
        <w:rPr/>
      </w:pPr>
      <w:r>
        <w:rPr>
          <w:sz w:val="28"/>
          <w:szCs w:val="28"/>
        </w:rPr>
        <w:t>Сократ  считал последовательное познание "себя  самого" основой  понимания этических принципов, отношения к полису и религии. В отличие от предшествовавших  ему  материалистов,  которые  искали  ответы  на  вопросы, касающиеся  человека, прежде всего  в его  отношении к  природе и  призывали "прислушиваться  к  природе", Сократ подчеркивал значение совести, "внутреннего голоса", который он называл даймонионом и который был гарантией постижения  подлинной  истины.  Однако  речь  не  идет  о  некоем, выражаясь по – современному,  субъективно – идеалистическом  элементе. Даймонион, согласно Сократу,  имел  божественное   происхождение. Он считал, что именно   посредством   этого "даймониона" боги выделяют человека и сообщают смысл всему мирозданию.</w:t>
      </w:r>
    </w:p>
    <w:p>
      <w:pPr>
        <w:pStyle w:val="Normal"/>
        <w:spacing w:lineRule="auto" w:line="360"/>
        <w:ind w:firstLine="709"/>
        <w:jc w:val="both"/>
        <w:rPr/>
      </w:pPr>
      <w:r>
        <w:rPr>
          <w:sz w:val="28"/>
          <w:szCs w:val="28"/>
        </w:rPr>
        <w:t xml:space="preserve">Древний философ был убежден, что лишь на пути проникновения в свое "Я", в свой внутренний мир возможны самосовершенствование, правильный выбор ценностей, соответствующий им благой образ мышления и действия. </w:t>
      </w:r>
    </w:p>
    <w:p>
      <w:pPr>
        <w:pStyle w:val="Normal"/>
        <w:spacing w:lineRule="auto" w:line="360"/>
        <w:ind w:firstLine="709"/>
        <w:jc w:val="both"/>
        <w:rPr/>
      </w:pPr>
      <w:r>
        <w:rPr>
          <w:sz w:val="28"/>
          <w:szCs w:val="28"/>
        </w:rPr>
        <w:t>Итак, для Сократа смысл человеческой жизни заключается в философствовании, в постоянном самопознании, вечном поиске самого себя путем испытания.</w:t>
      </w:r>
    </w:p>
    <w:p>
      <w:pPr>
        <w:pStyle w:val="Normal"/>
        <w:numPr>
          <w:ilvl w:val="0"/>
          <w:numId w:val="0"/>
        </w:numPr>
        <w:spacing w:lineRule="auto" w:line="360"/>
        <w:ind w:firstLine="709"/>
        <w:jc w:val="center"/>
        <w:outlineLvl w:val="0"/>
        <w:rPr>
          <w:b/>
          <w:b/>
          <w:sz w:val="28"/>
          <w:szCs w:val="28"/>
        </w:rPr>
      </w:pPr>
      <w:r>
        <w:rPr>
          <w:b/>
          <w:sz w:val="28"/>
          <w:szCs w:val="28"/>
        </w:rPr>
      </w:r>
    </w:p>
    <w:p>
      <w:pPr>
        <w:pStyle w:val="Normal"/>
        <w:numPr>
          <w:ilvl w:val="0"/>
          <w:numId w:val="0"/>
        </w:numPr>
        <w:spacing w:lineRule="auto" w:line="360"/>
        <w:ind w:firstLine="709"/>
        <w:jc w:val="center"/>
        <w:outlineLvl w:val="0"/>
        <w:rPr/>
      </w:pPr>
      <w:r>
        <w:rPr>
          <w:b/>
          <w:sz w:val="28"/>
          <w:szCs w:val="28"/>
        </w:rPr>
        <w:t>1.6. Сократовская концепция знания и позн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Сократ считал, что знание божественно, и только оно возвышает человека и уподобляет его богам. Большинство же людей, считал он, чурается знаний и руководствуется случайными влечениями и переменчивыми чувствами. "Большинство,–  говорил Сократ,–  считает, что знание не обладает силой и не может руководить и начальствовать: потому-то (люди) и не размышляют о нем. Несмотря на то что человеку нередко присуще знание, они полагают, что не знание им управляет, а что – либо другое: иногда страсть, иногда удовольствие, иногда скорбь, иной раз любовь, а чаще – страх. О знании они думают прямо как о невольнике: каждый тащит его в свою сторону" - повествует Платон. В противоположность этому мнению большинства Сократ отстаивал принцип всеобщего господства разума – в природе, в отдельном человеке и в человеческом обществе в целом. В природе это проявляется как гармония и целесообразность во всем мироздании; в отдельном человеке как господство разумной души над природным и неразумным телом; в обществе – как господство разумных законов и установлений, как правление знающих. Игнорирование этого, отклонение от правильного пути являются, по Сократу, следствием незнания. Боги в концепции Сократа остаются источником всех знаний, однако в процессе сократовской рационализации по существу меняется сам статус богов: из мифологических существ они во многом превращаются в категории философии и теории познания. Высшим проявлением божественной заботы о людях является разумность человека. Ксенофонт писал: "Они,– говорит Сократ о богах,– вложили в нас разум, посредством которого мы судим о предметах ощущения и, передав их памяти, узнаем, что и как полезно, и вообще придумываем средства наслаждаться полезным и избегать вредного. Они дали нам способность передачи, посредством которой, именно – посредством слова, мы наделяем друг друга всем хорошим, составляем общества, издаем законы и пользуемся государственной жизнью" </w:t>
      </w:r>
    </w:p>
    <w:p>
      <w:pPr>
        <w:pStyle w:val="Normal"/>
        <w:spacing w:lineRule="auto" w:line="360"/>
        <w:ind w:firstLine="709"/>
        <w:jc w:val="both"/>
        <w:rPr/>
      </w:pPr>
      <w:r>
        <w:rPr>
          <w:sz w:val="28"/>
          <w:szCs w:val="28"/>
        </w:rPr>
        <w:t xml:space="preserve"> </w:t>
      </w:r>
      <w:r>
        <w:rPr>
          <w:sz w:val="28"/>
          <w:szCs w:val="28"/>
        </w:rPr>
        <w:t xml:space="preserve">Но подобная философская рационализация богов в тех условиях господства мифологических представлений должна была неизбежно оставаться поверхностной и ограниченной: философия еще долго сосуществовала с мифом, пользуясь его арсеналом, рационализируя и модифицируя его представления. Можно даже сказать, что довольно длительное время античная философия была своеобразной рационалистически стилизованной мифологией. Об этом отчетливо свидетельствуют воззрения не только Сократа и его философских предшественников, но и позиция такого его знаменитого последователя, как Платон, в творчестве которого дальнейшая рационализация мифа сопровождается философским мифотворчеством. </w:t>
      </w:r>
    </w:p>
    <w:p>
      <w:pPr>
        <w:pStyle w:val="Normal"/>
        <w:spacing w:lineRule="auto" w:line="360"/>
        <w:ind w:firstLine="709"/>
        <w:jc w:val="both"/>
        <w:rPr>
          <w:sz w:val="28"/>
          <w:szCs w:val="28"/>
        </w:rPr>
      </w:pPr>
      <w:r>
        <w:rPr>
          <w:sz w:val="28"/>
          <w:szCs w:val="28"/>
        </w:rPr>
        <w:t>Истинное познание, согласно Сократу, исходит от бога и приводит к нему. Таковы условия и границы возможной и допустимой автономии человеческого познания. Четко было обозначено Сократом и единственно верное, по его мнению, направление усилий человека – познание и действование на основе знания. Истинный путь человеческого познания состоит, по Сократу, в том, что бы уразуметь божественную мудрость, управляющую всеми делами.</w:t>
      </w:r>
      <w:r>
        <w:rPr>
          <w:rStyle w:val="FootnoteCharacters"/>
          <w:rStyle w:val="FootnoteAnchor"/>
          <w:sz w:val="28"/>
          <w:szCs w:val="28"/>
        </w:rPr>
        <w:footnoteReference w:id="6"/>
      </w:r>
    </w:p>
    <w:p>
      <w:pPr>
        <w:pStyle w:val="Normal"/>
        <w:spacing w:lineRule="auto" w:line="360"/>
        <w:ind w:firstLine="709"/>
        <w:jc w:val="both"/>
        <w:rPr/>
      </w:pPr>
      <w:r>
        <w:rPr>
          <w:sz w:val="28"/>
          <w:szCs w:val="28"/>
        </w:rPr>
        <w:t>Эта сократовская концепция знания и познания существенно отличается от широко распространенной тогда традиционно-мифологической веры, которая отвергала всякое суетное мудрствование о богах, и от модной позиции софистов с их скептическим отношением к богам и субъективизацией истины, отрицанием объективных критериев человеческого познания и социально-политического поведения.</w:t>
      </w:r>
      <w:r>
        <w:br w:type="page"/>
      </w:r>
    </w:p>
    <w:p>
      <w:pPr>
        <w:pStyle w:val="Normal"/>
        <w:numPr>
          <w:ilvl w:val="0"/>
          <w:numId w:val="0"/>
        </w:numPr>
        <w:spacing w:lineRule="auto" w:line="360"/>
        <w:ind w:firstLine="709"/>
        <w:jc w:val="center"/>
        <w:outlineLvl w:val="0"/>
        <w:rPr/>
      </w:pPr>
      <w:r>
        <w:rPr>
          <w:b/>
          <w:sz w:val="28"/>
          <w:szCs w:val="28"/>
        </w:rPr>
        <w:t>1.7. Вопрос бытия в философии Сокра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идя к выводу о неправильности исследования причины бытия, как он её понимал, эмпирическим путем, Сократ перешел к философскому рассмотрению истины бытия в отвлеченных понятиях. С этой точки зрения критерием истины является соответствие того, что познается, своему понятию.</w:t>
      </w:r>
    </w:p>
    <w:p>
      <w:pPr>
        <w:pStyle w:val="Normal"/>
        <w:spacing w:lineRule="auto" w:line="360"/>
        <w:ind w:firstLine="709"/>
        <w:jc w:val="both"/>
        <w:rPr/>
      </w:pPr>
      <w:r>
        <w:rPr>
          <w:sz w:val="28"/>
          <w:szCs w:val="28"/>
        </w:rPr>
        <w:t>Своей трактовкой истины в понятиях Сократ перевел проблематику познания в новую плоскость, сделав предметом философского познания само знание. Все бытие, лишенное собственного разума и смысла, вытеснено из этого предмета, исключено из него. Сократовская философия имеет дело не с бытием, но со знанием о бытии. И это знание - результат познания в понятиях божественной по своему характеру причины, а вовсе не эмпирического изучения вещей и явлений бытия. Понятие в концепции Сократа - это не результат одних лишь мыслительных усилий познающего субъекта, не просто субъективный феномен человеческого мышления, но некая умопостигаемая объективность разума.</w:t>
      </w:r>
    </w:p>
    <w:p>
      <w:pPr>
        <w:pStyle w:val="Normal"/>
        <w:spacing w:lineRule="auto" w:line="360"/>
        <w:ind w:firstLine="709"/>
        <w:jc w:val="both"/>
        <w:rPr/>
      </w:pPr>
      <w:r>
        <w:rPr>
          <w:sz w:val="28"/>
          <w:szCs w:val="28"/>
        </w:rPr>
        <w:t>Так, прекрасное, согласно Сократу, существует само по себе, объективно и независимо, например, от прекрасной лошади, прекрасной женщины или прекрасной книги. Кроме того, понятие прекрасного самого по себе не является результатом индуктивного обобщения схожих черт прекрасных предметов в общее определение, но, напротив, предшествует этим предметам и придает им их прекрасный смысл.</w:t>
      </w:r>
    </w:p>
    <w:p>
      <w:pPr>
        <w:pStyle w:val="Normal"/>
        <w:numPr>
          <w:ilvl w:val="0"/>
          <w:numId w:val="0"/>
        </w:numPr>
        <w:spacing w:lineRule="auto" w:line="360"/>
        <w:ind w:firstLine="709"/>
        <w:jc w:val="both"/>
        <w:outlineLvl w:val="0"/>
        <w:rPr/>
      </w:pPr>
      <w:r>
        <w:rPr>
          <w:sz w:val="28"/>
          <w:szCs w:val="28"/>
        </w:rPr>
        <w:t>Таким образом, Сократ считал бытие не может вступать ни с чем ни в какие отношения, поэтому оно неизменно, непреходяще, неподвижно, недробимо и т.д. Бытие как предмет интеллектуального созерцания дано непосредственно и никакого опосредования в себе не содержит. Всякое опосредование, всякая связь бытия с чем-то другим и определение через это другое, есть релятивизация; опосредование характерно для мира чувственного, оно невозможно в сфере истинного бытия.</w:t>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center"/>
        <w:outlineLvl w:val="0"/>
        <w:rPr>
          <w:sz w:val="28"/>
          <w:szCs w:val="28"/>
        </w:rPr>
      </w:pPr>
      <w:r>
        <w:rPr>
          <w:b/>
          <w:sz w:val="28"/>
          <w:szCs w:val="28"/>
        </w:rPr>
        <w:t>1.8. Политико-правовые взгляды Сокра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литико-правовые взгляды Сократа представляют собой составную часть всей его моральной философии, в рамках которой этическое и политическое тесно переплетены. Этика в понимании Сократа политична, политика этична. Высшей и наиболее важной добродетелью является добродетель политическая, к которой Сократ относил искусство управления полисными делами. При помощи именно этого искусства люди делаются хорошими политиками, начальниками, домоправителями и вообще полезными для себя и других гражданами государства. Причем эта высшая добродетель, именуемая Сократом царской, одинаково значима и в частной и в публичной жизни человека: в обоих случаях речь идет об одном и том же – об управлении соответствующими делами (полисными или домашними) на основе знания. Умение хорошего хозяина, управителя дома сходно с умением хорошего начальника, и первый легко может заняться делами второго.</w:t>
      </w:r>
    </w:p>
    <w:p>
      <w:pPr>
        <w:pStyle w:val="Normal"/>
        <w:spacing w:lineRule="auto" w:line="360"/>
        <w:ind w:firstLine="709"/>
        <w:jc w:val="both"/>
        <w:rPr/>
      </w:pPr>
      <w:r>
        <w:rPr>
          <w:sz w:val="28"/>
          <w:szCs w:val="28"/>
        </w:rPr>
        <w:t>Основной принцип сократовской моральной философии, согласно которому добродетель – это знание, в политико-правовой сфере формулируется следующим образом: "Править должны знающие". Это требование резюмирует философские представления Сократа о разумных и справедливых началах государства и права и критически адресуется им ко всем формам политического устройства. "Цари и правители, - подчеркивает он,  не те, которые носят скипетры, не те, которые избраны известными вельможами, и не те, которые достигли власти посредством жребия или насилием, обманом, но те, которые умеют править". Эта сократовская версия "философа на троне" - неизбежное следствие того интеллектуального аристократизма в политической сфере, которым пронизана вся его моральная философия. И показательно, что политический идеал Сократа в равной мере критически возвышается над демократией, олигархией, тиранией, родовой аристократией и традиционной царской властью.</w:t>
      </w:r>
    </w:p>
    <w:p>
      <w:pPr>
        <w:pStyle w:val="Normal"/>
        <w:spacing w:lineRule="auto" w:line="360"/>
        <w:ind w:firstLine="709"/>
        <w:jc w:val="both"/>
        <w:rPr/>
      </w:pPr>
      <w:r>
        <w:rPr>
          <w:sz w:val="28"/>
          <w:szCs w:val="28"/>
        </w:rPr>
        <w:t>В плане теоретическом сократовский идеал представлял собой попытку сформулировать идеально разумную сущность государства, а применительно к практической политике был направлен на утверждение принципа компетентности в полисном управлении.</w:t>
      </w:r>
    </w:p>
    <w:p>
      <w:pPr>
        <w:pStyle w:val="Normal"/>
        <w:spacing w:lineRule="auto" w:line="360"/>
        <w:ind w:firstLine="709"/>
        <w:jc w:val="both"/>
        <w:rPr/>
      </w:pPr>
      <w:r>
        <w:rPr>
          <w:sz w:val="28"/>
          <w:szCs w:val="28"/>
        </w:rPr>
        <w:t>Резко отрицательно относился Сократ к тирании как режиму беззакония, произвола и насилия. Подчеркивая недолговечность тирании, он отмечал, что тиран, казнящий неугодных ему здравомыслящих и дельных граждан, непременно будет в скором времени наказан и сам.</w:t>
      </w:r>
    </w:p>
    <w:p>
      <w:pPr>
        <w:pStyle w:val="Normal"/>
        <w:spacing w:lineRule="auto" w:line="360"/>
        <w:ind w:firstLine="709"/>
        <w:jc w:val="both"/>
        <w:rPr/>
      </w:pPr>
      <w:r>
        <w:rPr>
          <w:sz w:val="28"/>
          <w:szCs w:val="28"/>
        </w:rPr>
        <w:t>Монархия, с точки зрения Сократа, тем отличается от тирании, что опирается на законные права, а не на насильственный захват власти, а поэтому и обладает моральным значением, отсутствующим у тирании. Аристократию, которая   определяется как власть немногих знающих и моральных людей, Сократ   предпочитает всем другим государственным формам, в особенности направляя острие своей критики против античной демократии как неприемлемой с его точки зрения безнравственной формы государственной власти.</w:t>
      </w:r>
    </w:p>
    <w:p>
      <w:pPr>
        <w:pStyle w:val="Normal"/>
        <w:spacing w:lineRule="auto" w:line="360"/>
        <w:ind w:firstLine="709"/>
        <w:jc w:val="both"/>
        <w:rPr/>
      </w:pPr>
      <w:r>
        <w:rPr>
          <w:sz w:val="28"/>
          <w:szCs w:val="28"/>
        </w:rPr>
        <w:t xml:space="preserve">Но эти выпады Сократа не означали, что он хотел бы насильственным образом заменить демократию какой-либо иной политической формой. Речь шла, скорее, о необходимости совершенствования демократии, о необходимости иметь компетентное правление. Таковы основные политические взгляды философа, повлиявшее на мировоззрение философа. </w:t>
      </w:r>
      <w:r>
        <w:br w:type="page"/>
      </w:r>
    </w:p>
    <w:p>
      <w:pPr>
        <w:pStyle w:val="Normal"/>
        <w:spacing w:lineRule="auto" w:line="360"/>
        <w:ind w:firstLine="709"/>
        <w:jc w:val="center"/>
        <w:rPr>
          <w:b/>
          <w:b/>
          <w:sz w:val="28"/>
          <w:szCs w:val="28"/>
        </w:rPr>
      </w:pPr>
      <w:r>
        <w:rPr>
          <w:b/>
          <w:sz w:val="28"/>
          <w:szCs w:val="28"/>
        </w:rPr>
        <w:t>2.  ФИЛОСОВСКИЙ   МЕТОД   СОКРА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 xml:space="preserve">Сократовский метод, имевший своей задачей обнаружение «истины» путем беседы, спора, полемики, явился источником идеалистической «диалектики», под которой в древности понимали искусство добиться истины путем раскрытия противоречий в суждении противника и преодоления этих противоречии. Тогда некоторые философы считали, что раскрытие противоречий в мышлении и столкновение противоположных мнений является лучшим средством обнаружения истины. </w:t>
      </w:r>
    </w:p>
    <w:p>
      <w:pPr>
        <w:pStyle w:val="Normal"/>
        <w:spacing w:lineRule="auto" w:line="360"/>
        <w:ind w:firstLine="709"/>
        <w:jc w:val="both"/>
        <w:rPr/>
      </w:pPr>
      <w:r>
        <w:rPr>
          <w:sz w:val="28"/>
          <w:szCs w:val="28"/>
        </w:rPr>
        <w:t>Основные составные части сократовского метода: «ирония» и «майевтика» – по форме, «индукция» и «определение» – по содержанию. Сократовский метод, это, прежде всего метод последовательно и систематически задаваемых вопросов, имеющих своей целью приведение собеседника к противоречию с самим собой, к признанию собственного невежества.</w:t>
      </w:r>
      <w:r>
        <w:rPr>
          <w:rStyle w:val="FootnoteCharacters"/>
          <w:rStyle w:val="FootnoteAnchor"/>
          <w:sz w:val="28"/>
          <w:szCs w:val="28"/>
        </w:rPr>
        <w:footnoteReference w:id="7"/>
      </w:r>
      <w:r>
        <w:rPr>
          <w:sz w:val="28"/>
          <w:szCs w:val="28"/>
        </w:rPr>
        <w:t xml:space="preserve"> В этом и состоит сократовская «ирония».</w:t>
      </w:r>
    </w:p>
    <w:p>
      <w:pPr>
        <w:pStyle w:val="Normal"/>
        <w:spacing w:lineRule="auto" w:line="360"/>
        <w:ind w:firstLine="709"/>
        <w:jc w:val="both"/>
        <w:rPr/>
      </w:pPr>
      <w:r>
        <w:rPr>
          <w:sz w:val="28"/>
          <w:szCs w:val="28"/>
        </w:rPr>
        <w:t>Однако Сократ ставил своей задачей не только «ироническое» раскрытие противоречий в утверждениях собеседника, но и преодоление этих противоречий с целью добиться «истины». Поэтому продолжением и дополнением «иронии» служила «майевтика» – «повивальное искусство». Сократ хотел этим сказать, что он помогает своим слушателям родиться к новой жизни, к познанию «всеобщего» как основы истинной морали.</w:t>
      </w:r>
    </w:p>
    <w:p>
      <w:pPr>
        <w:pStyle w:val="Normal"/>
        <w:spacing w:lineRule="auto" w:line="360"/>
        <w:ind w:firstLine="709"/>
        <w:jc w:val="both"/>
        <w:rPr/>
      </w:pPr>
      <w:r>
        <w:rPr>
          <w:sz w:val="28"/>
          <w:szCs w:val="28"/>
        </w:rPr>
        <w:t>Основная задача философского метода Сократа – найти «всеобщее» в нравственности, установить всеобщую нравственную основу отдельных, частных добродетелей. Эта задача должна быть разрешена стимулированием мощи души через иронию и индуктивное размышление.</w:t>
      </w:r>
    </w:p>
    <w:p>
      <w:pPr>
        <w:pStyle w:val="Normal"/>
        <w:spacing w:lineRule="auto" w:line="360"/>
        <w:ind w:firstLine="709"/>
        <w:jc w:val="both"/>
        <w:rPr/>
      </w:pPr>
      <w:r>
        <w:rPr>
          <w:sz w:val="28"/>
          <w:szCs w:val="28"/>
        </w:rPr>
        <w:t>Беседа Сократа исходит из фактов жизни, из конкретных явлений. Он сравнивает отдельные этические факты, выделяет из них общие элементы, анализирует их, чтобы обнаружить препятствующее их объединению противоречащие моменты, и, в конечном счете, сводит их к высшему единству на основе отысканных существенных признаков. Таким путем он достигает общего понятия. Так, например, исследование отдельных проявлений справедливости или несправедливости открывало возможность определения понятия и сущности справедливости или несправедливости вообще.</w:t>
      </w:r>
    </w:p>
    <w:p>
      <w:pPr>
        <w:pStyle w:val="Normal"/>
        <w:spacing w:lineRule="auto" w:line="360"/>
        <w:ind w:firstLine="709"/>
        <w:jc w:val="both"/>
        <w:rPr/>
      </w:pPr>
      <w:r>
        <w:rPr>
          <w:sz w:val="28"/>
          <w:szCs w:val="28"/>
        </w:rPr>
        <w:t>«Индукция» и «определение» в диалектике Сократа взаимно дополняют друг друга. Если «индукция» – это отыскание общего в частных добродетелях путем их анализа и сравнения, то «определение» – это установление родов и видов, их соотношения, «соподчинения».</w:t>
      </w:r>
    </w:p>
    <w:p>
      <w:pPr>
        <w:pStyle w:val="Normal"/>
        <w:spacing w:lineRule="auto" w:line="360"/>
        <w:ind w:firstLine="709"/>
        <w:jc w:val="both"/>
        <w:rPr/>
      </w:pPr>
      <w:r>
        <w:rPr>
          <w:sz w:val="28"/>
          <w:szCs w:val="28"/>
        </w:rPr>
        <w:t>Вот как, например, в разговоре с Евтидемом, готовившимся к государственной деятельности и желавшим знать, что такое справедливость и несправедливость, Сократ применил свой «диалектический» метод мышления. Сначала Сократ предложил дела справедливости заносить в графу «дельта», а дела несправедливости – в графу «альфа», затем он спросил Евтидема, куда занести ложь. Евтидем предложил занести ложь в графу несправедливости – «альфа». То же предложил он и в отношении обмана, воровства и похищения людей для продажи в рабство. Равным образом на вопрос Сократа можно ли что-либо из перечисленного занести в графу справедливости – «дельта», Евтидем отвечал решительным отрицанием. Тогда Сократ задал Евтидему вопрос такого рода: справедливо ли обращение в рабство жителей несправедливого неприятельского города. Евтидем признал подобный поступок справедливым. Тогда Сократ задал подобный же вопрос относительно обмана неприятеля и относительно кражи и грабежа добра у жителей неприятельского города. Все эти поступки Евтидем признал справедливыми, указав, что он первоначально думал, что вопросы Сократа касаются только друзей. Тогда Сократ указал, что все поступки, первоначально отнесенные к графе несправедливости, следует поместить в графу справедливости. Евтидем согласился с этим. Тогда Сократ заявил, что, следовательно, прежнее «определение» неправильно и что следует выдвинуть новое «определение»: «По отношению к врагам такие поступки справедливы, а по отношению к друзьям несправедливы, и по отношению к ним, напротив, следует быть как можно справедливее». Однако и на этом Сократ не остановился и, снова прибегая к «индукции», показал, что и это «определение» неправильно и требует замены его другим. Для достижения этого результата Сократ снова обнаруживает противоречия в положении, признанном собеседником за истинное, а именно в тезисе о том, что в отношении друзей следует говорить только правду. Правильно ли поступит военачальник, спрашивает Сократ, если он, для того чтобы поднять дух войска, солжет своим войнам, будто бы приближаются союзники. Евтидем соглашается, что подобного рода обман друзей следует занести в графу «дельта», а не «альфа», как это предполагается предыдущим «определением». Равным образом, продолжает «индукцию» Сократ, не справедливо ли будет, если отец обманет своего заболевшего сына, не желающего принимать лекарство, и под видом пищи заставит его это лекарство принять, и тем самым своей ложью вернет сыну здоровье. Евтидем соглашается, что и такого рода обман следует признать делом справедливым. Тогда Сократ спрашивает его, как назвать поступок того человека, который, видя своего друга в состоянии отчаяния и, боясь, как бы он не кончил жизнь самоубийством, украдет или просто отнимет у него оружие. Эту кражу, или этот грабеж, Евтидем также вынужден занести в графу справедливости, нарушая снова предыдущее «определения» и приходя к выводу, подсказанному Сократом, что и с друзьями не во всех случаях надо быть правдивыми. После этого Сократ переходит к вопросу о различии добровольного и недобровольного поступка, продолжая свою «индукцию» и добиваясь нового, еще более точного «определения» справедливости и несправедливости. В конечном итоге получается определение несправедливых поступков как тех, которые совершаются в отношении друзей с намерением им навредить.</w:t>
      </w:r>
    </w:p>
    <w:p>
      <w:pPr>
        <w:pStyle w:val="Normal"/>
        <w:spacing w:lineRule="auto" w:line="360"/>
        <w:ind w:firstLine="709"/>
        <w:jc w:val="both"/>
        <w:rPr/>
      </w:pPr>
      <w:r>
        <w:rPr>
          <w:sz w:val="28"/>
          <w:szCs w:val="28"/>
        </w:rPr>
        <w:t>Процесс установления Сократом истины заканчивался, по его словам, дефиницией. Целью дефиниции была понятийная фиксация общего, полученного при помощи индукции.  Дефиницию, по Сократу, следует  подвергнуть новой иронии, а  если общее  еще  содержало  противоречия,  сформировать  таким  же  путем  (через маевтику  и индукцию)  новую  дефиницию. Дефиниция  в  Сократовом понимании служит понятийным упорядочением достигнутого знания, установлением его видов и родов и их взаимных отношений.</w:t>
      </w:r>
    </w:p>
    <w:p>
      <w:pPr>
        <w:pStyle w:val="Normal"/>
        <w:spacing w:lineRule="auto" w:line="360"/>
        <w:ind w:firstLine="709"/>
        <w:jc w:val="both"/>
        <w:rPr/>
      </w:pPr>
      <w:r>
        <w:rPr>
          <w:sz w:val="28"/>
          <w:szCs w:val="28"/>
        </w:rPr>
        <w:t>Итак, мы рассмотрели филосовский метод Сократа, целью которого было достижение истины  обнаружением  противоречий в  утверждениях  противника.</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так, я рассмотрела основные вопросы философии Сократа и метод его философии. Я узнала, что философ был сторонником этического реализма, согласно которому: любое знание – есть добро, любое зло, порок совершается от незнания. Было выяснено, что свои  взгляды Сократ распространял в разговорах и дискуссиях, в них же сформировался философский метод Сократа, целью  которого было достижение истины обнаружением  противоречий в  утверждениях  противника.  Сократ подчеркивал,  что целью  его философских  учений является стремление помочь людям,  чтобы  они нашли "сами  себя".  Главной  целью  метода  Сократа  было  обнаружить  нравственную  основу отдельных  случаев  человеческого  поведения.  Достижению этой цели  служила специфическая  индукция. Она  должна  была на  основе  выявления  общих черт различных случаев человеческого поведения достичь того общего, которое можно было бы считать общей (нравственной) основой человеческого поведения вообще. Тенденция   постоянно   обнаруживать   противоречия   в   утверждениях, сталкивать их  и приходить  таким образом к новому  (более надежному) знанию стало источником развития понятийной  (субъективной) диалектики. Именно поэтому  метод  Сократа  был   воспринят  и  разработан  последовательнейшим идеалистическим  философом античности  Платоном и  высоко  оценен  виднейшим представителем  идеалистической  диалектической  философии   Нового  времени Гегелем.</w:t>
      </w:r>
    </w:p>
    <w:p>
      <w:pPr>
        <w:pStyle w:val="Normal"/>
        <w:spacing w:lineRule="auto" w:line="360"/>
        <w:ind w:firstLine="709"/>
        <w:jc w:val="both"/>
        <w:rPr/>
      </w:pPr>
      <w:r>
        <w:rPr>
          <w:sz w:val="28"/>
          <w:szCs w:val="28"/>
        </w:rPr>
        <w:t>Рассмотрев деятельность Сократа, можно выяснить её историческое значение. Оно заключается в том, что Сократ способствовал распространению знаний, просвещению граждан; философ искал ответы на извечные проблемы человечества – добра и зла, любви, чести и т.д.; Сократ открыл метод майевтики, широко применяемый в современном образовании; он ввёл диалогический метод нахождения истины – путём её доказательства в свободном споре, а не декларирования, как это делал ряд прежних философов; Сократ воспитал много учеников, продолжателей своего дела (например, Платона), стоял у истоков целого ряда так называемых  "сократических школ ".</w:t>
      </w:r>
    </w:p>
    <w:p>
      <w:pPr>
        <w:pStyle w:val="Normal"/>
        <w:spacing w:lineRule="auto" w:line="360"/>
        <w:ind w:firstLine="709"/>
        <w:jc w:val="both"/>
        <w:rPr/>
      </w:pPr>
      <w:r>
        <w:rPr>
          <w:sz w:val="28"/>
          <w:szCs w:val="28"/>
        </w:rPr>
        <w:t xml:space="preserve">Таким образом, философия Сократа не только произвела большое впечатление на его современников и учеников, но и оказала заметное влияние на всю последующую историю философской и политической мысли. </w:t>
      </w:r>
      <w:r>
        <w:br w:type="page"/>
      </w:r>
    </w:p>
    <w:p>
      <w:pPr>
        <w:pStyle w:val="Normal"/>
        <w:spacing w:lineRule="auto" w:line="360"/>
        <w:ind w:firstLine="709"/>
        <w:jc w:val="center"/>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1. Алексеев А. С. Всемирные хроники. От первых фараонов до Конфуция и  Сократа. – М.: Вузовская книга, 2005. – 548 с.</w:t>
      </w:r>
    </w:p>
    <w:p>
      <w:pPr>
        <w:pStyle w:val="Normal"/>
        <w:spacing w:lineRule="auto" w:line="360"/>
        <w:jc w:val="both"/>
        <w:rPr/>
      </w:pPr>
      <w:r>
        <w:rPr>
          <w:sz w:val="28"/>
          <w:szCs w:val="28"/>
        </w:rPr>
        <w:t>2. Горбачев В.Г. Основы философии. – М.: Гуманитарный издательский центр ВЛАДОС, 2002. – 352 с.</w:t>
      </w:r>
    </w:p>
    <w:p>
      <w:pPr>
        <w:pStyle w:val="Normal"/>
        <w:spacing w:lineRule="auto" w:line="360"/>
        <w:jc w:val="both"/>
        <w:rPr/>
      </w:pPr>
      <w:r>
        <w:rPr>
          <w:sz w:val="28"/>
          <w:szCs w:val="28"/>
        </w:rPr>
        <w:t>3. Гросс Рональд. Путь Сократа. – М.: Попурри, 2004. – 267 с.</w:t>
      </w:r>
    </w:p>
    <w:p>
      <w:pPr>
        <w:pStyle w:val="Normal"/>
        <w:spacing w:lineRule="auto" w:line="360"/>
        <w:rPr/>
      </w:pPr>
      <w:r>
        <w:rPr>
          <w:sz w:val="28"/>
          <w:szCs w:val="28"/>
        </w:rPr>
        <w:t xml:space="preserve">4. Кожевникова Е.Д., Козлова В.Б., Медушевская Н.Ф. Философия: Учеб. пособие – М.: РИО СГА, 2006. – 214 с. </w:t>
      </w:r>
    </w:p>
    <w:p>
      <w:pPr>
        <w:pStyle w:val="Normal"/>
        <w:spacing w:lineRule="auto" w:line="360"/>
        <w:jc w:val="both"/>
        <w:rPr>
          <w:sz w:val="28"/>
          <w:szCs w:val="28"/>
        </w:rPr>
      </w:pPr>
      <w:r>
        <w:rPr>
          <w:sz w:val="28"/>
          <w:szCs w:val="28"/>
        </w:rPr>
        <w:t>5. Митрошенкова О.А. Философия: Учеб. пособие – М.: Гардарики,     2002. –  655 с.</w:t>
      </w:r>
    </w:p>
    <w:p>
      <w:pPr>
        <w:pStyle w:val="Normal"/>
        <w:spacing w:lineRule="auto" w:line="360"/>
        <w:jc w:val="both"/>
        <w:rPr/>
      </w:pPr>
      <w:r>
        <w:rPr>
          <w:sz w:val="28"/>
          <w:szCs w:val="28"/>
        </w:rPr>
        <w:t>6. Пол Стретерн. Сократ за 90 минут. – М.: Астрель, 2003. – 176 с.</w:t>
      </w:r>
    </w:p>
    <w:sectPr>
      <w:footerReference w:type="default" r:id="rId2"/>
      <w:footnotePr>
        <w:numFmt w:val="decimal"/>
      </w:footnotePr>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росс Рональд. Путь Сократа. – М.: Попурри, 2004. – С. 267 с.</w:t>
      </w:r>
    </w:p>
    <w:p>
      <w:pPr>
        <w:pStyle w:val="Footnote"/>
        <w:rPr/>
      </w:pPr>
      <w:r>
        <w:rPr/>
      </w:r>
    </w:p>
  </w:footnote>
  <w:footnote w:id="3">
    <w:p>
      <w:pPr>
        <w:pStyle w:val="Footnote"/>
        <w:rPr/>
      </w:pPr>
      <w:r>
        <w:rPr>
          <w:rStyle w:val="FootnoteCharacters"/>
        </w:rPr>
        <w:footnoteRef/>
      </w:r>
      <w:r>
        <w:rPr/>
        <w:t xml:space="preserve"> </w:t>
      </w:r>
      <w:r>
        <w:rPr/>
        <w:t>Гросс Рональд. Путь Сократа. – М.: Попурри, 2004. – С. 267 с.</w:t>
      </w:r>
    </w:p>
  </w:footnote>
  <w:footnote w:id="4">
    <w:p>
      <w:pPr>
        <w:pStyle w:val="Footnote"/>
        <w:rPr/>
      </w:pPr>
      <w:r>
        <w:rPr>
          <w:rStyle w:val="FootnoteCharacters"/>
        </w:rPr>
        <w:footnoteRef/>
      </w:r>
      <w:r>
        <w:rPr/>
        <w:t xml:space="preserve"> </w:t>
      </w:r>
      <w:r>
        <w:rPr/>
        <w:t xml:space="preserve">А. С. Алексеев. Всемирные хроники. От первых фараонов до Конфуция и </w:t>
      </w:r>
    </w:p>
    <w:p>
      <w:pPr>
        <w:pStyle w:val="Footnote"/>
        <w:rPr/>
      </w:pPr>
      <w:r>
        <w:rPr/>
        <w:t xml:space="preserve">    </w:t>
      </w:r>
      <w:r>
        <w:rPr/>
        <w:t>Сократа. – М.: Вузовская книга, 2005. – С. 412 с.</w:t>
      </w:r>
    </w:p>
  </w:footnote>
  <w:footnote w:id="5">
    <w:p>
      <w:pPr>
        <w:pStyle w:val="Footnote"/>
        <w:rPr/>
      </w:pPr>
      <w:r>
        <w:rPr>
          <w:rStyle w:val="FootnoteCharacters"/>
        </w:rPr>
        <w:footnoteRef/>
      </w:r>
      <w:r>
        <w:rPr/>
        <w:t xml:space="preserve"> </w:t>
      </w:r>
      <w:r>
        <w:rPr/>
        <w:t>Гросс Рональд. Указ. соч. – С. 153.</w:t>
      </w:r>
    </w:p>
  </w:footnote>
  <w:footnote w:id="6">
    <w:p>
      <w:pPr>
        <w:pStyle w:val="Footnote"/>
        <w:rPr/>
      </w:pPr>
      <w:r>
        <w:rPr>
          <w:rStyle w:val="FootnoteCharacters"/>
        </w:rPr>
        <w:footnoteRef/>
      </w:r>
      <w:r>
        <w:rPr/>
        <w:t xml:space="preserve"> </w:t>
      </w:r>
      <w:r>
        <w:rPr/>
        <w:t xml:space="preserve">Горбачев В.Г. Основы философии. – М.: Гуманитарный издательский   </w:t>
      </w:r>
    </w:p>
    <w:p>
      <w:pPr>
        <w:pStyle w:val="Footnote"/>
        <w:rPr/>
      </w:pPr>
      <w:r>
        <w:rPr/>
        <w:t xml:space="preserve">   </w:t>
      </w:r>
      <w:r>
        <w:rPr/>
        <w:t>центр ВЛАДОС, 2002. – С. 219.</w:t>
      </w:r>
    </w:p>
  </w:footnote>
  <w:footnote w:id="7">
    <w:p>
      <w:pPr>
        <w:pStyle w:val="Footnote"/>
        <w:rPr/>
      </w:pPr>
      <w:r>
        <w:rPr>
          <w:rStyle w:val="FootnoteCharacters"/>
        </w:rPr>
        <w:footnoteRef/>
      </w:r>
      <w:r>
        <w:rPr/>
        <w:t xml:space="preserve"> </w:t>
      </w:r>
      <w:r>
        <w:rPr/>
        <w:t>Горбачев В.Г. Указ. соч. – С. 221.</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Style16">
    <w:name w:val="Схема документа Знак"/>
    <w:qFormat/>
    <w:rPr>
      <w:rFonts w:ascii="Tahoma" w:hAnsi="Tahoma" w:cs="Tahoma"/>
      <w:sz w:val="16"/>
      <w:szCs w:val="16"/>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Style18">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cs="Courier New"/>
      <w:sz w:val="20"/>
      <w:szCs w:val="20"/>
    </w:rPr>
  </w:style>
  <w:style w:type="paragraph" w:styleId="Style20">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50:00Z</dcterms:created>
  <dc:creator>Valued Acer Customer</dc:creator>
  <dc:description/>
  <cp:keywords/>
  <dc:language>en-US</dc:language>
  <cp:lastModifiedBy>SYSTEM</cp:lastModifiedBy>
  <cp:lastPrinted>2006-10-14T21:53:00Z</cp:lastPrinted>
  <dcterms:modified xsi:type="dcterms:W3CDTF">2011-09-18T20:50:00Z</dcterms:modified>
  <cp:revision>2</cp:revision>
  <dc:subject/>
  <dc:title>Сократовская философия</dc:title>
</cp:coreProperties>
</file>