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Федеральное агентство по образованию</w:t>
      </w:r>
    </w:p>
    <w:p>
      <w:pPr>
        <w:pStyle w:val="Normal"/>
        <w:keepNext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ГОУ ВПО «Уральский государственный педагогический</w:t>
      </w:r>
    </w:p>
    <w:p>
      <w:pPr>
        <w:pStyle w:val="Normal"/>
        <w:keepNext w:val="true"/>
        <w:spacing w:lineRule="auto" w:line="360" w:before="0" w:after="0"/>
        <w:ind w:firstLine="709"/>
        <w:jc w:val="center"/>
        <w:rPr/>
      </w:pPr>
      <w:r>
        <w:rPr>
          <w:rFonts w:cs="Times New Roman" w:ascii="Times New Roman" w:hAnsi="Times New Roman"/>
          <w:sz w:val="28"/>
          <w:szCs w:val="20"/>
        </w:rPr>
        <w:t>университет»</w:t>
      </w:r>
    </w:p>
    <w:p>
      <w:pPr>
        <w:pStyle w:val="Normal"/>
        <w:keepNext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Институт социального образования</w:t>
      </w:r>
    </w:p>
    <w:p>
      <w:pPr>
        <w:pStyle w:val="Normal"/>
        <w:keepNext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Кафедра рекламы и связей с общественностью</w:t>
      </w:r>
    </w:p>
    <w:p>
      <w:pPr>
        <w:pStyle w:val="Normal"/>
        <w:keepNext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keepNext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keepNext w:val="true"/>
        <w:spacing w:lineRule="auto" w:line="360" w:before="0" w:after="0"/>
        <w:ind w:firstLine="709"/>
        <w:jc w:val="center"/>
        <w:rPr/>
      </w:pPr>
      <w:r>
        <w:rPr>
          <w:rFonts w:cs="Times New Roman" w:ascii="Times New Roman" w:hAnsi="Times New Roman"/>
          <w:b/>
          <w:sz w:val="28"/>
          <w:szCs w:val="32"/>
        </w:rPr>
        <w:t>Юрген Хабермас: «Теория коммуникативного действия»</w:t>
      </w:r>
    </w:p>
    <w:p>
      <w:pPr>
        <w:pStyle w:val="Normal"/>
        <w:keepNext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урсовая работа</w:t>
      </w:r>
    </w:p>
    <w:p>
      <w:pPr>
        <w:pStyle w:val="Normal"/>
        <w:keepNext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spacing w:lineRule="auto" w:line="360" w:before="0" w:after="0"/>
        <w:ind w:firstLine="709"/>
        <w:jc w:val="right"/>
        <w:rPr>
          <w:rFonts w:ascii="Times New Roman" w:hAnsi="Times New Roman" w:cs="Times New Roman"/>
          <w:sz w:val="28"/>
          <w:szCs w:val="16"/>
        </w:rPr>
      </w:pPr>
      <w:r>
        <w:rPr>
          <w:rFonts w:cs="Times New Roman" w:ascii="Times New Roman" w:hAnsi="Times New Roman"/>
          <w:sz w:val="28"/>
          <w:szCs w:val="16"/>
        </w:rPr>
        <w:t>Исполнитель:</w:t>
      </w:r>
    </w:p>
    <w:p>
      <w:pPr>
        <w:pStyle w:val="Normal"/>
        <w:keepNext w:val="true"/>
        <w:spacing w:lineRule="auto" w:line="360" w:before="0" w:after="0"/>
        <w:ind w:firstLine="709"/>
        <w:jc w:val="right"/>
        <w:rPr>
          <w:rFonts w:ascii="Times New Roman" w:hAnsi="Times New Roman" w:cs="Times New Roman"/>
          <w:sz w:val="28"/>
          <w:szCs w:val="16"/>
        </w:rPr>
      </w:pPr>
      <w:r>
        <w:rPr>
          <w:rFonts w:cs="Times New Roman" w:ascii="Times New Roman" w:hAnsi="Times New Roman"/>
          <w:sz w:val="28"/>
          <w:szCs w:val="16"/>
        </w:rPr>
        <w:t>Загвоздкина Екатерина Александровна,</w:t>
      </w:r>
    </w:p>
    <w:p>
      <w:pPr>
        <w:pStyle w:val="Normal"/>
        <w:keepNext w:val="true"/>
        <w:spacing w:lineRule="auto" w:line="360" w:before="0" w:after="0"/>
        <w:ind w:firstLine="709"/>
        <w:jc w:val="right"/>
        <w:rPr>
          <w:rFonts w:ascii="Times New Roman" w:hAnsi="Times New Roman" w:cs="Times New Roman"/>
          <w:sz w:val="28"/>
          <w:szCs w:val="16"/>
        </w:rPr>
      </w:pPr>
      <w:r>
        <w:rPr>
          <w:rFonts w:cs="Times New Roman" w:ascii="Times New Roman" w:hAnsi="Times New Roman"/>
          <w:sz w:val="28"/>
          <w:szCs w:val="16"/>
        </w:rPr>
        <w:t>студент 305 группы</w:t>
      </w:r>
    </w:p>
    <w:p>
      <w:pPr>
        <w:pStyle w:val="Normal"/>
        <w:keepNext w:val="true"/>
        <w:spacing w:lineRule="auto" w:line="360" w:before="0" w:after="0"/>
        <w:ind w:firstLine="709"/>
        <w:jc w:val="right"/>
        <w:rPr>
          <w:rFonts w:ascii="Times New Roman" w:hAnsi="Times New Roman" w:cs="Times New Roman"/>
          <w:sz w:val="28"/>
          <w:szCs w:val="16"/>
        </w:rPr>
      </w:pPr>
      <w:r>
        <w:rPr>
          <w:rFonts w:cs="Times New Roman" w:ascii="Times New Roman" w:hAnsi="Times New Roman"/>
          <w:sz w:val="28"/>
          <w:szCs w:val="16"/>
        </w:rPr>
        <w:t>очного / заочного отделения</w:t>
      </w:r>
    </w:p>
    <w:p>
      <w:pPr>
        <w:pStyle w:val="Normal"/>
        <w:keepNext w:val="true"/>
        <w:spacing w:lineRule="auto" w:line="360" w:before="0" w:after="0"/>
        <w:ind w:firstLine="709"/>
        <w:jc w:val="right"/>
        <w:rPr/>
      </w:pPr>
      <w:r>
        <w:rPr>
          <w:rFonts w:cs="Times New Roman" w:ascii="Times New Roman" w:hAnsi="Times New Roman"/>
          <w:sz w:val="28"/>
          <w:szCs w:val="16"/>
        </w:rPr>
        <w:t>_______ __________________</w:t>
      </w:r>
    </w:p>
    <w:p>
      <w:pPr>
        <w:pStyle w:val="Normal"/>
        <w:keepNext w:val="true"/>
        <w:tabs>
          <w:tab w:val="clear" w:pos="708"/>
          <w:tab w:val="left" w:pos="4644" w:leader="none"/>
        </w:tabs>
        <w:spacing w:lineRule="auto" w:line="360" w:before="0" w:after="0"/>
        <w:ind w:left="2492" w:firstLine="709"/>
        <w:jc w:val="right"/>
        <w:rPr/>
      </w:pPr>
      <w:r>
        <w:rPr>
          <w:rFonts w:cs="Times New Roman" w:ascii="Times New Roman" w:hAnsi="Times New Roman"/>
          <w:sz w:val="28"/>
          <w:szCs w:val="16"/>
        </w:rPr>
        <w:t>дата подпись</w:t>
      </w:r>
    </w:p>
    <w:p>
      <w:pPr>
        <w:pStyle w:val="Normal"/>
        <w:keepNext w:val="true"/>
        <w:tabs>
          <w:tab w:val="clear" w:pos="708"/>
          <w:tab w:val="left" w:pos="2316" w:leader="none"/>
        </w:tabs>
        <w:spacing w:lineRule="auto" w:line="360" w:before="0" w:after="0"/>
        <w:ind w:firstLine="709"/>
        <w:jc w:val="right"/>
        <w:rPr/>
      </w:pPr>
      <w:r>
        <w:rPr>
          <w:rFonts w:cs="Times New Roman" w:ascii="Times New Roman" w:hAnsi="Times New Roman"/>
          <w:sz w:val="28"/>
          <w:szCs w:val="16"/>
        </w:rPr>
        <w:t>Научный руководитель:</w:t>
      </w:r>
    </w:p>
    <w:p>
      <w:pPr>
        <w:pStyle w:val="Normal"/>
        <w:keepNext w:val="true"/>
        <w:tabs>
          <w:tab w:val="clear" w:pos="708"/>
          <w:tab w:val="left" w:pos="2316" w:leader="none"/>
        </w:tabs>
        <w:spacing w:lineRule="auto" w:line="360" w:before="0" w:after="0"/>
        <w:ind w:firstLine="709"/>
        <w:jc w:val="right"/>
        <w:rPr>
          <w:rFonts w:ascii="Times New Roman" w:hAnsi="Times New Roman" w:cs="Times New Roman"/>
          <w:sz w:val="28"/>
          <w:szCs w:val="16"/>
        </w:rPr>
      </w:pPr>
      <w:r>
        <w:rPr>
          <w:rFonts w:cs="Times New Roman" w:ascii="Times New Roman" w:hAnsi="Times New Roman"/>
          <w:sz w:val="28"/>
          <w:szCs w:val="16"/>
        </w:rPr>
        <w:t>Беляева Людмила Александровна, доктор философских наук, профессор,</w:t>
      </w:r>
    </w:p>
    <w:p>
      <w:pPr>
        <w:pStyle w:val="Normal"/>
        <w:keepNext w:val="true"/>
        <w:spacing w:lineRule="auto" w:line="360" w:before="0" w:after="0"/>
        <w:ind w:firstLine="709"/>
        <w:jc w:val="right"/>
        <w:rPr>
          <w:rFonts w:ascii="Times New Roman" w:hAnsi="Times New Roman" w:cs="Times New Roman"/>
          <w:sz w:val="28"/>
          <w:szCs w:val="16"/>
        </w:rPr>
      </w:pPr>
      <w:r>
        <w:rPr>
          <w:rFonts w:cs="Times New Roman" w:ascii="Times New Roman" w:hAnsi="Times New Roman"/>
          <w:sz w:val="28"/>
          <w:szCs w:val="16"/>
        </w:rPr>
        <w:t>Кафедра рекламы и связей с общественностью</w:t>
      </w:r>
    </w:p>
    <w:p>
      <w:pPr>
        <w:pStyle w:val="Normal"/>
        <w:keepNext w:val="true"/>
        <w:spacing w:lineRule="auto" w:line="360" w:before="0" w:after="0"/>
        <w:ind w:firstLine="709"/>
        <w:jc w:val="right"/>
        <w:rPr>
          <w:rFonts w:ascii="Times New Roman" w:hAnsi="Times New Roman" w:cs="Times New Roman"/>
          <w:sz w:val="28"/>
          <w:szCs w:val="16"/>
        </w:rPr>
      </w:pPr>
      <w:r>
        <w:rPr>
          <w:rFonts w:cs="Times New Roman" w:ascii="Times New Roman" w:hAnsi="Times New Roman"/>
          <w:sz w:val="28"/>
          <w:szCs w:val="16"/>
        </w:rPr>
        <w:t>оценка: ________________________</w:t>
      </w:r>
    </w:p>
    <w:p>
      <w:pPr>
        <w:pStyle w:val="Normal"/>
        <w:keepNext w:val="true"/>
        <w:spacing w:lineRule="auto" w:line="360" w:before="0" w:after="0"/>
        <w:ind w:firstLine="709"/>
        <w:jc w:val="right"/>
        <w:rPr/>
      </w:pPr>
      <w:r>
        <w:rPr>
          <w:rFonts w:cs="Times New Roman" w:ascii="Times New Roman" w:hAnsi="Times New Roman"/>
          <w:sz w:val="28"/>
          <w:szCs w:val="16"/>
        </w:rPr>
        <w:t>___________ _________________</w:t>
      </w:r>
    </w:p>
    <w:p>
      <w:pPr>
        <w:pStyle w:val="Normal"/>
        <w:keepNext w:val="true"/>
        <w:tabs>
          <w:tab w:val="clear" w:pos="708"/>
          <w:tab w:val="left" w:pos="4644" w:leader="none"/>
        </w:tabs>
        <w:spacing w:lineRule="auto" w:line="360" w:before="0" w:after="0"/>
        <w:ind w:left="2492" w:firstLine="709"/>
        <w:jc w:val="right"/>
        <w:rPr/>
      </w:pPr>
      <w:r>
        <w:rPr>
          <w:rFonts w:cs="Times New Roman" w:ascii="Times New Roman" w:hAnsi="Times New Roman"/>
          <w:sz w:val="28"/>
          <w:szCs w:val="16"/>
        </w:rPr>
        <w:t>дата подпись</w:t>
      </w:r>
    </w:p>
    <w:p>
      <w:pPr>
        <w:pStyle w:val="Normal"/>
        <w:keepNext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t>Екатеринбург 2009 г.</w:t>
      </w:r>
      <w:r>
        <w:br w:type="page"/>
      </w:r>
    </w:p>
    <w:p>
      <w:pPr>
        <w:pStyle w:val="Normal"/>
        <w:keepNext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keepNext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18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tabs>
          <w:tab w:val="clear" w:pos="708"/>
          <w:tab w:val="left" w:pos="918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1. Творчество Юргена Хабермаса и его Теория коммуникативного действия</w:t>
      </w:r>
    </w:p>
    <w:p>
      <w:pPr>
        <w:pStyle w:val="Normal"/>
        <w:keepNext w:val="true"/>
        <w:tabs>
          <w:tab w:val="clear" w:pos="708"/>
          <w:tab w:val="left" w:pos="918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 Общая характеристика творчества Юргена Хабермаса</w:t>
      </w:r>
    </w:p>
    <w:p>
      <w:pPr>
        <w:pStyle w:val="Normal"/>
        <w:keepNext w:val="true"/>
        <w:tabs>
          <w:tab w:val="clear" w:pos="708"/>
          <w:tab w:val="left" w:pos="918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 Содержание теории коммуникативного действия</w:t>
      </w:r>
    </w:p>
    <w:p>
      <w:pPr>
        <w:pStyle w:val="Normal"/>
        <w:keepNext w:val="true"/>
        <w:tabs>
          <w:tab w:val="clear" w:pos="708"/>
          <w:tab w:val="left" w:pos="918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2. Философия коммуникативного дискурса и современное значение Теории коммуникативного действия</w:t>
      </w:r>
    </w:p>
    <w:p>
      <w:pPr>
        <w:pStyle w:val="Normal"/>
        <w:keepNext w:val="true"/>
        <w:tabs>
          <w:tab w:val="clear" w:pos="708"/>
          <w:tab w:val="left" w:pos="918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Коммуникативный дискурс как согласие людей друг с другом</w:t>
      </w:r>
    </w:p>
    <w:p>
      <w:pPr>
        <w:pStyle w:val="Normal"/>
        <w:keepNext w:val="true"/>
        <w:spacing w:lineRule="auto" w:line="360" w:before="0" w:after="0"/>
        <w:contextualSpacing/>
        <w:rPr/>
      </w:pPr>
      <w:r>
        <w:rPr>
          <w:rFonts w:cs="Times New Roman" w:ascii="Times New Roman" w:hAnsi="Times New Roman"/>
          <w:bCs/>
          <w:sz w:val="28"/>
          <w:szCs w:val="28"/>
        </w:rPr>
        <w:t xml:space="preserve">2.2 </w:t>
      </w:r>
      <w:r>
        <w:rPr>
          <w:rFonts w:cs="Times New Roman" w:ascii="Times New Roman" w:hAnsi="Times New Roman"/>
          <w:sz w:val="28"/>
          <w:szCs w:val="28"/>
        </w:rPr>
        <w:t>Значение теории коммуникативного пространства для средств массовой коммуникации</w:t>
      </w:r>
    </w:p>
    <w:p>
      <w:pPr>
        <w:pStyle w:val="Normal"/>
        <w:keepNext w:val="true"/>
        <w:tabs>
          <w:tab w:val="clear" w:pos="708"/>
          <w:tab w:val="left" w:pos="918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tabs>
          <w:tab w:val="clear" w:pos="708"/>
          <w:tab w:val="left" w:pos="918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keepNext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Юрген Хабермас сегодня является одним из наиболее ярких и интересных теоретиков, пытающихся преодолеть односторонность подходов к рассмотрению общественной жизни. Он критически переосмысливает и синтезирует идеи многих мыслителей. </w:t>
      </w:r>
    </w:p>
    <w:p>
      <w:pPr>
        <w:pStyle w:val="Normal"/>
        <w:keepNext w:val="true"/>
        <w:spacing w:lineRule="auto" w:line="360" w:before="0" w:after="0"/>
        <w:ind w:firstLine="709"/>
        <w:contextualSpacing/>
        <w:jc w:val="both"/>
        <w:rPr/>
      </w:pPr>
      <w:r>
        <w:rPr>
          <w:rFonts w:cs="Times New Roman" w:ascii="Times New Roman" w:hAnsi="Times New Roman"/>
          <w:sz w:val="28"/>
          <w:szCs w:val="28"/>
        </w:rPr>
        <w:t>Его работы иногда похожи на учебники по соответствующим разделам знания, настолько глубоко и подробно стремится он развернуть перед читателем панораму мнений по той или иной проблеме. Такой подход не является данью философской традиции. Ю. Хабермас, прежде всего, стремиться найти точки соприкосновения, которые могли бы стать основой дальнейшего синтеза или дать направление для последующих дискусс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ей, объединяющей большинство работ Ю. Хабермаса, является идея социальной эволюции, которая дает и исходный импульс для синтеза различных теоретических построений, и конечную перспективу оформления собственной оригинальной концепции, обозначаемой Ю. Хабермасом как теория коммуникативного действия. Противоречия социологического теоретизирования переносятся в его работах из чисто логического в эволюционный план. Предлагаемый им синтез становится не синтезом логических категорий, а рассмотрением пути их возникновения, развития, идеологизации, развенчание которой приводит человека к большему пониманию социального мира, окружающего его, и своего места в нем.</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исследования: творчество философа Юргена Хабермаса.</w:t>
      </w:r>
    </w:p>
    <w:p>
      <w:pPr>
        <w:pStyle w:val="Normal"/>
        <w:keepNext w:val="true"/>
        <w:spacing w:lineRule="auto" w:line="360" w:before="0" w:after="0"/>
        <w:ind w:firstLine="709"/>
        <w:contextualSpacing/>
        <w:jc w:val="both"/>
        <w:rPr/>
      </w:pPr>
      <w:r>
        <w:rPr>
          <w:rFonts w:cs="Times New Roman" w:ascii="Times New Roman" w:hAnsi="Times New Roman"/>
          <w:sz w:val="28"/>
          <w:szCs w:val="28"/>
        </w:rPr>
        <w:t>Предмет: теория социального действия Ю. Хабермаса.</w:t>
      </w:r>
    </w:p>
    <w:p>
      <w:pPr>
        <w:pStyle w:val="Normal"/>
        <w:keepNext w:val="true"/>
        <w:spacing w:lineRule="auto" w:line="360" w:before="0" w:after="0"/>
        <w:ind w:firstLine="709"/>
        <w:contextualSpacing/>
        <w:jc w:val="both"/>
        <w:rPr/>
      </w:pPr>
      <w:r>
        <w:rPr>
          <w:rFonts w:cs="Times New Roman" w:ascii="Times New Roman" w:hAnsi="Times New Roman"/>
          <w:sz w:val="28"/>
          <w:szCs w:val="28"/>
        </w:rPr>
        <w:t>Цель данного исследования: раскрыть содержание теории социального действия и показать ее теоретическое и практическое значени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keepNext w:val="tru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ть общую характеристику творчеству Юргена Хабермаса. </w:t>
      </w:r>
    </w:p>
    <w:p>
      <w:pPr>
        <w:pStyle w:val="Normal"/>
        <w:keepNext w:val="true"/>
        <w:numPr>
          <w:ilvl w:val="0"/>
          <w:numId w:val="2"/>
        </w:numPr>
        <w:spacing w:lineRule="auto" w:line="360" w:before="0" w:after="0"/>
        <w:ind w:left="0" w:firstLine="709"/>
        <w:contextualSpacing/>
        <w:jc w:val="both"/>
        <w:rPr/>
      </w:pPr>
      <w:r>
        <w:rPr>
          <w:rFonts w:cs="Times New Roman" w:ascii="Times New Roman" w:hAnsi="Times New Roman"/>
          <w:sz w:val="28"/>
          <w:szCs w:val="28"/>
        </w:rPr>
        <w:t>Раскрыть основное содержание Теории коммуникативного действия.</w:t>
      </w:r>
    </w:p>
    <w:p>
      <w:pPr>
        <w:pStyle w:val="Normal"/>
        <w:keepNext w:val="tru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современное значение данной теории.</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й основой работы стали научные труды в Юргена Хабермаса сфере философии такие как: «Теория коммуникативного действования», «Моральное сознание и коммуникативное действование», «Ранние исследования и дополнения к теории коммуникативного действования», «Философский дискурс модерна», «Мораль и коммуникация» и «Разъяснение к этике дискурса».</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ческая база работы: историко-философский анализ и дискурсивный анализ.</w:t>
      </w:r>
      <w:r>
        <w:br w:type="page"/>
      </w:r>
    </w:p>
    <w:p>
      <w:pPr>
        <w:pStyle w:val="Normal"/>
        <w:keepNext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1. Творчество Юргена Хабермаса и Теория коммуникативного действия</w:t>
      </w:r>
    </w:p>
    <w:p>
      <w:pPr>
        <w:pStyle w:val="Normal"/>
        <w:keepNext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1.1 Характеристика творчества Юргена Хабермаса</w:t>
      </w:r>
    </w:p>
    <w:p>
      <w:pPr>
        <w:pStyle w:val="Normal"/>
        <w:keepNext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contextualSpacing/>
        <w:jc w:val="both"/>
        <w:rPr/>
      </w:pPr>
      <w:r>
        <w:rPr>
          <w:rFonts w:cs="Times New Roman" w:ascii="Times New Roman" w:hAnsi="Times New Roman"/>
          <w:bCs/>
          <w:sz w:val="28"/>
          <w:szCs w:val="28"/>
        </w:rPr>
        <w:t xml:space="preserve">Юрген Хабермас, </w:t>
      </w:r>
      <w:r>
        <w:rPr>
          <w:rFonts w:cs="Times New Roman" w:ascii="Times New Roman" w:hAnsi="Times New Roman"/>
          <w:sz w:val="28"/>
          <w:szCs w:val="28"/>
        </w:rPr>
        <w:t>самый знаменитый социальный философ и социолог современной Германии, один из наиболее ярких представителей «Франкфуртской школы». Родился в Дюссельдорфе 18 июня 1929. Изучал философию, историю, психологию, литературу и экономику в университетах Геттингена, Цюриха и Бонна. В 1954 защитил под руководством Э.Ротхакера докторскую диссертацию о философии Шеллинга. С 1956 по 1959 - ассистент в Институте социальных исследований во Франкфурте-на-Майне, руководимом М.Хоркхаймером, а в 1980-1983 - директор этого института. С 1964 по 1971 (и с 1983) - профессор философии и социологии Франкфуртского университета. С 1971 по 1980 - директор Института Макса Планка (в Штарнберге). Основные сочинения: "Структурное изменение общественности" (1962), "Познание и интерес" (1968), "Техника и наука как идеология" (1968), "Теория общества или социальная технология" (совм. с Н.Луманом, 1971), "Теория общества или социальные технологии?" (1973), "Проблемы легитимации в условиях позднего капитализма" (1973), "К реконструкции исторического материализма" (1976), "Что такое универсальная прагматика" (1976), "Теория коммуникативного действования" (в 2 томах, 1981), "Моральное сознание и коммуникативное действование" (1983), "Ранние исследования и дополнения к теории коммуникативного действования (1984), "Философский дискурс модерна" (1985), "Мораль и коммуникация" (1986), "Фактичность и значимость" (1992), "Разъяснение к этике дискурса" (1994) и др.[2; стр. - 1029-1221]</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в центре философских размышлений Хабермаса - понятие коммуникативного разума. Первым шагом в развитии этого понятия была книга Познание и интерес (Erkenntnis und Interesse, 1968). В этой работе Хабермас ищет модель критического диалога, с помощью которой надеется заново осмыслить притязания трансцендентальной философии, увязав последнюю с инструментарием социальных наук. «Сознание», выступавшее в традиционной европейской онтологии в качестве верховного судьи, лишается теперь своих прерогатив, и его место занимает универсальное коммуникативное сообщество. При этом сама коммуникация не выступает в качестве высшей и последней инстанции, поскольку ее результаты находятся в зависимости от общественных условий и на них может сказываться влияние отношений господства и подчинения. Поэтому критике надлежит еще раз проанализировать общество, чтобы отличить свободную коммуникацию от коммуникации, находящейся под воздействием отношений господства - подчинения. В этом контексте образцами для Хабермаса выступают Маркс и Фрейд, сделавшие принципиально важный шаг на пути критического обновления понятия разума. Новое понятие разума критично (но связано с критикой общества, а не только с 'критикой разума', как у Канта) и имеет всеобщий характер (будучи нормой процедур, выполняемых потенциально универсальным коммуникативным сообществом, а не актуальной очевидностью всеобщего акта «я мыслю», как у Декарта или Канта).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Начиная с 1971 (а именно с выходом небольшой работы Предварительные размышления по теории коммуникативной компетенции, Vorbereitende Bemerkungen zu einer Theorie der kommunikativen Kompetenz) Хабермас стремится связать коммуникативное понятие разума с «лингвистическим поворотом», совершенным англо-американской аналитической философией. Обращаясь к соответствующим исследованиям К.-О. Апеля (и в тесном сотрудничестве с ним), Хабермас приходит к разработке понятия разума, опирающегося на теорию языковых актов. Эта теория обстоятельно излагается в двухтомном труде Теория коммуникативного действия (Theorie des kommunikativen Handelns, 1981).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еобразие философской теории Хабермаса заключается в том, что он связал понятие разума с эмпирической теорией социальной эволюции, разработанной Марксом, Вебером и Парсонсом. Он отвергает философский априоризм и сосредоточивает усилия на разработке постметафизического «философского проекта». Это означает, что философское понятие разума не является независимым от эмпирических наблюдений и должно постоянно подтверждать себя в диалоге с конкретными научными дисциплинами, отражающими факт функциональной дифференциации общества. Диалог философии с частными науками Хабермас иллюстрирует то на примере психоанализа (Познание и интерес), то на примере теории социальной эволюции (К реконструкции исторического материализма, Zur Rekonstruktion des historischen Materialismus, 1976), то на примере теории общества (Теория коммуникативного действия), то на примере теории права (Фактичность и значимость, Faktizitt und Geltung, 1992). Теория познания возможна лишь в качестве теории общества - мысль, проходящая через все творчество Хабермаса. В противовес Марксу Хабермас четко различает философию истории и теорию общественной эволюции (сближаясь в этом пункте с Ж.Пиаже, Т.Парсонсом и Н.Луманом).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Основной мотив критической теории своих учителей, Хоркхаймера и Адорно, Хабермас с самого начала стремился дополнить теорией демократии. Благодаря этому дополнению Франкфуртская школа была выведена из тупика негативизма и получила мощный импульс для дальнейшего развития. Осмысляя структурную трансформацию, переживаемую обществом, Хабермас еще в начале 1960-х годов выдвинул понятие, которое в конце того же десятилетия сделалось ключевым для целого поколения революционной студенческой молодежи. Это понятие - публичность, общественность (ffentlichkeit). Другую важную тему хабермасовских исследований образует взаимосвязь права и демократии. Эта тема обсуждается Хабермасом в его книге Фактичность и значимость, где развитое в предыдущих работах коммуникативное понятие разума применяется к классической теории суверенитета. Стержнем предлагаемой им теории права является полемика с восходящим к К.Шмитту (1888-1985) разделением воли и разума (voluntas и ratio). Согласно Хабермасу, формирование национального суверенитета следует понимать как рациональный процесс, включающий в себя выработку общественной воли, которая вне этой рациональной процедуры носила бы анархический характер.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лировки и понятия Хабермаса оказали заметное влияние на современную мысль. Выдвинутые им в 1960-е годы понятия эмансипации, теоретико-познавательного интереса, коммуникации, дискурса в 1970-е годы были развиты в концепции «кризиса легитимности позднего капитализма», а в 1980-е годы дополнены терминами и афоризмами, получившими распространение в языке не только ученых, но и широкой публики («колонизация жизненного мира», «новая непрозрачность» и др.).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емика Хабермаса с «историческим ревизионизмом» консервативных немецких историков дала толчок дебатам, вышедшим далеко за пределы академического «спора историков». Продуктивное восприятие идей Хабермаса ощутимо во многих странах, особенно в США, где его влияние на молодых радикально настроенных интеллектуалов едва ли не сильнее, чем в ФРГ.[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ген Хабермас был членом гитлерюгенда и осенью 1944 года был направлен на линию Зигфрида. Учился в университетах Геттингена (1949—1950), Цюриха (1950—1951) и Бонна (1951—1954). Деятельность социолога и философа начинал как последователь Макса Хоркхаймера и Теодора Адорно. В 1965 занял кафедру Макса Хоркхаймера во Франкфурте-на-Майне. Преподавал в Гейдельбергском университете. Выдвинулся в наиболее видные представители «второго поколения» теоретиков Франкфуртской школы. В середине 1960-х годов стал идеологом студенческого движения. Но в дни выступлений студентов в 1968 году отмежевался от радикального крыла студенчества, обвинив его руководителей в «левом фашизме». С конца 1960-х годов занимал позиции умеренного социал-демократ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0-х годах осуществлял программу исследований, соответствовавшую общему направлению Социал-демократической партии Германии. Её Хабермас стремился корректировать в духе идеалов Просвещения: эмансипации и равенств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десятилетие в Институте имени Макса Планка по исследованию условий жизни научно-технического мира в Штарнберге неподалёку от Мюнхена, из-за расхождения во мнениях с коллегами в 1981 году вернулся во Франкфурт. С 1983 года до ухода на пенсию в 1994 году занимал кафедру философии в университете.[3]</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по мере своего творческого развития Хабермас все дальше удалялся от учения Маркса и от идей философского марксизма. Своеобразие философской теории Хабермаса заключается в том, что он связал понятие разума с эмпирической теорией социальной эволюции, разработанной Марксом, Вебером и Парсонсом. Теория познания возможна лишь в качестве теории общества - мысль, проходящая через все творчество Хабермаса. В противовес Марксу Хабермас четко различает философию истории и теорию общественной эволюции. В центре философских работ Хабермаса – «Теория коммуникативного действия», которая подробно рассмотрена в следующем параграф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pPr>
      <w:r>
        <w:rPr>
          <w:rFonts w:cs="Times New Roman" w:ascii="Times New Roman" w:hAnsi="Times New Roman"/>
          <w:b/>
          <w:sz w:val="28"/>
          <w:szCs w:val="28"/>
        </w:rPr>
        <w:t>1.2 Основное содержание Теории коммуникативного действия</w:t>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бермас различает инструментальную и коммуникативную рациональности. Понятие инструментальной рациональности заимствуется у Макса Вебера. </w:t>
      </w:r>
    </w:p>
    <w:p>
      <w:pPr>
        <w:pStyle w:val="Style17"/>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и этом типология действия Хабермаса испытала заметную трансформацию. Так, в работах 60-х годов главной парой понятий были для Хабермаса названные инструментальный и коммуникативный типы действия. Впоследствии он, пользуясь уже несколько иными критериями различения, выделил следующие четыре типа: стратегическое, норморегулирующее, экспрессивное (драматургическое) и коммуникативное действие. При этом стратегическое действие включает в себя инструментальное и "собственно стратегическое" действие. Ориентация на успех (или необходимость считаться с неуспехом), на использование средств, отвечающих поставленным целям, остались его общими опознавательными знаками. Но теперь Хабермас пришел к выводу, что чисто инструментальное действие отвечает такому подходу к человеческому действию, когда предметные, инструментальные, прагматические критерии выдвигаются на первый план, а социальные контекст и координаты как бы выносятся за скобки. Что же касается стратегического действия в собственном (узком) смысле, то оно как раз выдвигает в центр социальное взаимодействие людей, однако смотрит на них с точки зрения эффективности действия, процессов решения и рационального выбора. В коммуникативном действии, как и прежде, акцентировалась нацеленность "актеров", действующих лиц, прежде всего и именно на взаимопонимание, поиски консенсуса, преодоление разногласий.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важным шагом развития концепции Хабермаса (в работах второй половины 70-х годов, в "Теории коммуникативного действия" и в последующих произведениях) явилось исследование типов действия в связи с соответствующими им типами рациональности. Аспекты рациональности, которые проанализировал Хабермас, позволили уточнить саму типологию действия. Нет ничего удивительного в том, что это исследование также стало творческим продолжением учения Макса Вебера. Ибо Вебер, по глубокому убеждению Хабермаса, перешел от абстрактного классического учения о разуме и типах рациональности к их толкованию, в большей мере отвечающему современным теоретическим и методологическим требованиям. Не следует, впрочем, преувеличивать роль веберовских идей в формировании и изменении учения Хабермаса, который лишь отталкивается от текстов Вебера, но делает из них множество оригинальных выводов. Прежде всего Хабермас значительно яснее и последовательнее, чем Вебер, порывает с некоторыми фундаментальными принципами и традициями эпохи "модерна" (нового времени), философии и культуры Просвещения. Суммируем основные подходы хабермасовской теории коммуникативной рациональности. </w:t>
      </w:r>
    </w:p>
    <w:p>
      <w:pPr>
        <w:pStyle w:val="Normal"/>
        <w:keepNext w:val="tru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бермас осуществляет - конечно, опираясь на концепцию "рационализации" Вебера (устранение религиозно-мифологических картин мира) - "десубстанциализацию" и демифологизацию разума, прежде всего в борьбе с идеалистическими концепциями гегелевского типа. </w:t>
      </w:r>
    </w:p>
    <w:p>
      <w:pPr>
        <w:pStyle w:val="Normal"/>
        <w:keepNext w:val="tru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тически преодолеваются субъективистские тенденции трансценденталистской философии, которая в оправданной борьбе против субстанциалистской метафизики перевела учение о разуме на уровень философии сознания. В борьбе с заблуждениями философии сознания Хабермас видит свою постоянную задачу. </w:t>
      </w:r>
    </w:p>
    <w:p>
      <w:pPr>
        <w:pStyle w:val="Normal"/>
        <w:keepNext w:val="tru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борьбе с субстанциализмом и трансценденталистским субъективизмом Хабермас, однако, не готов пожертвовать завоеваниями традиционного рационализма. Речь идет, скорее, о спасении разума. </w:t>
      </w:r>
    </w:p>
    <w:p>
      <w:pPr>
        <w:pStyle w:val="Normal"/>
        <w:keepNext w:val="tru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бермас, в частности, принимает в расчет любые подвижки традиционного рационализма как в сторону разработки теории действия, активности и суверенности действующих субъектов - личностей, так и в сторону исследования интеракции, интерсубъективности, т.е. познавательных, нравственно-практических, социально-исторических аспектов человеческого взаимодейтвия. Однако он полагает, что всем этим темам, аспектам, измерениям философия до сих пор уделяла мало внимания. </w:t>
      </w:r>
    </w:p>
    <w:p>
      <w:pPr>
        <w:pStyle w:val="Normal"/>
        <w:keepNext w:val="tru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ю цель Хабермас видит в переплетении "деятельностного" подхода, в исследовании разума как конкретной рациональности действия, в изучении, в частности, интерсубъективных, коммуникативных измерений действия.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е типы действия, рассуждает Хабермас, можно рассматривать в свете следующих аспектов рациональности: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аспекте инструментальной рациональности (рационального разрешения технических задач, в качестве конструкции эффективных средств, которые зависят от эмпирического знания);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аспекте стратегической рациональности (последоватеьного решения в пользу тех или иных возможностей выбора - при данных предпочтениях и максимах решения и с учетом решения рациональных контрагентов);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аспекте нормативной рациональности (рационального решения практических задач в рамках морали, руководящейся принципами)";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аспекте рациональности "экспрессивного действия". Иными словами, понятие рациональности уточняется соответственно типологии действия.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бермас предлагает такую общую схему связи "чистых" типов действия и типов рациональности: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отличием концепции рациональности Хабермаса является то, что в нее органически включаются и синтезируются: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е действующего лица к миру (Aktor-Welt-Beziehung);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е его к другим людям, в частности, такой важный фактор как процессы "говорения", речи, высказывания тех или иных языковых предложений и выслушивания контрагентов действия.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тсюда Хабермас делает вывод: понятие коммуникативного действия требует, чтобы действующие лица (Aktoren) были рассмотрены, как говорящие и слушающие субъекты, которые связаны какими-либо отношениями с "объективным, социальным или субъективным миром", а одновременно выдвигают определенные притязания на значимость (Geltugsanspruche) того, о чем они говорят, думают, в чем они убеждены. Поэтому отношение отдельных субъектов к миру всегда опосредованы - и релятивированы - возможностями коммуникации с другими людьми, а также их спорами и способностью прийти к согласию. При этом действующее лицо может выдвигать такие претензии: его высказывание истинно (wahr), оно правильно (richtig - легитимно в свете определенного нормативного контекста) или правдоподобно (wahrhaft - когда намерение говорящего адекватно выражено в высказывании).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ритязания на значимость (и соответствующие процессы их признания - не признания) выдвигаются и реализуются в процессе дискурса. Распространенное в современной философии понятие дискурса Хабермас тесно связывает именно с коммуникативным действием и поясняет его следующим образом. Дискурс - это и есть тематизирование Geltugsanspruche, как бы "приостановка" чисто внешних принуждений к действию, новое обдумывание и аргументирование субъектами действий их мотивов, намерений, ожиданий, т.е. собственно притязаний, их "проблематизация". Особое значение для Хабермаса имеет то, что дискурс по самому своему смыслу противоречит модели господства - принуждения, кроме "принуждения" к совершенной убеждающей аргументации.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ники теории коммуникативного действия Хабермаса неоднократно упрекали его в том, что он конструирует некую идеальную ситуацию направленного на консенсус, "убеждающего", ненасильственного действия и идеального же "мягкого", аргументирующего противодействия. Апеллируя и к жестокой человеческой истории, и к современной эпохе, не склоняющей к благодушию, критики настойчиво повторяют, что хабермасовская теория бесконечно далека от "иррациональной" реальности. Хабермас, впрочем, и не думает отрицать, что он (в духе Вебера) исследует "чистые", т.е. идеальные типы действия, и прежде всего тип коммуникативного действия.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он исходит из того, что выделенным и исследуемым им коммуникативному действию и коммуникативной рациональности соответствуют вполне реальные особенности, измерения, аспекты действий и взаимодействий индивидов в действительной истории. Ведь взаимопонимание, признание, аргументация, консенсус - не только понятия теории. Это неотъемлемые элементы взаимодействия людей. И в какой-то степени - всех тех действиях, которые ведут хотя бы к малейшему согласию индивидов, общественных групп и объединений. При этом если "чисто" стратегическое действие определяется извне, регулируется заведомо данными нормами и санкциями, то суть коммуникативного действия - в необходимости, даже неизбежности для действующих индивидов самим находить и применять рациональные основания, способные убедить других субъектов и склонить их к согласию. Коммуникативных аспектов и измерений в человеческих действиях значительно больше, чем мы думаем, убежден Хабермас. И задача современной мысли заключена в том, чтобы вычленить, как бы высветить их в реальной коммуникации людей, помогая современному человеку пестовать механизмы согласия, консенсуса, убеждения, без которых не может быть нормального демократического процесса. </w:t>
      </w:r>
    </w:p>
    <w:p>
      <w:pPr>
        <w:pStyle w:val="Normal"/>
        <w:keepNext w:val="true"/>
        <w:spacing w:lineRule="auto" w:line="360" w:before="0" w:after="0"/>
        <w:ind w:firstLine="709"/>
        <w:jc w:val="both"/>
        <w:rPr/>
      </w:pPr>
      <w:r>
        <w:rPr>
          <w:rFonts w:cs="Times New Roman" w:ascii="Times New Roman" w:hAnsi="Times New Roman"/>
          <w:sz w:val="28"/>
          <w:szCs w:val="28"/>
        </w:rPr>
        <w:t>Хабермаса несправедливо было бы упрекать в том, что он не видит угроз и опасностей современной эпохи. (В частности, постоянной чертой учения Хабермаса, что уже отмечалось, остается критика капитализма.) Да и вообще замысел того раздела учения Хабермаса, который он (во взаимодействии и споре с Апелем) называет "универсальной прагматикой", нацелен на то, чтобы разработать последовательную программу универсальной значимости коммуникативных действий, а одновременно и программу если не предотвращения, то по крайней мере диагностирования и лечения общественной патологии в сфере общественной коммуникации. Такую патологию Хабермас понимает как формы "систематически нарушаемой коммуникации", в которых отражается макросоциологические отношения власти в сфере "микрофизики" власти. [</w:t>
      </w:r>
      <w:r>
        <w:rPr>
          <w:rFonts w:cs="Times New Roman" w:ascii="Times New Roman" w:hAnsi="Times New Roman"/>
          <w:sz w:val="28"/>
          <w:szCs w:val="28"/>
          <w:lang w:val="en-US"/>
        </w:rPr>
        <w:t>5]</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общем смысле Хабермас разрабатывает вопрос о патологическом воздействии "системы" (связанной и с капитализмом, и с социализмом, характерной для всей цивилизации системы государства) на все структуры и формы человеческого действия, включая структуры жизненного мира (в коммуникативной повседневной практике, утверждает Хабермас, не существует незнакомых ситуаций, лаже и новые ситуации всплывают из жизненного мира). Его критическая теория общества, далеко ушедшая от традиционных вариантов франкфуртской школы, сосредоточена на теме "колонизации жизненного мира".[4]</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Хабермас ввел ряд фундаментальных для Теории коммуникативного действия понятий. Воплощением инструментального действия Хабермас считает сферу труда. Это действие упорядочивается согласно правилам, которые основываются на эмпирическом знании. При совершении инструментального действия реализуются – в соответствии с критериями эффективности, контроля над действительностью – определенные цели, осуществляются предсказания, касающиеся последствий данного действия. Под коммуникативным действием Хабермас уже в работах 60-х годов, понимает такое взаимодействие, по крайней мере двух индивидов, которое упорядочивается согласно нормам, принимаемым за обязательные. Если инструментальное действие ориентировано на успех, то коммуникативное действие - на взаимопонимание действующих индивидов, их консенсус. Это согласие относительно ситуации и ожидаемых следствий основано скорее на убеждении, чем на принуждении. Оно предполагает координацию тех усилий людей, которые направлены именно на взаимопонимание. </w:t>
      </w:r>
      <w:r>
        <w:br w:type="page"/>
      </w:r>
    </w:p>
    <w:p>
      <w:pPr>
        <w:pStyle w:val="Normal"/>
        <w:keepNext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2. Философия коммуникативного дискурса и современное значение Теории коммуникативного действия</w:t>
      </w:r>
    </w:p>
    <w:p>
      <w:pPr>
        <w:pStyle w:val="Normal"/>
        <w:keepNext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Коммуникация как согласие людей друг с другом</w:t>
      </w:r>
    </w:p>
    <w:p>
      <w:pPr>
        <w:pStyle w:val="Normal"/>
        <w:keepNext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contextualSpacing/>
        <w:jc w:val="both"/>
        <w:rPr/>
      </w:pPr>
      <w:r>
        <w:rPr>
          <w:rFonts w:cs="Times New Roman" w:ascii="Times New Roman" w:hAnsi="Times New Roman"/>
          <w:sz w:val="28"/>
          <w:szCs w:val="28"/>
        </w:rPr>
        <w:t>Отношение Хабермаса к Хайдеггеру предельно критичное. Онтологические прозрения Хайдеггера не вызывают у него интереса. Намного более позитивным является отношение Хабермаса к герменевтике Гадамера. Согласно Гадамеру, понимание осуществляется в языковом дискурсе, именно здесь происходит расширение герменевтических горизонтов. Однако гадамеровская герменевтика также не устраивает Хабермаса, прежде всего потому, что она далеко отстоит от критической теории и обособлена от науки.</w:t>
      </w:r>
    </w:p>
    <w:p>
      <w:pPr>
        <w:pStyle w:val="Normal"/>
        <w:keepNext w:val="true"/>
        <w:spacing w:lineRule="auto" w:line="360" w:before="0" w:after="0"/>
        <w:ind w:firstLine="709"/>
        <w:contextualSpacing/>
        <w:jc w:val="both"/>
        <w:rPr/>
      </w:pPr>
      <w:r>
        <w:rPr>
          <w:rFonts w:cs="Times New Roman" w:ascii="Times New Roman" w:hAnsi="Times New Roman"/>
          <w:sz w:val="28"/>
          <w:szCs w:val="28"/>
        </w:rPr>
        <w:t>Отношение Хабермаса к Марксу с годами претерпело много изменений – от восторженного до критического. Маркс рассматривал капитализм в качестве политизированного общества, основанного на общественном труде; социализм же, по Марксу, должен развиваться стабильно благодаря системному управлению. Как в первом, так и во втором случае без внимания остались формы коммуникации людей [11;с.43], но именно они дают ключ к разумному переустройству общества.</w:t>
      </w:r>
    </w:p>
    <w:p>
      <w:pPr>
        <w:pStyle w:val="Normal"/>
        <w:keepNext w:val="true"/>
        <w:spacing w:lineRule="auto" w:line="360" w:before="0" w:after="0"/>
        <w:ind w:firstLine="709"/>
        <w:contextualSpacing/>
        <w:jc w:val="both"/>
        <w:rPr/>
      </w:pPr>
      <w:r>
        <w:rPr>
          <w:rFonts w:cs="Times New Roman" w:ascii="Times New Roman" w:hAnsi="Times New Roman"/>
          <w:sz w:val="28"/>
          <w:szCs w:val="28"/>
        </w:rPr>
        <w:t>Существенные коррективы вносит Хабермас и в программу критической теории Хоркхаймера и Адорно. Он солидаризируется с ними всего лишь в критике так называемого "инструментального разума" [11;с.84], угрожающего узурпировать власть подлинного разума. Однако, разумеется, в качестве изобретателя коммуникативного разума Хабермас не мог принять отрицание Хоркхаймером и Адорно первостепенной философской значимости разума. Ясно, что негативная диалектика Адорно ему также не подходит. На место адорновского эстетического опыта он ставит языковую коммуникативность, а вместе с ней и коммуникативное действие.</w:t>
      </w:r>
    </w:p>
    <w:p>
      <w:pPr>
        <w:pStyle w:val="Normal"/>
        <w:keepNext w:val="true"/>
        <w:spacing w:lineRule="auto" w:line="360" w:before="0" w:after="0"/>
        <w:ind w:firstLine="709"/>
        <w:contextualSpacing/>
        <w:jc w:val="both"/>
        <w:rPr/>
      </w:pPr>
      <w:r>
        <w:rPr>
          <w:rFonts w:cs="Times New Roman" w:ascii="Times New Roman" w:hAnsi="Times New Roman"/>
          <w:sz w:val="28"/>
          <w:szCs w:val="28"/>
        </w:rPr>
        <w:t>Как видим, совсем не просто уяснить основное содержание хабермасовского философствования. Что же является самым главным в его философствовании? Это, как он сам утверждал, понятие коммуникативной рациональности [11;с. 110], призванное прояснить основные вопросы этики, теории языка и деятельности, а также понятие разума. Концепция коммуникативной рациональности развита Хабермасом в статье "Предварительные замечания к теории коммуникативной компетенции" [12;с.101-104] и в двухтомнике "Теория коммуникативного действия" [13; с 87-92].</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ем анализе Хабермас опирается на лингвофилософские исследования американца Наома Хомского и англичан Джона Остина и Джона Сёрла. Хомский проводил различие между языковой компетентностью и осуществлением языка. Лингвистически компетентен тот, кто знает правила языка и может, используя их, образовать сколько угодно предложений. Правила грамматики Хомский считал аналогами аксиом и правил вывода в логике. Остин и Сёрл развили теорию речевых актов, согласно которой высказывания (предложения) имеют практическое значение, ибо их автор принимает на себя некоторую роль спрашивающего, соглашающегося, ставящего задачу и т.д. По Сёрлу, речевые акты содержат в себе правила коммуникации.</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Решающая идея Хабермаса состоит в том, что правила речевого действия могут стать темой разговора, дискуссии, одним словом, дискурса [10;с.379]. Дискурс – это больше, чем свободный разговор, в котором собеседники не думают о соблюдении правил речевой коммуникации. Дискурс – это диалог, ведущийся с помощью аргументов, позволяющих выявить общезначимое, нормативное в высказываниях. Но если обнаружена нормативность высказываний, то тем самым задана и нормативность поступков. Дискурс обеспечивает коммуникативную компетентность. Вне дискурса последняя отсутствует. Дискурсом является не любой диалог, а достигший известной стадия зрелости. Для характеристики этой стадии Хабермас использует термин </w:t>
      </w:r>
      <w:r>
        <w:rPr>
          <w:rFonts w:cs="Times New Roman" w:ascii="Times New Roman" w:hAnsi="Times New Roman"/>
          <w:sz w:val="28"/>
          <w:szCs w:val="28"/>
          <w:lang w:val="en-US"/>
        </w:rPr>
        <w:t>M</w:t>
      </w:r>
      <w:r>
        <w:rPr>
          <w:rFonts w:cs="Times New Roman" w:ascii="Times New Roman" w:hAnsi="Times New Roman"/>
          <w:sz w:val="28"/>
          <w:szCs w:val="28"/>
        </w:rPr>
        <w:t>ü</w:t>
      </w:r>
      <w:r>
        <w:rPr>
          <w:rFonts w:cs="Times New Roman" w:ascii="Times New Roman" w:hAnsi="Times New Roman"/>
          <w:sz w:val="28"/>
          <w:szCs w:val="28"/>
          <w:lang w:val="en-US"/>
        </w:rPr>
        <w:t>ndigkeit</w:t>
      </w:r>
      <w:r>
        <w:rPr>
          <w:rFonts w:cs="Times New Roman" w:ascii="Times New Roman" w:hAnsi="Times New Roman"/>
          <w:sz w:val="28"/>
          <w:szCs w:val="28"/>
        </w:rPr>
        <w:t xml:space="preserve"> (мюндихкайт), что в переводе с немецкого означает совершеннолетие. Дискурсом является тот диалог – напомним читателю, что по определению в диалоге может участвовать сколь угодно большое число лиц, – который покинул стадию недостаточного совершенства, инфантильности (т.е. детскости в рационально-лингвистическом смысл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ом мюнданного диалога, или дискурса, является беседа психоаналитика с пациентом, излечивающая последнего от недугов. Далеко не всегда усилия психоаналитика достигают успеха; в таком случае участники диалога не выявили причины болезни. Возможно, они известны врачу, но их не удалось довести до сознания больного. Только в том случае, когда участники диалога выработали совместное, да к тому же еще и действенное общее мнение, – налицо дискурс. Темой дискурса являются правила речевых актов (прагматические универсалии), которые в свою очередь конституируют правила поступков и предметных действ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курс в идеале – это образец, модель выработки коммуникативной компетенции. Конкретные дискурсы могут быть более или менее успешными, не исключены споры, обиды, несогласия (дисконсенсусы). Для Хабермаса важнейшее значение имеет сам факт актуальности дискурса. Именно в нем вырабатываются правила совместного общежития людей, которое Хабермас отнюдь не подвергает, подобно, например, Хайдеггеру, уничижительной критике. Беда людей состоит не в том, что они в обществе, якобы, теряют свою индивидуальность; совместное житие людей может быть более или менее успешным и счастливым, мýкой же оно становится только тогда, когда страдает недостаточной коммуникативной зрелостью.</w:t>
      </w:r>
    </w:p>
    <w:p>
      <w:pPr>
        <w:pStyle w:val="Normal"/>
        <w:keepNext w:val="true"/>
        <w:spacing w:lineRule="auto" w:line="360" w:before="0" w:after="0"/>
        <w:ind w:firstLine="709"/>
        <w:contextualSpacing/>
        <w:jc w:val="both"/>
        <w:rPr/>
      </w:pPr>
      <w:r>
        <w:rPr>
          <w:rFonts w:cs="Times New Roman" w:ascii="Times New Roman" w:hAnsi="Times New Roman"/>
          <w:sz w:val="28"/>
          <w:szCs w:val="28"/>
        </w:rPr>
        <w:t>Те общности людей, которые обладают коммуникативной компетентностью, Хабермас подводит под понятие коммуникативной общественности (Ö</w:t>
      </w:r>
      <w:r>
        <w:rPr>
          <w:rFonts w:cs="Times New Roman" w:ascii="Times New Roman" w:hAnsi="Times New Roman"/>
          <w:sz w:val="28"/>
          <w:szCs w:val="28"/>
          <w:lang w:val="en-US"/>
        </w:rPr>
        <w:t>ffentlichkeit</w:t>
      </w:r>
      <w:r>
        <w:rPr>
          <w:rFonts w:cs="Times New Roman" w:ascii="Times New Roman" w:hAnsi="Times New Roman"/>
          <w:sz w:val="28"/>
          <w:szCs w:val="28"/>
        </w:rPr>
        <w:t>). Немецкому Ö</w:t>
      </w:r>
      <w:r>
        <w:rPr>
          <w:rFonts w:cs="Times New Roman" w:ascii="Times New Roman" w:hAnsi="Times New Roman"/>
          <w:sz w:val="28"/>
          <w:szCs w:val="28"/>
          <w:lang w:val="en-US"/>
        </w:rPr>
        <w:t>ffentlichkeit</w:t>
      </w:r>
      <w:r>
        <w:rPr>
          <w:rFonts w:cs="Times New Roman" w:ascii="Times New Roman" w:hAnsi="Times New Roman"/>
          <w:sz w:val="28"/>
          <w:szCs w:val="28"/>
        </w:rPr>
        <w:t xml:space="preserve"> едва ли возможно подобрать однословный русский эквивалент [14; с.127]. В немецком языке в это слово вкладывается несколько социальных значений: общество, не тайное, а открытое, каждому доступное и понятное, предназначенное для всех граждан (и являющееся в этом смысле гражданским обществом с соответствующей государственностью). Гласность, открытость – это необходимые, но недостаточные условия для конституирования коммуникативно–компетентного общества. Способно ли общество и в какой степени реализовать идеалы дискурса – вот в чем решающий вопрос для всякого общества, стремящегося к лучшему будущему.</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к специфике хабермасовской философии мы подошли с помощью понятий дискурса, мюнданности, (коммуникативной) общественности. Безусловно, к этому следует добавить акцентирование Хабермасом практической функции философии. Дискурс выступает языковой деятельностью, открывающей подступы к науке, искусству, технике и труду. Здесь он проходит свою проверку на истинность.</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вышеизложенное подводит к желанию уяснить, каким образом сам Хабермас реализует дискурсивность философии в своих статьях, монографиях и выступлениях. Всякий образованный философ не чужд дискурсивной деятельности, но не каждый аргументирует в хабермасовском стиле.</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Хабермасовские дискурсы, как правило, разворачиваются в двух масштабах – историческом и топическом. Исторический масштаб требует развертки проводимой тематизации по ступеням реальной истории: Античность – Средневековье – Новое время – Современность – Будущее. Топический (от греч. </w:t>
      </w:r>
      <w:r>
        <w:rPr>
          <w:rFonts w:cs="Times New Roman" w:ascii="Times New Roman" w:hAnsi="Times New Roman"/>
          <w:sz w:val="28"/>
          <w:szCs w:val="28"/>
          <w:lang w:val="en-US"/>
        </w:rPr>
        <w:t>fqpos</w:t>
      </w:r>
      <w:r>
        <w:rPr>
          <w:rFonts w:cs="Times New Roman" w:ascii="Times New Roman" w:hAnsi="Times New Roman"/>
          <w:sz w:val="28"/>
          <w:szCs w:val="28"/>
        </w:rPr>
        <w:t xml:space="preserve"> – место) масштаб учитывает не глубину, а ширину истории, рядоположенность событий и интерпретаций в определенном историческом срезе, образно выражаясь, перпендикулярном к ходу истории. Хабермасовские "здесь" и "теперь" не имеют дискурсивного смысла вне историко-топического пространства. Его дискурс всегда комплексен [14;с.128], он предполагает философа участником диалога с историей и современностью. Дискурс увязывает воедино более или менее резко отличающиеся друг от друга воззрения, как правило, междисциплинарного типа, преодолевает их фрагментарность.</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им примером, иллюстрирующим стиль хабермасовского философствования, является его анализ понятия общественности. Казалось бы, можно указать философским пальцем на нечто такое, что является общественностью, и этим удовлетвориться. Хабермас действует в ином ключе: он проводит тщательный историко-топический комплексный анализ, привлекает данные самых разнообразных наук, от философии до психологии и социологии. Чем комплексной дискурс, тем он более эффективен, обеспечивает подлинно философское понимание. Дискурс разрушает ложную самоочевидность суждений. Он, к тому же, требует их сопоставления, коррекции и достижения ранее не существовавшей согласованности. Благодаря своей способности приходить к согласию друг с другом, люди добиваются консенсуса; что касается отдельного индивидуума, то он приходит в согласие с самим собой. Способность людей к плодотворному коммуникативному действию Хабермас называет рациональностью. [4]</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преле 1989 г. Хабермас прочитал в Москве три лекции, в них он представил свою методологию, так сказать, в действии и свои главные философские интересы. Для московских философов того времени отнесенность этих интересов к сфере морально-этической была довольно непривычной. Этика в исследованиях советских философов на фоне преобладающих интересов к научному содержанию, как естественнонаучного, так и гуманитарного знания, всегда была золушкой. Лекции Хабермаса, особенно первая из них, к анализу содержания которой мы приступаем, стимулировали многих к размышлению о подлинных приоритетах философии.</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бермас тематизирует ключевой для него вопрос философии: "Что я должен делать?". Выясняется, что этот вопрос может иметь прагматическое, этическое или моральное значение. При этом всякий раз меняется содержание разума, дискурса, воли, тип вопросов и ответов и действий. Так как во всех трех случаях разум демонстрирует свою состоятельность, способность обосновывать необходимость некоторых действий, то он обладает практическим характером.</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агматическом использовании практического разума интересы и ценностные ориентации субъекта считаются заранее данными. Ведется поиск оснований для разумного выбора между целями (как именно отремонтировать велосипед, поступать ли в вуз, поехать ли на экскурсию и т.п.). Человек ведет себя активно, в соответствии со спонтанной волей, в аспекте </w:t>
      </w:r>
      <w:r>
        <w:rPr>
          <w:rFonts w:cs="Times New Roman" w:ascii="Times New Roman" w:hAnsi="Times New Roman"/>
          <w:iCs/>
          <w:sz w:val="28"/>
          <w:szCs w:val="28"/>
        </w:rPr>
        <w:t xml:space="preserve">целесообразности, </w:t>
      </w:r>
      <w:r>
        <w:rPr>
          <w:rFonts w:cs="Times New Roman" w:ascii="Times New Roman" w:hAnsi="Times New Roman"/>
          <w:sz w:val="28"/>
          <w:szCs w:val="28"/>
        </w:rPr>
        <w:t>действия его толковы, но случайны, здесь нет внутренней взаимосвязи между волей и разумом. В прагматическом дискурсе обосновываются технические и стратегические рекомендации, он сродни эмпирическому дискурсу.</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этического дискурса, этического использования разума субъект ищет ответ на вопрос: "Что я за личность и кем я бы хотел быть?". Речь идет о более сильных, чем при прагматическом дискурсе, предпочтениях. Под власть дискурсов ставятся сами интересы и ценности. Субъект осознает свой собственный жизненный путь в аспекте не целесообразности, а блага. "В этико-экзистенциальных дискурсах разум и воля взаимно определяют друг друга ...". Здесь вырабатываются рекомендации к решающему жизненному выбору. Субъект, желая ясно представить себе свою жизнь в целом, уходит, на первый взгляд, в свое самосознание, где властвует исключительно своеобразие. Такое мнение ошибочно. "Отдельный индивид обретает необходимую для рефлексии дистанцию по отношению к собственной жизненной истории только в горизонте жизненных форм, в которых он участвует вместе с другими и которые со своей стороны образуют контекст для весьма различных жизненных проектов". Это означает, что рефлексия субъекта также является дискурсом. Другие люди выступают для субъекта безмолвными критиками. Осуществляемая в самосознании субъекта рефлексия, будучи воспроизведенной, понятна другим людям, т.е. по сути своей она не исключает, а наоборот, предполагает диалог.</w:t>
      </w:r>
    </w:p>
    <w:p>
      <w:pPr>
        <w:pStyle w:val="Normal"/>
        <w:keepNext w:val="true"/>
        <w:shd w:fill="FFFFFF" w:val="clear"/>
        <w:spacing w:lineRule="auto" w:line="360" w:before="0" w:after="0"/>
        <w:ind w:firstLine="709"/>
        <w:contextualSpacing/>
        <w:jc w:val="both"/>
        <w:rPr/>
      </w:pPr>
      <w:r>
        <w:rPr>
          <w:rFonts w:cs="Times New Roman" w:ascii="Times New Roman" w:hAnsi="Times New Roman"/>
          <w:sz w:val="28"/>
          <w:szCs w:val="28"/>
        </w:rPr>
        <w:t>Иначе обстоят дела в случае морально-практического дискурса. Только здесь "перспектива каждого сплетается с перспективой всех", практический разум теперь используется не в аспекте блага для разрозненных Я, а в аспекте справедливости для всех людей, для МЫ. Этим самым не ущемляются интересы кого бы то ни было. Воля субъекта в итоге полностью очищается от спонтанности и интуитивности. "... Личность действует по законам, которые она сама для себя устанавливает" [11;с. 16]. Морально-практический дискурс превращает волю целиком в рациональную, автономную и свободную.</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существует единого метадискурса, что не исключает единство употребления разума в аспекте целесообразности, блага и справедливости. Подобно дискурсам обоснования дискурсы применения также когнитивны (мыслительны). Эффективность дискурсов проверяется в деле, там, где формы коммуникации принимают "вид объективного образования". Хабермас солидаризируется с Пирсом и другими представителями прагматизма: действительные проблемы содержат в себе нечто объективное и тем самым удерживают от произвола субъективизма. Однако сам Хабермас не является прагматицистом. Ведь надо полагать, отнюдь не случайно он всего лишь начина</w:t>
        <w:softHyphen/>
        <w:t>ет свой анализ практического разума исследованием прагматического дискурса, но не ограничивается им. Таковы главные идеи его первой лекции в Москве, в которой он обобщил результаты своих многолетних исследований.</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мысль Хабермаса состоит в том, что философия призвана открыть простор публичному употреблению разума, процедурам дискурсивного волеобразования и изъявления, условиям рациональных дискурсов и переговоров. Никто и ничто не заслуживает большего доверия, нежели сами участни</w:t>
        <w:softHyphen/>
        <w:t>ки дискуссии, они найдут ответы на актуальные вопросы.</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Хабермаса множащиеся попытки отрицания актуаль</w:t>
        <w:softHyphen/>
        <w:t>ности философии, эстетики, культуры несостоятельны. Он полагает, что в стремлении опрокинуть идеалы Просвещения (модерна) постмодернисты делают принципиальную ошибку, а именно удовлетворяются самопроизвольным, неразумно контролируемым взаимодействием когнитивного (мыслительного), эстетически-экспрессивного и морально-практического. "Мне кажется, что из той путаницы, которая сопровождает проект модерна, из ошибок экстравагантных программ упразднения культуры нам скорее следует извлечь уроки, чем признать поражение модерна и его проекта" [10,с.49]. Ясно, что Хабермас имеет в виду развитый им вариант коммуникативной философии, в которой не только не отказывается от достоинств разума, а наоборот, старается придать им необходимый коммуникативный лоск.</w:t>
      </w:r>
    </w:p>
    <w:p>
      <w:pPr>
        <w:pStyle w:val="Normal"/>
        <w:keepNext w:val="true"/>
        <w:shd w:fill="FFFFFF" w:val="clear"/>
        <w:spacing w:lineRule="auto" w:line="360" w:before="0" w:after="0"/>
        <w:ind w:firstLine="709"/>
        <w:contextualSpacing/>
        <w:jc w:val="both"/>
        <w:rPr/>
      </w:pPr>
      <w:r>
        <w:rPr>
          <w:rFonts w:cs="Times New Roman" w:ascii="Times New Roman" w:hAnsi="Times New Roman"/>
          <w:sz w:val="28"/>
          <w:szCs w:val="28"/>
        </w:rPr>
        <w:t>Желая обеспечить будущее проекту модерна (Просвещения), Хабермас критически относится к трем разновидностям, как он выражается, консерватизма. Староконсерваторы (Х.Йонас, Р.Шпе-манн) — традиционалисты, недоверчиво встречают новые веяния. Неоконсерваторы (ранний Витгенштейн и др.) относятся к достижениям модерна не без одобрения, но недостаточно критично, не принимая всерьез замыкание "...науки, морали и искусства в автономных, отъединенных от жизненного мира сферах ...". Младоконсерваторы (среди них М.Фуко и Ж.Деррида) формируют непримиримый антимодернизм, противопоставляя разумному началу необоснованные принципы, в том числе волю к власти и поэтическое (в дионисийском духе) начало.</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от младоконсерваторов (точнее, от постмодернистов) последовала самая резкая реакция на критическое выступление Хабермаса. Один из лидеров постмодернистов Ж.-Ф.Лиотар резко раскритиковал желание Хабермаса найти путь к единству дискурсов познания, этики и политики. "Мой вопрос: о какого рода единстве мечтает Хабермас?". Согласно Лиотару, идеалы просвещенческого мышления не выдерживают критики. "Мы дорого заплатили за ностальгию по целому и единому, по примирению понятийного и чувственного, по прозрачному и коммуникабельному опыту". Лиотар опасается объятий единого, целого, связанного с этим террора и объявляет этому целому войну.</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имо, обе стороны правы по-своему. Хабермас абсолютизирует силу разума, а Лиотар ее недооценивает. Нет никаких сомнений насчет актуальности хабермасовской философии. Она, безусловно, входит в фонд философских достижений </w:t>
      </w:r>
      <w:r>
        <w:rPr>
          <w:rFonts w:cs="Times New Roman" w:ascii="Times New Roman" w:hAnsi="Times New Roman"/>
          <w:sz w:val="28"/>
          <w:szCs w:val="28"/>
          <w:lang w:val="en-US"/>
        </w:rPr>
        <w:t>XX</w:t>
      </w:r>
      <w:r>
        <w:rPr>
          <w:rFonts w:cs="Times New Roman" w:ascii="Times New Roman" w:hAnsi="Times New Roman"/>
          <w:sz w:val="28"/>
          <w:szCs w:val="28"/>
        </w:rPr>
        <w:t xml:space="preserve"> века. [9;с 83-86]</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ак, хабермасовская философия нетрадиционна постольку, поскольку в ней осуществляются дискурсы в их междисциплинарной историко-топической полноте. Можно сказать проще: философия Хабермаса – это прежде всего достаточно полновесные комплексные дискурсы. </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номенолог Гуссерль ищет сущностное содержание потока переживаний личности; онтолог Хайдеггер обнаруживает в последовательных стадиях бытия нарастающий свет истины; герменевтик Гадамер наращивает в непрекращающемся вопрошании понимание; коммуницирующий философ Хабермас вскрывает согласие людей друг с другом и с самими собой в их дискурсивной практике. </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Значение теории коммуникативного действия для средств массовой коммуникации</w:t>
      </w:r>
    </w:p>
    <w:p>
      <w:pPr>
        <w:pStyle w:val="Normal"/>
        <w:keepNext w:val="true"/>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В современных условиях резко возросло внимание к такому социальному феномену, как коммуникация. Коммуникация становится объектом исследования на различных уровнях и в различных концептах: социологическом, кибернетическом, политологическом, социобиологическом, философском, психологическом, лингвистическом, культурологическом и т.д. Такое положение является вполне закономерным и объяснимым. Происходящая в современном мире глобальная трансформация индустриального общества в информационно-коммуникативное общество сопровождается не только проникновением коммуникации во все сферы жизнедеятельности общества, возникновением и развитием качественно нового типа коммуникативных структур и процессов, но и глубоким переосмыслением коммуникативной природы социальной реальности [15], современных изменений в социально-коммуникативной сфере, места и роли коммуникаций в развитии общества.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Сегодня представления немецкого социолога Никласа Лумана о коммуникации как о сущностной характеристике самого общества, его утверждения о том, что "человеческие отношения, да и сама общественная жизнь невозможны без коммуникации" [16, с. 43], что "только коммуникация может осуществлять коммуникацию" [17, с. 114], приобретают новый смысл и вызывают особый интерес. Весьма актуальным в этом плане является осмысление с позиций современности теорий коммуникативного действия Юргена Хабермаса [18], коммуникативного сообщества Карла-Отто Апеля [19], коммуникативной рациональности (Ю.Хабермас, К.-О. Апель, Н.Луман) [18], так как именно здесь раскрывается сущность коммуникативности, коммуникативной общности, коммуникативного пространства, коммуникативной среды, коммуникативного действия, коммуникативного процесса, что, безусловно, имеет важное методологическое значение не только для понимания сущности и природы коммуникации, но и для формирования и развития науки о коммвуникации.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науке о коммуникации, приходится признать, что несмотря на мощное развитие и глобализацию коммуникационных процессов, все увеличивающееся число публикаций по данной проблеме, науки о коммуникации как определенной области знания пока не существует. Это приводит к значительному отставанию теоретического осмысления указанного феномена от реальных масштабов происходящих процессов.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коммуникативное направление в изучении социальной действительности имеет не только глубокие корни, но и существенные теоретические и практические достижения, полученные в рамках действующих в настоящее время концептуальных подходов, исследовательских парадигм и научных сообществ. Известно, что в американских и западноевропейских университетах с конца 30-х годов читаются курсы по коммуникации, существуют специализации и присваиваются степени МА, MS, Ph. D. по специальностям "communications", "communications management", "communications studies", "mass communications" и т.д. Издается более двух десятков научных журналов, посвященных коммуникации, таких, как, например, "Communication Research", "Journal on Communication Inquiry", "Communication Abstracts", "Management Communication Quarterly", "Written Communication", "Human Communication Research" и др.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Полученные знания находят свое обобщение в различных справочниках, словарях и энциклопедиях. В 1999 году в Нью-Йорке был переиздан "Стандартный словарь по коммуникации", насчитывающий более 1200 страниц; несколькими годами раньше появилась международная энциклопедия по коммуникации", подводящая своеобразный итог более чем пятидесятилетней истории научных исследований, практики и преподавания социальной коммуникации [19].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ы профессиональные ассоциации: Международная коммуникативная ассоциация; Национальная коммуникативная ассоциация США, Европейский коммуникативный конгресс (European Communication Congress). В декабре 2000 года образована Российская коммуникативная ассоциация (РКА), которая играет большую роль в деле концептуализации коммуникации как области знания, становления и развития коммуникативного образования в России. В этом плане стоит особо отметить проведение РКА совместно с Национальной коммуникативной ассоциацией США на базе Пятигорского государственного лингвистического университета двух международных конференций: "Коммуникация: теория и практика в различных социальных контекстах" (2-7 июня 2002 г.); "Коммуникация: концептуальные и прикладные аспекты" (24-25 мая 2004 г.).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научными исследованиями активно ведется подготовка соответствующих специалистов. Если для российской системы образования вузовской специальности по коммуникации, также как и научного направления "коммуникативные исследования" пока не существует, то за рубежом, особенно в университетах Европы и США, уже сложилась определенная традиция в подготовке кадров. Первая кафедра коммуникаций была открыта в США более полувека назад. В настоящее время кафедры коммуникативного направления существуют практически во всех ведущих американских и европейских университетах.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В США за период с середины 1970-х до середины 1990-х гг. число выпускников университетов по специальности коммуникация выросло в три раза и достигло 60 тысяч бакалавров, 6 тысяч магистров и около 500 докторских диссертаций в год [20]. В последние годы в России успешно развиваются прикладные коммуникативные специальности (связи с общественностью, реклама, лингвистика и межкультурная коммуникация), специальности в области масс-медиа и др. Во многих российских вузах создана кафедра коммуникативного профиля.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ники формирования и развития науки о коммуникации, как самостоятельной области знания, широко представлены в отечественных и зарубежных коммуникативных исследованиях. Однако, это лишь одно направление в исследовании коммуникации.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Второе направление, которое в настоящее время представлено более многочисленным отрядом исследователей, развивается в рамках таких парадигм, как "теория коммуникации" [24, с.12] или "метатеория" [25, с.19-20]. При этом общей методологической базой для данного направления является, во-первых, стремление рассматривать "теорию коммуникации" и "метатеорию" (обобщающую теорию) в качестве объединяющих, обобщающих теорий. Во-вторых, основой для формирования такой объединяющей теории должны выступать, по утверждению представителей данного направления, либо обобщения различных наук, где коммуникативное воздействие играет определяющую роль, либо обобщение частных коммуникативных теорий. Так, А.В.Соколов пишет: "Никакой "теории коммуникации" путем суммирования знаний, накопленных в разных научных дисциплинах, вырастить нельзя. "Теория коммуникации" не может состоять из разделов, заимствованных из антропологии, искусствознания, педагогики и т.д. Чтобы познать сущность и структуру универсума социальной коммуникации в целом, требуется не суммирование, а обобщение знаний… Такое обобщение, то есть получение нового знания путем критического анализа, сопоставления, оценки, систематизации частных факторов и концепций, свойственно не теории, а метатеории, или обобщающей теории".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И далее: "Метатеория социальной коммуникации - это межнаучная обобщающая теория, формирующаяся на основе ("мета" - после) различных наук, изучающих те или иные грани (аспекты, проблемы) социальных коммуникаций… Эти науки можно назвать частными (конкретными) "коммуникационными теориями" [25, с. 19]. Мы согласны с автором, что никакой "теории коммуникации" путем суммирования знаний, накопленных в разных научных дисциплинах, создать нельзя. Но столь же методологически уязвимым выглядит и утверждение автора, что такую теорию или метатеорию социальной коммуникации как межнаучную обобщающую теорию можно создать на основе обобщения различных наук, изучающих те или иные грани (аспекты, проблемы) социальных коммуникаций или обобщения частных коммуникативных теорий.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возникает вопрос: на базе какого обобщения возникает некая метатеория? На базе обобщения различных наук, изучающих те или иные грани социальных коммуникаций или на базе обобщения частных коммуникационных теорий? Ведь это все же разные основы. Во-вторых, можно ли вообще создать науку о коммуникации на основе обощения различных наук, изучающих те или иные аспекты коммуникаций или на основе обобщения частных коммуникационных теорий? Думается, что это невозможно. В обществе нет наук, которые не были бы связаны с теми или иными гранями коммуникационных процессов. Ведь, строго говоря, любая наука как сфера человеческой деятельности есть ни что иное, как определенный вид социальных коммуникаций. На этом фоне процесс "поиска" и обобщения коммуникационных аспектов различных наук возможен если не в абстракции, то во всяком случае значительно затруднен.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Не легче обстоит дело и с обобщением существующих теорий коммуникаций, число которых в настоящее время составляет несколько сотен. Так, по утверждению американского ученого Андерсона при анализе содержания только семи учебников по теории коммуникации он насчитал 249 различных теорий [26, с. 73]. По данным американских исследователей Данса и Ларсона в работах американских коммуникативистов насчитывается 126 определений коммуникации [26, с. 116].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лие определений и теорий коммуникации, основанных на различных концептуальных подходах и компонентах, отсутствие общетеоретической парадигмы, которая могла бы объединить теоретиков коммуникации, порождает ситуацию, которая, по образному определению Карла Розенгрена, "область коммуникации выглядит так, как будто разделена на несколько изолированных лягушачьих прудов. Между ними не слышно дружеского кваканья, очень мало продуктивного общения, мало случаев успешного перекрестного оплодотвор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обуславливает необходимость поиска новой парадигмы и методологии исследования коммуникации как самостоятельной области знания, а именно науки о коммуникации. Что касается названия такой науки, что ее, с учетом уже высказанных в литературе предложений, предпочтительно именовать коммуникологией.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общем плане коммуникологию можно определить как науку о месте и роли коммуникации в обществе, о коммуникационных системах, структурах и процессах, закономерностях их развития и функционирования.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ология - это формирующаяся наука, находящаяся на начальном этапе своего становления и развития, хотя имеет древние корни и богатые коммуникативные и мультидисциплинарные традиции. Научный потенциал коммуникологии может быть реализован наилучшим образом и наиболее эффективно не в виде мультидисциплинарных коммуникативных теорий, а на основе диалектического единства, взаимопроникновения и дополнения коммуникологии и мультидисциплинарных коммуникативных теорий.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Коммуникология как наука о коммуникации и "теория коммуникации" или "метатеория" - это не совпадающие категории. Любая научная теория - это лишь одна из составляющих науки. Теория призвана дать научное объяснение сути явления, а наука наряду с познанием, объяснением явления должна предложить механизм реализации получения знаний в человеческой деятельности. Наука может включать в себя несколько теорий, объясняющих явление с различных позиций.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ысление вопроса о демократической роли средства массовой коммуникации целесообразно начать приняв во внимание недавно переведенную и ставшую чрезвычайно популярной работу Юргена Хабермаса «Мораль и коммуникация». Основные идеи автора, если говорить кратко, сводятся к следующему: на ранний этап развития современного капитализма приходится появление автономной арены общественных дебатов. Экономическая независимость, обеспеченная частной собственностью; критический настрой, распространению которого способствовали письма и романы; дискуссии в кофейных домах и салонах; и, прежде всего, возникновение независимой, рыночно-ориентированной прессы, привело к появлению общественности, включенной в критические политические дискуссии. Это послужило основанием для формирования рационально сложившегося консенсуса, который изменил сферу влияния государства.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бермасу, “буржуазная сфера” представляет собой то общественное пространство между экономикой и государством, где формируется общественное мнение и “народное” наблюдение за деятельностью правительства. Исторически формирование этой сферы происходило с XVII по первую половину XIX веков.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оследствии публичная сфера оказалась в подчиненном положении у разросшегося государства и организованных экономических интересов. Установился новый тип корпоративных отношений власти, при котором реализация организованных интересов происходит непосредственно между их носителями, а также с государством. При этом роль общественности постоянно уменьшалась.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массовой коммуникации оказались в этой ситуации агентами властных полномочий и рациональности. С их помощью также происходило вытеснение общественности. Вместо того, чтобы обеспечивать возможность для рациональных и критических дискуссий, средства массовой коммуникации манипулировали общественным мнением.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Политика определялась как спектакль. Хотя Хабермас был осторожен, полагая, что включенность в сферу общественности (в ее классической фазе) была присуща классу собственников, его утверждения подверглись критике за идеализацию данного исторического периода. То же касается его характеристики средств массовой коммуникации и публичной сферы в последующий период. Действительно, наверное, имеется достаточно оснований для того, чтобы поставить под сомнение ценность работы Хабермаса как исторического исследования. Тем не менее, в работе содержится привлекательное и продуктивное видение роли средств массовой коммуникации в демократическом обществе. В этом смысле ее исторический статус не имеет значения.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боты мы можем экстраполировать модель сферы общественности как нейтральной зоны. Возможность обращения к ней за необходимой информацией, влияющей на общественное благо, характеризуется широкой доступностью. Общественные дебаты здесь также характеризуются равноправием участников и свободой от влияния государства. В пределах публичной сферы люди коллективно, на основе рациональной аргументации решают, какими они хотят видеть пути развития своего общества. Это, в свою очередь, определяет направления правительственной политики. Средства массовой коммуникации способствуют этому процессу посредством обеспечения пространства для общественных дебатов и представляя интересы частных граждан в качестве некоторой совокупности в форме общественного мнения. Давнишний вопрос, оставленный Хабермасом, состоит в следующем: Как данная модель, предположительно адекватная для ограниченного по численности класса в начале девятнадцатого века, может быть адаптирована для периода массовой политики, в глубоко дифференцированном обществе организованного капитализма? Простое расширение общественной сферы окажется в этой связи недостаточным. Более того, концепция сферы общественности и роли средств массовой коммуникации должны быть переосмыслены и реализованы заново.</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тельно, исходя из работ Хабермаса, на сегодня в обществе сложилась такая ситуация, когда средства массовой коммуникации самостоятельно формируют мнение общества, манипулируя им в интересах вышестоящих властей. СМИ исключили возможность для человека, самостоятельно мыслить и критически рассуждать. Следует вывод, что выходом из сложившейся ситуации может стать только смена принципов работы, по которым действительно работают СМИ. </w:t>
      </w:r>
      <w:r>
        <w:br w:type="page"/>
      </w:r>
    </w:p>
    <w:p>
      <w:pPr>
        <w:pStyle w:val="Normal"/>
        <w:keepNext w:val="true"/>
        <w:shd w:fill="FFFFFF" w:val="clear"/>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мере своего творческого развития Хабермас все дальше удалялся от учения Маркса и от идей философского марксизма. Своеобразие философской теории Хабермаса заключается в том, что он связал понятие разума с эмпирической теорией социальной эволюции, разработанной Марксом, Вебером и Парсонсом. Теория познания возможна лишь в качестве теории общества - мысль, проходящая через все творчество Хабермаса. В противовес Марксу Хабермас четко различает философию истории и теорию общественной эволюции. В центре философских работ Хабермаса – «Теория коммуникативного действия», которая подробно рассмотрена в следующем параграфе. </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бермас ввел ряд фундаментальных для Теории коммуникативного действия понятий. Воплощением инструментального действия Хабермас считает сферу труда. Это действие упорядочивается согласно правилам, которые основываются на эмпирическом знании. При совершении инструментального действия реализуются – в соответствии с критериями эффективности, контроля над действительностью – определенные цели, осуществляются предсказания, касающиеся последствий данного действия. Под коммуникативным действием Хабермас уже в работах 60-х годов, понимает такое взаимодействие, по крайней мере двух индивидов, которое упорядочивается согласно нормам, принимаемым за обязательные. Если инструментальное действие ориентировано на успех, то коммуникативное действие - на взаимопонимание действующих индивидов, их консенсус. Это согласие относительно ситуации и ожидаемых следствий основано скорее на убеждении, чем на принуждении. Оно предполагает координацию тех усилий людей, которые направлены именно на взаимопонимани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сказать, хабермасовская философия нетрадиционна постольку, поскольку в ней осуществляются дискурсы в их междисциплинарной историко-топической полноте. Проще говоря: философия Хабермаса – это прежде всего достаточно полновесные комплексные дискурсы. </w:t>
      </w:r>
    </w:p>
    <w:p>
      <w:pPr>
        <w:pStyle w:val="Normal"/>
        <w:keepNext w:val="true"/>
        <w:shd w:fill="FFFFFF" w:val="clear"/>
        <w:spacing w:lineRule="auto" w:line="360" w:before="0" w:after="0"/>
        <w:ind w:firstLine="709"/>
        <w:contextualSpacing/>
        <w:jc w:val="both"/>
        <w:rPr/>
      </w:pPr>
      <w:r>
        <w:rPr>
          <w:rFonts w:cs="Times New Roman" w:ascii="Times New Roman" w:hAnsi="Times New Roman"/>
          <w:sz w:val="28"/>
          <w:szCs w:val="28"/>
        </w:rPr>
        <w:t xml:space="preserve">Философ Юрген Хабермас вскрывает согласие людей друг с другом и с самими собой в их дискурсивной практике. Хабермас абсолютизирует силу разума. Нет никаких сомнений насчет актуальности хабермасовской философии. Она, безусловно, входит в фонд философских достижений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keepNext w:val="tru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работ Хабермаса, на сегодня в обществе сложилась такая ситуация, когда средства массовой коммуникации самостоятельно формируют мнение общества, манипулируя им в интересах вышестоящих властей. СМИ исключили возможность для человека, самостоятельно мыслить и критически рассуждать. Следует вывод, что выходом из сложившейся ситуации может стать только смена принципов работы по которым действительно работают СМИ.</w:t>
      </w:r>
      <w:r>
        <w:br w:type="page"/>
      </w:r>
    </w:p>
    <w:p>
      <w:pPr>
        <w:pStyle w:val="Normal"/>
        <w:keepNext w:val="true"/>
        <w:shd w:fill="FFFFFF" w:val="clear"/>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keepNext w:val="tru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а, Т. А. Современные политические теории [Текст] / Т. А. Алексеева – М. РОССПЭН 2001. – 479 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Бергер П., Лукман К. Социальное конструирование реальности. Трактат по социологии знания [Текст] / П. Бергер, К. Лукман – М., 1995. – 387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Бороноев А.О., Смирнов П.И. О понятиях "общество" и "социальное" [Текст] / А.О. Бороноев , П.И. Смирнов // Социологические исследования. – 2003. – №8. </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Бусова, Н. А. Юрген Хабермас о становлении коммуникативного действия [Текст] / Н.А. Бусова // Вопросы философии. – 2006. – №10 - Стр. 153-166.</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ебер М. Избранные произведения </w:t>
      </w:r>
      <w:r>
        <w:rPr>
          <w:rFonts w:cs="Times New Roman" w:ascii="Times New Roman" w:hAnsi="Times New Roman"/>
          <w:sz w:val="28"/>
          <w:szCs w:val="28"/>
        </w:rPr>
        <w:t xml:space="preserve">[Текст] </w:t>
      </w:r>
      <w:r>
        <w:rPr>
          <w:rFonts w:cs="Times New Roman" w:ascii="Times New Roman" w:hAnsi="Times New Roman"/>
          <w:sz w:val="28"/>
          <w:szCs w:val="28"/>
          <w:lang w:val="en-US" w:eastAsia="en-US"/>
        </w:rPr>
        <w:t>/ М. Вебер – М.: Прогресс 1990. – 808 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Землянова Л. М. Зарубежная коммуникативистика в преддверии информационного общества: Толковый словарь терминов и концепций [Текст]/ Л.М. Землянова – М., 1999. – 876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История философии [Текст] энциклопедия / А. А. Грицанов. – Интерпрессервис 2002. – 1376 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Луман Н. Невероятные коммуникации. Проблемы теоретической социологии [Текст] / Н. Луман – СПб. 2000. – 433с. </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Луман Н. Что такое коммуникация? [Текст] / Н. Луман // Социологический журнал – 1995. – №5.</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Мотрошилова, Н. В. История философии: Запад – Россия – Восток. [Текст] / Н. В. Мотрошилова – М : Греко-латинский кабинет Ю.А. Шилачина 2000. – 448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Ницше, Ф. Сочинения </w:t>
      </w:r>
      <w:r>
        <w:rPr>
          <w:rFonts w:cs="Times New Roman" w:ascii="Times New Roman" w:hAnsi="Times New Roman"/>
          <w:sz w:val="28"/>
          <w:szCs w:val="28"/>
        </w:rPr>
        <w:t xml:space="preserve">[Текст] </w:t>
      </w:r>
      <w:r>
        <w:rPr>
          <w:rFonts w:cs="Times New Roman" w:ascii="Times New Roman" w:hAnsi="Times New Roman"/>
          <w:sz w:val="28"/>
          <w:szCs w:val="28"/>
          <w:lang w:val="en-US" w:eastAsia="en-US"/>
        </w:rPr>
        <w:t>: в 2 т. / Ф. Ницше – М. : Мысль, 1990. – Т.2 – 830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Почепцов Г.Г. Теория коммуникации [Текст] / Г.Г. Почепцов М., 2001. – 488 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Пуанкаре, А. О науке </w:t>
      </w:r>
      <w:r>
        <w:rPr>
          <w:rFonts w:cs="Times New Roman" w:ascii="Times New Roman" w:hAnsi="Times New Roman"/>
          <w:sz w:val="28"/>
          <w:szCs w:val="28"/>
        </w:rPr>
        <w:t xml:space="preserve">[Текст]/ </w:t>
      </w:r>
      <w:r>
        <w:rPr>
          <w:rFonts w:cs="Times New Roman" w:ascii="Times New Roman" w:hAnsi="Times New Roman"/>
          <w:sz w:val="28"/>
          <w:szCs w:val="28"/>
          <w:lang w:val="en-US" w:eastAsia="en-US"/>
        </w:rPr>
        <w:t xml:space="preserve">А. Пуанкаре – М. : Наука 1983. – 561с. </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Соколов А. В. Общая теория социальной коммуникации [Текст] / А. В. Соколов - СПб, 2002 – 364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Третьяк Г. Е. Сущность коммуникации и ее место в социокультурной реальности. http://www.festu.ru.</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Хабермас, Ю. Демократия. Разум. Нравственность [Текст] / Ю. Хабермас – М.: Academia 1995. – 256 с.(103-113).</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Хабермас, Ю. Теория коммуникативного действия [Текст]:/ Ю. Хабермас.//Вестник Московскогоуниверситета. Серия 7 : Философия. – 1993 – №4 – Стр. 43-63.</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Эйнштейн А. Собрание научных трудов </w:t>
      </w:r>
      <w:r>
        <w:rPr>
          <w:rFonts w:cs="Times New Roman" w:ascii="Times New Roman" w:hAnsi="Times New Roman"/>
          <w:sz w:val="28"/>
          <w:szCs w:val="28"/>
        </w:rPr>
        <w:t xml:space="preserve">[Текст] : в 4 т. </w:t>
      </w:r>
      <w:r>
        <w:rPr>
          <w:rFonts w:cs="Times New Roman" w:ascii="Times New Roman" w:hAnsi="Times New Roman"/>
          <w:sz w:val="28"/>
          <w:szCs w:val="28"/>
          <w:lang w:val="en-US" w:eastAsia="en-US"/>
        </w:rPr>
        <w:t>/ А.Эйнштейн – М.: Наука, 1967.– Т.4 – 879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Юм, Д. Сочинения </w:t>
      </w:r>
      <w:r>
        <w:rPr>
          <w:rFonts w:cs="Times New Roman" w:ascii="Times New Roman" w:hAnsi="Times New Roman"/>
          <w:sz w:val="28"/>
          <w:szCs w:val="28"/>
        </w:rPr>
        <w:t>[Текст]</w:t>
      </w:r>
      <w:r>
        <w:rPr>
          <w:rFonts w:cs="Times New Roman" w:ascii="Times New Roman" w:hAnsi="Times New Roman"/>
          <w:sz w:val="28"/>
        </w:rPr>
        <w:t xml:space="preserve"> </w:t>
      </w:r>
      <w:r>
        <w:rPr>
          <w:rFonts w:cs="Times New Roman" w:ascii="Times New Roman" w:hAnsi="Times New Roman"/>
          <w:sz w:val="28"/>
          <w:szCs w:val="28"/>
        </w:rPr>
        <w:t>: в 2 т.</w:t>
      </w:r>
      <w:r>
        <w:rPr>
          <w:rFonts w:cs="Times New Roman" w:ascii="Times New Roman" w:hAnsi="Times New Roman"/>
          <w:sz w:val="28"/>
          <w:szCs w:val="28"/>
          <w:lang w:val="en-US" w:eastAsia="en-US"/>
        </w:rPr>
        <w:t>/ Д. Юм – М.: Мысль 1965.– T.I. – 846 с.</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Яковлев И. П. О коммуникологии как науке о коммуникационных процессах [Текст] / И.П. Яковлев // Вестн. Моск. Ун-та. Сер. 18. Социология и политология. – 1999. – №3.</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http://historic.ru/books/item/f00/s00/z0000022/st079.shtml.</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http://jf.pu.ru.</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http://jf.pu/ru/win/tekom-kontinyym.html.</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persona.rin.ru/view/f/0/28440/habermas-jurgen-habermas-jrgen.</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eoples.ru/science/philosophy/jurgen_habermas/index1.html</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http://www.ruscomm.ru/rca_biblio/b/bergelson02.shtml.</w:t>
      </w:r>
    </w:p>
    <w:p>
      <w:pPr>
        <w:pStyle w:val="Normal"/>
        <w:keepNext w:val="true"/>
        <w:numPr>
          <w:ilvl w:val="0"/>
          <w:numId w:val="1"/>
        </w:numPr>
        <w:shd w:fill="FFFFFF" w:val="clea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овлев И.П. Основы теории коммуникаций. [Текст]/ И.П. Яковлев -СПб., 2001 – 359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8"/>
        <w:b w:val="false"/>
        <w:szCs w:val="28"/>
        <w:rFonts w:cs="Times New Roman"/>
      </w:r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decimal"/>
      <w:lvlText w:val="%1."/>
      <w:lvlJc w:val="left"/>
      <w:pPr>
        <w:tabs>
          <w:tab w:val="num" w:pos="0"/>
        </w:tabs>
        <w:ind w:left="114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5:00Z</dcterms:created>
  <dc:creator>Admin</dc:creator>
  <dc:description/>
  <cp:keywords/>
  <dc:language>en-US</dc:language>
  <cp:lastModifiedBy>SYSTEM</cp:lastModifiedBy>
  <dcterms:modified xsi:type="dcterms:W3CDTF">2011-09-18T19:35:00Z</dcterms:modified>
  <cp:revision>2</cp:revision>
  <dc:subject/>
  <dc:title/>
</cp:coreProperties>
</file>