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оновая радужн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матривая прекрасную монографию Д.Аллена и Н.Кросса "Радужные рыбки Австралии и Новой Гвинеи", я практически не запомнил Melanotaenia praecox (Weber-De Beaufort, 1922). Но увидев стаю переливающихся глянцевых рыбок в зоомагазине Мюнхена, был просто очарован ими. К сожалению, самок там не оказалось, и приобретение пришлось отложить до Берлина. Через два дня я стал обладателем пяти прекрасных пар. К сожалению, по трагическому стечению обстоятельств, до размножения дожила лишь од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М.praecox - река Мамберамо на севере Новой Гвинеи. Длина рыбки варьирует в пределах 4-6с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 плотно сбитый высокотелый самец имел ярко-голубой окрас с малиновыми плавниками; в наряде угловатой прогонистой самки преобладали серебристо-оранжевые цвета. В качестве нерестовика мы использовали оргстеклянный отсадник размером 40x25x25см. Субстратом служила крупноволокнистая синтетическая мочалка, убежищем для самки - частокол из пластиковой "элодеи". Аэрация осуществлялась через поролоновый фильтр. Параметры воды: жесткость 12°, pH 7.2, температура 26°С (минимум - 15°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ились рыбки главным образом утром, в остальное время самец, как истинный джентльмен, не докучал самке. Схема нереста была традиционной. Самец призывно гарцевал у субстрата, затем производители сходились, прижимались боками, и в сплетении нейлоновых нитей повисали стеклянные икрин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12 дней выклюнулись серенькие личинки. За цикл удавалось получить до 150 штук. Родителей, хотя они равнодушно относятся к потомству, высаживали в следующую емкость, и вся процедура повторялась заново. В неволе нерест у М.praecox с редкими паузами длится восемь месяцев в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кормить мальков несложно. Им подходят даже микрокапсулированные комбикорма, растертый яичный желток, лиофилизированная печень и т.п., а уж на питательной "живой пыли" с последующим подключением артемии и моины, молодь растет, как на дрожжах, достигая к месяцу 9мм. В это время тело рыбок как бы обсыпано золотой пыльцой, блестящей в отраженном свете. Хорошим подспорьем в питании являются резаные энхитреи и доброкачественный трубочник. Взрослые особи любят полакомиться "чертиками", коретрой и мотылем. Но максимальную окраску М.praecox набирают исключительно на цикл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держании неоновых радужниц нужно помнить, что они легко инфицируются, особенно миксобактериями и гельминтами. По этой причине не удалось удержать свою домашнюю популяцию известному московскому аквариумисту В.Чуприкову. Карантинные мероприятия для всех рыб коллекционного аквариума приобретают первостепенное значение. Грибковый налет на кончике рыла снимается метиленовой синью с сол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птимальных условиях М.praecox живут пять лет и бол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х неоновых радужниц в Европу привез Х.Блеер в 1992 году. В Москву они попали четыре года спуст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нонимы</w:t>
      </w:r>
      <w:r>
        <w:rPr>
          <w:color w:val="000000"/>
          <w:sz w:val="24"/>
          <w:szCs w:val="24"/>
          <w:lang w:val="en-US"/>
        </w:rPr>
        <w:t xml:space="preserve"> Melanotaenia praecox: Rhombatractus praecox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Nematocentris praecox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Неоновая радужница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1:00Z</dcterms:created>
  <dc:creator>USER</dc:creator>
  <dc:description/>
  <cp:keywords/>
  <dc:language>en-US</dc:language>
  <cp:lastModifiedBy>Mage</cp:lastModifiedBy>
  <dcterms:modified xsi:type="dcterms:W3CDTF">2011-10-10T19:31:00Z</dcterms:modified>
  <cp:revision>2</cp:revision>
  <dc:subject/>
  <dc:title>Неоновая радужница</dc:title>
</cp:coreProperties>
</file>