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Коммерческие банки Англии</w:t>
      </w:r>
    </w:p>
    <w:p>
      <w:pPr>
        <w:pStyle w:val="Normal"/>
        <w:widowControl w:val="false"/>
        <w:spacing w:before="120" w:after="0"/>
        <w:ind w:firstLine="567"/>
        <w:jc w:val="both"/>
        <w:rPr>
          <w:color w:val="000000"/>
          <w:sz w:val="24"/>
          <w:szCs w:val="24"/>
        </w:rPr>
      </w:pPr>
      <w:r>
        <w:rPr>
          <w:color w:val="000000"/>
          <w:sz w:val="24"/>
          <w:szCs w:val="24"/>
        </w:rPr>
        <w:t xml:space="preserve">Вторым уровнем Британской банковской системы являются коммерческие банки и финансовые компании. </w:t>
      </w:r>
    </w:p>
    <w:p>
      <w:pPr>
        <w:pStyle w:val="Normal"/>
        <w:widowControl w:val="false"/>
        <w:spacing w:before="120" w:after="0"/>
        <w:ind w:firstLine="567"/>
        <w:jc w:val="both"/>
        <w:rPr>
          <w:color w:val="000000"/>
          <w:sz w:val="24"/>
          <w:szCs w:val="24"/>
        </w:rPr>
      </w:pPr>
      <w:r>
        <w:rPr>
          <w:color w:val="000000"/>
          <w:sz w:val="24"/>
          <w:szCs w:val="24"/>
        </w:rPr>
        <w:t xml:space="preserve">Система британских коммерческих банков сильно дифференцирована. В ней действует принцип специальных банков. При этом наблюдается 2 тенденции. С одной стороны, специализация является попыткой приспособления банков к изменениям денежного спроса и предложения. С другой стороны, существует тенденция к расширению операций крупнейших коммерческих банков и сберегательных касс за рубежом. </w:t>
      </w:r>
    </w:p>
    <w:p>
      <w:pPr>
        <w:pStyle w:val="Normal"/>
        <w:widowControl w:val="false"/>
        <w:spacing w:before="120" w:after="0"/>
        <w:ind w:firstLine="567"/>
        <w:jc w:val="both"/>
        <w:rPr>
          <w:color w:val="000000"/>
          <w:sz w:val="24"/>
          <w:szCs w:val="24"/>
        </w:rPr>
      </w:pPr>
      <w:r>
        <w:rPr>
          <w:color w:val="000000"/>
          <w:sz w:val="24"/>
          <w:szCs w:val="24"/>
        </w:rPr>
        <w:t xml:space="preserve">Сгруппировать британские банки не так просто. Банк Англии делит оперирующие в Англии коммерческие банки на 3 группы: </w:t>
      </w:r>
    </w:p>
    <w:p>
      <w:pPr>
        <w:pStyle w:val="Normal"/>
        <w:widowControl w:val="false"/>
        <w:spacing w:before="120" w:after="0"/>
        <w:ind w:firstLine="567"/>
        <w:jc w:val="both"/>
        <w:rPr>
          <w:color w:val="000000"/>
          <w:sz w:val="24"/>
          <w:szCs w:val="24"/>
        </w:rPr>
      </w:pPr>
      <w:r>
        <w:rPr>
          <w:color w:val="000000"/>
          <w:sz w:val="24"/>
          <w:szCs w:val="24"/>
        </w:rPr>
        <w:t xml:space="preserve">1. депозитные банки (розничные (retail banks) или "банки главной улицы ("high street banks")); </w:t>
      </w:r>
    </w:p>
    <w:p>
      <w:pPr>
        <w:pStyle w:val="Normal"/>
        <w:widowControl w:val="false"/>
        <w:spacing w:before="120" w:after="0"/>
        <w:ind w:firstLine="567"/>
        <w:jc w:val="both"/>
        <w:rPr>
          <w:color w:val="000000"/>
          <w:sz w:val="24"/>
          <w:szCs w:val="24"/>
        </w:rPr>
      </w:pPr>
      <w:r>
        <w:rPr>
          <w:color w:val="000000"/>
          <w:sz w:val="24"/>
          <w:szCs w:val="24"/>
        </w:rPr>
        <w:t xml:space="preserve">2. учетные дома; </w:t>
      </w:r>
    </w:p>
    <w:p>
      <w:pPr>
        <w:pStyle w:val="Normal"/>
        <w:widowControl w:val="false"/>
        <w:spacing w:before="120" w:after="0"/>
        <w:ind w:firstLine="567"/>
        <w:jc w:val="both"/>
        <w:rPr>
          <w:color w:val="000000"/>
          <w:sz w:val="24"/>
          <w:szCs w:val="24"/>
        </w:rPr>
      </w:pPr>
      <w:r>
        <w:rPr>
          <w:color w:val="000000"/>
          <w:sz w:val="24"/>
          <w:szCs w:val="24"/>
        </w:rPr>
        <w:t xml:space="preserve">3. акцептные дома, иностранные банки, прочие банки. </w:t>
      </w:r>
    </w:p>
    <w:p>
      <w:pPr>
        <w:pStyle w:val="Normal"/>
        <w:widowControl w:val="false"/>
        <w:spacing w:before="120" w:after="0"/>
        <w:ind w:firstLine="567"/>
        <w:jc w:val="both"/>
        <w:rPr>
          <w:color w:val="000000"/>
          <w:sz w:val="24"/>
          <w:szCs w:val="24"/>
        </w:rPr>
      </w:pPr>
      <w:r>
        <w:rPr>
          <w:color w:val="000000"/>
          <w:sz w:val="24"/>
          <w:szCs w:val="24"/>
        </w:rPr>
        <w:t>Депозитные банки</w:t>
      </w:r>
    </w:p>
    <w:p>
      <w:pPr>
        <w:pStyle w:val="Normal"/>
        <w:widowControl w:val="false"/>
        <w:spacing w:before="120" w:after="0"/>
        <w:ind w:firstLine="567"/>
        <w:jc w:val="both"/>
        <w:rPr>
          <w:color w:val="000000"/>
          <w:sz w:val="24"/>
          <w:szCs w:val="24"/>
        </w:rPr>
      </w:pPr>
      <w:r>
        <w:rPr>
          <w:color w:val="000000"/>
          <w:sz w:val="24"/>
          <w:szCs w:val="24"/>
        </w:rPr>
        <w:t xml:space="preserve">К важнейшим депозитным банкам Англии относятся клиринговые банки. Это самые большие акционерные банки, которые связаны клиринговыми обязательствами. После последних наиболее крупных слияний в конце 60-х годов во главе всех клиринговых банков стоит "большая четверка": Barclays, National Westminster, Midland, и Lloyds. К этим гигантам следует добавить с небольшой оговоркой еще 2 банка - "Уильямс энд Глайнс" (контролируется "Стандарт Чартед") и "Каутс" (контролируется "Нешнл Вестминстер"). Эти шесть банков в настоящее время располагают в Англии и Уэльсе более чем 12 тыс. отделений. В Шотландии и Северной Ирландии английским крупнейшим банкам запрещается открывать филиалы, поэтому они имеют здесь множество участий в местных депозитных банках, чтобы и в Шотландии и в Северной Ирландии получить возможность оказывать влияние на политику коммерческих банков. На эти 6 банков (включая их дочерние компании) выпадает почти 90% объема операций всех депозитных банков и половина всех стерлинговых вкладов в банках Великобритании. По сравнению с другими странами английские банки-гиганты занимали в начале 70-х годов ведущие позиции, однако в начале 80-х годов их положение ухудшилось. </w:t>
      </w:r>
    </w:p>
    <w:p>
      <w:pPr>
        <w:pStyle w:val="Normal"/>
        <w:widowControl w:val="false"/>
        <w:spacing w:before="120" w:after="0"/>
        <w:ind w:firstLine="567"/>
        <w:jc w:val="both"/>
        <w:rPr>
          <w:color w:val="000000"/>
          <w:sz w:val="24"/>
          <w:szCs w:val="24"/>
        </w:rPr>
      </w:pPr>
      <w:r>
        <w:rPr>
          <w:color w:val="000000"/>
          <w:sz w:val="24"/>
          <w:szCs w:val="24"/>
        </w:rPr>
        <w:t xml:space="preserve">Крупнейший банк Великобритании - "Барклайз бэнк". Вокруг него группируется множество дочерних компаний, что типично и для других банков-гигантов. Кроме "Барклейз Бэнк Ю.К. Менеджмент Лимитед", существуют еще дочерние компании, в которых "Барклайз бэнк" имеет 100% участие. Это - "Барклайз Меркант Лтд" с 1650 филиалами в 50 странах, "Барклайз Иншурэнс Сервис Компани Лтд." (в качестве страховой компании) и "Барклайз бэнк траст компани". Стоит еще назвать компанию "Барклайз Экспорт энд Файненс Компани Лтд.", которая проводит операции лизинга, экспортного финансирования и факторинга. Существует еще много более мелких дочерних компаний. </w:t>
      </w:r>
    </w:p>
    <w:p>
      <w:pPr>
        <w:pStyle w:val="Normal"/>
        <w:widowControl w:val="false"/>
        <w:spacing w:before="120" w:after="0"/>
        <w:ind w:firstLine="567"/>
        <w:jc w:val="both"/>
        <w:rPr>
          <w:color w:val="000000"/>
          <w:sz w:val="24"/>
          <w:szCs w:val="24"/>
        </w:rPr>
      </w:pPr>
      <w:r>
        <w:rPr>
          <w:color w:val="000000"/>
          <w:sz w:val="24"/>
          <w:szCs w:val="24"/>
        </w:rPr>
        <w:t xml:space="preserve">Основные операции клиринговых банков - принятие вкладов и выдача кредитов. Клиринговые банки осуществляют платежи для крупных, средних и мелких промышленных предприятий, а также для населения. Платежный оборот между этими банками происходит в рамках клирингового соглашения, что означает зачет взаимных требований и перевод сальдо. В 70-е годы ежегодно засчитывалось около 1 млрд. фунтов стерлингов по чекам между этими банками. У клиринговых банков сильно проявляется тенденция к универсализации, и они все больше оказывают небанковские услуги. Услуги охватывают подготовку индивидуального строительства, обслуживание финансовых операций промышленности, подготовку и финансирование экспорта, сдачу в аренду предприятиям компьютеров для начисления заработной платы и т.п. </w:t>
      </w:r>
    </w:p>
    <w:p>
      <w:pPr>
        <w:pStyle w:val="Normal"/>
        <w:widowControl w:val="false"/>
        <w:spacing w:before="120" w:after="0"/>
        <w:ind w:firstLine="567"/>
        <w:jc w:val="both"/>
        <w:rPr>
          <w:color w:val="000000"/>
          <w:sz w:val="24"/>
          <w:szCs w:val="24"/>
        </w:rPr>
      </w:pPr>
      <w:r>
        <w:rPr>
          <w:color w:val="000000"/>
          <w:sz w:val="24"/>
          <w:szCs w:val="24"/>
        </w:rPr>
        <w:t xml:space="preserve">Новым для клиринговых банков стало посредничество в страховании жизни и организации путешествий. Все это позволяет охарактеризовать клиринговые банки как финансовые конгломераты, у которых банковские операции стали лишь частью общей деятельности. </w:t>
      </w:r>
    </w:p>
    <w:p>
      <w:pPr>
        <w:pStyle w:val="Normal"/>
        <w:widowControl w:val="false"/>
        <w:spacing w:before="120" w:after="0"/>
        <w:ind w:firstLine="567"/>
        <w:jc w:val="both"/>
        <w:rPr>
          <w:color w:val="000000"/>
          <w:sz w:val="24"/>
          <w:szCs w:val="24"/>
        </w:rPr>
      </w:pPr>
      <w:r>
        <w:rPr>
          <w:color w:val="000000"/>
          <w:sz w:val="24"/>
          <w:szCs w:val="24"/>
        </w:rPr>
        <w:t xml:space="preserve">Либерализация финансовых рынков и прогресс в коммуникационных и компьютерных технологиях создали благоприятные возможности для постоянного расширения предоставляемых услуг. Высокая конкуренция же в сфере банковских услуг подвинула банки к объединению с другими финансовыми институтами. Ярким примером такого процесса стало образование крупнейшего в Великобритании банковского финансового объединения - Hong Kong and Shanghai Banking Corporation Holdings, занимающего 9 место в мире. В это объединение вошли международные, в основном, азиатского происхождения, капиталы и 2 британских банка - Samuel Montagu и Midland Bank. </w:t>
      </w:r>
    </w:p>
    <w:p>
      <w:pPr>
        <w:pStyle w:val="Normal"/>
        <w:widowControl w:val="false"/>
        <w:spacing w:before="120" w:after="0"/>
        <w:ind w:firstLine="567"/>
        <w:jc w:val="both"/>
        <w:rPr>
          <w:color w:val="000000"/>
          <w:sz w:val="24"/>
          <w:szCs w:val="24"/>
        </w:rPr>
      </w:pPr>
      <w:r>
        <w:rPr>
          <w:color w:val="000000"/>
          <w:sz w:val="24"/>
          <w:szCs w:val="24"/>
        </w:rPr>
        <w:t xml:space="preserve">Сфера интересов группы - Азия, Гонконг, Австралия, Новая Зеландия, США, Канада и Великобритания. В ней представлены специализированные объединения и фонды, в частности, Wardly Group в составе Hohg Kong Bank Group и Montagu Private Equity в составе Midland Group. </w:t>
      </w:r>
    </w:p>
    <w:p>
      <w:pPr>
        <w:pStyle w:val="Normal"/>
        <w:widowControl w:val="false"/>
        <w:spacing w:before="120" w:after="0"/>
        <w:ind w:firstLine="567"/>
        <w:jc w:val="both"/>
        <w:rPr>
          <w:color w:val="000000"/>
          <w:sz w:val="24"/>
          <w:szCs w:val="24"/>
        </w:rPr>
      </w:pPr>
      <w:r>
        <w:rPr>
          <w:color w:val="000000"/>
          <w:sz w:val="24"/>
          <w:szCs w:val="24"/>
        </w:rPr>
        <w:t xml:space="preserve">Спектр оказываемых группой услуг практически не ограничен: </w:t>
      </w:r>
    </w:p>
    <w:p>
      <w:pPr>
        <w:pStyle w:val="Normal"/>
        <w:widowControl w:val="false"/>
        <w:spacing w:before="120" w:after="0"/>
        <w:ind w:firstLine="567"/>
        <w:jc w:val="both"/>
        <w:rPr>
          <w:color w:val="000000"/>
          <w:sz w:val="24"/>
          <w:szCs w:val="24"/>
        </w:rPr>
      </w:pPr>
      <w:r>
        <w:rPr>
          <w:color w:val="000000"/>
          <w:sz w:val="24"/>
          <w:szCs w:val="24"/>
        </w:rPr>
        <w:t xml:space="preserve">" розничное и корпоративное обслуживание; </w:t>
      </w:r>
    </w:p>
    <w:p>
      <w:pPr>
        <w:pStyle w:val="Normal"/>
        <w:widowControl w:val="false"/>
        <w:spacing w:before="120" w:after="0"/>
        <w:ind w:firstLine="567"/>
        <w:jc w:val="both"/>
        <w:rPr>
          <w:color w:val="000000"/>
          <w:sz w:val="24"/>
          <w:szCs w:val="24"/>
        </w:rPr>
      </w:pPr>
      <w:r>
        <w:rPr>
          <w:color w:val="000000"/>
          <w:sz w:val="24"/>
          <w:szCs w:val="24"/>
        </w:rPr>
        <w:t xml:space="preserve">" расчетные операции по обслуживанию торговли; </w:t>
      </w:r>
    </w:p>
    <w:p>
      <w:pPr>
        <w:pStyle w:val="Normal"/>
        <w:widowControl w:val="false"/>
        <w:spacing w:before="120" w:after="0"/>
        <w:ind w:firstLine="567"/>
        <w:jc w:val="both"/>
        <w:rPr>
          <w:color w:val="000000"/>
          <w:sz w:val="24"/>
          <w:szCs w:val="24"/>
        </w:rPr>
      </w:pPr>
      <w:r>
        <w:rPr>
          <w:color w:val="000000"/>
          <w:sz w:val="24"/>
          <w:szCs w:val="24"/>
        </w:rPr>
        <w:t xml:space="preserve">" индивидуальный и инвестиционный банковский сервис; </w:t>
      </w:r>
    </w:p>
    <w:p>
      <w:pPr>
        <w:pStyle w:val="Normal"/>
        <w:widowControl w:val="false"/>
        <w:spacing w:before="120" w:after="0"/>
        <w:ind w:firstLine="567"/>
        <w:jc w:val="both"/>
        <w:rPr>
          <w:color w:val="000000"/>
          <w:sz w:val="24"/>
          <w:szCs w:val="24"/>
        </w:rPr>
      </w:pPr>
      <w:r>
        <w:rPr>
          <w:color w:val="000000"/>
          <w:sz w:val="24"/>
          <w:szCs w:val="24"/>
        </w:rPr>
        <w:t xml:space="preserve">" услуги на рынке капиталов; </w:t>
      </w:r>
    </w:p>
    <w:p>
      <w:pPr>
        <w:pStyle w:val="Normal"/>
        <w:widowControl w:val="false"/>
        <w:spacing w:before="120" w:after="0"/>
        <w:ind w:firstLine="567"/>
        <w:jc w:val="both"/>
        <w:rPr>
          <w:color w:val="000000"/>
          <w:sz w:val="24"/>
          <w:szCs w:val="24"/>
        </w:rPr>
      </w:pPr>
      <w:r>
        <w:rPr>
          <w:color w:val="000000"/>
          <w:sz w:val="24"/>
          <w:szCs w:val="24"/>
        </w:rPr>
        <w:t xml:space="preserve">" потребительское и коммерческое финансирование (финансирование покупок в рассрочку); </w:t>
      </w:r>
    </w:p>
    <w:p>
      <w:pPr>
        <w:pStyle w:val="Normal"/>
        <w:widowControl w:val="false"/>
        <w:spacing w:before="120" w:after="0"/>
        <w:ind w:firstLine="567"/>
        <w:jc w:val="both"/>
        <w:rPr>
          <w:color w:val="000000"/>
          <w:sz w:val="24"/>
          <w:szCs w:val="24"/>
        </w:rPr>
      </w:pPr>
      <w:r>
        <w:rPr>
          <w:color w:val="000000"/>
          <w:sz w:val="24"/>
          <w:szCs w:val="24"/>
        </w:rPr>
        <w:t xml:space="preserve">" управление пенсионными и инвестиционными фондами; </w:t>
      </w:r>
    </w:p>
    <w:p>
      <w:pPr>
        <w:pStyle w:val="Normal"/>
        <w:widowControl w:val="false"/>
        <w:spacing w:before="120" w:after="0"/>
        <w:ind w:firstLine="567"/>
        <w:jc w:val="both"/>
        <w:rPr>
          <w:color w:val="000000"/>
          <w:sz w:val="24"/>
          <w:szCs w:val="24"/>
        </w:rPr>
      </w:pPr>
      <w:r>
        <w:rPr>
          <w:color w:val="000000"/>
          <w:sz w:val="24"/>
          <w:szCs w:val="24"/>
        </w:rPr>
        <w:t xml:space="preserve">" опекунский контроль над различными видами собственности по доверенности; </w:t>
      </w:r>
    </w:p>
    <w:p>
      <w:pPr>
        <w:pStyle w:val="Normal"/>
        <w:widowControl w:val="false"/>
        <w:spacing w:before="120" w:after="0"/>
        <w:ind w:firstLine="567"/>
        <w:jc w:val="both"/>
        <w:rPr>
          <w:color w:val="000000"/>
          <w:sz w:val="24"/>
          <w:szCs w:val="24"/>
        </w:rPr>
      </w:pPr>
      <w:r>
        <w:rPr>
          <w:color w:val="000000"/>
          <w:sz w:val="24"/>
          <w:szCs w:val="24"/>
        </w:rPr>
        <w:t xml:space="preserve">" страхование; </w:t>
      </w:r>
    </w:p>
    <w:p>
      <w:pPr>
        <w:pStyle w:val="Normal"/>
        <w:widowControl w:val="false"/>
        <w:spacing w:before="120" w:after="0"/>
        <w:ind w:firstLine="567"/>
        <w:jc w:val="both"/>
        <w:rPr>
          <w:color w:val="000000"/>
          <w:sz w:val="24"/>
          <w:szCs w:val="24"/>
        </w:rPr>
      </w:pPr>
      <w:r>
        <w:rPr>
          <w:color w:val="000000"/>
          <w:sz w:val="24"/>
          <w:szCs w:val="24"/>
        </w:rPr>
        <w:t xml:space="preserve">" услуги по безопасности и охране. </w:t>
      </w:r>
    </w:p>
    <w:p>
      <w:pPr>
        <w:pStyle w:val="Normal"/>
        <w:widowControl w:val="false"/>
        <w:spacing w:before="120" w:after="0"/>
        <w:ind w:firstLine="567"/>
        <w:jc w:val="both"/>
        <w:rPr>
          <w:color w:val="000000"/>
          <w:sz w:val="24"/>
          <w:szCs w:val="24"/>
        </w:rPr>
      </w:pPr>
      <w:r>
        <w:rPr>
          <w:color w:val="000000"/>
          <w:sz w:val="24"/>
          <w:szCs w:val="24"/>
        </w:rPr>
        <w:t xml:space="preserve">К клиринговым банкам следует отнести такой банковский институт управления почтовыми переводами, как "Нешнл Жиро" (Girobank), основанный почтовым ведомством в 1968 году, несмотря на долги и серьезные протесты крупнейших банков. "Нешнл Жиро" предоставляет новые почтовые и чековые услуги, что составляет клиринговым банкам серьезную конкуренцию. Был создан центр электронных расчетов в городе Бутл, и "Жиро" обслуживает почтовые платежи с помощью сети отделений в 22 тыс. почтовых служб. Уже в 1973 году он имел более 500 тыс. клиентов в промышленности и среди населения. В отличие от клиринговых банков, которые берут высокие и часто непредсказуемые сборы за переводы, "Нэшнл Жиро" взимает плату на основе корректных и опубликованных ставок. Вместе со специальным банком "Меркантил Кредит" дает в качестве почтовых услуг кредиты на срок до 5 лет на льготных условиях. Кроме того, "Нэшнл Жиро" сотрудничает с подобными предприятиями других стран. К депозитным банкам относятся так называемые финансовые дома, к которым принадлежат, прежде всего, специальные банки потребительского кредита. Около 2/3 их активных операций приходится на потребительские кредиты в рассрочку, в свою очередь более 60% этих кредитов составляет финансирование покупок автомобилей. Для оформления выдачи потребительского кредита клиент заполняет аппликационную форму. После анализа содержащихся в ней данных банк принимает решение о возможности предоставления кредита. Перед выдачей определяется размер ссуды и срок ее погашения. В настоящее время ссуда выдается на сумму свыше 500 ф. ст., кратные 100, а верхнего лимита нет. Частным лицам предоставляется возможность страхования погашения ссуды. Максимальный срок пользования ссудой - 5 лет. </w:t>
      </w:r>
    </w:p>
    <w:p>
      <w:pPr>
        <w:pStyle w:val="Normal"/>
        <w:widowControl w:val="false"/>
        <w:spacing w:before="120" w:after="0"/>
        <w:ind w:firstLine="567"/>
        <w:jc w:val="both"/>
        <w:rPr>
          <w:color w:val="000000"/>
          <w:sz w:val="24"/>
          <w:szCs w:val="24"/>
        </w:rPr>
      </w:pPr>
      <w:r>
        <w:rPr>
          <w:color w:val="000000"/>
          <w:sz w:val="24"/>
          <w:szCs w:val="24"/>
        </w:rPr>
        <w:t xml:space="preserve">Все большее значение приобретают лизинговые операции. Финансовые дома являются, как правило, дочерними предприятиями крупнейших банков или страховых компаний, поддерживающих кредит этих банков своими средствами. Крупнейшие финансовые дома пытаются максимально расширить банковские операции, чтобы иметь возможность привлекать сберегательные вклады и развиваться в универсальные банки. К финансовым домам следует отнести и специальные банковские точки в торговых центрах (MoneyShops). Первые специальные банковские отделения появились в 1970 году. Это были филиалы американского "Ферст Нэшнл Сити Банк оф Нью-Йорк". Позднее и английские крупнейшие банки стали открывать отделения в торговых центрах. В конце 1974 года их насчитывалось уже 120. Они рассчитаны на таких людей, которые не имеют счетов в банках. Несмотря на сильно развитое крупными банками чековое обращение путем использования чековых и кредитных карточек, предназначенных, прежде всего для частных лиц, в 1974 году только 35%, а в 1981 г. 57% всех совершеннолетних британцев имели текущие счета. Особенно распространены среди рабочих наличные платежи в конце недели или декады. К этому подключаются специальные банковские отделения. В них имитируется подчеркнуто доверительная атмосфера, и они открыты дольше, чем клиринговые банки, даже в субботу. Прежде всего, предоставляются индивидуальные кредиты, т. е. кредиты частным лицам почти без материального обеспечения. Однако все больше они начинают осуществлять обычные банковские операции, включая инвестиционные. Финансовые дома получают деньги за счет кредитов банков, учета векселей, а также путем привлечения вкладов крупных промышленных и торговых компаний. </w:t>
      </w:r>
    </w:p>
    <w:p>
      <w:pPr>
        <w:pStyle w:val="Normal"/>
        <w:widowControl w:val="false"/>
        <w:spacing w:before="120" w:after="0"/>
        <w:ind w:firstLine="567"/>
        <w:jc w:val="both"/>
        <w:rPr>
          <w:color w:val="000000"/>
          <w:sz w:val="24"/>
          <w:szCs w:val="24"/>
        </w:rPr>
      </w:pPr>
      <w:r>
        <w:rPr>
          <w:color w:val="000000"/>
          <w:sz w:val="24"/>
          <w:szCs w:val="24"/>
        </w:rPr>
        <w:t xml:space="preserve">Следующей группой депозитных банков являются торговые банки (Merchant Banks). Они широко распространены в Англии и имеют давние традиции. Торговые банки трудно дифференцировать и сравнивать с клиринговыми банками, так как они намного меньше последних. Самый крупный из них - "Гамброс Бэнк" занимал в 1972 г. в списке ведущих банков мира лишь 173 место. Однако торговые банки играют известную роль не только во внутренних операциях, но и в международном бизнесе. Они возникли на торговых предприятиях, которые постепенно освоили банковские операции. Некоторые современные торговые банки наряду с банковскими операциями выполняют еще промышленные и торговые функции. Торговые банки " Н. М. Ротшильд и сыновья", "Дж. Генри Шредер Вагг энд К", "Бэрринг Бразерз", "С. Г. Варбург энд К", или "Лазард Бразерз энд К" существуют уже более 100 лет. Однако некоторые крупнейшие клиринговые банки либо имеют свои специальные торговые банки, что типично, например, для группы "Барклайз", либо участвуют в традиционных торговых банках. </w:t>
      </w:r>
    </w:p>
    <w:p>
      <w:pPr>
        <w:pStyle w:val="Normal"/>
        <w:widowControl w:val="false"/>
        <w:spacing w:before="120" w:after="0"/>
        <w:ind w:firstLine="567"/>
        <w:jc w:val="both"/>
        <w:rPr>
          <w:color w:val="000000"/>
          <w:sz w:val="24"/>
          <w:szCs w:val="24"/>
        </w:rPr>
      </w:pPr>
      <w:r>
        <w:rPr>
          <w:color w:val="000000"/>
          <w:sz w:val="24"/>
          <w:szCs w:val="24"/>
        </w:rPr>
        <w:t xml:space="preserve">Отличием торговых банков от клиринговых и одновременно их привилегией является то, что они не обязаны публиковать подробные сведения о финансовом состоянии и о своих операциях. Благодаря этой привилегии торговые банки могли на протяжении многих лет свободно развиваться. Торговые банки заняты главным образом в 3-х основных областях: </w:t>
      </w:r>
    </w:p>
    <w:p>
      <w:pPr>
        <w:pStyle w:val="Normal"/>
        <w:widowControl w:val="false"/>
        <w:spacing w:before="120" w:after="0"/>
        <w:ind w:firstLine="567"/>
        <w:jc w:val="both"/>
        <w:rPr>
          <w:color w:val="000000"/>
          <w:sz w:val="24"/>
          <w:szCs w:val="24"/>
        </w:rPr>
      </w:pPr>
      <w:r>
        <w:rPr>
          <w:color w:val="000000"/>
          <w:sz w:val="24"/>
          <w:szCs w:val="24"/>
        </w:rPr>
        <w:t xml:space="preserve">1. Истинно банковские операции. Под ними понимаются традиционные акцептно-кредитные операции. Это относится и к Комитету акцепторных домов (17 знаменитых торговых банков объединились в так называемый "Комитет акцепторных домов" - Acceptiry Houses Committee). Если торговый банк объявляет себя готовым акцептировать вексель и тем самым платить по векселю в момент его предъявления через определенный срок, то данный вексель получает особенно высокое доверие. Если этот вексель будет учитываться в других банках, то учетная ставка по нему может оказаться ниже. Акцепт, и следовательно, гарантия платежа торгового банка, которому принадлежит право акцепта, ценится гораздо выше, чеь какого-либо иностранного банка. Следующим видом операций торгового банка является прием и выдача займов в фунтах стерлингов сроком от одного дня до 6 месяцев. Однако могут быть приняты вклады и в иностранной валюте, но кредиты выдаются, как правило, в фунтах стерлингов. С самого начала торговые банки сыграли огромную роль в зарождении евроопераций, а два из них были, по существу, изобретателями евродолларов. Если были необходимы крупные средства на длительные сроки, то торговые банки создавали консорциумы. Вместе с другими банками или другими обладателями средств консорциумы выпускали долговые обязательства, а при известных обстоятельствах и еврозаймы. К их сфере деятельности относится и финансирование экспорта. </w:t>
      </w:r>
    </w:p>
    <w:p>
      <w:pPr>
        <w:pStyle w:val="Normal"/>
        <w:widowControl w:val="false"/>
        <w:spacing w:before="120" w:after="0"/>
        <w:ind w:firstLine="567"/>
        <w:jc w:val="both"/>
        <w:rPr>
          <w:color w:val="000000"/>
          <w:sz w:val="24"/>
          <w:szCs w:val="24"/>
        </w:rPr>
      </w:pPr>
      <w:r>
        <w:rPr>
          <w:color w:val="000000"/>
          <w:sz w:val="24"/>
          <w:szCs w:val="24"/>
        </w:rPr>
        <w:t xml:space="preserve">2. Оказание услуг предпринимателям. За этим скрываются советы предпринимателям, например при слиянии предприятий, выявление для них наиболее благоприятных возможностей финансирования; советы, касающиеся целесообразности приобретения акций, а также выведение новых форм на рынок ценных бумаг. </w:t>
      </w:r>
    </w:p>
    <w:p>
      <w:pPr>
        <w:pStyle w:val="Normal"/>
        <w:widowControl w:val="false"/>
        <w:spacing w:before="120" w:after="0"/>
        <w:ind w:firstLine="567"/>
        <w:jc w:val="both"/>
        <w:rPr/>
      </w:pPr>
      <w:r>
        <w:rPr>
          <w:color w:val="000000"/>
          <w:sz w:val="24"/>
          <w:szCs w:val="24"/>
        </w:rPr>
        <w:t xml:space="preserve">3. Управление ценными бумагами. Эти услуги охватывают не только хранение ценных бумаг, но и прежде всего контроль соответствующих обществ, к которым могут относиться как акционерные общества промышленности и торговли, так и инвестиционные компании, пенсионные фонды, а так же другие частные фонды. Чтобы сохранять свою исключительность в управлении средствами, крупнейшие торговые банки не принимают в свои портфели (сумма ценных бумаг) ценности стоимостью ниже 100 тыс. ф. ст. Торговые банки участвуют в этих трех областях бизнеса в неодинаковой степени. Между крупнейшими банками существует специализация. Банк "Самуэль Монтэгю" не занимается обслуживанием предпринимателей, он является одним из крупнейших торговцем золотом в капиталистическом мире и крупнейшим торговцем валютой в Лондоне. Банк "Роберт Флемминг" держит первенство в портфельных операциях и управляет фондом активов. "Ротшильд" в основном занимается еврооперациями и торговлей золотом. В так называемой золотой комнате банковского дома Ротшильда в Лондоне происходит ежедневная торговля золотом (goldfixing). В этом принимают участие, кроме банковского дома Ротшильда, который традиционно занимает председательствующее место, еще 4 торговых банка, допущенных к торговле золотом в Лондоне: "Джонсон, Матей энд К", "Самуэль Монтэгю энд К", "Мокатта энд Голдсмит энд Шарпс", "Пикслей". Торговля золотом длится несколько минут, и ее результаты в один момент распространяются на все финансовые центры мира. Однако Лондон потерял свое былое значение. В настоящее время 85% золота, поступающего из Южной Африки на международный рынок, проходит через 3 швейцарских банка, расположенных в Цюрихе, и лишь 15% - через Лондон. Карл Грюн описывает это следующим образом: "Если статистика экспорта и импорта золота Великобритании показывает снижающиеся цифры, то такая тенденция объясняется тем фактом, что швейцарские торговцы золотом (все прочие имеют прямую связь с золотой комнатой Ротшильда) все больше покупают и продают его "ex London" или "cif Heathrow". </w:t>
      </w:r>
    </w:p>
    <w:p>
      <w:pPr>
        <w:pStyle w:val="Normal"/>
        <w:widowControl w:val="false"/>
        <w:spacing w:before="120" w:after="0"/>
        <w:ind w:firstLine="567"/>
        <w:jc w:val="both"/>
        <w:rPr>
          <w:color w:val="000000"/>
          <w:sz w:val="24"/>
          <w:szCs w:val="24"/>
        </w:rPr>
      </w:pPr>
      <w:r>
        <w:rPr>
          <w:color w:val="000000"/>
          <w:sz w:val="24"/>
          <w:szCs w:val="24"/>
        </w:rPr>
        <w:t xml:space="preserve">Поскольку Лондон и Цюрих практически договариваются о спросе и предложении, а также о ценах, на этой основе лондонское Сити еще может продолжать осуществлять операции с золотом. Торговля золотом мало чем отличается от торговли другими товарами, например на лондонской торговой бирже или лондонской бирже драгоценных металлов. Описание деятельности торговых банков показывает, что они имеют больших отличий от клиринговых банков с точки зрения видов операций. Различия проявляются только в способах их осуществления. В экономической литературе клиринговые банки с их стандартными банковскими услугами называют " владельцами магазинов готового платья", а торговые дома - "модельерами финансовых операций". </w:t>
      </w:r>
    </w:p>
    <w:p>
      <w:pPr>
        <w:pStyle w:val="Normal"/>
        <w:widowControl w:val="false"/>
        <w:spacing w:before="120" w:after="0"/>
        <w:jc w:val="center"/>
        <w:rPr>
          <w:b/>
          <w:b/>
          <w:bCs/>
          <w:color w:val="000000"/>
          <w:sz w:val="28"/>
          <w:szCs w:val="28"/>
        </w:rPr>
      </w:pPr>
      <w:r>
        <w:rPr>
          <w:b/>
          <w:bCs/>
          <w:color w:val="000000"/>
          <w:sz w:val="28"/>
          <w:szCs w:val="28"/>
        </w:rPr>
        <w:t>Учетные дома</w:t>
      </w:r>
    </w:p>
    <w:p>
      <w:pPr>
        <w:pStyle w:val="Normal"/>
        <w:widowControl w:val="false"/>
        <w:spacing w:before="120" w:after="0"/>
        <w:ind w:firstLine="567"/>
        <w:jc w:val="both"/>
        <w:rPr/>
      </w:pPr>
      <w:r>
        <w:rPr>
          <w:color w:val="000000"/>
          <w:sz w:val="24"/>
          <w:szCs w:val="24"/>
        </w:rPr>
        <w:t xml:space="preserve">Следующим типом банков в Англии являются учетные дома. В настоящее время в Лондоне оперируют 8 учетных домов и отдельные малые специализированные фирмы-маклеры (running brokers, money brokers), которые все вместе и образуют учетный рынок Лондона. Учетные дома объединены в Лондонскую ассоциацию учетного рынка (London Discount Market Association, LDMA), членами которой являются учетные дома: CL Alexanders Discount Plc.; Cater Allen Ltd.; Clive Discount Co. </w:t>
      </w:r>
      <w:r>
        <w:rPr>
          <w:color w:val="000000"/>
          <w:sz w:val="24"/>
          <w:szCs w:val="24"/>
          <w:lang w:val="en-US"/>
        </w:rPr>
        <w:t xml:space="preserve">Ltd; Gerrald and National Ltd; king and Shaxson Ltd; Quin Cope Limited; Seccombe Marshall and Campion Plc; Union Discount Company Ltd. </w:t>
      </w:r>
    </w:p>
    <w:p>
      <w:pPr>
        <w:pStyle w:val="Normal"/>
        <w:widowControl w:val="false"/>
        <w:spacing w:before="120" w:after="0"/>
        <w:ind w:firstLine="567"/>
        <w:jc w:val="both"/>
        <w:rPr>
          <w:color w:val="000000"/>
          <w:sz w:val="24"/>
          <w:szCs w:val="24"/>
        </w:rPr>
      </w:pPr>
      <w:r>
        <w:rPr>
          <w:color w:val="000000"/>
          <w:sz w:val="24"/>
          <w:szCs w:val="24"/>
        </w:rPr>
        <w:t xml:space="preserve">Учетные дома - это специфический тип финансового института Лондонского рынка. Они обеспечивают выгодный сбыт для банков ликвидных фондов путем гарантированных депозитов по требованию (по согласованной кредитной ставке до или в пределах установленной даты). Эти фонды используются для покупки различных активов, включая краткосрочные казначейские облигации (T-bills), коммерческие векселя (commercial bills) и первоклассные фондовые бумаги (gilt-edged securities, gilts). Кроме того, учетные дома - это рынок реализации и покупки векселей. Учетные дома действуют как буфер между Банком Англии и остальной банковской системой, посредством них Банк Англии снабжает банковскую систему финансовыми ресурсами, изымает их. Банк Англии также оказывает влияние на процентные ставки. </w:t>
      </w:r>
    </w:p>
    <w:p>
      <w:pPr>
        <w:pStyle w:val="Normal"/>
        <w:widowControl w:val="false"/>
        <w:spacing w:before="120" w:after="0"/>
        <w:ind w:firstLine="567"/>
        <w:jc w:val="both"/>
        <w:rPr>
          <w:color w:val="000000"/>
          <w:sz w:val="24"/>
          <w:szCs w:val="24"/>
        </w:rPr>
      </w:pPr>
      <w:r>
        <w:rPr>
          <w:color w:val="000000"/>
          <w:sz w:val="24"/>
          <w:szCs w:val="24"/>
        </w:rPr>
        <w:t xml:space="preserve">Для британских компаний главными функциями учетных домов являются предоставление заемных средств через дисконтирование (переучет) векселей, а также предложение различных форм краткосрочного вложения в портфельные инвестиции. </w:t>
      </w:r>
    </w:p>
    <w:p>
      <w:pPr>
        <w:pStyle w:val="Normal"/>
        <w:widowControl w:val="false"/>
        <w:spacing w:before="120" w:after="0"/>
        <w:ind w:firstLine="567"/>
        <w:jc w:val="both"/>
        <w:rPr>
          <w:color w:val="000000"/>
          <w:sz w:val="24"/>
          <w:szCs w:val="24"/>
        </w:rPr>
      </w:pPr>
      <w:r>
        <w:rPr>
          <w:color w:val="000000"/>
          <w:sz w:val="24"/>
          <w:szCs w:val="24"/>
        </w:rPr>
        <w:t xml:space="preserve">В сфере правительственного финансирования их главная задача - обеспечивать продажу краткосрочных казначейских облигаций, которые являются весьма существенной частью правительственных краткосрочных заемных мероприятий. Учетные дома - активные агенты по продаже краткосрочных правительственных ценных бумаг (акций), а также акций и облигаций местных властей. Деятельность учетных домов проходит и на вторичном рынке переуступленных долларовых и стерлинговых депозитных сертификатов. </w:t>
      </w:r>
    </w:p>
    <w:p>
      <w:pPr>
        <w:pStyle w:val="Normal"/>
        <w:widowControl w:val="false"/>
        <w:spacing w:before="120" w:after="0"/>
        <w:ind w:firstLine="567"/>
        <w:jc w:val="both"/>
        <w:rPr>
          <w:color w:val="000000"/>
          <w:sz w:val="24"/>
          <w:szCs w:val="24"/>
        </w:rPr>
      </w:pPr>
      <w:r>
        <w:rPr>
          <w:color w:val="000000"/>
          <w:sz w:val="24"/>
          <w:szCs w:val="24"/>
        </w:rPr>
        <w:t xml:space="preserve">Фирмы-брокеры (маклеры) являются агентами, которые посредничают в приобретении векселей за определенную плату. Учетные дома собирают свободные средства практически круглосуточно. При этом речь идет о бессрочных или текущих счетах главным образом клиринговых банков, а также о деньгах промышленных и торговых компаний. Специфика круглосуточно собираемых средств заключается в том, что они в течение одного дня могут перейти к другому вкладчику. Возможность ежедневного отзыва означает, с одной стороны, большую степень страховки для вкладчика, который может в тот же день, как положил деньги, снова их предоставлять в кредит. С другой стороны, за эти средства можно получить проценты, а следовательно, для клиринговых банков более выгодно вкладывать свои средства в учетные дома вместо того, чтобы держать их у себя, как правило, без прибыльного использования. Эти средства учетные дома вкладывают при резервном обеспечении в Банке Англии в ценные бумаги, например, в торговые векселя, казначейские векселя (краткосрочные правительственные бумаги) и правительственные займы с реально коротким сроком действия, а также в коммунальные долговые обязательства и бумаги других банков. Возможность ежедневного отзыва вкладов и их практическое помещение на 30, 60, 90 дней, а иногда и больше требует способности быстрой мобилизации средств. Если, например, отдельный вкладчик вдруг отзовет большую сумму средств, то должны быть быстро мобилизованы новые средства. Если учетный дом в результате неожиданного изъятия вкладчиком очень большой суммы не в состоянии сразу найти новые средства, то он обращается в Банк Англии за кредитом. Однако это возможно только для специальных учетных домов, например, для Seccombe Marshall &amp; Campion plc, который представляет собой связующее звено между всеми учетными домами и Банком Англии. Такая возможность рефинансирования в Банке Англии является привилегией, имеющей отношение только к учетным домам. Они покупают эту привилегию практически взятием на себя обязательства подписываться на все векселя казначейства, которые Банк Англии ежедневно выписывает. Такая связь учетных домов с Банком Англии предполагает 2 аспекта денежной политики. С одной стороны, Банк Англии пытается через ежедневные связи с учетными домами влиять на имеющиеся у банков денежные средства с целью более выгодного их использования, а с другой стороны, он через учетные дома проводит свою кредитную процентную политику, регулируя потоки средств. </w:t>
      </w:r>
    </w:p>
    <w:p>
      <w:pPr>
        <w:pStyle w:val="Normal"/>
        <w:widowControl w:val="false"/>
        <w:spacing w:before="120" w:after="0"/>
        <w:ind w:firstLine="567"/>
        <w:jc w:val="both"/>
        <w:rPr>
          <w:color w:val="000000"/>
          <w:sz w:val="24"/>
          <w:szCs w:val="24"/>
        </w:rPr>
      </w:pPr>
      <w:r>
        <w:rPr>
          <w:color w:val="000000"/>
          <w:sz w:val="24"/>
          <w:szCs w:val="24"/>
        </w:rPr>
        <w:t xml:space="preserve">Международное значение Лондона как финансового центра определяется, прежде всего, положением британских банков за границей и наличием иностранных банков в Сити. Британские заграничные банки (Overseas banks) это учреждения, штаб-квартира которых расположена в Лондоне, а филиалы - главным образом, в бывших британских колониях. Эти банки также называют Банки Содружества. Во главе стоит "Барклайз меркант банк" с 1650 филиалами за границей. "Стандарт Чартед" располагает более 1400 филиалами. Для сравнения: американский Ситибэнк имеет за границей около 300 филиалов. </w:t>
      </w:r>
    </w:p>
    <w:p>
      <w:pPr>
        <w:pStyle w:val="Normal"/>
        <w:widowControl w:val="false"/>
        <w:spacing w:before="120" w:after="0"/>
        <w:ind w:firstLine="567"/>
        <w:jc w:val="both"/>
        <w:rPr>
          <w:color w:val="000000"/>
          <w:sz w:val="24"/>
          <w:szCs w:val="24"/>
        </w:rPr>
      </w:pPr>
      <w:r>
        <w:rPr>
          <w:color w:val="000000"/>
          <w:sz w:val="24"/>
          <w:szCs w:val="24"/>
        </w:rPr>
        <w:t>Прочие банки</w:t>
      </w:r>
    </w:p>
    <w:p>
      <w:pPr>
        <w:pStyle w:val="Normal"/>
        <w:widowControl w:val="false"/>
        <w:spacing w:before="120" w:after="0"/>
        <w:ind w:firstLine="567"/>
        <w:jc w:val="both"/>
        <w:rPr>
          <w:color w:val="000000"/>
          <w:sz w:val="24"/>
          <w:szCs w:val="24"/>
        </w:rPr>
      </w:pPr>
      <w:r>
        <w:rPr>
          <w:color w:val="000000"/>
          <w:sz w:val="24"/>
          <w:szCs w:val="24"/>
        </w:rPr>
        <w:t xml:space="preserve">Иностранные банки (Foreign Banks) в Англии по балансовой сумме относятся к крупным банковским группам. Уже в 1978 году в Лондоне насчитывалось 308 иностранных филиалов из 63 стран. Среди этих банковских институтов было 24 японских и 53 банка из стран-членов ЕС. В Лондоне сконцентрировано в 2 раза больше иностранных филиалов, чем в Нью-Йорке. К иностранным банкам в Лондоне относится Московский Народный Банк (Moscow Narodny Bank). </w:t>
      </w:r>
    </w:p>
    <w:p>
      <w:pPr>
        <w:pStyle w:val="Normal"/>
        <w:widowControl w:val="false"/>
        <w:spacing w:before="120" w:after="0"/>
        <w:ind w:firstLine="567"/>
        <w:jc w:val="both"/>
        <w:rPr>
          <w:color w:val="000000"/>
          <w:sz w:val="24"/>
          <w:szCs w:val="24"/>
        </w:rPr>
      </w:pPr>
      <w:r>
        <w:rPr>
          <w:color w:val="000000"/>
          <w:sz w:val="24"/>
          <w:szCs w:val="24"/>
        </w:rPr>
        <w:t xml:space="preserve">Следующей банковской группой в Англии являются консорциальные банки (Consortia Banks). Под последними банковская статистика понимает институты, где участвуют банки по крайней мере двух стран, из которых ни одна не имеет контрольного пакета. эти институты стали особенно быстро развиваться вместе с усилением еврорынка. главным образом, это специальные банки многонациональных заемщиков, к которым принадлежат прежде всего транснациональные и мультинациональные промышленные концерны. Поскольку они создавались на основе долевого участия банками ведущих капиталистических стран, ори в состоянии мобилизовать на еврорынке огромные средства и на самые продолжительные сроки, что недоступно никакому другому типу банков капиталистического мира. Возникновение консорциальных банков особенно хорошо свидетельствует о развитии процесса интернационализации капитала в условиях современного капитализма. К крупнейшим консорциальным банкам относятся "Мидленд энд интернэшнл бэнк лтд" с британскими, канадскими и австралийскими партнерами, "Вестерн Америкен бэнк юроп лтд." с британскими, американскими и японскими партнерами, "Индастриел коммершиэл бэрл" с партнерами из США, Японии и Великобритании. </w:t>
      </w:r>
    </w:p>
    <w:p>
      <w:pPr>
        <w:pStyle w:val="Normal"/>
        <w:widowControl w:val="false"/>
        <w:spacing w:before="120" w:after="0"/>
        <w:ind w:firstLine="567"/>
        <w:jc w:val="both"/>
        <w:rPr>
          <w:color w:val="000000"/>
          <w:sz w:val="24"/>
          <w:szCs w:val="24"/>
        </w:rPr>
      </w:pPr>
      <w:r>
        <w:rPr>
          <w:color w:val="000000"/>
          <w:sz w:val="24"/>
          <w:szCs w:val="24"/>
        </w:rPr>
        <w:t xml:space="preserve">B Великобритании имеется множество банкоподобных специальных кредитно-финансовых институтов. Cреди них: " Сберегательные институты </w:t>
      </w:r>
    </w:p>
    <w:p>
      <w:pPr>
        <w:pStyle w:val="Normal"/>
        <w:widowControl w:val="false"/>
        <w:spacing w:before="120" w:after="0"/>
        <w:ind w:firstLine="567"/>
        <w:jc w:val="both"/>
        <w:rPr>
          <w:color w:val="000000"/>
          <w:sz w:val="24"/>
          <w:szCs w:val="24"/>
        </w:rPr>
      </w:pPr>
      <w:r>
        <w:rPr>
          <w:color w:val="000000"/>
          <w:sz w:val="24"/>
          <w:szCs w:val="24"/>
        </w:rPr>
        <w:t xml:space="preserve">Доверительные сберегательные банки - в прошлом в основном играли роль местных сберкасс. Затем они были реорганизованы и 16 крупных региональных учреждений, но их правовой статус остался неясным. В конце 1986 года они превратились в единый акционерный Доверительно-сберегательный банк, который по масштабам деятельности и капиталу уступает лишь "большой четверке" и выполняет все основные функции коммерческих банков. </w:t>
      </w:r>
    </w:p>
    <w:p>
      <w:pPr>
        <w:pStyle w:val="Normal"/>
        <w:widowControl w:val="false"/>
        <w:spacing w:before="120" w:after="0"/>
        <w:ind w:firstLine="567"/>
        <w:jc w:val="both"/>
        <w:rPr>
          <w:color w:val="000000"/>
          <w:sz w:val="24"/>
          <w:szCs w:val="24"/>
        </w:rPr>
      </w:pPr>
      <w:r>
        <w:rPr>
          <w:color w:val="000000"/>
          <w:sz w:val="24"/>
          <w:szCs w:val="24"/>
        </w:rPr>
        <w:t xml:space="preserve">Национальный сберегательный банк (бывший почтово-сберегательный банк) аккумулирует сбережения населения через сеть почтовых отделений, число которых превышает 20 тысяч. Объем вкладов в Национальном сберегательном банке в конце 1986 года составлял около 8 млрд. фунтов стерлингов. </w:t>
      </w:r>
    </w:p>
    <w:p>
      <w:pPr>
        <w:pStyle w:val="Normal"/>
        <w:widowControl w:val="false"/>
        <w:spacing w:before="120" w:after="0"/>
        <w:ind w:firstLine="567"/>
        <w:jc w:val="both"/>
        <w:rPr>
          <w:color w:val="000000"/>
          <w:sz w:val="24"/>
          <w:szCs w:val="24"/>
        </w:rPr>
      </w:pPr>
      <w:r>
        <w:rPr>
          <w:color w:val="000000"/>
          <w:sz w:val="24"/>
          <w:szCs w:val="24"/>
        </w:rPr>
        <w:t xml:space="preserve">Строительные общества - существуют свыше 200 лет, ныне аккумулируют наибольшую часть сбережений населения. Их суммарные активы в 80-х годах увеличились и превысили 130 млрд. ф. ст. Крупнейшие - Галифакс, Эбби Нэшнл, Нэйшнвайд и другие. Все сберегательные институты объединяет то, что основной источник их ресурсов - мелкие вклады населения. </w:t>
      </w:r>
    </w:p>
    <w:p>
      <w:pPr>
        <w:pStyle w:val="Normal"/>
        <w:widowControl w:val="false"/>
        <w:spacing w:before="120" w:after="0"/>
        <w:ind w:firstLine="567"/>
        <w:jc w:val="both"/>
        <w:rPr>
          <w:color w:val="000000"/>
          <w:sz w:val="24"/>
          <w:szCs w:val="24"/>
        </w:rPr>
      </w:pPr>
      <w:r>
        <w:rPr>
          <w:color w:val="000000"/>
          <w:sz w:val="24"/>
          <w:szCs w:val="24"/>
        </w:rPr>
        <w:t xml:space="preserve">" Страховые компании и пенсионные фонды направляют аккумулированный ссудный капитал в долгосрочные инвестиции. Финансово-кредитная деятельность является вторичной по отношению к их профессиональной специализации - страховому делу и частному пенсионному обеспечению. Мобилизуемые ими средства вкладываются в операции на срок 20-25 лет (в основном в акции и другие ценные бумаги). Суммарные активы страховых компаний и пенсионных фондов в конце 1968 года составляли по 150-160 млрд. ф. ст. Английские страховые монополии (Ройал, Коммершл юнион и др.) входят в число крупнейших в мире. </w:t>
      </w:r>
    </w:p>
    <w:p>
      <w:pPr>
        <w:pStyle w:val="Normal"/>
        <w:widowControl w:val="false"/>
        <w:spacing w:before="120" w:after="0"/>
        <w:ind w:firstLine="567"/>
        <w:jc w:val="both"/>
        <w:rPr>
          <w:color w:val="000000"/>
          <w:sz w:val="24"/>
          <w:szCs w:val="24"/>
        </w:rPr>
      </w:pPr>
      <w:r>
        <w:rPr>
          <w:color w:val="000000"/>
          <w:sz w:val="24"/>
          <w:szCs w:val="24"/>
        </w:rPr>
        <w:t xml:space="preserve">" Инвестиционные тресты занимаются исключительно операциями с ценными бумагами. Путем эмиссии собственных акций и облигаций они привлекают капитал, который вкладывают в ценные бумаги других компаний. Особенность этих учреждений, не имеющих регулярных источников поступлений (депозитов, страховых взносов и т.п.), состоит в сильной зависимости от рыночной конъюнктуры. При падении курсов ценных бумаг они сталкиваются с финансовыми трудностями и убытками. </w:t>
      </w:r>
    </w:p>
    <w:p>
      <w:pPr>
        <w:pStyle w:val="Normal"/>
        <w:widowControl w:val="false"/>
        <w:spacing w:before="120" w:after="0"/>
        <w:ind w:firstLine="567"/>
        <w:jc w:val="both"/>
        <w:rPr>
          <w:color w:val="000000"/>
          <w:sz w:val="24"/>
          <w:szCs w:val="24"/>
        </w:rPr>
      </w:pPr>
      <w:r>
        <w:rPr>
          <w:color w:val="000000"/>
          <w:sz w:val="24"/>
          <w:szCs w:val="24"/>
        </w:rPr>
        <w:t xml:space="preserve">" Доверительные паевые фонды по своей специализации сходны с инвестиционными трестами; они аккумулируют денежный капитал и вкладывают его в ценные бумаги. Но поскольку пайщик в любое время может продать свой пай управляющей компании, то капитал этих фондов представляет собой непременную величину: он зависит от преобладания продаж или покупок паев. Структура активов фондов аналогична активам инвестиционных трестов: около 80% составляют акции частных компаний, многие доверительные паевые фонды связаны с банками и страховыми компаниями. </w:t>
      </w:r>
    </w:p>
    <w:p>
      <w:pPr>
        <w:pStyle w:val="Normal"/>
        <w:widowControl w:val="false"/>
        <w:spacing w:before="120" w:after="0"/>
        <w:ind w:firstLine="567"/>
        <w:jc w:val="both"/>
        <w:rPr>
          <w:color w:val="000000"/>
          <w:sz w:val="24"/>
          <w:szCs w:val="24"/>
        </w:rPr>
      </w:pPr>
      <w:r>
        <w:rPr>
          <w:color w:val="000000"/>
          <w:sz w:val="24"/>
          <w:szCs w:val="24"/>
        </w:rPr>
        <w:t xml:space="preserve">" Финансовые корпорации специализируются на кредитовании частных фирм, не имеющих доступа к обычным источникам ссудного капитала. Крупнейшие - финансовая корпорация промышленности, сельскохозяйственная ипотечная корпорация и т.д. </w:t>
      </w:r>
    </w:p>
    <w:p>
      <w:pPr>
        <w:pStyle w:val="Normal"/>
        <w:widowControl w:val="false"/>
        <w:spacing w:before="120" w:after="0"/>
        <w:ind w:firstLine="567"/>
        <w:jc w:val="both"/>
        <w:rPr>
          <w:color w:val="000000"/>
          <w:sz w:val="24"/>
          <w:szCs w:val="24"/>
        </w:rPr>
      </w:pPr>
      <w:r>
        <w:rPr>
          <w:color w:val="000000"/>
          <w:sz w:val="24"/>
          <w:szCs w:val="24"/>
        </w:rPr>
        <w:t xml:space="preserve">" Фирмы венчурного финансирования специализированные учреждения, возникшие преимущественно в 80-х годах. Занимаются главным образом приобретением участий и кредитованием новых и расширяющихся компаний в передовых отраслях, что связано с повышенным риском.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gbbank.b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000000"/>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00"/>
      <w:u w:val="single"/>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00" w:after="100"/>
    </w:pPr>
    <w:rPr>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9:28:00Z</dcterms:created>
  <dc:creator>USER</dc:creator>
  <dc:description/>
  <cp:keywords/>
  <dc:language>en-US</dc:language>
  <cp:lastModifiedBy>Mage</cp:lastModifiedBy>
  <dcterms:modified xsi:type="dcterms:W3CDTF">2011-10-10T19:28:00Z</dcterms:modified>
  <cp:revision>2</cp:revision>
  <dc:subject/>
  <dc:title>Коммерческие банки Англии</dc:title>
</cp:coreProperties>
</file>