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Лицей № 3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унзенского рай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рабо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кция «Литератур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пейзажа в творчестве А.И. Куприн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материале рассказов А.И.Куприн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ейся 11 «А» кла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У Лицея № 3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линой Ксении Андреев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ова Ирина Борисов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, 2008 г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йзаж как компонент художественного текс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йзаж в семантико-стилистической структуре рассказов А.И. Куприн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исследованию семантики текста характерно для современной лингвис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ом Энциклопедическом словаре даётся следующее определение слова: семант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 же, что семасиология, раздел языкознания, изучающий значение единиц языка, прежде всего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ения единиц язы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ин из аспектов изучения знаков в семиот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ниманием семантики как всего содержания, информации, передаваемых языком или какой-либо его единицей, рассматривая художественный текст, можно говорить о том, что носителями доминирующих смыслов являются единицы семан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текст не распадается на отдельные части, не зависящие друг от друга, а выступает как структурно-смысловое целое, каждый компонент которого является носителем признаков текстового единства. Следовательно, правомерно исследовать любой компонент художественного текста с целью установления примет структурно-семантического единства текста. В данной работе анализируются пейзажные описания как часть целого тек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 – изображение картин природы, выполняющее в художественном произведении различные функции в зависимости от стиля и метода авт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го мира произведения, в который, наряду с интерьером и бытовыми реалиями, входит пейзаж, - одна из актуальнейших и недостаточно разработанных проблем в анализе художественного тек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указывают на философско-эстетическую содержательность элементов предметного мира, в том числе и пейзажа, в художественном произведении. В современном литературоведении пейзажное мастерство изучается в аспекте его сложных связей с мировоззрением и эстетической позицией писателя, то есть в аспекте концептуально-эстетических функций картин природы в художественной литератур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 авторской позиции зависит смысл, вкладываемый в картины природы, их взаимосвязь с другими компонентами художественного произведения, а, следовательно, и языковые средства, используемые для описания природы и включения пейзажа в систему тек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м для анализа являются пейзажные описания в рассказах А.И. Куприна. Такой выбор обусловлен не только признанием исследователями мастерства этого писателя в области создания словесных пейзажей. В творчестве Куприна получил развитие реалистический метод изображения действительности. Литературоведы связывают его творчество с традициями русских классиков Л.Н. Толстого, И.С. Тургенева, А.П. Чехова. Но разные взгляды на жизнь, разное миросозерцание отразилось на идейно-эстетической системе пис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ля изучения пейзажных описаний именно в жанре рассказа обусловлен рядом причин. Во-первых, этот жанр является ведущим и наиболее характерным в творчестве писателя. Во-вторых, рассказ – небольшое по объему произведение, что позволяет вести его целостный анали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целями данной работы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функционированием языковых средств, представляющих пейзаж как часть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роли пейзажа в семантико-стилистической системе рассказов Купри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дивидуальности авторского стиля пис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ейзаж как компонент художественного текс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йзаж (фр.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ysage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ys</w:t>
      </w:r>
      <w:r>
        <w:rPr>
          <w:sz w:val="28"/>
          <w:szCs w:val="28"/>
        </w:rPr>
        <w:t xml:space="preserve"> – страна, местность) – изображение картин природы, выполняющее в художественном произведении различные функции в зависимости от стиля и метода авт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«пейзаж» зародилось в живописи и оттуда перешло в литературу. В живописи пейзаж как самостоятельный художественный жанр утверждаетс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Эстетическое отношение к природе в литературе также довольно позднее завое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оведы (А.И. Белецкий, В.Е. Хализев) связывают развитие пейзажа с развитием чувства природы у челове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природы свойственно русскому человеку с древнейших времён. Но как эстетическое переживание, связанное с осознанием законов мировой, космической жизни и духовной деятельности человека, оно складывалось постепенно, веками, передавалось от одного поколения к другому. Литература и живопись отразили различные этапы постижения человеком жизни природы и самого себ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древнего человека исключает возможность эстетического восприятия природы, но не исключает возможности её литературного изображения. Поэтому для фольклора и литературы раннего периода характерны такие описания природы, которые получают название «внепейзажные образы природы». В древней литературе и фольклоре силы природы мифологизировались, олицетворялись, природа персонифицировалась. В таком персонифицированном виде природа участвовала в жизни людей, изображаемых в художественном произведении (например, в «Слове о полку Игореве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йзажа как объективно-реального изображения природы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литературе не было. Пейзаж возникает только в тот момент, когда описание природы воссоздает внутренний мир человека. В литератур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ошла рефлексия как сопровождение созерцаний природы, и именно это обусловило упрочение в ней собственно пейзаж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ображение природы в литера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немалой степени было подвластно стереотипам, клише, общим местам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начиная с Пушкина, характер пейзажа заметно изменился. Настала эпоха индивидуально-авторского видения и воссоздания природы. Применительно к каждому крупному писател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можно говорить об особом природном мир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живопись отразили различные этапы постижения человеком жизни природы и самого себя. Изображение природы как объективно существующего мира в литературе появляется одновременно с интересом к человеческой личности, раскованностью чувств, которые принесли с собой сентиментализм и романтизм. Стремление осознавшей себя личности к свободному проявлению «я» в частной и общественной жизни столкнулись у романтиков со стеснительной властью государственных законов, религиозных влияний, человеческих отношений, стремление к свободе, к созданию новых общественных условий характеризовали творчество романтиков. Пейзаж в творчестве романтиков и ещё раньше сентименталистов не имел декоративного или аллегорического значения, как в произведениях классицизма, перестал быть только фоном для человеческих переживаний, он оказался неотъемлемой частью сложной психологической характеристики человека. Постепенно впервые возникла связь пейзажа с характеристикой внешности героя, отношением автора к происходящему, его мировоззрением. Сложный путь от романтизма к реализму проходит пейзаж русской поэзии, а затем и в прозе. Вопрос о философском и психологическом значении пейзажа в произведениях, связи с другими средствами художественного изображения: портретной, речевой, авторской характеристики героев, часто находится в центре внимания писа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пейзаж» принадлежит к числу довольно часто употребляемых и, в то же время, неоднозначных понятий. Чаще всего авторы литературоведческих и искусствоведческих исследований исходят из понимания пейзажа как «рисунка, картины, изображающей природу, а также описания природы в художественном произведении». Что входит в понятие «описание природы» не уточняется. Между тем это определение предполагает широкое и узкое поним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зкое понимание пейзажа представлено в работах А.И. Белецкого. Ученый делит природу на живую, нас окружающую, и мёртвую, нами создаваемую, и предлагает описания живой природы называть пейзажем, а мертвой – натюрморт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энциклопедический словарь объединяет два понимания пейзажа. Пейзаж определяется как «описание природы, шире любого незамкнутого пространства внешнего мир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.М. Соловьёв в понятие «пейзаж» включает особый его вид – архитектурный пейзаж, который определяет как «описание построек (экстерьера) и внутреннего убранства жилища (интерьера)», то есть понимает пейзаж широк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толкование понятия «пейзаж» даётся и В.Е. Хализевым. Пейзаж определяется им как описание широких пространств, любого незамкнутого пространства. Кроме того, В.Е. Хализев говорит о других формах присутствия природы в художественном произведении: мифологическое воплощение сил природы, поэтическое олицетворение, эмоционально окрашенные суждения о природе, описания животных и растений (их портре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опросом о разных формах присутствия природы в художественном произведении возникает необходимость отграничивать собственно пейзаж от черт, элементов, мотивов пейзажности. Н. Мурадалиева предлагает различать три элемента, три уровня пейзажа в художественном произведении: пейзажная деталь, пейзажная картина, пейзажное произвед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ной деталью называется «образная деталь, заключающая в себе информацию, и эмоциональное содержание, и эстетическую оценку, и позицию автора». Пейзажная деталь в художественном произведении выступает, как правило, в форме различных тропов. Это не предмет изображения, а средство изображения предмета. Пейзажная деталь играет служебную роль в контексте. На пейзажной детали основана метафорическая образность, воссоздающая облик героя художественного произве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ная картина (собственно пейзаж) сама является предметом описания, воссозд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 существовании пейзажного произведения, то есть пейзажа как самостоятельного литературного жанра, является спорным. Часть исследователей утверждает, что «пейзаж является самостоятельным жанром не только в живописи, но и в поэзии. Его почва, художественная функция и эстетическая сущность един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считают, что литературный пейзаж, в отличие от живописного, не выделяется в самостоятельную жанровую форму, подчинен художественному тексту, «входя в качестве составного элемента в произведения различных прозаических и стихотворных жанровых форм». Поэтому более правомерно было бы говорить об отдельных жанрах (описательная поэма, кладбищенская поэма) и произведениях (пейзажные стихотворения, рассказы И.А. Бунина, М.М. Пришвина), целиком построенных на развернутом описании прир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ловом «пейзаж» обозначают лишь общие контуры сложного многозначного я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 как эстетическая категория требует градации, внутреннего расчленения. В науке о литературе до сих пор не выработана чёткая, общепринятая классификация пейзаж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множество литературоведческих исследований, посвящённых пейзажу в творчестве отдельных писателей (А.А. Ачатова «Пейзаж в дореволюционных рассказах И. Бунина», Г.Б. Курляндская «Пейзаж И. Тургенева и Л. Толстого», В.Ф. Саводник «Чувство природы в поэзии Пушкина, Лермонтова, Тютчева», С.М. Соловьёв «Изобразительные средства в творчестве Достоевского» и др.). Изучается пейзаж в различных литературных жанрах (Н.К. Арсенев «Пейзаж в современном русском романе», А.В. Бармин «Своеобразие пейзажа в эпох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). Литературоведы признают пейзаж важным содержательным компонентом художественного произведения, составной частью художественного мира произведения, элементом изобразительности. Отмечается многообразие пейзажей и их функций. Но большая часть ученых останавливается на тех моментах, которые наиболее характерны для индивидуально-авторского стиля того или иного пис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науке единой типологии пейзажей можно объяснить наличием множества разновидностей самого объекта исследования (особенностей пейзажа в художественном произведении зависят от стиля автора, от его метода, от литературного направления, в рамках которого автор работает, от времени создания произведения) и возможностью различных подходов к изучению пейзаж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ейзажей как части художественного текста проводится на разных основан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эстетической функции пейзаж может быть эпическим, лирико-психологическим, историческим, философским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классификации, исходящие из тематических, географических и временных признаков. В соответствии с ними выделяется пейзаж горный, сельский, городской, ночной, лунный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лью пейзажа в художественном мире произведения исследователи предлагают функциональную классификацию пейзажных описаний. Выделяются следующие функции картин природы: обозначение места действия, создание определённой атмосферы, раскрытие характера героя. В соответствии с этими функциями можно говорить о пейзаже-фоне, об эмоциональном пейзаже и пейзаже психологичес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пейзаж может выполнять огромное число самых разнообразных функций: он не заменим для тонкого анализа психологического состояния героев, для усиления картин каких-либо событий, яркой характеристики обстановки, в которой развертывается действие. Картины природы могут служить для выражения какой-либо мысли автора или его чувств и переживаний, выполнять идейно-композиционную роль, то есть помогать раскрытию идеи произве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 является одним из средств сюжетно-композиционного построения. С этой точки зрения пейзаж может представлять собой статическое или динамическое описание. Статическое описание не входит во временное развитие действия. Динамическое описание включено в событие и не приостанавливает действие (например, пейзаж даётся через призму восприятия героя при его передвижен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 представляет в тексте и эмоционально-оценочное содержание. В художественном описании природы признаки описываемого предмета имеют обычно авторскую оценку в форме олицетворений, эпитетов, метафор, сравнений. Пейзажу отводится особая роль в формировании эмоционально-оценочного уровня стиля художественного произве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ями отмечаются особенности языковой организации пейзажных описаний. В синтаксическом строе описаний указывается наличие параллельной связи между предложениями, перечислительная форма и интонация. Описание возможно в форме прошедшего, настоящего, будущего времени. Художественные описания чаще всего бывают в форме прошедшего времени. На уровне лексики для пейзажных описаний характерно наличие особого рода номинаций, «локальных указателей» - групп слов, которые включают топонимы, географические термины, этнонимы, названия явлений природы, наречия с локальным значением, экзотизмы. Различаются описания объективированные, словесная организация которых характеризуется предметной доминантой, и субъективированные, для которых характерна качественная доминанта. Художественной речи более свойственен второй тип опис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классификация пейзажей лингвистами, как и литературоведами, не выработана, так как лингвистическое изучение пейзажа также предполагает возможность разнообразных подходов к объек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бозначить некоторые принципы классификации композиционно-речевой формы «описание» (портрет, пейзаж, интерьер), выработанные в современной лингвист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я классифицируются по функциям при передаче текстовой информации. Предполагается выделять такие функции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ующая, или координирующая функция (вводит три основные координаты условного мира: время, пространство, субъект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изирующая функция (свидетельствует о переходе от одной композиционно-речевой формы к другой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 настраивающая функция (привлекает внимание читателя к сообщаемой информации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еская функция (превращает описание в знак-символ объекта описа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в композиции художественного произведения описания делятся на инициальные, интертекстуальные и финаль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лассификации, конечно же, не исчерпывают всего многообразия пейзаж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лингвистических исследованиях, как и в литературоведческих, нет обобщающей характеристики пейзажей. В литературоведении произведена работа по описанию пейзажа в художественном мире отдельных авторов, что является хорошей базой для общего исследования. В лингвистике определены особенности пейзажа как описательного компонента художественного текста, но не выявлена его связь с другими компонентами и роль в организации текстового един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ыявление роли пейзажа в общей семантико-стилистической структуре текста и является целью данной работы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ейзаж в семантико-стилистической структуре рассказов А.И. Купри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направленность творчества А.И. Куприна – изображение человеческой гуманности, сострадания, доброты, поиск человеческой личности, способной противостоять диссонансу действи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ранний период определяется жанровое своеобразие творчества писателя: исследователи замечают, что Куприн формируется по преимуществу как писатель-новеллист, лишь время от времени пробующий свои силы в жанре повести, лирики и дра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анализируются произведения зрелого периода творчества А.И. Куприна, так как они дают больше возможностей установить особенности авторской философско-эстетической концепции и связанное с ними своеобразие языкового оформления произве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ным произведением в творчестве писателя стала повесть «Молох», созданная им в 1896 году. С этого момента творчество Куприна определяется как творчество зрелого масте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релой прозе писателя окончательно формируются особенности его писательской манеры. В основе всех произведений Куприна лежит эволюция личности. Исследование внутреннего мира отдельного человека позволяет писателю проникнуть в вечные и всеобщие проблемы бытия. В сфере художественной формы особенная прелесть произведений Куприна заключается в подробности описаний, чем так богат русский роман 60-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ходе писателя к пейзажу ощущается традиционность. Куприн выступал против новизны, он знал цену поиска выразительной формы. Главное, к чему приходит писатель в процессе усвоения уроков классики, - это необходимость органической и неразрывной связи картин природы с изображением человека в художественном произвед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ах Куприна пейзаж является компонентом семантико-стилистической структуры текста, носителем доминирующих смыслов текста. Семантическая нагрузка пейзажных описаний и необычность их словесной организации определяются особенностью авторского мироощущ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рина, как писателя, отличает страстная любовь к жизни, наслаждение её красотой, её здоровыми и светлыми сторонами, поиск гармонии. В рассказах писателя природа является воплощением красоты и естественности. В пейзажных описаниях художник передаёт своё представление о красоте, гармонии жизни. В связи с этим описания природы представляют в рассказах Куприна семантические доминанты «красота», «роскошь», «богатство», «праздник» («Светлый конец», «В недрах земли», «Белый пудель», «Мелюзга» и др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природа в рассказе «Светлый конец» (1913) восхищает своей роскошью, экзотической красотой впервые попавшего в Крым героя рассказа: «Они не поехали оживлёнными ялтинскими улицами, мимо кофеен, переполненных смуглолицыми, стройными, крепкими турками и греками-рыбаками, мимо дач, сплошь затканных голубыми ароматными гроздьями глициний и вьющимися белыми розами, мимо развесистых могучих платанов и нежно-зелёных тополей, вдоль по набережной, на которой розовели от цветов широкие кроны мимоз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ая доминанта «роскошь, богатство» раскрывается в данном описании за счёт акцентирования лексики, содержащей доминирующий смысловой компонент в прямом значении. Так используются прилагательные одной лексико-семантической группы значения «большой размер»: широкие (кроны), развесистые, могучие (платаны). Существует также и другая лексико-семантическая группа «названия экзотических растений»: мимозы, глицинии, платаны, выражающая семы «роскошь», «красот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Белый пудель» (1904) для выражения тех же смыслов используются сходные сре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Яркая роскошь южной природы не трогала старика, но зато многое восхищало Сергея, бывшего здесь впервые. Магнолии с их твёрдыми блестящими, точно лакированными, листьями и белыми, с большую тарелку величиной, цветами; беседки, сплошь затканные виноградом, свесившим вниз свои тяжёлые гроздья; огромные многовековые платаны с их светлой корой и могучими кронами…, - всё это не переставало поражать своей живой цветущей прелестью наивную душу мальчи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семантической доминанты «роскошь» Куприн использует в пейзажных описаниях этого рассказа художественно-изобразительные средства с семантикой «дорогая ткань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дали на горизонте, там, где голубой атлас моря окаймлялся тёмно-синей бархатной лентой, неподвижно стояли стройные, чуть-чуть розовые на солнце, паруса рыбачьих лодок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рассказе «Светлый конец», и в рассказе «Белый пудель» при описании прекрасной природы Куприн использует слова лексико-семантической группы «света и цвета»: голубые (гроздья глициний), белые (розы), нежно-зелёные (тополя), тёмно-синяя (лента), розовые (паруса), (мимозы) розовели, блестящие (листья). Писатель отбирает яркие, чистые краски, которые приобретают в тексте значение красоты, света, праздничности, связанные с доминирующим в описании значением «роскошь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 в творчестве А.И. Куприна присутствует и скорбный мотив. Вследствие этого пейзаж в некоторых рассказах писателя может представлять и отрицательную семантику. В этих рассказах семантические доминанты «безысходность», «однообразие», «застой» выражаются в описаниях болота, тумана, заснеженных пространст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к и живёт городишко в сонном безмолвии, в мирной неизвестности, без ввоза и вывоза. Без добывающей и обрабатывающей промышленности, без памятников знаменитым согражданам. Со своими шестнадцатью церквами на пять тысяч населения, с дощатыми тротуарами, со свиньями, коровами и курами на улице, с неизбежным пыльным бульваром на берегу извилистой и несудоходной речонки Ворожи, - живёт зимою заваленный снежными сугробами, летом утопающий в грязи, весь окружённый болотистым корявым и низкорослым лесо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иющее малярийное болото и туман изображаются в рассказе «Болото» (1902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перь ничего нельзя было разобрать. И справа и слева туман стоял сплошными белыми мягкими пеленами. Студент у себя на лице чувствовал его влажное и липкое прикосновение… Дороги не было видно, но по сторонам от неё чувствовалось болото. Из него подымался тяжёлый запах гнилых водорослей и сырых гриб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ем неразрывной связи личности с окружающим миром, вниманием к психологическому состоянию героя обусловлено то обстоятельство, что в рассказах Куприна пейзажи представляют смыслы, которые характеризуют состояние человека: «печаль», «спокойствие», «страх», «ужас» («Одиночество», «Белый пудель», «Ужас», «Светлый конец», «Мелюзга», «Поход» и др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«Одиночество» (1898) окрашен печальным настроением героини Веры Львовны, осознавшей невозможность преодоления той «неумолимой, непроницаемой преграды, которая вечно стоит между двумя близкими людьми». Пейзаж в рассказе представляет семантическую доминанту «одиночество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изкие берега, бежавшие мимо парохода, были молчаливы и печальны, прибрежные леса, окутанные влажным мраком, казались страшными… Небо стало ещё холоднее, вода потемнела и потеряла свою прозрачность… Печальные, низкие тёмные берега так же молчаливо бежали мимо пароход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ая доминанта представлена в этом описании повторами слов, характеризующих эмоциональное состояние (печальный, молчаливый), слов семантической группы «света и цвета» (потемнели, мрак, тёмные), которые ассоциативно связаны со значением «одиночество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ртине разбушевавшейся водной стихии («Мелюзга») представлена семантическая доминанта «ужас», которая характеризует состояние понимающих неизбежность гибели героев. Для реализации этой семантической доминанты в тексте используются образные средства (метафоры, эпитеты) с семантикой «ужас» и «враждебность»: «Рев воды на мельнице, которому до сих пор мешала преграда из леса, вдруг донесся с жуткой явственностью»; «Большие льдины, крутясь, быстро проплывали мимо лодки. Иногда они сталкивались. Терлись друг о друга, и шуршали, и вздыхали с коварной осторожностью... Рев воды на мельнице стоял в воздухе ровным страшным гуло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рассказах А.И. Куприна пейзаж является носителем семантических доминант, которые соответствуют основным мотивам творчества писателя: красота, гармония и трагичность жизни. В связи с вниманием писателя к психологии героя пейзаж выражает значения, характеризующие психологическое состояние человека («печаль», «спокойствие», «ужас» и т.п.). Семантические доминанты реализуются в пейзажных описаниях с помощью разнообразных языковых средств: лексических повторов, слов одной лексико-семантической группы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 основным видом связи пейзажа с другими компонентами художественного текста в рассказах Куприна является параллельная связь, при этом пейзаж вступает в параллельные отношения с портретом, психологической характеристикой, описанием действий персонажа, что обусловлено сосредоточенностью Куприна на изображении человека, его переживаний, мыслей, чувств. Параллелизм пейзажных описаний и характеристик персонажа присутствует почти во всех рассказах, которые были исследованы («Мелюзга», «Одиночество», «Фиалки», «Белая акация», «Груня», «Леночка», «Белый пудель», «Болото», «Ночная фиалка», «Ужас» и др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каз «Мелюзга» (1907) – одно из самых трагичных произведений А.И. Куприна. Вокруг героев рассказа учителя Астреина и фельдшера Смирнова словно очерчен зловещий, роковой круг одиночества, однообразия. Герои изолированы от жизни, их замкнутость, оторванность от мира непреодоли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рактеристиках героев представлена семантическая доминанта «однообразие», «бесконечность». В описаниях действий героев подчеркивается их повторяемость, однообразие, бесконечная длительность: «И вот между ними закипает тяжёлый, бесконечный, оскорбительный, скучный русский спор…»; «По старой привычке они иногда спорили, - спорили подолгу…»; «Такие ссоры повторялись часто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логических характеристиках героев автор также обращает внимание на привычку, переходящую в навязчивую идею, манию: «И тогда лицо фельдшера представлялось ему таким донельзя знакомым и неприятным, точно оно перестает быть чужим человеческим лицом, а становится чем-то вроде привычного пятна на обоях…»; «А он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Астреин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сидел, расширив светлые сумасшедшие глаза и уставив их всегда в одну и ту же точку на географической карте»; «Когда он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фельдшер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оставался один и думал о докторе, то глаза его наливалось кровью от этого долгого затаенного бешенства, ставшего манией»; «Но они… не могли жить без этих привычных мелочных взаимных оскорблений, без этой зудящей, длительной ненависти друг к другу…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ёлое психологическое состояние героев, выраженное с помощью рядов слов со значением «длительность» (бесконечный, долгий, подолгу), «однообразие» (привычный, одна и та же, мания, всегда), подчёркивается в рассказе и изображением множества холодных, суровых зимних дней, раскрывающим в тексте то же знач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бесконечная, упорная, неодолимая зима всё длилась и длилась. Держались жестокие морозы, сверкали ледяные капли на голых деревьях, носились по полям крутящиеся снежные вьюны, по ночам громко ухали, оседая, сугробы, красные кровавые зори подолгу рдели на небе, и тогда дым из труб выходил кверху к зелёному небу прямыми страшными столбами; падал снег крупными, тихими, безнадёжными хлопьями, падал целые дни и целые ночи, и ветви сосен гнулись от тяжёлых белых шапок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тали зимнего пейзажа в рассказе вызывают почти физическое ощущение неуюта, холода, ассоциативно создают картину мёртвой, вековой неподвижности жизни в деревне. Пейзажные описания деревни Курши, где волею судьбы оказались фельдшер и учитель, усиливают чувство замкнутости, невозможности вырваться из этого ми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ни живут вдвоём точно на необитаемом острове, затерявшемся среди снежного океана. Иногда учителю начинает казаться, что он, с тех пор как помнит себя, никуда не выезжал из Курши, что зима никогда не прекращалась и никогда не прекратится..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гущение мрачных красок в разных компонентах текста подготавливает трагический финал рассказа. Из этого беспросветного одиночества, бесконечной изоляции для героев есть только один выход – смер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ах Куприна один и тот же пейзаж, вступая в параллельное соотношение с портретом героя, описанием его чувств, мыслей, может являться носителем разных семантических доминант, в зависимости от изменений психологического состояния героя. В рассказе «Поход» (1901) ночной переход Инсарского полка изображён глазами молодого подпоручика Яхонтова, который впервые участвует в подобных маневрах. Первоначальное ожидание от похода чего-то необычного, интересного сменяется ощущением усталости, утомления. Параллельно этой смене чувств героя в рассказе выступает пейзаж. Осенний дождь приятен подпоручику в начале рассказа: «Все ему продолжает нравиться:…ночлег на голой земле…; здоровый аппетит на привалах под затяжным дождём, освежающим тело и заставляющим щёки приятно и сильно гореть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части рассказа дождь уже нудный, тоскливый. Это соответствует изменению состояния героя: «И его собственная жизнь кажется ему в эти минуты такой же тяжёлой, скучной и однообразной, как эта дождливая ночь, как эта бесконечная незнакомая дорог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ах Куприна пейзаж может быть соотнесён с другими компонентами текста по принципу контраста, хотя этот вид связи используется писателем не так часто и обширно, как параллельная связь («Болото», «Чёрная молния», «Светлый конец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мосферу русского захолустного провинциального городка, погруженного в мёртвую апатию, сон, вводит читателя Куприн в рассказе «Чёрная молния» (1913). В изображении городского общества доминируют лексико-семантические группы значения «пошлость», «застой». На встрече у доктора обсуждают события, происходившие «месяц-полтора тому назад», произносят «фразы тысячелетней давности», пьют, играют в карты, сплетничают. Пейзаж противопоставляется картинам вечера у док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тер к ночи совсем утих, и чистое, безлунное, синее небо играло серебряными ресницами ярких звёзд. Было призрачно светло оттого голубоватого фосфорического сияния, которое всегда излучает из себя, свежий, только что улёгшийся снег… С всегдашним странным чувством немного волнующей, приятной бережности ступал я на ровный, прекрасный, ничем не запятнанный снег, мягко, упруго и скрипуче подававшийся под ного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«свежесть», «чистота», «свет», представленные в пейзаже противопоставляют его в структуре текста душной, пьяной атмосфере тесных комнат, где собралось городское общест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язи пейзажа с другими компонентами текста в произведениях Куприна используются различные средства связ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ь активно использует «стилистические» средства связи. Слова одинаковой лексико-семантической группы повторяются в разных компонентах тек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цветущей белой акации (рассказ «Белая акация»), её навязчивого, одурманивающего аромата, которым охвачен, как эпидемией, весь город, соотносится в рассказе с характеристикой состояния героя посредством повтора слов значения «болезнь»: «какая-то неисследованная зараза, какой-то микроб заключён в аромате белой акации». Эта эпидемия любовной горячки поражает и героя рассказа: «У меня был жар в шестьдесят градусов, вздорный бред, хроническое слюнотечение, и на лице идиотская улыб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 в этом же рассказе связан с другими компонентами текста и путём повторения метафор, сравнений, эпитетов. Возлюбленная героя, став его женой, оказывается вульгарной, грубой, злой женщиной. В характеристике жены и в описании отцветшей белой акации Куприн использует эпитеты со значением «неряшливость» и сравнения, которые содержат названия женских профессий, имеющих отрицательную ассоциац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ний день в рассказе описывается та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дёт дождь, ветер дует в щели окон. Белая акация, - черт бы её побрал! – облысевшая, растрепанная, грязная, как старая швабра, свешивает беспорядочно вниз свои чётные длинные стручья, и качает головой, и плачеи слезами обиженной ростовщиц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у описанию соответствуют отзывы героя о его жене, в которых используются те же образные средства. Герой говорит, что его жена «неряха», ему «кажется, что её принимают за кокотку», он считает, что «умственный уровень и такт… жены и те же качества кухарки – одинаков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Белый пудель» Куприн использует образные средства семантической группы «враждебность» в пейзаже: «На клумбах тихо шатались, с неясной тревогой наклоняясь друг к другу, словно перешёптываясь и подглядывая, едва видимые в темноте цветы…»; в описании дома: «Огромный дом казался ему наполненным беспощадными притаившимися врагами, которые тайно, с злобной усмешкой следили из тёмных окон за каждым движением маленького, слабого мальчика». Такое единство описаний через призму восприятия героя позволяет полнее охарактеризовать психологическое состояние ребёнка, который испытывает страх и беспомощ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тории полудетской любви Коли Возницына и Леночки Юрловой обращается Куприн в рассказе «Леночка» (1910). Герои навсегда сохранили в чистоте и яркости эти впечатления – «дорогие, мучительно нежные, обвеянные такой поэтической грустью». Четверть века спустя стареющий полковник Возницын и немолодая уже Леночка снова встретились и их воспоминания несут им светлые чувства, радость и лёгкую грусть, благодарность за когда-то пережитое и, к сожалению, невозвратимое. В воспоминаниях Возницына образ Леночки, которая из некрасивой девочки однажды превратилась для него в «какое-то цветущее, ослепительное, ароматное чудо», связан с весенней ночь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ё опьяняло их в эту прекрасную ночь: радостное пение, множество огней, поцелуи, смех и движение в церкви, а на улице – это множество необычно бодрствующих людей, тёмное теплое небо с большими мигающими вечерними звёздами, запах влажной молодой листвы из садов за заборами, эта неожиданная близость и затерянность на улице, среди толпы, в поздний, предутренний ча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ейзаж воплощён в облике Леночки: «… и услышал запах её тела - тот радостный пьяный запах распускающихся тополевых почек и молодых побегов чёрной смородины, которыми они пахнут в ясные, но мокрые весенние вечера, когда небо и лужи пылают от зари и в воздухе гудят майские жук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ое при описании Леночки сравнение с запахом распускающихся листьев объединяет её с весенней, вновь оживающей природ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более тесная связь пейзажных описаний и характеристик героя посредством взаимопроникновения языковых средств наблюдается в рассказе «Фиалки» (1915). Это своеобразная поэма о весне в природе и о весенней поре в жизни человека. Человек и природа в единстве представляют в рассказе при создании пейзажа приём олицетворения. В рассказе описывается пригорок, «на котором столпились кусты бузины, волчьей ягоды и дикой жимолости», река, которую кусты «густо обступили… с обеих сторон и купают в ней свои свесившиеся зелёные ветви». Такой приём позволяет приблизить природу к герою расска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й рассказа Дмитрий Казаков – кадет, пылкий фантазёр и мечтатель, захваченный весенними чувствами, весной «с её колдовскими ароматами, вкрадчивыми чарами и мятежными снами», наслаждающийся красотой весенней природы. При описании юноши Куприн использует сравнения с животными: «Того же самого мнения и семиклассник Дмитрий Казаков. Вернее сказать, у него столько же мнения о влиянии природы на человеческие души, сколько его у жеребёнка, скачущего по зелёному лугу, у журавля, пляшущего и поющего на полянке среди болот страстную весеннюю песню, у годовалой лисицы, трепетно и осторожно нюхающей впервые из своей норы весенний волнующий воздух, у ручного кроткого верблюда, который вдруг становится страшным в своём любовном бешенстве»; «…поворачивая голову в разные стороны, вдыхая воздух расширенными ноздрями, точно собака на охоте, он спускается вниз…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вушки, которая появляется в рассказе как часть этой чудесной весенней природы глаза цвета фиалок, подаренных ей кадетом: «И цвет её глаз странно напоминает те цветы, которые дрожат в руке неподвижного мальчи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казах А.И. Куприна наблюдается использование символа в качестве «ассоциативного» средства связи пейзажа и других компонентов текста в единую систему. Символ является средством связи компонентов художественного текста в рассказах «Болото», «Черная молния», «Ночная фиалка»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Черная молния» в качестве символа выступает грозный пейзаж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 вот я увидал черную молнию. Я видел как от молнии полыхало на востоке небо, не потухая, а всё время то развертываясь, то сжимаясь, и вдруг на этом колеблющемся огнями голубом небе я с необычайной ясностью увидал мгновенную и ослепительную черную молнию. И тотчас же вместе с ней страшный удар грома точно разорвал пополам небо и землю…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 этот возникает в памяти героя рассказа Турченко в связи со спором в гостиной по поводу горьковской «Песни о Буревестнике»: «А вот я на днях прочитал у самого ихнего модного: «Летает буревестник, черной молнии подобный». Как? Почему? Где же это, позвольте спросить, бывает чёрная молния? Кто из нас видел молнию чёрного цвета? Чушь!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ая молния в этом рассказе воспринимается не только как редкостный природный феномен, образу черной молнии Куприн придаёт редкостный природный смысл. Она символизирует силы, способные потрясти общество провинциального городка, погрязшего в сплетнях, пошлых разговорах, лени, безразличии к жизни. Не случайно это общество в сознании Турченко ассоциируется с гниющим болот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 сами видели сегодня болото, вонючую человеческую трясину! Но чёрная молния! Чёрная молния! Где же она? Ах! Когда же она засверка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рассказах А.И. Куприна пейзаж является носителем семантических примет текстового единства. Языковые средства создания пейзажа подчиняются доминирующим смыслам (семантическим доминантам) текста. Пейзаж вступает в системные отношения с другими компонентами семантико-стилистической структуры текст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 играет важную роль в художественном произведении. Он неотъемлемый элемент художественных произведений. Природа рисуется в тесной связи с внутренней и внешней жизнью человека. Картины природы в произведениях, как правило, отличаются точностью и реализм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рироды в художественном тексте не является случайным, оно взаимодействует с другими видами изображения предметного мира, с изображением персонажей, их внутреннего состояния и тесно связано с художественным смыслом текста, с его семантико-стилистической структурой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казах И.А. Куприна, которые были проанализированы, пейзажные описания раскрывают как семантическую доминанту всего текста, так и доминирующие смыслы его отдельных ча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компонентом художественного текста, пейзаж играет важную роль в рассказах автора. Пейзаж взаимодействует с другими компонентами, которые также представляют в тексте семантическую доминанту (рассуждения автора, портрет и психологическая характеристика героя, речевые характеристики и т.п.), вступает с ними в системные отношения, которые обеспечивают единство тек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 в рассказах Куприна представлены два вида соотношения пейзажа с другими компонентами текста: параллельное, при котором пейзаж и другие компоненты реализуют одну семантическую доминанту или близкие по смыслу, и соотношение по принципу контраста, когда описание природы и связанный с ним компонент текста представляют семантические доминанты, противоположные по смысл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иды соотношений между пейзажем и другими компонентами текста осуществляются в рассказах Куприна с помощью разнообразных языковых средств. Используются «стилистические» средства связи (словесные переклички, общность структур, повтор образных средств), «ассоциативные» средства связи (на основе символа, срав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метода сопоставления при семантико-стилистическом анализе пейзажных описаний в произведениях А.И. Куприна позволило не только обозначить смыслы, представленные в пейзаже и языковые средства их реализации, не только уяснить способы и виды соотношений пейзажа с другими компонентами текста, но и раскрыть возможности изучаемого компонента (пейзажа) в осуществлении коммуникативной задачи автора, выявить специфику семантико-стилистической системы пис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исательское своеобразие А.И. Куприна определяется ощущением неразрывной связи личности с окружающим миром. Куприна привлекают тайны человеческой души; с точки зрения внутреннего мира отдельного человека писатель решает проблемы бытия. Куприн, по словам критика Е.Н. Вахненко, смотрит на своего героя со стороны и изнутри, постоянно переключаясь с внешних событий на внутреннее состояние личности. Поэтому обращение к предметному окружению героя (к пейзажу в особенности) является свойственным Куприну средством изображения персонажа, его психологического состояния. Для рассказов, которые были исследованы, характерным является соотношение пейзажа, прежде всего с портретом, характеристикой героя. Изображение природы позволяет Куприну более полно изобразить героя, его чувства. Основным видом соотношения пейзажа с портретом в рассказах Куприна, как показал анализ, является параллельное соотнош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ак показали результаты исследования, пейзажные описания в художественном тексте и средства их создания и связи с другими компонентами подчинены семантико-стилистической системе автор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ецкий А.И. Изображение живой и мёртвой природы / Белецкий А.И. Избранные труды по теории литературы. М.: Просвещение, 1964, С. 193-2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н А.И. Избранные сочинения. М.: Гослитиздат, 194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н А.И. Повести и рассказы. М.: Художественная литература, 197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н А.И. Повести и рассказы. М.: Альта-Принт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н А.И. Париж Интимный. М.: Эскмо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 О. Куприн. М.: Молодая гвардия, 1981, С. 2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ский Энциклопедический словарь. М.: Советская Энциклопедия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пченко С.В. К вопросу о стилистической активности «нейтральной» лексики в произведениях Куприна. Труды Томского Университета. Т. 84. 1973, С. 16-2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ова Г.Н. Пейзаж в литературе и искусстве / Пейзаж в литературе и живописи. Пермь: Издательство Пермского Государственного Педагогического Института, 1993, С. 3-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лизев В.Е. Теория литературы. М.: Высшая школа, 1999, С 3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в В. Четыре урока Куприна / Литературная учёба, 1984, №4, С. 199-2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7:00Z</dcterms:created>
  <dc:creator>LAN_OS</dc:creator>
  <dc:description/>
  <cp:keywords/>
  <dc:language>en-US</dc:language>
  <cp:lastModifiedBy>SYSTEM</cp:lastModifiedBy>
  <dcterms:modified xsi:type="dcterms:W3CDTF">2011-09-18T17:27:00Z</dcterms:modified>
  <cp:revision>2</cp:revision>
  <dc:subject/>
  <dc:title/>
</cp:coreProperties>
</file>