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средняя общеобразовательная школа № 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Сопоставление понимания смысла и счастья жизни героями рассказов Б. П. Екимова и современными подростк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алохина Юлия Дмитрие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алаева Ольга Александро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9А класс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ут Ольга Михайло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 Волгоградский писатель Б.П. Екимов ― один из лучших современных русских писателей………………………………………………..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 Понимание счастья и смысла жизни героями рассказов Б.П. Екимова…………………………………………………………………………...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Труд – средство, цель и смысл жизни екимовских героев………………..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Деятельная любовь – основа жизненного поведения, нравственный стержень героев Бориса Екимова………………………………………………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Счастье жизни – в самой жизни, любви к родной земле…………………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Главное и мелочи в жизни героев рассказов Екимова……………………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5 Писатель Борис Екимов о счастье и смысле жизни………………………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 Понимание счастья и смысла жизни современными подростками в сравнении с героями рассказов Б.П. Екимова…………………………….…...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7 ― 8 классы…………………………………………………………………3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9 ― 11 классы…………………………………………………………….….4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…5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5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Фотография Б. П. Екимова на встрече со школьниками 16февраля 2007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счастья и смысла жизни была актуальна во все времена для мыслящих людей. 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условиях современного духовного кризиса, когда рушатся старые и создаются новые идеалы, изменяются нравственные ценности, она встает особенного остро, особенно перед молодым поколением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нению известного критика Льва Аннинского, русская литература «никогда не была только литературой.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не будет. В том-то ее судьба, что она всегда была и философией, и социологией, и еще много чем. У нас литература всегда была </w:t>
      </w:r>
      <w:r>
        <w:rPr>
          <w:rFonts w:cs="Times New Roman" w:ascii="Times New Roman" w:hAnsi="Times New Roman"/>
          <w:iCs/>
          <w:sz w:val="28"/>
          <w:szCs w:val="28"/>
        </w:rPr>
        <w:t xml:space="preserve">Всем». Поэтому мы обращаем свои взгляды к русской литературе – нравственному ориентиру, утверждающему высокие духовные ценности нашего на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лгоградский писатель, лауреат Государственной премии России, Борис Петрович Екимов – один из лучших писателей современности. Вопрос о самоопределении в жизни – центральный в его творчестве. Наша работа посвящена сопоставлению понимания смысла и счастья жизни героями рассказов Б. П. Екимова и современными подростками.</w:t>
      </w:r>
      <w:r>
        <w:rPr>
          <w:iCs/>
          <w:sz w:val="28"/>
          <w:szCs w:val="28"/>
        </w:rPr>
        <w:t xml:space="preserve"> Нам строить будущее, осознавая настоящее и прошлое, осмысливая свои взгляды и духовно воспринимая наши нравственные завоевания. В этом актуальность нашего исследова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блема исследования: что объединяет екимовских героев и наше поколение, что поможет нам выйти из кризиса?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ъект исследования – художественная проза Б. Екимова и размышления о счастье и смысле жизни современных подростк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мет исследования – тема счастья и смысла жизни в рассказах Бориса Екимова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нимание смысла жизни учащимися 7-11 классов школы № 98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Цель исследования: сопоставить, как изменяются нравственные ценности у учащихся 7-8 и 9-11 классов и почему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явить общее и различия во взглядах на жизнь, счастье, радость жизни, ее смысл героев Бориса Екимова и современных подростков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ить общие нравственные ценности, которые жизненно важны и для молодого поколения, и для героев Бориса Екимов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точнить, какие нравственные ценности необходимы в нашей современной жизни, чтобы вести страну к будущему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ипотеза: мы предполагаем следующее. Между взглядами на счастье и смысл жизни екимовских героев и современных подростков будет больше различий, чем точек соприкосновения. Если мы определим общее, что объединяет всех, то, возможно, оно и будет именно тем, что необходимо развивать в себе, воспитывать, культивировать, чтобы спасти Россию. При условии, что будут обнаружены позитивные отличия, возможно, мы определим те качества, которые необходимы молодому поколению именно сейчас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тоды исследования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енаучные, общетеоретические (анализ и синтез, сравнение, противопоставление, индукция и дедукция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циологические (социологический опрос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тематические (статистические, визуализации данных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эмпирические (наблюдение, сравнение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тапы исследова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ение и изучение рассказов Бориса Екимо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явление раскрытия темы и смысла жизни в этих произведени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учение критической литературы по творчеству Бориса Екимо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, осмысление решения проблемы счастья и смысла жизни героями рассказов Бориса Екимо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дение социологического опроса среди учащихся 7-11 классов по пониманию счастья и смысла жизн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нализ полученных результатов: сопоставление, выявление общего и различного во взглядах екимовских героев и современных подростков, формулирование выводо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сследование влияет на наше личностное самоосознание, самоопределение в будущей профессии, возможно, повлияет и на учащихся нашей школы, побудит их задуматься, зачем и для чего они живут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но развивает наши нравственные качества: духовность, способность к пониманию себя и других, окружающего мир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мение анализировать (художественные произведения и жизненные явления), сопоставлять, обобщать, делать выводы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вивает интерес к творчеству нашего земляка – писателя Бориса Петровича Екимов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актическая значимость исследования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та работа может использоваться учащимися и педагогами при подготовке к урокам внеклассного чтения в 7 – 11 классах по произведениям Б.П. Екимов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ными руководителями для подготовки к классным часам, посвящённым самоопределению в жизни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личностного самоосознания школьников;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подготовки литературных вечеров, посвящённых творчеству Б.П. Екимова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написания сочинений по современной русской литературе;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пробуждения интереса к творчеству писателя среди подростков – возможность подготовить доклад или сообщени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ворчеству Б. П. Екимова посвящено достаточно большое количество критических работ. Его произведения стали предметом рассмотрения в статьях А. Горловского, В. Васильева, П. Басинского, И. Питляра, В. Новикова, Я. Удина и други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исле достоинств прозы Б. Екимова отмечается жизнеутверждающий пафос, умение «слушать мир», острота социального зр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прос о смысле жизни ― один из самых главных в его творчеств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Волгоградский писатель Б. П. Екимов ― один из лучших современных русских писателей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ие писателя Бориса Екимова состоялось в 1979 году после появления рассказа «Холюшино подворье». Он вошел в русскую литературу «как писатель, который стремится к постижению кристально чистых, простых и мудрых основ народного уклада, делающих жизнь человека исполненной глубокого смысла и достойной уважения. Главная тема его творчества - самоопределение человека, поиск своего места в жизни». (9, с. 202) 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Бориса Екимова привлекают зрелостью мысли, серьёзной значимостью поднимаемых вопросов. В. Сердюченко относит его рассказ «Фетисыч» к числу» вершинных завоеваний малой русской прозы 20 века». По убеждению критика, именно Б. Екимов «уравновешивает всю больную, исписавшуюся, лишившуюся царя в голове современную российскую словесность. (20, с. 95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лучайно в 1998 году Борис Петрович Екимов стал лауреатом Государственной премии России, в 1994 – лауреатом премии имени И. Бунина. В 1996 году журнал «Новый мир» присудил ему премию «Лучшая проза 1996 года». Писатель стал абсолютным победителем международного литературного конкурса по прозе «Москва-Пенне» в 1996 году. В 2004 году ему были присуждены две литературные премии. Первая  – за лучшую прозу журнала «Новый мир». Вторая, литературная премия «Лучший рассказ года» имени Юрия Казакова – за рассказ «Не надо плакать». В1998 году статья о нашем земляке была включена в биобиблиографический словарь «Русские писатели, ХХ век». В 80-90-е гг. Б. П. Екимов плодотворно сотрудничает с ведущими журналами и издательствами. Его рассказы печатаются в журналах «Новый мир», «Наш современник», «Знамя», «Волга», а также выходят отдельными книгам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рлыгина Е. отмечает, что </w:t>
      </w:r>
      <w:r>
        <w:rPr>
          <w:rFonts w:cs="Times New Roman" w:ascii="Times New Roman" w:hAnsi="Times New Roman"/>
          <w:sz w:val="28"/>
          <w:szCs w:val="28"/>
          <w:lang w:bidi="he-IL"/>
        </w:rPr>
        <w:t>писатель ценит в людях из глубины идущую доброту, ласковость и мягкость характера, нравственное чувство, удерживающее от дурного поступка. Этими качествами наделены его любимые' герои, причем они не превращаются в некую декларируемую абстракцию, а обрастают живой плотью, проступают в конкретных делах. Мальчик спасает от гибели новорожденного теленка; сын, недавно похоронивший мать, каждую неделю приезжает в опустевший родительский дом, чтобы набрать старикам соседям, рядом с которыми вырос, чистой колодезной воды; внук дежурит по ночам у постели бабушки, пытаясь избавить ее от кошмаров - последствий тяжелых испытаний войны. Эти «малые дела», в которых проявляется душа, очень дороги писателю. (21, с.230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АВ. Васильев находит своё слово для характеристики екимовского героя. Это слово – хозяин. </w:t>
      </w:r>
      <w:r>
        <w:rPr>
          <w:rFonts w:cs="Times New Roman" w:ascii="Times New Roman" w:hAnsi="Times New Roman"/>
          <w:sz w:val="28"/>
          <w:szCs w:val="28"/>
        </w:rPr>
        <w:t xml:space="preserve">Слово хозяин в устах Б. Екимова - высшая оценка человека и его отношения к окружающему. Она, эта оценка, исключительно многомерна и от рассказа к рассказу обогащается различными смысловыми оттенками, касаясь по существу всех сторон человеческой жизнедеятельности. Но главное в ней остается, однако, неизменным: </w:t>
      </w:r>
      <w:r>
        <w:rPr>
          <w:rFonts w:cs="Times New Roman" w:ascii="Times New Roman" w:hAnsi="Times New Roman"/>
          <w:iCs/>
          <w:sz w:val="28"/>
          <w:szCs w:val="28"/>
        </w:rPr>
        <w:t xml:space="preserve">хозяин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iCs/>
          <w:sz w:val="28"/>
          <w:szCs w:val="28"/>
        </w:rPr>
        <w:t xml:space="preserve">живущий собственным трудом, величайший труженик. </w:t>
      </w:r>
      <w:r>
        <w:rPr>
          <w:rFonts w:cs="Times New Roman" w:ascii="Times New Roman" w:hAnsi="Times New Roman"/>
          <w:sz w:val="28"/>
          <w:szCs w:val="28"/>
        </w:rPr>
        <w:t>Это основной источник, питающий героев писателя уверенностью в жизни; им определяются и все другие людские качества: хозяин своим чувствам и своим словам - хозяин собственной судьбы - хозяин в семье, дома и на подворье – хозяин на общественной ниве – хозяин страны. (4, с.153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Богатко видит в его прозе внимание ко всему живому миру и считает источником этого любовь к родине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Родина, родная земля - любовь писателя, и ее, эту любовь, он стремится передать, ее ищет в глубине души тех людей, о которых пишет. Эта любовь движет поступками, поведением многих персонажей екимовских рассказов. (3, с.293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В журнале «Отчий край» не раз печатались заметки наших волгоградских литературных критиков о творчестве Бориса Екимова. Несколько работ посвятила ему И. В. Великанова. Она считает, что </w:t>
      </w:r>
      <w:r>
        <w:rPr>
          <w:rFonts w:cs="Times New Roman" w:ascii="Times New Roman" w:hAnsi="Times New Roman"/>
          <w:sz w:val="28"/>
          <w:szCs w:val="28"/>
        </w:rPr>
        <w:t>поэтическое изображение природы донского края является важной и неотъемлемой частью прозы Б. Екимова, во многом определяющей её своеобразие. Красота природы в различных ее проявлениях открыта наблюдательному взгляду художника, и он щедро наделяет собственным видением, этим подлинным даром, своих героев. (7, с. 74) В прозе Б. Екимова особой авторской симпатией наделены герои, работающие на земле, что объясняется созидательным характером этого труда, его сообразностью с природными законами. Пейзаж в этом случае призван подчеркнуть внутреннее равновесие между жизнью человека и жизнью природы. (7, с. 77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вухтомник Бориса Екимова «Избранное» (Волгоград, 1998) вошли лучшие произведения писателя, которые неоднократно издавались в России и за рубежом. Прочитанные в совокупности, они складываются в большое эпическое полотно современной российской жизни. За множеством ситуаций, внешне не связанных между собой, открывается единство авторского мироощущения, основанного на глубоком убеждении: главное в человеке - его душа, его человечность, способность к состраданию и сопереживанию, ведущая к установлению единства между людьми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Б. Екимова в большинстве своем обычные, внешне ничем не примечательные люди, показанные в обыденной жизни. Однако в определенной ситуации они совершают поступки, продиктованные не личной выгодой или практическими соображениями, а состраданием к другому человеку, способностью понять чужую боль. Эта черта екимовских героев по-новому высвечивает их характер, придает ему нравственную глубину. (6, с.211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Уроки литературы» (приложение к журналу «Литература в школе») № 8 – 2005 весь посвящен урокам по рассказам Бориса Екимова. Это подтверждает значимость и актуальность его произведений именно для молодого поко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имание счастья и смысла жизни героями рассказов Б.П. Екимо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– средство, цель и смысл жизни екимовских герое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ие труженики, всю жизнь работающие на земле и от земли кормящиеся, - вот главные герои многих рассказов Екимова. Вся горечь и радость их жизни – в труде. Отними у них право трудиться – они и людьми-то перестанут себя чувствовать. Кто же они? Старики, а в большей мере – старухи, которые трудятся всю свою жизнь, просто по-другому не могут. И сколько в них тепла, открытости, всеобъемлющей доброты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ервым среди них был Холюша из рассказа «Холюшино подворье», который и открыл Екимова всей стране. Его подлинное имя - Варфоломей Максимович Вихлянцев. (Святого Сергия Радонежского тоже звали Варфоломе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Никто уже на хуторе не вспоминал, что в вихлянцевском доме, в котором обитает семидесятилетний Холюша, жила когда-то крепкая семья: отец, мать, трое сыновей и дочь. Все в ней трудились. Еще лет пять или десять назад «бродила по мелкому плесу горбатая усохшая старуха с хворостиной, в подвязанной юбке. Это была мать Холюши, она обычно птицей занималась. Но теперь мать умерла, и жил Холюша один». Жил и продолжал вести огромное хозяйство, зачастую не зная точно, сколько птицы и скота бродит по его подворью. Зачем ему это, сам Холюша не знает, оправдывая свою хозяйственную деятельность единственной фразой: «Нас властя призываю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может быть, главным стимулом Холюшиного поистине каторжного труда является нажива, может быть, бог, которому он поклоняется, - деньг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о не в жажде накопления, а в чем-то ином. Если Холюша и жаден до чего-то, так только до труда. Прав В. Пальман, у него «такая жадность к труду, что все другoе отброшено, об удобствах жизни и мысли нет, как нет, между прочим, мысли о богачестве и безделии, соразмерном накопленным тысячам» (Литературное обозрение. 1981. N 7. С. 26). Для Холюши нет и не может быть иной жизни, кроме извечного крестьянского труда. Он невольник одной страсти, обладатель единственного, но чрезвычайно необходимого, «дефицитного» для нашего времени таланта - труженической одерж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о, Холюша со всеми его достоинствами и недостатками взращен «властью земли», одухотворен «поэзией земледельческого труда», которая… удовлетворяет крестьянина и нравственно, и эсте</w:t>
        <w:softHyphen/>
        <w:t>тически, является одновременно и средством, и целью, и смыслом жизни». (22, с.136-1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лось, можно бы и отдохнуть: стар стал, болен, домик есть собственный, городс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т, так поступить Холюша не может. Ему проще умереть на своем подворье, «ткнувшись в землю почернелым лицом».(22, с. 1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ещё одна героиня, баба Поля из рассказа «Последняя ха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Холюша, баба Поля - плоть от плоти деревни, частица самой природы, живущая ее велениями. Даже больная, она сама обрабатывает огород, чтобы было «своею рукою, по-хорошему», хоть и пришлось ей потом целую неделю «пластом лежать да ползком ползать…» Вот её жизненные нравственные закон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А по мне лучше мало, да честно… Медное, да свое… по-божески, по-человечески ..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-божески, по-человечески ...» Так жила баба Поля, так и умирает она в своей невзрачной хатенке, моля перед смертью бога не за себя, а за детей, «которым жить да жить, жить да радоваться». Умирает спокойно и чисто, как умирали на Руси праведники. (22, с.1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у Екимова герой не крестьянин, но такой же одержимый тру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 «казенный человек» Трубин, герой одноименного рассказа</w:t>
      </w:r>
      <w:r>
        <w:rPr>
          <w:sz w:val="28"/>
          <w:szCs w:val="28"/>
          <w:lang w:bidi="he-IL"/>
        </w:rPr>
        <w:t>, у которого почти половина из прожитых лет отдана заводу. «Дни, летящие незаметно, похожие один на другой, до краев - с раннего утра до позднего вечера - наполнены работой, суетной, сумасшедшей, с криком, с вечной бегот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н задает себе вопрос «Люблю ли я свою работу?», и сам на него отвечает: «Какой нормальный человек может любить такое сумасшествие: тебя ругают каждый день, и ты тоже; с утра до ночи беготня ...» А далее следует авторский комментарий: «Нет, свою работу Трубин не любил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Но, на следующий день Дмитрий Павлович приходит в цех: «И будто какой-то выключатель щелкнул в Трубине и отбил ему память ко всему, что осталось за порогом цеха, и приказал делать свое де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Тогда-то и становится понятным истинное отношение героя к работе, к своей жизни. И вопрос, который он задает себе, можно сформулировать иначе – «люблю ли я воздух, которым дышу?». По существу это будет то же самое. Воздух можно и не любить, но жить без него?.. Эта «сумасшедшая» работа давно уже стала частью самого Трубина, и он не сможет прожить без нее, как не сможет и уйти с завода. «Пожизненно заводской» - в этом определении, данном Дмитрию Трубину одним из молодых рабочих, отражена внутренняя сущность героя» (5, с.18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Он</w:t>
      </w:r>
      <w:r>
        <w:rPr>
          <w:sz w:val="28"/>
          <w:szCs w:val="28"/>
        </w:rPr>
        <w:t xml:space="preserve"> не сможет решиться на это, потому что не мыслит себя вне большого, общественно значимого дела, потому что и в нем есть нравственный закон, заставляющий его делать все по велению Совести, связывающий Трубина нитью гражданской преемственности с поколением заводских ветеранов. «Эх, старина, молодец ты, старина, - размышляет Трубин об одном из них, - все бы такие были, как бы работалось хорошо ... Веку бы надо таким людям прибавлять. А у них его отнимали: и войной, и голодными годами, и работой такой. Все они на своей шкуре испытали, а не озлобились, добрее стали и честнее. Сколько вот, вот уж, сколько лет его знаю, а чтоб, хоть раз увидел его без дела ... Было? Нет, не видел. В выходной надо - выйдет, остаться надо после смены - останется. Сам останется, просить не надо. Сам нужду видит. И на станок стать в конце месяца - станет. И ни слова никогда. Знает - нужда. И слов ему никаких не над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ам останется ... Сам нужду видит ... » Писатель не случайно так настойчиво подчеркивает это «сам». В нем суть характера человека, который трудится не по принуждению и не в предвкушении длинного рубля, а потому что не может не трудиться, осуществляя извечное природное величие и реализуя собственную потребность. Ведь и бабу Полю, которая сляжет, надорвавшись, и Холюшу, который ткнется почернелым лицом в землю, никто не призывает к надрывающему жилы труду. Они все делают сами.… Это их собственный выбор, их хотение. И потому при всей каторжности своего труда Холюша самый свободный человек, пользующийся подлинной, а не мнимой свободой, которой гордится иной, отлучивший сам себя от труда, приносящего радость и наслаждение. (22, с.1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отношение к труду поразило нас, просто потрясло, вызвало восхищение этими людьми и гордость за н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ая любовь – основа жизненного поведения, нравственный стержень героев Бориса Екимо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героев писателя есть такие, которые не размышляют о смысле жизни, о том, что нравственно, а что безнравственно. Нравственность проявляется в их поступках, практических действиях. Они просто живут, отдавая другим людям, родной земле свою любовь, сострадание, сохраняя в себе совестливость, непоказную доброту, человеческую надежность. (14, с.2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Бориса Екимова, главное в человеке – его ду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 рассказе «Мальчик на велосипеде» один из героев, размышляя о смысле жизни, приходит к такому выводу: «Человеку, в общем-то, нужен кусок хлеба и кружка воды. Остальное - лишнее. Хлеб и вода. Вот он и живет. И душу живую». Один из рассказов Б. Екимова так и назван - «Живая душа» и в названии этом прочитывается несколько смыслов. «Живая душа» - любимое присловье бабы Мани, со смертью которой так трудно примириться восьмилетнему мальчику Алеше. Живая душа - это и брошенный на морозе, никому не нужный теленок. Его жизнь должна угаснуть, не начавшись: нет в колхозе условий для выращивания «неплановых» телят, от них всем одна лишь морока. Счастье, что маленький Алеша не успел постичь мудреную логику взрослых, он знает, чувствует своим сердцем только одно: теленок не должен замерзнуть, погибнуть, потому что он уже никогда не оживет. «Мертвые не приходят. Их уже никогда не будет, вроде и не было». Живая душа - это и сам Алеша, а в конечном итоге, это самое ценное в любом человеке, то, чем только и должны поверяться его жизнь, е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и Б. Екимова в большинстве своем обычные, внешне ничем не примечательные люди, показанные в обыденной жизни. Однако в определенной ситуации они совершают поступки, продиктованные не личной выгодой или практическими соображениями, а состраданием к другому человеку, способностью понять чужую боль.   (6, с.2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ля Екимова - это «живые души» (так говорит Солонич, герой одноименного рассказа), то есть чуткие существа, способные воспринимать жизнь адекватно, во всей полноте ее радостей и горестей, не принимая подчас жестоких по своей сути условностей, порожденных человеческим опы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- «живая душа» у Екимова способен на настоящий подвиг и почти на чудо. Десятилетний Сережка ("Мальчик на велосипеде"), оказавшийся в тяжелой житейской ситуации, выполняет обязанности родителей для своей сестренки и хозяина в большом крестьянском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й же одного из лучших, на наш взгляд, рассказов «Ночь исцеления» подросток Гриша излечивает свою бабушку, бабу Дуню, у которой «седая голова тряслась и в глазах уже виднелось что-то нездешнее». Болезнь старой женщины писатель оценивает не с медицинской точки зрения, а с общегуманистической. Прописываемые врачами лекарства не помогали и не могли, по логике автора, помочь, потому что бессильны были изменить уже прожитую, полную невзгод жизнь, ― вот и продолжала старая женщина во сне кричать то о желудях, то о потерянных хлебных карточках, то о госпит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прослеживает, как изменяется отношение юного героя к этой драме: от страха и раздражения к жалости и состраданию. Ребенок не сумел воспользоваться проверенным его родителями средством - прикрикнуть на спящую бабушку, в самый последний момент «сердце мальчика облилось жалостью и болью, и он неожиданно для себя стал успокаивать бабу Дуню. Соучастие в страдании ближнего высвечивает то лучшее в душе ребенка, что ему присуще от природы и что противопоставляет его родителям, утратившим под воздействием суетного бытия остроту ощущения чужого го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слово «исцеление», не характерное для словаря Екимова, звучит лишь в самом финале, соединяя в себе и надежду на избавление от старой женщины от одиночества, и веру в торжество доброго начала в детской душе как залог победы добра над злом в целом: «И придет исцеление». (9, с.203-20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Порой свет и тепло человеческих отношений как будто излучает сам текст, в котором слышна живая стихия народн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абушка, бабушка...»,- зовет городская внучка Олюшка, испугавшись близко подошедшей коровы (рассказ «На ферме Казачьей»). «Аюшки, моя хорошая, я здесь, здесь,- отвечает Наталья.- Не боись, моя сладкая, не боись, моя жалюшка»,- успокаивает она девочку. И когда Оля, привалившись к горячему коровьему боку, бормочет сквозь сон: «Бабушка, она меня лю</w:t>
        <w:softHyphen/>
        <w:t>бит ... », Наталья шепчет в ответ: «Любит, моя родная, как тебя не любить ..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безусловная, изначальная любовь, эта нежность многого стоят. Они западают в душу и формируют ее, а в зрелые годы, в тяжелые минуты жизни удерживают от ожесточения и отчаяния, смягчают горечь разочарований». (21, с.2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пиши мне…», так называется рассказ, словно просьба о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ют такие моменты, что очень тяжело и нужно поделиться этим с кем-то родным, близким. И для героя рассказа – Олега так важно в этот момент откликнуться, помочь, даже если ты совсем чужой человек. Он обязательно напишет письмо девочке, видящей в нем б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щик-монтажник Григорий («Как рассказать…»), работая на Дону, случайно видит, как немощная старушка надрывается, копая свой огород. Григорий с товарищем берутся ей помо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том он уехал. Уехал и будто забыл этот далекий посе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шла новая весна. И вдруг вспомнилась однажды тетка Варя. Вспомнилась и из головы не уходила. Так ясно виделась Григорию весенняя земля, огород, солнце, синева неба и старая женщина, что из последних сил копает и копает землю. Вот, кажется, сейчас упадет. Задохнется и упадет, ткнувшись головой в мягкую копань. Упадет и не встанет. Но нет,… не падает. Обопрется на черен лопаты, отдышится – и снова за тр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ясно вспомнился прошлогодний май. Как после трудов за столом сидели, беседовали. И благодарные слезы у ворот, на прощание. Но чаще виделось, как копает тетка Варя, м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а, господи, мало ли кто на белом свете мучается»,– говорил Григорию трезвый голос. Но сердце помнило, и не хотело забыть тетку Варю, и болело о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ет, виною тому было свое собственное сиротство. Горькие дни… Сейчас, издалека, та жизнь казалась Григорию уже не такой и тяжкой. Детдом… ФЗО… С голоду не помер. Вышел в люди. Но сколько было там беды! Как рассказать… И какими прекрасными были счастливые дн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ой моряк повез их в цирк. Двух ребятишек. Как это случилось?.. Забыто… Но прекрасен был день счастья. И до смерти не забыть радость льдистого мороженного, круглого, на хрустких вафельных пятачках. Имени моряка не забыть – дядя Ва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учился Григорий в ФЗО и на заводе первую практику проходил, то контролер тетя Катя пирожками его кормила, каждый день. Серые, печеные, с капустой. Он утром лишь глаза открывал – радовался: «Пирожки тетя Катя принесет…» На завод спешил и знал: «Пирожки тетя Катя …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разобраться, то какие труды? Для моряка – два-три часа да копейки на мороженое. Для тети Кати – пяток лишних пирожков испечь. Дело невеликое, малое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боже, какая малость порой нужна человеку для счастья! Мороженое со льдом, пирожок с капустой, вскопанная деляна земли… Как рассказать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горий приезжает к этой старушке каждую весну, а в Москве делает вид, что едет на рыбалку: «Правды он никому не говорил. Даже жене. Не то что бы он не верил ей… Но как рассказать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казе «Просто – соседи» героиню – тетю Нюру в далекие 30-е годы уволили из детского сада, где она работала уборщицей. «Причина понятная: жена «врага народа», может «диверсию совершить». На работу никуда не берут. Чем жить?.. Чем кормиться? Сыну Славочке – девять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учила, а точнее – спасла соседка, Александра Павловна Саломатина, тетя Шура. Она ведь портнихой была; сказала: «Будешь мне помогать». Тетя Нюра потом вспоминала: «Петли обметываю, пуговицы пришиваю. Где простое, шью, прострачиваю. Шура подскажет, я делаю. И она каждый день мне деньги платила, целых три года. Так мы и выжили… Саломатины не были нам родней, просто – сосед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 Павел Басинский определяет важный признак екимовских героев – «деятельная любовь». Читая эти рассказы, мы осознали: вот он,  смысл жизни екимовских героев – делать других счастливыми, бескорыстно, совершенно не чувствуя себя героями, не выпячивая перед окружающими свои поступки, даже скрывая и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астье жизни – в самой жизни, любви к родной земл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блема смысла жизни - одна из центральных в творчестве Б. Екимова. Его герои размышляют о нравственных основаниях человеческого бытия, его истинных и ложных ценностях. К резкой переоценке собственной жизни приходит один из героев рассказа «Мальчик на велосипеде», Виктор. Некогда любимая профессия, авиация кажутся ненужными, а то и вредными человеку, собственная жизнь - потраченной впустую». (6, с. 2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нимает, что смысл жизни совсем в другом: « Машины, машины ... А где им предел? Где разумный предел? Пока на земле места хватит? Пока в небе места хватит? А не в беличьем ли мы колесе? Может, мы уже сейчас не для людей стараемся, а для машин? Это им нужна новая и новая нефть, металл, уголь. Все больше и больше, а человеку что... Человеку, в общем-то, нужен кусок хлеба и кружка воды. Остальное - лишнее. Хлеб и вода. Вот он и живет. И душу живую. И мудрость, чтобы понять: не обжираться и не опиваться он приходит на землю, не собирать побрякушки. Но жить. Единственный раз. На прекрасной земле, устроенной чудно: с зеленым лесом и травой, с синей водой и небом, с людьми-братьями, дорогими, любимыми. И вся мудрость мира, все лучшие люди его из века в век, твердят: живите проще. Высшая мудрость в том, чтобы не мудрить. Главное вам дано - жизнь. Иначе собой будете обмануты. В мире бе и мира не позна ― это о нас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тор, отыскивая причины душевной опустошенности, осознает, что одна из главных – погруженность в мир материальных интере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т, не на хлеб мы работаем. Матери наши на честный хлеб, а мы - на дьявола. Разве мебельные гарнитуры, японские - это хлеб? А немецкие ванные? Столовое серебро, золотые побрякушки? Да и даже в еде: паштеты, оливки, дурь всякая - какой уж там хлеб ..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ой понимает, что счастье жизни – в самой жизни на любимой родной зем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На что мы жизнь свою тратим, что мы с ней делаем... Ведь ее больше не будет. А мы ее - впуст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обыл пятнадцать дней дома. И это равно пятнадцати годам жизни. Да, да... Долгие дни, мудрые, счастливые. Пойти на Вихляевскую гору и сидеть, глядеть, думать. Как травы растут. Как облака плывут. Как живет озеро. Вот она, жизнь человеческая. Работать в огороде, плетень плести во дворе. И жить. Слушать ла</w:t>
        <w:softHyphen/>
        <w:t>сточек, ветер. Солнце для тебя встает, роса падает, дождь - все доброе, сладкое. Зарабатывать на хлеб чем-нибудь и жить. Жить долго и мудро, чтобы потом, на самом краю, не проклинать себя, не скрипеть зубами. Второй жизни не дано, и об этом жалеть - пустое. Но упустить свою единственную... Какая бе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урдин, друг Виктора, тоже обращается мыслями к родной донской зем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одина ... Вдали от нее каждый помнит клочок земли, с детства прикипевший к сердцу. Там небо просторней и голубей, там солнце глядит ласковым материнским оком, там ветер – прикрой глаза - снова унесет тебя в далекую, невозвратную пору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ав был Виктор: не более чем игрушка все их дела. А жизнь? Сколько золотых дней уплыло. И вот уже нужно считать остат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90-е годы Борисом Екимовым создается ряд произведений, в которых проявляется стремление писателя постичь важнейшие коренные основания человеческого бытия. В них повествование излагается от первого лица, и кажется, что мы слышим голос самого ав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чень часто тема смысла жизни неразрывно связана с темой родины. Только здесь, на родной земле, и возможно счаст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Да, никакой тьме не скрыть от глаз человека ту пядь земли, что родилась вместе с ним и держала его на руках чаще матери; подставляла свою мягкую ладонь, когда он падал, не удержавшись на нетвердых еще ножонках; лечила его мальчишеские ссадины - без всяких лекарей, травой своей, лопушком ли, подорожником или просто легкой пылью; кормила во всякие годы купырем, козелком, калачиками, чередой, кислым щавелем, сладким солодком, березовыми и тополевыми сережками, грибами да ягодами, безотказно кормила и в лихие годы, и в добрые, поила чистой водой и подняла на н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акая тьма, кроме смертельной, не скроет от глаз человека ту пядь земли, что зовется его родиной». («Переезд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звучит эта тема родины, как и в приведенном случае, чаще всего в органической, неразрывной связи с темой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окружающего мира подчинено утверждению идеи самоценности жизни – одной из главных в творчестве писателя. Критик Горловский считает, что главное в Екимове «влюбленность автора в обыкновенную жизн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«Музыка старого дома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жде, в годы молодые, любя музыку, ходил я на филармонические концерты, в оперный театр. Рояль, нежная скрипка, могучий орган, симфонический оркестр, романс, пес</w:t>
        <w:softHyphen/>
        <w:t>ня, ария, дуэт или опера - все было по серд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ло время. А теперь?.. Спасибо музыке! Она помогла мне - не вдруг! - но услышать и прежде неведанную музыку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воле внимаешь грозе, шумному ливню, могучему ледоходу, морскому шторму. Но понемногу, словно отворяется слух. От грома и молний переходишь к простому, будничному, но не менее прекрасному и оно всегда рядом, возле старого дома, в нашем д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тве все мы грезим чем-то далеким, великим: Гималаями, Альпами, Великим Океаном - красой непостижимой. Спасибо художникам. Они мне открыли глаза и помогли увидеть иное. Этюд в Русском музее. Даже не помню чей, кажется Шишкина. Клочок земли, трава и простые ромашки. Но вдруг, словно стены ушли и большого города нет, а живая земля - вот она, и живая трава, цветок. Разве не чудо? Или портрет Нади Дервиз, Валентина Серова, неоконченный, написанный даже не на холсте, а на листе кровельного железа. И вовсе ведь не, красавица. Но какие глаза… Какое лицо дивное! Вот он - твой человек, мне близкий. А сколько их рядом?.. Проходят мимо мною незамеченные. Спасибо художникам. Они помогли мне. Теперь я в музеях бываю редко, но всякий день вижу красоту земли, людей, жизни. И все это здесь, возле старого до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лос неб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 Порой даже в обыденной жизни: в городской толчее, домашних заботах, случайно поднимешь глаза и замрешь, обо всем забывая. Виной тому ― далекое небо, облака или вечерняя звезда: глазам - отдых, сердцу - покой, душе – великое утешенье. Это ― высокий голос, который порою зовёт нас, поднимая от хлябей земных, чтобы помнили: на белом свете живем под белым неб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идея рассказа «Проездом» заключается в том, что жизнь, данная человеку, обладает абсолютной ценностью, мир природы прекрасен и вечен, перед лицом его мелкие людские страсти кажутся нелепыми. Эта мысль подготовлена предшествующим пейзажем – описанием Дона, речного простора, земли, которая открывается взору наблюдателя с высокого донского берега. Главное в этом пейзаже - ощущение безграничности простра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елкие людские свары кажутся такими нелепыми на… клочке земли, плывущем в зеленом и голубом мироз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очью, особенно осенью, когда звездный мир опускается на эту землю и греет, и холодит душу вечным, как тогда не понять, что земная твердь – лишь малый островок в вечном пространстве, и долгом времени, а ты и вовсе – пыль. Вот и радуйся, что живешь в этом ослепительном и божественном мире, живи и радуйся с благодарностью в сердце и на уст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частье жизни – в самой жизни, любви к родной земле», - убеждают нас екимовские герои, это было для нас настоящим откры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и мелочи в жизни героев рассказов Екимо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уждая о счастье и смысле жизни, мы задумались, что же является для героев Екимова главным, а что – несущественным? Об этом повествуют нам рассказы «Говори, мама, говори…», «Тары да бары», «Розовый куст», «От огня к огн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сказе «Розовый куст» герой занят обычном делом – машину угля ему надо привезти, в сарай перетаскать. Вышел он на крыльцо и вдруг «увидел: роза расцвела… Еще вчера стоял зеленый, а нынче усыпан был алыми розочками. И светил, словно играла на нем молодая утренняя заря. Играла и не гасла». И что-то изменилось в человеке, перевернулось в душе. Сердце, раскрывшись навстречу прекрасному, словно оттаяло, ожи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голь надо было платить на почте. Кассирша зло обрезала его, не стала оформлять документы: передача денег. «Не хотелось сегодня ругни, не принимала душа. - Ну и гocподь с тобой, - сказал он. - Подожду. Полчаса, что ли, у тебя эта канитель. Покурю на воле. ― Он смотрел на кассиршу и жалел 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ождy… - сказал он. - Делай свое. Я нынче в отгулах. Два дня, некуда спешить. И роза у нас нынче расцвела, - некстати добавил он и рассмея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це поднималось вверх, припекало. Цветущий куст нынче стал и вовсе красив, он словно облился весь алостью, сверху донизу. На зеленой листве, в тени цветы нежно пунцовели в каплях росы, а сверху горели рдяным огнем, источая чуть слышный за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ыхая, Тимофей присаживался подле цветущего куста. Курить не хотелось. Он шумно нюхал, ловил тонкий цветочный дух, глядел на розы, и щурились глаза в улыбке ли, в усмешке над собой. Ведь сроду цветов не любил, муж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щей отношения у него не очень складывались, а тут он вдруг понял, что все это мелочи, все эти глупости и об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н курил, и какие-то мысли бродили в голове: о сегодняшнем дне; о жизни, о теще и о себе тоже. Он глядел на летнюю кухню. Ее строили флигелем, теплую, в зиму жилую, с дальним прицелом - для стариков. Тимофеевы старики померли. А теще пора уже сюда и переходить на покой, нечего одной мыкаться. А старое, все эти глупости, всякие лейтенанты и прочие обиды - чего поминать. Сам уж не молоденький, виски седые. Надо сказать Валент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вспомнились, мама и отец - покойники. Детство. Как жили, господи… После войны особенно. Вспоминать тошно. А теперь – грех жаловаться. Лишь бы войны не было»... И в этот дом тоже приходит тепло и любовь. А ведь это и есть самое глав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зволновал нас рассказ «Говори, мама, говори…». У Катерины – иссохшей, горбатенькой от возраста, но еще проворной старушки, дочь живет в городе, полторы сотни верст от нее. Тяжело ей одной на хуторе, но появился «связной» - телефон-мобильн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Мобила!- горделиво повторяла она слова городского внука. - Одно слово - моби</w:t>
        <w:softHyphen/>
        <w:t>ла. Нажал кнопку, и враз ― Мария. Другую нажал - Коля. Кому хочешь жалься. И чего нам не жить? - вопрошала она. - Зачем уезжать? Хату кидать, хозяйство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ет веселая музыка, вспыхнет в коробочке свет. Поначалу старой Катерине казалось, что там, словно в малом, но телевизоре, появится лицо дочери. Объявлялся лишь голос, далекий и ненадол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ма, здравствуй! Ты в порядке? Молодец. Вопросы есть? Вот и хорошо. Целую. Будь-бу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успеешь опомниться, а уже свет потух, коробочка смолкл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успеешь и рта раскрыть, а коробочка уж потух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о что за страсть такая ... - ворчала старая женщина. - Не телефон, свиристелка. Прокукарекал: будь-будь… Вот тебе и будь. А тут..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много было в ее жизни стариковской такого, о чем хотелось рассказать поподробнее: о своих снах, незначительных для других событиях, о том, как упала она возле груши-черномяски, которую ой как любила дочь. Но в ответ слыш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ма, говори, пожалуйcтa, конкретней. О себе, а не о черномяске. Не забывай, что это - мобильник, тариф. Что болит? Ничего не сломала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мелочи эти тоже важны. А еще важнее то, что близкие люди живы. К счастью, дочь это вовремя поняла. Ведь важно не то, о чем говорит близкий человек, а то, что он говорит, просто жи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 далеком городе дочь ее слышала и даже видела, прикрыв глаза, старую мать свою: маленькую, согбенную, в белом платочке. Увидела, но почуяла вдруг, как все это зыбко и ненадежно: телефонная связь, ви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вори, мама ... - просила она и боялась лишь одного: вдруг оборвутся, и, может быть, навсегда, этот голос и эта жизнь. - Говори, мама, говори ..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казе «Тары да бары» «старый дом, который долгие годы казался уютным и теплым, стал вдруг тесен». Суета, мелкие обиды разрушили его теп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о бабушка Люба молодым не угодит, а Валентина фыркнет, то сами молодые чего-нибудь не так сделают. Слово за слово… Скандал не скандал, но жить стали по-друг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ло, вечером сходятся - тары да бары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во дворе сидеть. Вечерeeт. Играет в небе заря. Разговоры идут, как да что. Бабушка Люба уличные новости передает, Полина да Валентина - свои. Соседи подойдут. Тары да бары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ынешним летом скамейка под грушей часто пустовала. Или бабушка Люба одна подремывает. Соседка заглянет, скажет: «Не сидите?..» - и уйдет. Иной раз Полина подсядет ненадолго. А молодые - в комнате. Валентина из дома ли, в дом пробежит - и все. Невесело ст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гда уходит бабушка Люба в огород, ища там заботу. Или с кошкой беседу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ут котенка уви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Мимо проходила дочь. Бабушка Люба позвала 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ди, глянь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гo? - остановилась По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дите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был так хорош, этот маленький пушистый котенок, во всей своей детской прелести, так наивно, доверчиво смотрел он в мир. Смотрел, смотрел и зевн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ь и мать разом заулыб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те, оно дите и есть, - задумчиво сказала По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те… - согласилась бабушка Люба, не отрывая от котенка гл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Глядит.… И все ведь видит, и все разумеет. Только что не ска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у уж, разумеет, - не поверила Полина. - Несмысле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ще какой смысленый, - убежденно сказала бабушка Люба. - Валечка, бывало, вот так-то вот вылез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я Валечка? - не поняла По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ая... да наша. Маленькая была Валечка, - объяснила бабушка Люба. - Тоже вот так выглядает. Еще гoдика ей не было, восемь месяцев. Первый зубик прорезался… Я eй скажу, бывало: расти, расти, Валечка, расти, моя лопота. Подрастешь, по-нашему начнешь разуметь, тогда уж мы с тобой нагутаримся. До-олгая жизнь 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ентина, та самая внучка, о которой шла peчь, стояла замерев и каждое слово ловила, каждое слышала. В peчax старой бабушки не было ни упрека, ни боли. Лишь в последнем: «…нагутаримся. До-олгая жизнь…» послышалось что-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молодая женщина вдруг почуяла такую жалость и боль, что защемило сердце. Она отступила, тихо-тихо, чтобы не услышали ее бабушка и мать, отступила и села на крыльцо. «Господи ... - думалось ей. – Господи… Какая я дура ... Жестокая дура ... Мелочи, копеечные обиды ... Боже мой...» Слезы подступили, она не вытерла их и, легко поднявшись, в сердечном порыве кинулась к бабушке, подбежала к ней и, склонясь, целуя мягкие щеки, шептала: «Бабанечка … Бабанечка …» Потом села ряд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ступил мир в старом доме. Мелочи все это, а главное – беречь родных и близких людей, да и не близких тоже, дарить им свое тепло, любовь, пока это возможно, пока они ж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интересным нам показался рассказ «От огня к огню». Он не просто о том, чтобы видеть красоту окружающей тебя действительности, как увидел ее рассказчик в обычном вербовом кусте, но и о том, чтобы нести свою радость, открытие другим люд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колько в жизни нашей таких вот тёплых минут, которые уйдут, но помнятся. У каждого ― своё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детства, один из обычных дней. Какое-нибудь утро ли, поздний вечер, когда склоняется к тебе мать ли, бабушка. Тёплые руки, доброе лицо. Волна любви. Она проходит, но остаё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― малое дитя в колыбели. Ещё несмышленое, что-то лепечет. Тянет руки к тебе, а глаза - такие счастливые ... Или - желтые листья у тополя, их мягкий ковер. Это - осень. Цветущий вербовый куст по весне. Чей-то светлый лик 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и тоже могут быть огоньками и нести другим свой свет, свое теп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ы герои рассказов Бориса Екимова. Мы поняли, что главное для них ― отдавать другим свою душу, своё тепло, быть огоньками, которые помогают жить и выжить в этой жизни. Ссоры, мелкие неурядицы ― это всё мелочи, они не должны заслонять от нас живых, чувствующих люд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атель Борис Екимов о счастье и смысле жиз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ышляя о героях рассказов Бориса Петровича Екимова, мы задумывались о том, как же понимает счастье и смысл жизни сам писател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февраля 2007года состоялась встреча литератора со школьниками, на которой мы присутствовали. Он поделился с нами своими размышл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тель говорил нам об опыте человечества и сетовал по поводу того, что опыта жития человеческого у нас нет. В нашей стране болеют раком десять тысяч детей, каждый третий из них умрет. А в это же время кто-то из богатых на курорте за один день проживает 200000 евро. Художник слова говорил о главном в нашей жизни и мелочах. Красивые побрякушки, кольца, мобильные телефоны – все это прилагательное, все это мело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то самое дорогое в жизни? – Жизн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много ль надо?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юха хлеба да капля мо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это небо. Да эти обл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идим ли мы это небо? Посмотрите вокруг себя! Мы не видим ни неба, ни красивых людей, не слышим посвиста п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понимать, что жизнь долгая, а можно ее проворонить. Надо постараться стать человеком, понять, зачем ты пришел в мир. Если тебе не нравится мир, создай свой. Как важен мир семьи! Нигде ты не получишь столько искренности и сочувствия, и в любое время вас прикроют руки ваших близких, руки друзей. Надо дорожить эти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: «Что вас в сегодняшней жизни радует и удивляет?» Борис Петрович Екимов ответил: «Жизнь! Жизнь во всех проявлениях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когда кто-то из преподавателей отметил трагичность его рассказов, писатель возразил: «О счастье я пишу. О счастье жить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им все сказанное выше. Счастье и смысл жизни героев рассказов Бориса Екимова и самого писателя в самой жизни, деятельной любви к людям, природе, родной земле, способности чувствовать и понимать её красоту, трудиться на её бла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имание счастья и смысла жизни современными подростками в сравнении с героями рассказов Б. П. Екимо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снения того, как понимают счастье и смысл жизни современные подростки, в школе №98 был проведен социологический опрос среди учащихся 7-11 классов. В опросе участвовало 118 человек, из них 7-8 классы – 47 человек, 9-11 классы – 71 человек. Ребятам были предложены вопрос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я вижу смысл жизни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го я живу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ля меня счастье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высшая радость – это …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большая беда – это …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в жизни – это …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очи жизни – это …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ости жизни – это …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человеком – значит 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</w:t>
        <w:tab/>
        <w:t>За что я люблю жизн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которые вопросы не все ученики дали ответы. Нами были проанализированы отдельно ответы учащихся 7-8 классов и 9-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же вопросы по телефону мы задали писателю Б. П. Екимову. Он сказал: «Всё в моих рассказах, я в них ответил на все вопросы», но всё же согласился дать краткие отве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зн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жи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ь близки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, кроме самой жизн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х много. Всех не перечислишь. Радости приносит каждый день. Близкие люди, природа, многое друго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Человек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о, что это жизнь челове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равнивали, конечно, не только с этими лаконичными ответами, но и с высказываниями писателя в прессе и с пониманием счастья и смысла жизни его геро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 клас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 интересовало, есть ли общее в понимании смысла жизни учащимися 7-8 классов и екимовскими геро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строили диаграмму и сравнили процент ответов, отличающихся от понимания смысла жизни героями Екимова с процентом ответов, схожих с ними. Результат нас удивил: по девяти из десяти вопросов больше было общих отве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же рассмотрим, какие ценности на первом месте у младших подростков, и в чем именно они совпадают или не совпадают с ценностями героев произведений Екимова.  Проанализируем, в чем смысл жизни, для чего они живут, что такое для них счаст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ответы на вопросы учащихся 7-8 классов, мы получили следующие результаты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«В чем я вижу смысл жизни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570"/>
        <w:gridCol w:w="3189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ь. Радоваться жизн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воих целе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образование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ться (выйти замуж)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ть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ть другим людя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дом, посадить дерево и вырастить ребенк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ать тех, кто отдал жизнь за нас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чь все лучшее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могать родине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осить радость людя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себя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ы тебя уважал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талант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ст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астье, благополучие и здоровье своей семь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честным и справедливым человеко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ваться обычным веща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ить какой-то след в мире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открытий и познани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 жизни, во-первых, ученики видят в самой жизни, в том, чтобы радоваться ей. Это абсолютное совпадение с Екимовым. Во-вторых, в достижении своих целей, в-третьих, в получении образования – это отличие. Только несколько человек увидели смысл жизни в том, чтобы любить, помогать людям, то есть, в деятельности не для себя, а для других. Были единичные ответы: «Приносить радость людям», «Помогать родине». Именно они близки деятельной доброте екимовских героев. Работу же в качестве смысла жизни определили всего 2 человека из 47, в то время как труд был одной из высших ценностей в произведениях Екимо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 «Для чего я живу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568"/>
        <w:gridCol w:w="3190"/>
      </w:tblGrid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свой р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вать себя и други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ться цел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од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осить людям счасть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ться, дружи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образова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частичку себя в этот ми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ть мам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воего будущег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ти вклад в развитие нашей стра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ть жизн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обовать все в жизн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ть людя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ть этот мир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б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го же они живут? Самое главное для того, чтобы продолжить свой род, добиться цели, радовать себя и других. Лишь немногие ответы были схожи с екимовскими: «Для того, чтобы приносить людям счастье», «Внести вклад в развитие нашей страны», «Помогать людям».  А один был резко противоположен им: «Для себя».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 «Что такое для меня счастье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567"/>
        <w:gridCol w:w="3191"/>
      </w:tblGrid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ть и быть любимой (любимым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близких люд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в семье все хорош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все счастлив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ить школ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ться своей цели в жиз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люди тебя уважаю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ая мелочь в жиз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ь не в Росс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8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 работ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астье для ребят в том, чтобы любить и быть любимыми; в здоровье близких людей; в дружбе; когда в семье всё хорошо; когда все счастливы.  Для некоторых счастье – это жизнь. (Ответ писателя) Правда, несколько человек видят его в окончании школы и в достижении своей цели. Есть единичный ответ: «Жить не в России» - это тревожный симп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 «Наивысшая радость – это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566"/>
        <w:gridCol w:w="3190"/>
      </w:tblGrid>
      <w:tr>
        <w:trPr>
          <w:trHeight w:val="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твет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есть семь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еч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ться своей цел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тебя любя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я нов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образова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ая жизн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высшая радость для младших подростков – это семья. Для екимовских героев теплые отношения в семье, взаимопонимание между старшими и младшими тоже очень важны. Друзья, исполнение мечты, праздники – также распространенные ответы. Несколько человек определили её как успех, победу и достижение своей цели, то есть удовлетворение собственны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 «Самая большая беда – это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570"/>
        <w:gridCol w:w="3188"/>
      </w:tblGrid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ь близкого человека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ество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ора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ь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чарование в людях, в жизни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вать себя бесполезным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ука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самую большую беду большинство определили смерть близкого человека, так же ответил и сам Екимов. Единичный ответ: «Чувствовать себя бесполезным» говорит о пробуждении самосознания, о том, что человек задумывается, приносит ли он пользу общ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 «Главное в жизни – это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575"/>
        <w:gridCol w:w="3184"/>
      </w:tblGrid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ться своей цел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образование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астье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самостоятельны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лучшим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ваться жизн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 «Мелочи жизни – это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570"/>
        <w:gridCol w:w="3188"/>
      </w:tblGrid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ги. 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большие неприятности. 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ценности. 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енькие радости. 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оры. 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а. 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, кроме самой жизни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рядом нет близких людей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нимании главного и мелочей жизни ребята и екимовские герои в основном единодушны. Особенно радует понимание школьниками того, что деньги, материальные ценности, небольшие неприятности, ссоры – это мелочи жизни. А главное – жизнь, семья, любовь, счастье. Правда, для кого-то главное – добиться своей цели, получить образование – мотив, который повторяется довольно настойч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 «Радости жизни – это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566"/>
        <w:gridCol w:w="3192"/>
      </w:tblGrid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я. 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. 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остные события. 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зья. 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ки. 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ая новость.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. 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иться чего-то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 о радостях жизни вообще слишком общие и повторяют предыдущие. Здесь впервые появляется новая ценность – здоров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 «Быть человеком значит 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570"/>
        <w:gridCol w:w="3189"/>
      </w:tblGrid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овать.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ажать людей.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ь.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ь понимающим.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ить добро.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ь умным.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оваться жизни.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ь счастливым.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ыть эгоистом.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ить в себ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друзе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нравственные принципы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честны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ься к людям по-человеческ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вопрос «Что значит быть человеком?» нас очень интересовало, будет ли в определениях екимовская деятельная доброта? Да, такие ответы были: «Творить добро», «Не быть эгоистом», «Уважать людей», «Относиться к людям по-человечески», «Быть понимающим». Ответ «Быть умным» удивил нас своей инфантильност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 «За что я люблю жизнь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78"/>
        <w:gridCol w:w="3182"/>
      </w:tblGrid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то, что она есть.  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адочность, непредсказуемость.  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радости.  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ота.  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ь близкие люди.  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живу в России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младшие подростки любят, как и Екимов, за то, что она есть, за радости, красоту, за то, что рядом близкие люди.  И очень обрадовал ответ одного ученика, который любит жизнь за то, что живет в России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11 клас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тветов учеников 9-11 классов была также построена диаграмма. Было обнаружено следующее: больше всего точек соприкосновения с екимовскими героями в ответах на 1, 5, 6, 7, 9, 10 вопросы. Другие взгляды старшеклассники имеют на вопрос «Для чего я живу?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 «В чём я вижу смысл жизни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572"/>
        <w:gridCol w:w="3187"/>
      </w:tblGrid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учении образования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олучении хорошей работы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стижении своих целей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емье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здании семьи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любви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одолжение своего рода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амой жизни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тях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ньгах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ить добро, радост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рузьях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наслаждении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частье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уже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амореализации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доровье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ти самого себя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большой зарплате (для себя и детей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купке квартир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, чтобы все люди уважали теб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, чтобы человек был не одинок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нятии спортом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сех окружающих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ь без алкоголя, без куре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, чтобы дарить радость близким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спех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хорошим человеком, которого помнил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осить пользу окружающим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кружающих тебя близких, которые счастлив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ь и радоваться каждому дн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н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ворчеств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своём существован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ыслит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виватьс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 у каждого человека было много родных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ируя ответы старшеклассников, мы видим, что приоритеты изменились. Обращает на себя внимание то, что если в 7-8 классах ученики видят смысл в самой жизни, то в 9-11 многие из них определяют его в получении образования, хорошей работы, достижении своих целей. Это объединяет их с некоторыми из младших подростков и резко отличает от екимовских героев. Только после этих ценностей идут семья, любовь, продолжение рода, сама жизнь. Если для учащихся 7-8 классов работа на последнем месте, то для старших школьников, уже выбирающих профессию, самоопределяющихся в жизни, она важна. Здоровье, как ценность, тоже возникает в ответе на этот вопрос. А вот и деятельная доброта: «дарить добро, радость». Есть ребята, которые видят смысл жизни в самореализации, в общении, в творчестве, но появились и антагонисты екимовских героев. Их смысл жизни в деньгах, в большой зарплате, в покупке квартиры.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 «Для чего я живу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577"/>
        <w:gridCol w:w="3182"/>
      </w:tblGrid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достижения целей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ебя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олучения образования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оздания семьи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воих родных (семьи)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того чтобы жить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олучения работы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того чтобы служить стране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любви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того, чтобы родители и окружающие люди гордились 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вить свой след для человечества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ать людям добр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ознания чего-то нов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того, чтобы выйти замуж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мореализаци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ого, чтобы получить от жизни всё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стить, чувствовать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того, чтобы найти счастье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ого, чтобы встретить свою судьбу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иться о родителях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ого, чтобы играть в футбо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еб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себ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того, чтобы в будущем заняться любимым дело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зменения общественных принцип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того, чтобы помогать людя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того, чтобы общаться с людьм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того, чтобы преодолевать препятств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того, чтобы анализировать ошибки и не повторять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того, чтобы спасти кого-нибудь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ущего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полнения своего предназначен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того, чтобы быть счастливы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юде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я того, чтобы стать полноценным человеко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ля того, чтобы уважать, радоваться,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его же живут учащиеся 9-11 классов? На первом месте ответ «Для достижения целей», на втором – «Для себя». Есть и ответ: «Для того, чтобы получить от жизни всё». Это говорит о эгоистической направленности многих старшеклассников. Образование, семья, родные - по-прежнему приоритетные ценности. Есть такие, которые живут для получения работы. Это, конечно, совсем не екимовское понимание труда.  Но повода для пессимизма нет, так как есть и ответы, близкие екимовским героям: «Для людей», «Для того, чтобы помогать людям», «Заботиться о родителях», «Делать людям добро», «Для того, чтобы служить стране». Есть и любимый ответ писателя Екимова – «Для того, чтобы жить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 «Что такое для меня счастье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571"/>
        <w:gridCol w:w="3188"/>
      </w:tblGrid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да с тобой близкие друзья и родные люди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 в чём не нуждаться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получие семьи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да нет проблем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ь здоровым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 родных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ить в высшее заведение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да твои родные и близкие ни в чём не нуждаются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да ты реализовал свои желания и цели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да у тебя есть любящие родители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заветных желаний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играть чемпионат мира по дзюдо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ие близких людей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гда ты чего-то добиваешьс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дружную семью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иться на хорошую работ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ывать в других странах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ты не обращаешь внимание на мелкие не прият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хорошо школ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в трудную минуту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е тебя люд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молётное состоян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вижен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ая рабо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т солнце, распускаются цвет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просыпаешься, видишь восход солнц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хать из Волгограда в любимую страну и стать там учителе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ущение, что ты получаешь от жизни всё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преступ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жизн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есть лучшие друзь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е родного  челове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астье для старшеклассников так же, как и для младших подростков в любви, в общении с близкими друзьями и родными, в благополучии семьи, в здоровье. Есть ребята, для которых счастье – это жизнь. Но есть и такие ответы: «Выиграть чемпионат мира по дзюдо», «Уехать из Волгограда в любимую страну и стать там учителем», «Ощущение, что ты получаешь от жизни всё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 «Наивысшая радость - это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569"/>
        <w:gridCol w:w="3189"/>
      </w:tblGrid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получие в семье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ь любимым для человека, ради которого готов умереть (любовь)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ужение родных людей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да у всех всё хорошо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да любимые люди здоровы, счастливы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е своих целей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ние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заветных желаний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ние того, что ты живёшь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пех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еть, как твой ребёнок делает первые шаги (рожд. ребенка)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астье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ет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всё удаётс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в обществ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е в жизн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 во всё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побывал на природе или в деревн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пра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ые не уходят из жизн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е брата или сестр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окружающие тебя уважают, любят, ценя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хороших друзе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на планет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в жизн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мфор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тить того человека, которого полюбишь ты, и он тебя полюбит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ты можешь сказать, что ты абсолютно счастли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патьс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ь подарки, знаки внима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высшая радость для учеников 9-11 классов – благополучие в семье,  любовь, окружение родных людей, когда любимые люди здоровы и счастливы, когда у всех всё хорошо. Это объединяет их с младшими школьниками, и с екимовскими геро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 « Самая большая беда - это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575"/>
        <w:gridCol w:w="3184"/>
      </w:tblGrid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я близкого человека (родных, родителей)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очество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ь близких людей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йны, теракты, катастрофы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да нет друзей, любимого и близких рядом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того, что тебе доро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в один момент погибают многие люд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еть, не зная за чт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хое настроен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ора с близким человеком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плох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 род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й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ора с друзьям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нет род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человек не хочет жить на Земл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жа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очарован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справедливос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ная жиз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ательств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сходность, бездейств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пониман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 большой бедой для старшеклассников также является смерть близкого человека. На втором месте – одиночество. Ребята пишут ещё о войнах, терактах, катастрофах. Особенно нас взволновал ответ – «умереть, не зная за что» - реалии наш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 «Главное в жизни - это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569"/>
        <w:gridCol w:w="3189"/>
      </w:tblGrid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я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частье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жение целей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зья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знаний (образования)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ить добро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ги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ажение близких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 человеком с большой букв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ть жизнь не зр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ть жизнь, как можно лучш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емь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самого себ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ь в жизни родных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карьер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род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лагополуч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 в чём не нуждатьс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ть её честно и с пользо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ы внуки, правнуки жили в достатк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ы все родственник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вать вкус жизн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собо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ств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ь хорошо, беззаботно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оставаться человеко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в жизни учеников 9-11 классов – семья, любовь, счастье, жизнь и здоровье. Но появились и такие ценности, как достаток, деньги, построение карьеры. Для некоторых учащихся главное – получение образования. По-прежнему есть ответы, связанные с отдачей себя людям: «Прожить её честно и с пользой», «Дарить добро», «Стать человеком с большой букв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 «Мелочи жизни - это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575"/>
        <w:gridCol w:w="3184"/>
      </w:tblGrid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оры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ьг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иды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большие неудач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ть двойку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большие огорчения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манная бытовая техник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начительные проступк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ликты с друзьям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енькие ошибки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ртить одежду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ольнение с работы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ятные подарки от близких люд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ыть тетр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важен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ть по улице с друзьям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ё, кроме близких и родных люд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доброжелател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дене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ы настро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чёб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дать на троллейбус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чная рутина будничных дн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компьютер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й счёт на телефон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ть круж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ии мелочей жизни старшие школьники солидарны с младшими и с героями рассказов Екимова. Это ссоры, деньги, обиды, небольшие неу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 «Радости жизни - это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572"/>
        <w:gridCol w:w="3187"/>
      </w:tblGrid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ья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зья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пех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рки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образования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ятные вещи, происходящие каждый день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ыбки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асть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ё получается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ждение человека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иться на хорошую работу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ёрки в школе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шать во всю груд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ча общ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интересными людьм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ая цел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сель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с родителям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комств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счастливы все вокруг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тебя понимают, ценя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хи в спорт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каждое утро на душе радостно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вет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 на соревнованиях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, что ты живёш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ятные момент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любимую музыку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ты расслабляешься и ни о чём не думаеш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утешеств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ое счасть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мех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остижения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адостей жизни наиболее важны семья, друзья, любовь, успех, но для кого-то – день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 «Быть человеком - значит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570"/>
        <w:gridCol w:w="3188"/>
      </w:tblGrid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ь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х уважать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других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гать другим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ти себя по-человечески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ить Отечеству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ить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ть честно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ажать старших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ь порядочным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своё мнение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ь человеком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о оценивать себя и окружающих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патриотом своей стра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самим собо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рит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себя достойн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ть семью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своих действий, поступк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деятьс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вать всем пример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разумным среди разумных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ать личность каждог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ть образовани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ить всё окружающе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биват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гражданином своей Роди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чувствоват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ть свою честь и достоинств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ереступать через божественные закон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личностью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облемы и радоватьс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культурны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 мыслит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вою мелочность по сравнению со всей вселенно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ти вперёд и не оглядываться назад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ь благородным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ыть обезьяно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ь человеком – значит «жить», определили старшеклассники, слишком широкий ответ. Но достаточно много было и ответов, связанных с пониманием ответственности этого звания: «Помогать другим», «Вести себя по-человечески», «Понимать других», «Быть патриотом своей страны», «Вести себя достойно», «Уважать личность каждого». Двое ответили так же, как писатель Б. П. Екимов – быть человеком. Один ответ был связан с верой – «Не переступать через божественные законы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 «За что я люблю жизнь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ажности ценностей, построенная по убыванию значи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572"/>
        <w:gridCol w:w="3187"/>
      </w:tblGrid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вет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то, что она дана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то, что вокруг любимые и дорогие люди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всё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ёе не люблю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её возможности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успех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любовь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о, что родился и увидел этот све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о, что ты можешь ею управлять и прожить с удовольствием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а природ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о, что можно гулять с друзьями по улиц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аленькие ошибки и большие радост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о, что можно узнавать что-то ново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о, что дышу и существую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му что её нельзя не любит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о, что есть все, в чём нуждаюс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её разные эмоци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о, что можно ей распоряжатьс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о, что она трудна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ироду, хороших люде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её многогранност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дости, за мелочи, за всё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на последний вопрос было много общего с младшими подростками и Екимовым. Абсолютное большинство дали ответ: «Я люблю жизнь за то, что она дана, за её многогранность, за радости, за мелочи, за всё». Но четыре человека ответили: «Я её не любл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им данные социологического опроса. И таблицы, и диаграммы выявляют следующее: у учащихся 7-8 классов больше схожих с екимовскими героями ответов, а в 9-11 – меньше. Если у младших подростков единичными были ответы, направленные лично на себя, то в 9-11 классах их уже достаточно много. В старших классах цели получения образования, хорошей работы заслонили истинные ценности: любовь, семью, просто саму жизнь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нашего исследования перед нами стояла проблема – выявить, что объединяет екимовских героев и наше поколение, что поможет нам выйти из кризи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я и изучая рассказы Екимова, мы выявили главные духовные ценности его героев, важные не только для них, но и для всех нас – это  истинная любовь к труду, способность отдать другому человеку свою душу, любовь к родине, восприятие Жизни как божьего да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исследовательской работы гипотеза, выдвинутая в ее начале, подтвердилась, но не до конца. Мы предполагали, что у екимовских героев и современных подростков будет больше различного, чем общего. Это оказалось верным для учеников 9-11 классов, но не для младших подростков. Мы сопоставили нравственные ценности и увидели, что они изменились в старших классах в сторону усиления прагматической и эгоистической направленности. Почему? Прагматическая направленность объясняется тем, что реальный взгляд на мир, необходимость скоро устраиваться в обществе, заставила некоторых учащихся изменить приорит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анализируя данные социологического опроса, были установлены и точки соприкосновения, общие нравственные ценности, которые жизненно важны и для подростков, и для героев Бориса Екимова. Это самоценность самой Жизни, счастья любить и быть любимым, семья, теплые и добрые отношения в ней, «деятельная доброта» - способность дарить людям доб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выявлены и отличия. Выяснилось, что труд, работа в основном не является ценностью для подростка. Старшие школьник писали о необходимости найти работу, иметь работу, но иметь работу и любить ее – это разные вещи. А ведь если ты не любишь дело, которым занимаешься, разве ты сможешь прожить жизнь по-настоящему? И еще: очень немногие чувствуют любовь к Родине, ответственность за 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шем о личностном значении этой работы. Читая рассказы Екимова, мы по-новому открыли для себя жизнь, стали иначе понимать ее, может быть, даже изменились внутренне. Мы стали другими глазами смотреть на мир, на родных: заметили заботу родителей о нас, поняли, как они нам дороги. Мы думали, что счастье – это что-то глобальное, сверхъестественное, то, чего ждешь. На самом же деле счастье рядом, оно вокруг нас, стоит только присмотреться. Солнце светит – это наше счастье! Тебя любят – это тоже счастье. Почему же мы живем и не видим этого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ясь исследовательской работой, мы многое узнали о писателе Б. П. Екимове, глубоко проникли в мир его героев и ощутили гордость за то, что в нашем городе живет замечательный писатель, один из лучших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ем вывод, какие же нравственные ценности необходимы нам, молодому поколению, в современной жизн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нимание самоценности Жизни, способности любить и быть любимым, семья, дружба, настоящая человечность, здоровье, познание (образование), подлинная любовь к труду и родной земле, на которой ты живеш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рсеньева Н. Невидимый свет серебряной звезды. Урок – семинар по повести Б. Екимова «Пастушья звезда» //Литература. – 2001. - № 46. – С. 2-3 (прил. к газ. «Первое сентября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асинский П. Как сердцу высказать себя?: О русской прозе 90-х годов  // Новый мир. ― 2000. – №4. – С. 185-19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огатко И. «Серьёзнее некуда – жизнь» // Богатко И. Предчувствие: Лит. – критич. ст. и очерки. – М., 1990. – С. 291-3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асильев В. Высота Бориса Екимова //Васильев В. Достоинство слова: Лит. ст. и заметки о сов. поэзии и прозе. – М., 1988. – С. 150-15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еликанова И. Одна большая книга // Отчий край. – 1998. - №4. – С. 185 – 19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еликанова И. В. Противовес разладу // Отчий край. -1999. - № 2. – С. 211 – 2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еликанова И. В. Пейзаж как форма выражения авторского сознания в рассказах Б. Екимова // Природа и человек в русской литературе: Материалы Всерос. науч. конф. ВолГУ. – Волгоград, 2000. – С. 74 – 7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орловский А. По праву любви //Лит. обозрение. – 1985. - № 3. – С. 44 – 4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олженко Л. В. Тема детства в рассказах Б. Екимова 80-х годов //Вопросы краеведения: Материалы краевед. чтений. Вып. 2. – Волгоград. - С. 202-2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Екимов Б. П. Избранное. В 2 т. – Волгоград: Комитет по печати и информации. - 1998.  Т. 1. – 60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Екимов Б. П. Родительская суббота. Рассказы разных писателей //Роман-газета. – 2006. - № 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Екимов Б. П. Сочинения: В 3 т. – Волгоград: ГУ «Издатель», 2000. Т. 2 .– 624 с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Иванова Н. Испытание правдой: [Журнальная проза в 1986 году] // Знамя. - № 1. – С. 2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мпанеец В. Мир Бориса Екимова //Отчий край. – 1986. - №3. – С. 210-2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Лифанов Ю. Мастер негероического эпоса //Волгогр. правда. – 1997. – 4 окт. – С.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Немзер А. Взгляд на русскую прозу в 1996 году //Дружба народов. – 1997. – № 2. – С. 174 – 1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Новиков Вл. Ощущение жанра: Роль рассказа в развитии современной прозы //Новый мир. – 1987. - № 3. – С. 24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анков А. Среди «своих» и «чужих» //Наш современник. – 1976. - № 6. – С. 187 – 1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итляр И. Достоинство человека //Новый</w:t>
        <w:tab/>
        <w:t xml:space="preserve"> мир. – 1985. № 8. – С. 250 – 25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Сердюченко В. Русская проза на рубеже третьего тысячелетия //Вопрос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ы. – 2000. - №4. – С.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Скарлыгина Е. Всё на свете – живое // Знамя. – 1987. - № 12. – С. 228 –230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Смирнов, В. Б. Новеллистка Бориса Екимова В. Б. Смирнов //Время рассудит: Литерат. критич. статьи. – Волгоград, 2001. – С. 134 – 14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Суворова С. Е. Исцеление добротой. Урок в 11-м классе по рассказам Бориса Екимова // Литература. – 2004. – № 45. – С. 15 – 1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Сычева Л. Обещание //Учит. газ. – 1997. – 11 нояб. (№ 45). – С. 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дин Я. О прозе Бориса Екимова //Волга. – 1988. - № 3. – С. 130 – 141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Blacklette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79"/>
        </w:tabs>
        <w:ind w:left="197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699"/>
        </w:tabs>
        <w:ind w:left="26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19"/>
        </w:tabs>
        <w:ind w:left="34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39"/>
        </w:tabs>
        <w:ind w:left="41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59"/>
        </w:tabs>
        <w:ind w:left="48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79"/>
        </w:tabs>
        <w:ind w:left="55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99"/>
        </w:tabs>
        <w:ind w:left="62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19"/>
        </w:tabs>
        <w:ind w:left="701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Lucida Blackletter" w:hAnsi="Lucida Blackletter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59:00Z</dcterms:created>
  <dc:creator>Reut</dc:creator>
  <dc:description/>
  <cp:keywords/>
  <dc:language>en-US</dc:language>
  <cp:lastModifiedBy>SYSTEM</cp:lastModifiedBy>
  <cp:lastPrinted>2007-03-28T12:55:00Z</cp:lastPrinted>
  <dcterms:modified xsi:type="dcterms:W3CDTF">2011-09-18T16:59:00Z</dcterms:modified>
  <cp:revision>2</cp:revision>
  <dc:subject/>
  <dc:title>Муниципальное образовательное учреждение средняя общеобразовательная школа № 98</dc:title>
</cp:coreProperties>
</file>