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иски альтернативы преступному состоянию мира в романе Ф. М. Достоевского «Преступление и наказание»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. И. Мурзак, А. Л. Ястреб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мане Достоевского обнаруживается оригинальное прочтение традиции русской литературы в изображении надличностного начала, воплощающегося в портретировании города. В разработке образа столицы России писатель во многом объединяет известные символические эмблемы, намеченные в «Медном всаднике» Пушкина и «Петербургских повестях» Гоголя. Город в романе представлен не с парадной стороны. Здесь не встречаются описания памятников, помпезных архитектурных сооружений, чистых и широких площадей. Живописная, колористическая гамма произведения крайне скудна. Писатель намеренно концентрирует трагическую семантику красного и желтого цветов — философских знаков безумия и порока. Автор драматизирует пространство существования персонажей опосредованно, через мотивы нежизненности, намекая на то, что естественным продолжением этого мира может быть нечто, потрясающее бесчеловеч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е романа происходит большей частью на улице. В переулке недалеко от Сенной раздавлен под колесами коляски несчастный Мармеладов, его полубезумная вдова здесь же умирает на другой день. Рядом с местом гибели Мармеладовых застрелился Свидригайлов. На Сенной Раскольников всенародно к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ороне от оживленных улиц и красиво одетых людей обитают персонажи Достоевского. Обрамлением безысходности становятся «вонючие» дворы, доходные дома, грязные пролеты лестниц. Под мрачными сводами каморки Раскольникова рождается и страшная теория, классифицирующая людей по разрядам: «право имеющие» способны утверждать свою волю и идеалы, игнорируя жалкие желания и заботы «тварей дрожащих», предназначенных быть исключительно анонимным материалом для экспериментов сильных мира сего. С позиции этой жестокой идеи Раскольников спрашивает себя: «Вошь ли я, как все, или человек?» «Тварь ли я дрожащая или право имею?». Пытаясь доказать прежде всего себе, что он личность, герой решается на преступление, проверку, что жизнь старушонки значит не более, чем существование любого другого ничтожного су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реконструирует генезис теории, воспроизводит ее влияние на психологическое самочувствие персонажа, всем сюжетом произведения доказывает, что она является результатом того бытийного состояния, когда человеку «некуда пойти». Композиция «Преступления и наказания» в кульминационных и не отмеченных драматическими перипетиями сценах организуется относительно моральных и материальных тупиков, в которые поставлены все без исключения герои. Раскольников убивает старуху-процентщицу, Соня идет на панель, Катерина Ивановна, доведенная до отчаяния, выставляет на всенародное обозрение свою крайней степени нище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рка на практике рассудочной теории обнаруживает всю меру ее преступности: жертвами становятся и Лизавета, и Миколка, и семья самого исполнителя бесчеловечной идеи. Герой осознает трагический диссонанс между целями и преступными средствами их достижения. Это выражается в сцене площадного покаяния персонажа, однако автор убежден, что публичная исповедь заблудшей души не искренна, необходимо время, чтобы осознать и искупить вину перед совестью и людьми, ввергнутыми в пучину мытарств и бедствий, но терпеливо несущими крест страд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скрытии этой темы особую роль выполняет композиция произведения. Из семи глав романа лишь одна повествует о преступлении, а остальные рассказывают о наказании. На уровне символических знаков произведения проводится мысль о противобожественности содеянного Раскольниковым. Доминантной эмблемой преступного сюжета является образ топора, имеющего длительную историю в русской литературе. Особое значение в сцене убийства выполняет авторское уточнение. Орудие приговора рассудочной справедливости направлено острием в сторону исполнителя теории — Раскольникова, — что может быть прочитано аллегорией духовного самоубийства персонажа. Семантика фамилии героя также развивает тему деструктивного состояния мира, ориентированного на категоризм требований, воплощающихся в разруш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стеме предметных знаков романа образ топора становится метафорой драматического выбора, того бытийного предела, за которым начинается преступ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легорический образ возможного примирения с действительностью проявляется в теме испытания и ожидания неминуемого и оформляется числовыми символами. После убийства Раскольников три дня пребывал в бреду и три дня встречался с Порфирием Петровичем, что связано с философским контекстом библейской идеи божественной полноты, к которой должен приобщиться преступник перед осознанием собственной вины. Цифра четыре, часто встречающаяся в произведении, выполняет роль косвенного выразителя священного начала, божественной мудрости, которую персонаж должен в итоге мучительных раздумий постигнуть. Немаловажную функцию выполняет и число одиннадцать, возводя сюжет произведения к библейской притче об оплате хозяином труда работников: каждый, независимо от того, когда он пришел, получает равное вознаграждение. Это становится метафорическим подтверждением той мысли, что любой человек, осознавший греховность своего поведения, может быть прощ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образов романа «Преступление и наказание» отражает многообразие альтернативных по отношению к «испытанию кровью» философских концепций. Соня проповедует смирение, Свидригайлов — теорию «целого кафтана», заключающуюся в том, что не следует по нитке раздавать нуждающимся одежду, которой едва хватает для одного человека. Порфирий Петрович утверждает мысль о невозможности утаивать порочные помыслы внутри человека, об обязательности воплощения слова в поступ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н Достоевского, предполагают многие исследователи, является одним из первых русских детективов, но подобная версия противоречит художественным законам криминального жанра. Необходимые для детективного повествования улики, приводящие к раскрытию имени убийцы, отсутствуют в произведении Достоевского. Читателю представлен особый тип философско-психологического исследования, в котором истина может быть открыта не накоплением уличающих фактов, а исключительно на уровне интуитивного постижения этических основ драматического бытия, рождающего катастрофические 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ь высвобождения Раскольникова из-под власти порочного сознания осуществим, по мысли автора, только искуплением греха. Символические контрапункты сюжета — сны Раскольникова — представлены кульминационными этапами его избавления от антигуманной философии. Тема бездушия мира символически иллюстрируется сценой смерти лошади. Трагедия безмолвного существа проецируется на немоту сновидения, в котором сам герой, уподобленный страдательной фигуре, выступает в качестве не только созерцателя трагедии, но и в роли мучителя. К иным примерам метафорического осмысления сюжетной реальности относится сон героя, в котором образ смеющейся старухи, своеобразная цитата из «Пиковой дамы» Пушкина, гротескно знаменует моральное поражение создателя те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ующих снах Раскольникова прослеживаются известные литературные мотивы, которые позволяют на символическом уровне прочитать конкретные сюжетные ситуации. Литературная реминисценция из стихотворения Лермонтова «Три пальмы» является аллегорическим ключом к пониманию теории героя. Антитеза «природа — человек» характеризует безнравственность поведения персонаж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аторге Раскольникову снится сон, по теме являющийся скрытой цитатой из известного философского трактата Вольтера о безумии человечества. Герою видится, что люди, одержимые и ведомые порочной идеей, превращаются в чудовищ. Аллегорические образы снов Раскольникова становятся своеобразным контрапунктом, который на разных уровнях отражает идейное содержание ром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ым смыслом наполнена сцена чтения Соней Евангелия. Притча о воскресении Лазаря является предысторией исцеления самого героя. И вновь числовая символика позволяет постигнуть философский контекст происходящего, воплотить мысль о гармоничном существовании, к которому устремлены персонажи. Цифра девять становится кодом к прочтению темы искупления греха. Раскольников приговорен к девяти годам заключения, последняя встреча с героями состоится в эпилоге, до конца каторжной жизни осталось семь лет, но они, пишет автор, пройдут как семь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оевский устремлен к поиску ответов на наиболее злободневные вопросы социального и индивидуального бытия. Философско-художественные решения писателя драматических проблем актуальны для понимания феномена человека и в наши дни. Главная тема творчества великого писателя — личность в процессе самопознания: герои погружены в исследование своего противоречивого мира, пытаются познать истину и хоть отчасти наметить перспективу, пусть смутную, но напоминающую идеал жизни.</w:t>
      </w:r>
    </w:p>
    <w:p>
      <w:pPr>
        <w:pStyle w:val="Normal"/>
        <w:spacing w:before="120" w:after="0"/>
        <w:jc w:val="center"/>
        <w:rPr/>
      </w:pPr>
      <w:r>
        <w:rPr/>
        <w:t>Вопросы для размышления и обсуждени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равственная философия Достоевск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преступления и наказания у Ницше и Достоевско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Ницше о «русском пессимизме» Достоевского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итча о «бледном преступнике» Ницше и Раскольн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ощущение трагичности миропорядка и переоценки ценност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мужественный фатализм и преступная «гениальнос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ий и злодейство. Тема раская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атологический симптом пробуждающейся сове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философская аргументация преступного моти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идиот как символ нравственных исканий человече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этика совести против философии амора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оевский и онтология экзистенциальной смыслоутра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сверхчеловек Достоевского и «первосущности» Сартра и Камю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Мерсо и Раскольн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«абсолютность абсолютов» и переоценка цен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равственное возрождение человека в идее самопожертв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реодоление философского нигилизм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сверхличностные основы индивидуум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«добрые и слабые» люди с христианской мораль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хтин М. М. Проблемы поэтики Достоевского. — М., 197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выдов Ю. Н. Этика любви и метафизика своеволия. — М., 198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якин Ю. Ф. Самообман Раскольникова. Роман «Преступление и наказание». — М., 197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якин Ю. Ф. Достоевский и канун XX века. — М., 1980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оков В. Г. Типология образов в художественной системе Ф. М. Достоевского. Сиб. отд. 1981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ramot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1:00Z</dcterms:created>
  <dc:creator>User</dc:creator>
  <dc:description/>
  <cp:keywords/>
  <dc:language>en-US</dc:language>
  <cp:lastModifiedBy>Mage</cp:lastModifiedBy>
  <dcterms:modified xsi:type="dcterms:W3CDTF">2011-10-12T04:41:00Z</dcterms:modified>
  <cp:revision>2</cp:revision>
  <dc:subject/>
  <dc:title>Поиски альтернативы преступному состоянию мира в романе Ф</dc:title>
</cp:coreProperties>
</file>