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инистерство образования и науки Удмуртской Республики</w:t>
      </w:r>
    </w:p>
    <w:p>
      <w:pPr>
        <w:pStyle w:val="Style18"/>
        <w:jc w:val="center"/>
        <w:rPr/>
      </w:pPr>
      <w:r>
        <w:rPr/>
        <w:t>ГОУ СПО «Дебесский политехникум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Реферат</w:t>
      </w:r>
    </w:p>
    <w:p>
      <w:pPr>
        <w:pStyle w:val="Style18"/>
        <w:jc w:val="center"/>
        <w:rPr/>
      </w:pPr>
      <w:r>
        <w:rPr/>
        <w:t>На тему: «Чудики в рассказах Шукшина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Преподаватель: Ившина Наталья Владимировна</w:t>
      </w:r>
    </w:p>
    <w:p>
      <w:pPr>
        <w:pStyle w:val="Style18"/>
        <w:rPr/>
      </w:pPr>
      <w:r>
        <w:rPr/>
        <w:t>Выполнил: студент 2 курса группы «Б»</w:t>
      </w:r>
    </w:p>
    <w:p>
      <w:pPr>
        <w:pStyle w:val="Style18"/>
        <w:rPr/>
      </w:pPr>
      <w:r>
        <w:rPr/>
        <w:t>Спиридонов Денис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с. Дебесы, 2009г.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  <w:t>1. Биография писателя</w:t>
      </w:r>
    </w:p>
    <w:p>
      <w:pPr>
        <w:pStyle w:val="Style19"/>
        <w:rPr/>
      </w:pPr>
      <w:r>
        <w:rPr/>
        <w:t>2. Обзор творчества писателя</w:t>
      </w:r>
    </w:p>
    <w:p>
      <w:pPr>
        <w:pStyle w:val="Style19"/>
        <w:rPr/>
      </w:pPr>
      <w:r>
        <w:rPr/>
        <w:t>3. Место выбранного произведения в творчестве писателя</w:t>
      </w:r>
    </w:p>
    <w:p>
      <w:pPr>
        <w:pStyle w:val="Style19"/>
        <w:rPr/>
      </w:pPr>
      <w:r>
        <w:rPr/>
        <w:t>4. Анализ выбранного произведения</w:t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  <w:t>Список литературы</w:t>
      </w:r>
    </w:p>
    <w:p>
      <w:pPr>
        <w:pStyle w:val="Style19"/>
        <w:rPr/>
      </w:pPr>
      <w:r>
        <w:rPr/>
        <w:t>Приложения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современной русской литературе рассказы Шукшина остались неповторимым художественным явлением – оригинальной образностью и живой, естественной в своей простоте стилистикой. Едва ли не в каждом своем произведении Шукшин многогранен и отнюдь не так «прост», как может показаться читателю, следящему лишь за развитием сюжета. Читая его рассказы, нужно вдумываться в их суть, вникать в каждое слово, чувствовать и слышать то, что чувствуют его герои. Главные герои большинства его рассказов – деревенские и городские простые люди. Писателя в них восхищает их непохожесть, нестандартность, ершистость, чувство собственного достоинства. Именно эти качества делают его героев близкими, родными нам.</w:t>
      </w:r>
    </w:p>
    <w:p>
      <w:pPr>
        <w:pStyle w:val="Style18"/>
        <w:rPr/>
      </w:pPr>
      <w:r>
        <w:rPr/>
        <w:t>Мы смеемся, читая многие рассказы Шукшина, а заканчивая чтение, задумываясь над прочитанным, уже не знаем: веселиться нам или горевать, оставаться спокойным или негодовать?</w:t>
      </w:r>
    </w:p>
    <w:p>
      <w:pPr>
        <w:pStyle w:val="Style18"/>
        <w:rPr/>
      </w:pPr>
      <w:r>
        <w:rPr/>
        <w:t>Шукшин почти не дает портретов своих героев, не рассказывает подробно об их прошлом, с ними чаще всего ничего особенного не происходит. Но писатель стремится заставить нас полюбить их, очаровать их простотой, но в то же время он хорошо знает, что в жизни не одни лишь «светлые души», понимая, что борьба добра со злом остается напряженной. Именно в этой борьбе и участвуют его «чудики»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Биография писател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асилий Макарович Шукшин (25.07.29 – 2.10.74) родился 25 июля 1929 года в селе Сростки Алтайского края. Семья потеряла кормильца и уже с 6 лет мальчику пришлось работать в колхозе. Уже в школьные годы он начинал писать, тогда сверстники звали его «Гоголь». После восьми классов поступил в Бийский автотехникум, но вскоре его оставил. Работал на стройках, в колхозе. И уже тогда, под его кроватью лежал мешок с рукописями. Десятый класс средней школы закончил экстерном. Работал слесарем-такелажником в Калуге, Владимире. Служил во флоте (1949-1952гг.), и даже там его матросы называли поэтом. Вернувшись в родное село, был секретарем сельского райкома комсомола, работал директором в вечерней школе деревни Сростки. В 1954 году поступил на режиссерский факультет Всесоюзного государственного института кинематографии. Учился в классе известного кинорежиссера Михаила Ромма. Впервые выступил в печати в 1959 году в журнале «Смена».</w:t>
      </w:r>
    </w:p>
    <w:p>
      <w:pPr>
        <w:pStyle w:val="Style18"/>
        <w:rPr/>
      </w:pPr>
      <w:r>
        <w:rPr/>
        <w:t>Шукшин долгое время считал своим основным призванием кино и работал как режиссер и актер. Актер, снявшийся в 24 кинокартинах, знаменитый режиссер, постановщик, сценарист, писатель. Фильмы с его участием в качестве режиссера, сценариста, актера – «Живет такой парень», «Странные люди», «Печки-лавочки», «Калина красная», «Они сражались за Родину» - стали значительным событием советского киноискусства последних десятилетий. В 1964г. кинофильм «Живет такой парень» получил награду Венецианского международного фестиваля «Золотого льва св. Марка».</w:t>
      </w:r>
    </w:p>
    <w:p>
      <w:pPr>
        <w:pStyle w:val="Style18"/>
        <w:rPr/>
      </w:pPr>
      <w:r>
        <w:rPr/>
        <w:t>Шукшин – автор романов «Любавины» и «Я пришел дать вам волю» - о Степане Разине. Им написаны повести «Там, вдали», «Калина красная», «До третьих петухов», пьеса «Энергичные люди», многие рассказы, составившие сборники – «Сельские жители», «Земляки», «Характеры», «Беседы при ясной луне».</w:t>
      </w:r>
    </w:p>
    <w:p>
      <w:pPr>
        <w:pStyle w:val="Style18"/>
        <w:rPr/>
      </w:pPr>
      <w:r>
        <w:rPr/>
        <w:t>Василий Макарович Шукшин умер 2 октября 1974 год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Обзор творчества писателя, основные темы творчества, основные произвед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вой материал для своих произведений писатель брал везде, где живут люди. Какой это материал, какие герои? Тот материал, и те герои, которые редко раньше попадали в сферу искусства. Видимо, так нужно было, чтобы явился из глубин народных большой талант, чтобы с любовью и уважением рассказал о своих земляках простую, строгую правду. А правда эта стала фактом искусства, вызвала любовь и уважение к самому автору.</w:t>
      </w:r>
    </w:p>
    <w:p>
      <w:pPr>
        <w:pStyle w:val="Style18"/>
        <w:rPr/>
      </w:pPr>
      <w:r>
        <w:rPr/>
        <w:t>Тема деревенского человека, вырванного из привычной среды и не нашедшего новой опоры в жизни, стала одной из главных тем рассказов Шукшина.</w:t>
      </w:r>
    </w:p>
    <w:p>
      <w:pPr>
        <w:pStyle w:val="Style18"/>
        <w:rPr/>
      </w:pPr>
      <w:r>
        <w:rPr/>
        <w:t>Рассказы Шукшина, относясь «к деревенской прозе», отличались от ее основного потока тем, что внимание автора было сосредоточенно не столько на основах народной нравственности, сколько на сложных психологических ситуациях, в которых оказывались герои. Город и притягивал шукшинского героя, как центр культурной жизни, и отталкивал своим равнодушием к судьбе отдельного человека. Шукшин ощущал эту ситуацию как личную драму. «Так у меня вышло к сорока годам. Не городской до конца, и не деревенский уже. Ужасно не удобное положение. Это даже не между двух стульев, а скорее так – одна нога к берегу, другая – в лодке. И не плыть нельзя, и не плыть вроде как страшновато…»</w:t>
      </w:r>
    </w:p>
    <w:p>
      <w:pPr>
        <w:pStyle w:val="Style18"/>
        <w:rPr/>
      </w:pPr>
      <w:r>
        <w:rPr/>
        <w:t>Эта ситуация и определила необычное поведение героев Шукшина, которых он называл «странными, непутевыми людьми». В сознании читателей и критиков прижилось название «чудик». Именно «чудики» являются главными героями рассказов, объединенных Шукшиным в один из лучших сборников «Характеры». Каждый из героев назван по имени и фамилии – автор словно подчеркивает их абсолютную жизненную достоверность. «Чудики» - Коля Скалкин, выплеснувший чернила на костюм начальника («Ноль-ноль целых»), Спиридон Расторгуев, пытающийся добиться любви чужой жены («Сураз») и др. – не вызывают авторского осуждения. Они наоборот умиляют их, делают ближе к простому человек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Место выбранного произведения в творчестве писател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Хочешь быть мастером, макай свое перо в правду. Ничем другим больше не удивишь. В. М. Шукшин</w:t>
      </w:r>
    </w:p>
    <w:p>
      <w:pPr>
        <w:pStyle w:val="Style18"/>
        <w:rPr/>
      </w:pPr>
      <w:r>
        <w:rPr/>
        <w:t>Читая рассказы Шукшина, удивляешься порой на чудачества героев писателя, однако веришь «правде человеческих характеров, испытываешь радость общения с живым человеком».</w:t>
      </w:r>
    </w:p>
    <w:p>
      <w:pPr>
        <w:pStyle w:val="Style18"/>
        <w:rPr/>
      </w:pPr>
      <w:r>
        <w:rPr/>
        <w:t>Шукшин не идеализирует деревенских жителей, но ищет в характерах людей из деревни светлые, здоровые стороны. Нравственные идеалы добра и справедливости характеризуют творчество писателя.</w:t>
      </w:r>
    </w:p>
    <w:p>
      <w:pPr>
        <w:pStyle w:val="Style18"/>
        <w:rPr/>
      </w:pPr>
      <w:r>
        <w:rPr/>
        <w:t>«Чудики» Шукшина не знают за что борются, не понимают своей чудности, но продолжают вести свою борьбу. Борьба эта порой смешна, но каждый раз приводит читателя к великим выводам. В неумении выразить себя, во внешне смешном бунте простого человека Шукшин видел духовное содержание, искаженное бессмысленной действительностью и отсутствием культуры, отчаяние людей не умеющих противостоять житейской злобе, агрессивности. При этом Шукшин не идеализировал своих персонажей. Но не смотря на это каждый его «чудик» был для него родным, да и для читателей тож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Анализ выбранного произвед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ссказ «Чудик» (1967г.).</w:t>
      </w:r>
    </w:p>
    <w:p>
      <w:pPr>
        <w:pStyle w:val="Style18"/>
        <w:rPr/>
      </w:pPr>
      <w:r>
        <w:rPr/>
        <w:t>Много чудных поступков совершает Василий Князев, по прозвищу Чудик, начиная с 50-рублевкой, которую он с «остроумными» словами («Хорошо живете, граждане!»), кладет на прилавок, так как «хозяина нет», и кончая разрисованной детской колясочкой племянника. Рисовал и думал; как будет приятно изумлена сноха, а кончилось все скандалом.</w:t>
      </w:r>
    </w:p>
    <w:p>
      <w:pPr>
        <w:pStyle w:val="Style18"/>
        <w:rPr/>
      </w:pPr>
      <w:r>
        <w:rPr/>
        <w:t>Рассказ «Микроскоп»(1969г.).</w:t>
      </w:r>
    </w:p>
    <w:p>
      <w:pPr>
        <w:pStyle w:val="Style18"/>
        <w:rPr/>
      </w:pPr>
      <w:r>
        <w:rPr/>
        <w:t>Еще один «чудик» - Андрей Ерин. Утаив зарплату от жены, стерпев побои, он покупает микроскоп. Рассматривая в микроскоп, каплю воды, обнаруживая в ней кишащих микробов, он радуется как дитя, и мечтает избавить человечество от болезней. Но «мечта» терпит крах от столкновения с бытом: жена едет в город и продает микроскоп, потому что «детям надо купить шубки».</w:t>
      </w:r>
    </w:p>
    <w:p>
      <w:pPr>
        <w:pStyle w:val="Style18"/>
        <w:rPr/>
      </w:pPr>
      <w:r>
        <w:rPr/>
        <w:t>Рассказ «Срезал» (1970г.).</w:t>
      </w:r>
    </w:p>
    <w:p>
      <w:pPr>
        <w:pStyle w:val="Style18"/>
        <w:rPr/>
      </w:pPr>
      <w:r>
        <w:rPr/>
        <w:t>В этом рассказе с помощью «чудика» - Глеба Капустина, Шукшин раскрывает проблему конфликта между городом и деревней.</w:t>
      </w:r>
    </w:p>
    <w:p>
      <w:pPr>
        <w:pStyle w:val="Style18"/>
        <w:rPr/>
      </w:pPr>
      <w:r>
        <w:rPr/>
        <w:t>Зачем мужики водят Глеба Капустина «начитанного и ехидного», к приезжим знаменитостям и устраивают «спектакль», наблюдая, как Глеб в очередной раз «срежет» интеллигента?</w:t>
      </w:r>
    </w:p>
    <w:p>
      <w:pPr>
        <w:pStyle w:val="Style18"/>
        <w:rPr/>
      </w:pPr>
      <w:r>
        <w:rPr/>
        <w:t>На первый взгляд, писатель держит в конфликте нейтралитет, но по прочтении рассказа чувствуешь, что ни автор, ни мужики не любят Глеба. Автор говорит об этом в конце рассказа прямо: «Глеб их по-прежнему удивлял. Хотя любви, положим, тут не было. Глеб жесток, а жестокость никто, никогда, нигде не любил еще».</w:t>
      </w:r>
    </w:p>
    <w:p>
      <w:pPr>
        <w:pStyle w:val="Style18"/>
        <w:rPr/>
      </w:pPr>
      <w:r>
        <w:rPr/>
        <w:t>А «спектакль», устраиваемый кандидату, - это как бы проверка на истинную интеллигентность. Ведь деревня насмотрелась на кичливую причастность к культуре и поэтому в мужиках и возникает враждебная настороженность к знаменитостям, особенно к тем, кто оторвался от родной земли и смотрит на бывших односельчан свысока. Стал бы истинный интеллигент откровенно и снисходительно посмеиваться над Глебом, а потом довольно грубо «ТЫКАТЬ» ему, как это делает Журавлев? Следовательно, в этом конфликте нет правых.</w:t>
      </w:r>
    </w:p>
    <w:p>
      <w:pPr>
        <w:pStyle w:val="Style18"/>
        <w:rPr/>
      </w:pPr>
      <w:r>
        <w:rPr/>
        <w:t>Вообще «чудики» В. Шукшина (а их список можно продолжить) – не «маленькие люди» русской классической литературы.</w:t>
      </w:r>
    </w:p>
    <w:p>
      <w:pPr>
        <w:pStyle w:val="Style18"/>
        <w:rPr/>
      </w:pPr>
      <w:r>
        <w:rPr/>
        <w:t>Каждого из них Шукшин делает по-своему значительным, ибо они гуманны, человеколюбивы. И хотя автор посмеивается над ними, он относится к ним с уважением.</w:t>
      </w:r>
    </w:p>
    <w:p>
      <w:pPr>
        <w:pStyle w:val="Style18"/>
        <w:rPr/>
      </w:pPr>
      <w:r>
        <w:rPr/>
        <w:t>Рассказы Шукшина – это целая энциклопедия типов и проблем времен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очью 2 октября 1974 года Василию Макаровичу стало плохо. Он принял лекарство, но оно ему не помогло. На утро его обнаружили мертвым. А на столе в каюте лежала раскрытая тетрадь с почти готовой новой повестью для театра: "А по утру они проснулись"...</w:t>
      </w:r>
    </w:p>
    <w:p>
      <w:pPr>
        <w:pStyle w:val="Style18"/>
        <w:rPr/>
      </w:pPr>
      <w:r>
        <w:rPr/>
        <w:t>Эти строки говорят нам о том, что не смотря на болезнь, муки и тяжести которые пережил писатель, он творил. И делал это как будто назло тем, кто не верил в него, кто уже думал, что его ничем не вернешь. Но нет! Даже перед смертью он оставил о себе память – очередную повесть.</w:t>
      </w:r>
    </w:p>
    <w:p>
      <w:pPr>
        <w:pStyle w:val="Style18"/>
        <w:rPr/>
      </w:pPr>
      <w:r>
        <w:rPr/>
        <w:t>Он прожил 45 лет. Но и этого хватило для того чтобы остаться на веки в сердцах людей, чтобы не уйти бесследно из жизни.</w:t>
      </w:r>
    </w:p>
    <w:p>
      <w:pPr>
        <w:pStyle w:val="Style18"/>
        <w:rPr/>
      </w:pPr>
      <w:r>
        <w:rPr/>
        <w:t>«Чудики» Шукшина – яркие образы современной жизни. Кажется, что рассказы, написанные около 40 лет назад, никак не могут войти в нашу жизнь, найти в ней отголоски героев. Но Шукшин был очень умен. Рассказы его уместны до сих пор. До сих пор живут на нашей земле «чудики» - люди, которые умиляют своей глупостью и учат нас трудностям жизни, дают пример жизненной силы.</w:t>
      </w:r>
    </w:p>
    <w:p>
      <w:pPr>
        <w:pStyle w:val="Style18"/>
        <w:rPr/>
      </w:pPr>
      <w:r>
        <w:rPr/>
        <w:t>Читая рассказы Шукшина, я задумался над нашей жизнью, над людьми… Ведь герои шукшинских рассказов так близки нам. Они есть всегда и везде – будь то город или деревня. Хочется верить что на примере «чудиков» люди нашей грубой и жестокой жизни станут мягче и добрее, откроют для себя новый мир – мир добра и красоты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Бахтина Н. М. «Светлые души» чудиков // Уроки литературы. – 2009. - № 6. с. 7-8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Чернов Ф. Радость и тревоги бытия. Уроки по творчеству В. М. Шукшина. // Литература в школе. - 1999, №5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Шукшин В. М. Рассказы. – М.: Дет. Лит., 1990. – 254 с.</w:t>
      </w:r>
    </w:p>
    <w:p>
      <w:pPr>
        <w:pStyle w:val="Style1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9">
    <w:name w:val="ааПЛАН"/>
    <w:basedOn w:val="Style18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0">
    <w:name w:val="Б"/>
    <w:basedOn w:val="Style18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8:00Z</dcterms:created>
  <dc:creator>Customer</dc:creator>
  <dc:description/>
  <cp:keywords/>
  <dc:language>en-US</dc:language>
  <cp:lastModifiedBy>SYSTEM</cp:lastModifiedBy>
  <cp:lastPrinted>2009-06-14T22:59:00Z</cp:lastPrinted>
  <dcterms:modified xsi:type="dcterms:W3CDTF">2011-09-18T15:58:00Z</dcterms:modified>
  <cp:revision>2</cp:revision>
  <dc:subject/>
  <dc:title>ГОУ СПО «Дебесский политехникум»</dc:title>
</cp:coreProperties>
</file>