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right="1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: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right="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right="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Введение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right="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Литературный язык и его свойства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right="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Заключение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right="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Список использованной литературы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right="1" w:firstLine="720"/>
        <w:jc w:val="both"/>
        <w:rPr/>
      </w:pPr>
      <w:r>
        <w:rPr>
          <w:b/>
          <w:sz w:val="28"/>
          <w:szCs w:val="28"/>
        </w:rPr>
        <w:t>1. Введение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right="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right="1" w:firstLine="720"/>
        <w:jc w:val="both"/>
        <w:rPr/>
      </w:pPr>
      <w:r>
        <w:rPr>
          <w:sz w:val="28"/>
          <w:szCs w:val="28"/>
        </w:rPr>
        <w:t>Литературный язык в своей основе — язык общенародный, об</w:t>
        <w:softHyphen/>
        <w:t>работанный и творчески обогащенный мастерами слова, поэтому его необходимо рассматривать как высшее достижение речевой культу</w:t>
        <w:softHyphen/>
        <w:t>ры народа. Это высшая форма общенародного языка, результат ре</w:t>
        <w:softHyphen/>
        <w:t>чевого творчества всего народа во главе с его выдающимися масте</w:t>
        <w:softHyphen/>
        <w:t>рами слова. Средства и нормы литературного выражения не только создаются всеми носителями языка, но — что очень важно — береж</w:t>
        <w:softHyphen/>
        <w:t>но и заботливо охраняются обществом как большая культурная цен</w:t>
        <w:softHyphen/>
        <w:t>ность. Деятельность же мастеров слова как бы возглавляет и увенчи</w:t>
        <w:softHyphen/>
        <w:t>вает весь этот созидательный процесс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Язык создается народом,— говорил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 Горький.— Деление языка на литературный и народный значит только то, что мы имеем, так сказать, «сырой» язык и обработанный мастерами. Первым, кто прекрасно понял это, был Пушкин, он же первый и показал, как следует пользоваться речевым материалом народа, как надобно об</w:t>
        <w:softHyphen/>
        <w:t>рабатывать его»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дучи весьма сложным, исторически развивающимся обществен</w:t>
        <w:softHyphen/>
        <w:t>ным явлением, литературный язык претерпевал в процессе развития существенные изменения. Поэтому в различные эпохи, включая и древнейшую, изменялись и совершенствовались самые методы и приемы литературной обработки общенародного языка. Эта обработка и шлифовка речевых средств, бесспорно, происходила и в древней</w:t>
        <w:softHyphen/>
        <w:t>шие периоды. В доказательство можно сослаться на превосходные образцы мастерски обработанного языка «Слова о полку Игореве». Нельзя также не подчеркнуть значения того обстоятельства, что автор «Слова» сознательно выбирает, в каком стиле ему вести по</w:t>
        <w:softHyphen/>
        <w:t>вествование — в стиле Бояна или «по былинам сего времени», и мо</w:t>
        <w:softHyphen/>
        <w:t>тивирует затем свой выбор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right="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Литературный язык как высшая форма языка общенародного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right="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й из важнейших задач истории литературного языка явля</w:t>
        <w:softHyphen/>
        <w:t>ется определение характера и роли в творческой обработке общена</w:t>
        <w:softHyphen/>
        <w:t>родного языка тех выдающихся деятелей, которых Горький назвал «мастерами слова». Было бы совершенно неправильно полагать, что под мастерами слова следует разуметь исключительно только писа</w:t>
        <w:softHyphen/>
        <w:t>телей. Такая точка зрения не только предельно суживает круг лиц, которые играют в развитии средств литературного выраже</w:t>
        <w:softHyphen/>
        <w:t>ния выдающуюся роль, но и неправильно, односторонне представ</w:t>
        <w:softHyphen/>
        <w:t>ляет самый  процесс развития литературного языка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right="1" w:firstLine="720"/>
        <w:jc w:val="both"/>
        <w:rPr/>
      </w:pPr>
      <w:r>
        <w:rPr>
          <w:sz w:val="28"/>
          <w:szCs w:val="28"/>
        </w:rPr>
        <w:t>Так как литературный язык — это сложная система стилей (ху</w:t>
        <w:softHyphen/>
        <w:t>дожественно-беллетристических, общественно-публицистических, научных, производственно-технических, документально-деловых и т. п.), исторически развивающихся и находящихся в постоянном взаимодействии, то писателям принадлежит выдающаяся роль в раз</w:t>
        <w:softHyphen/>
        <w:t>витии стилей поэзии и прозы, а также стилистической системы ли</w:t>
        <w:softHyphen/>
        <w:t>тературного языка. Но не только писатели являются творцами ли</w:t>
        <w:softHyphen/>
        <w:t>тературного языка. Нельзя, например, умалять роли видных уче</w:t>
        <w:softHyphen/>
        <w:t>ных, принимавших участие в формировании стилей научного изложения. Это относится, например, к Ломоносову; зало</w:t>
        <w:softHyphen/>
        <w:t xml:space="preserve">жившему прочные основы стилей научных работ по химии, физике и т. п. и Создавшему многие научные термины, широко известные в литературном языке. </w:t>
      </w:r>
      <w:r>
        <w:rPr>
          <w:iCs/>
          <w:sz w:val="28"/>
          <w:szCs w:val="28"/>
        </w:rPr>
        <w:t xml:space="preserve">То </w:t>
      </w:r>
      <w:r>
        <w:rPr>
          <w:sz w:val="28"/>
          <w:szCs w:val="28"/>
        </w:rPr>
        <w:t>же самое можно сказать о роли Белин</w:t>
        <w:softHyphen/>
        <w:t>ского в формировании стилей литературно-критических работ. Не менее велика роль передовых общественных деятелей, критиков и публицистов, например Герцена, Чернышевского, Добролюбова, Писарева, которые оказали огромное влияние на развитие общест</w:t>
        <w:softHyphen/>
        <w:t xml:space="preserve">венно-публицистических стилей русского литературного языка второй полов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right="1" w:firstLine="720"/>
        <w:jc w:val="both"/>
        <w:rPr/>
      </w:pPr>
      <w:r>
        <w:rPr>
          <w:sz w:val="28"/>
          <w:szCs w:val="28"/>
        </w:rPr>
        <w:t>Лексика и фразеология литературного языка, пополняясь не только за счет национальных речевых запасов, но и путем заимство</w:t>
        <w:softHyphen/>
        <w:t>вания, а также благодаря появлению в разных стилях литератур</w:t>
        <w:softHyphen/>
        <w:t>ного языка множества неологизмов, в свою очередь начинает упот</w:t>
        <w:softHyphen/>
        <w:t>ребляться во всей общенародном языке и становится общеупотре</w:t>
        <w:softHyphen/>
        <w:t xml:space="preserve">бительной. Таким образом, литературный язык не только постоянно пополняется словами общенародного языка, но в свою очередь поставляет в общенародный язык новые и жизненно необходимые слова. Например, слова </w:t>
      </w:r>
      <w:r>
        <w:rPr>
          <w:iCs/>
          <w:sz w:val="28"/>
          <w:szCs w:val="28"/>
        </w:rPr>
        <w:t>коммунизм, революция, агитация, пропаган</w:t>
        <w:softHyphen/>
        <w:t xml:space="preserve">да </w:t>
      </w:r>
      <w:r>
        <w:rPr>
          <w:sz w:val="28"/>
          <w:szCs w:val="28"/>
        </w:rPr>
        <w:t xml:space="preserve">получили широкую известность через посредство общественно-публицистических стилей литературного языка, характерных для революционно-демократической литератур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 Прежде чем войти в лексику общенародного русского языка, они вначале употреблялись в стилях революционно-демократической публицис</w:t>
        <w:softHyphen/>
        <w:t>тики, распространяясь затем в стили научно-философские, официа</w:t>
        <w:softHyphen/>
        <w:t>льно-документальные,  художественно-беллетристические и т.  д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right="1" w:firstLine="720"/>
        <w:jc w:val="both"/>
        <w:rPr/>
      </w:pPr>
      <w:r>
        <w:rPr>
          <w:sz w:val="28"/>
          <w:szCs w:val="28"/>
        </w:rPr>
        <w:t>В состав средств литературного выражения отбирается далеко не все, чем располагает словарный состав и грамматический строй общенародного языка. Обычно за пределами современного литера</w:t>
        <w:softHyphen/>
        <w:t>турного языка остаются: а) диалектные слова и выражения, а так</w:t>
        <w:softHyphen/>
        <w:t>же некоторые элементы словообразования и синтаксические кон</w:t>
        <w:softHyphen/>
        <w:t xml:space="preserve">струкции, характерные для какого-либо говора или группы их: </w:t>
      </w:r>
      <w:r>
        <w:rPr>
          <w:iCs/>
          <w:sz w:val="28"/>
          <w:szCs w:val="28"/>
        </w:rPr>
        <w:t xml:space="preserve">утиральник, ужотка, маманя, надо трава косить; </w:t>
      </w:r>
      <w:r>
        <w:rPr>
          <w:sz w:val="28"/>
          <w:szCs w:val="28"/>
        </w:rPr>
        <w:t>б) простореч</w:t>
        <w:softHyphen/>
        <w:t xml:space="preserve">ные слова, употребляемые в общенародной речи, но не имеющие прав литературности: </w:t>
      </w:r>
      <w:r>
        <w:rPr>
          <w:iCs/>
          <w:sz w:val="28"/>
          <w:szCs w:val="28"/>
        </w:rPr>
        <w:t>огорошить, подкузьмить, трухнуть, объего</w:t>
        <w:softHyphen/>
        <w:t xml:space="preserve">рить, налимониться </w:t>
      </w:r>
      <w:r>
        <w:rPr>
          <w:sz w:val="28"/>
          <w:szCs w:val="28"/>
        </w:rPr>
        <w:t xml:space="preserve">и т. д., а также просторечные значения многих общеупотребительных слов: </w:t>
      </w:r>
      <w:r>
        <w:rPr>
          <w:iCs/>
          <w:sz w:val="28"/>
          <w:szCs w:val="28"/>
        </w:rPr>
        <w:t xml:space="preserve">вкатить, заехать, залепить </w:t>
      </w:r>
      <w:r>
        <w:rPr>
          <w:sz w:val="28"/>
          <w:szCs w:val="28"/>
        </w:rPr>
        <w:t xml:space="preserve">(«ударить»), </w:t>
      </w:r>
      <w:r>
        <w:rPr>
          <w:iCs/>
          <w:sz w:val="28"/>
          <w:szCs w:val="28"/>
        </w:rPr>
        <w:t xml:space="preserve">стянуть </w:t>
      </w:r>
      <w:r>
        <w:rPr>
          <w:sz w:val="28"/>
          <w:szCs w:val="28"/>
        </w:rPr>
        <w:t xml:space="preserve">(«украсть»), </w:t>
      </w:r>
      <w:r>
        <w:rPr>
          <w:iCs/>
          <w:sz w:val="28"/>
          <w:szCs w:val="28"/>
        </w:rPr>
        <w:t xml:space="preserve">надуть </w:t>
      </w:r>
      <w:r>
        <w:rPr>
          <w:sz w:val="28"/>
          <w:szCs w:val="28"/>
        </w:rPr>
        <w:t xml:space="preserve">(«обмануть»), </w:t>
      </w:r>
      <w:r>
        <w:rPr>
          <w:iCs/>
          <w:sz w:val="28"/>
          <w:szCs w:val="28"/>
        </w:rPr>
        <w:t xml:space="preserve">мазать </w:t>
      </w:r>
      <w:r>
        <w:rPr>
          <w:sz w:val="28"/>
          <w:szCs w:val="28"/>
        </w:rPr>
        <w:t>(«промахнуться»), не говоря уже о некоторых элементах просторечного характера в произношении (интересно замечание Чехова: «Лакеи должны гово</w:t>
        <w:softHyphen/>
        <w:t xml:space="preserve">рить просто, без </w:t>
      </w:r>
      <w:r>
        <w:rPr>
          <w:iCs/>
          <w:sz w:val="28"/>
          <w:szCs w:val="28"/>
        </w:rPr>
        <w:t xml:space="preserve">пущай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таперича»); </w:t>
      </w:r>
      <w:r>
        <w:rPr>
          <w:sz w:val="28"/>
          <w:szCs w:val="28"/>
        </w:rPr>
        <w:t>в) жаргонная лексика и фра</w:t>
        <w:softHyphen/>
        <w:t>зеология и элементы словоупотребления, характерные для сущест</w:t>
        <w:softHyphen/>
        <w:t>вовавших в прошлом жаргонов; г) арготические слова и выражения, свойственные, например, воровскому арго, а также арго картежни</w:t>
        <w:softHyphen/>
        <w:t>ков, людей социального дна и т.д.; д) специфические профессиона</w:t>
        <w:softHyphen/>
        <w:t>льные термины, хотя и имеющие права литературности (например, автомобильные термины), но не входящие во многие стили литератур</w:t>
        <w:softHyphen/>
        <w:t>ного языка из-за ограниченности сферы их применения и непонятнос</w:t>
        <w:softHyphen/>
        <w:t>ти для неспециалистов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ключение далеко не всех профессионально-технических терми</w:t>
        <w:softHyphen/>
        <w:t>нов в состав лексики литературного языка и в нормативные словари позволяет сделать следующий вывод, проливающий свет на специ</w:t>
        <w:softHyphen/>
        <w:t>фику литературного языка: ведущие стили литературного языка — это стили художественно-беллетристические, публицистические и др. Они отличаются общепонятностью и общедоступностью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right="1" w:firstLine="720"/>
        <w:jc w:val="both"/>
        <w:rPr/>
      </w:pPr>
      <w:r>
        <w:rPr>
          <w:sz w:val="28"/>
          <w:szCs w:val="28"/>
        </w:rPr>
        <w:t>Кроме отбора различных речевых средств общенародного язы</w:t>
        <w:softHyphen/>
        <w:t>ка, происходит также их творческая обработка, осуществляемая мастерами слова. Обратимся к тому, что конкретно следует понимать под этой обработкой. Она выражается в следующе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2" w:leader="none"/>
          <w:tab w:val="left" w:pos="9356" w:leader="none"/>
        </w:tabs>
        <w:spacing w:lineRule="auto" w:line="360"/>
        <w:ind w:left="0" w:right="1" w:firstLine="720"/>
        <w:jc w:val="both"/>
        <w:rPr/>
      </w:pPr>
      <w:r>
        <w:rPr>
          <w:sz w:val="28"/>
          <w:szCs w:val="28"/>
        </w:rPr>
        <w:t>Происходит дальнейшее развитие значений общеупотребитель</w:t>
        <w:softHyphen/>
        <w:t xml:space="preserve">ных слов, осуществляемое в соответствии с внутренними законами развития языка. Например, в выражении Горького «бывшие люди» слово </w:t>
      </w:r>
      <w:r>
        <w:rPr>
          <w:iCs/>
          <w:sz w:val="28"/>
          <w:szCs w:val="28"/>
        </w:rPr>
        <w:t xml:space="preserve">бывшие </w:t>
      </w:r>
      <w:r>
        <w:rPr>
          <w:sz w:val="28"/>
          <w:szCs w:val="28"/>
        </w:rPr>
        <w:t>употребляется в новом, социально-идеологическом значен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2" w:leader="none"/>
          <w:tab w:val="left" w:pos="9356" w:leader="none"/>
        </w:tabs>
        <w:spacing w:lineRule="auto" w:line="360"/>
        <w:ind w:left="0" w:right="1" w:firstLine="720"/>
        <w:jc w:val="both"/>
        <w:rPr/>
      </w:pPr>
      <w:r>
        <w:rPr>
          <w:sz w:val="28"/>
          <w:szCs w:val="28"/>
        </w:rPr>
        <w:t xml:space="preserve">Осуществляется фразеологическое новаторство, обогащающее язык меткими образными изречениями, новыми удачными словосочетаниями, например </w:t>
      </w:r>
      <w:r>
        <w:rPr>
          <w:iCs/>
          <w:sz w:val="28"/>
          <w:szCs w:val="28"/>
        </w:rPr>
        <w:t xml:space="preserve">мягкотелый интеллигент </w:t>
      </w:r>
      <w:r>
        <w:rPr>
          <w:sz w:val="28"/>
          <w:szCs w:val="28"/>
        </w:rPr>
        <w:t>у Салтыкова-Щед</w:t>
        <w:softHyphen/>
        <w:t>рин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2" w:leader="none"/>
          <w:tab w:val="left" w:pos="9356" w:leader="none"/>
        </w:tabs>
        <w:spacing w:lineRule="auto" w:line="360"/>
        <w:ind w:left="0"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ваются и обогащаются средства словесно-художествен</w:t>
        <w:softHyphen/>
        <w:t>ной изобразительности — сравнения, метафоры, эпитеты, перифразы, словесные каламбуры и т. п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6" w:leader="none"/>
          <w:tab w:val="left" w:pos="9356" w:leader="none"/>
        </w:tabs>
        <w:spacing w:lineRule="auto" w:line="360"/>
        <w:ind w:left="0" w:right="1" w:firstLine="720"/>
        <w:jc w:val="both"/>
        <w:rPr/>
      </w:pPr>
      <w:r>
        <w:rPr>
          <w:sz w:val="28"/>
          <w:szCs w:val="28"/>
        </w:rPr>
        <w:t>Создаются новые слова, причем некоторые плоды словотвор</w:t>
        <w:softHyphen/>
        <w:t xml:space="preserve">чества писателей, ученых и публицистов становятся достоянием общеупотребительной лексики, например слова </w:t>
      </w:r>
      <w:r>
        <w:rPr>
          <w:iCs/>
          <w:sz w:val="28"/>
          <w:szCs w:val="28"/>
        </w:rPr>
        <w:t xml:space="preserve">промышленность, будущность, </w:t>
      </w:r>
      <w:r>
        <w:rPr>
          <w:sz w:val="28"/>
          <w:szCs w:val="28"/>
        </w:rPr>
        <w:t>введенные в литературный язык Н. М. Карамзины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6" w:leader="none"/>
          <w:tab w:val="left" w:pos="9356" w:leader="none"/>
        </w:tabs>
        <w:spacing w:lineRule="auto" w:line="360"/>
        <w:ind w:left="0" w:right="1" w:firstLine="720"/>
        <w:jc w:val="both"/>
        <w:rPr/>
      </w:pPr>
      <w:r>
        <w:rPr>
          <w:sz w:val="28"/>
          <w:szCs w:val="28"/>
        </w:rPr>
        <w:t>В процессе обработки общенародного языка происходит непре</w:t>
        <w:softHyphen/>
        <w:t xml:space="preserve">рывное улучшение и совершенствование его грамматического строя. Например, со времени Пушкина до наших дней наряду с серьезным пополнением словарного состава русского языка также улучшился его грамматический строй (подробнее об этом см. в главе «О роли национальной художественной литературы в  развитии  русского литературного языка в 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 веке»)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right="1" w:firstLine="720"/>
        <w:jc w:val="both"/>
        <w:rPr/>
      </w:pPr>
      <w:r>
        <w:rPr>
          <w:sz w:val="28"/>
          <w:szCs w:val="28"/>
        </w:rPr>
        <w:t>Бесписьменных литературных языков, как правило, не бывает. Формирование русского литературного языка, шлифовка его средств и норм качались со времени появления на Руси письменности. Что же касается существовавших ранее традиций устно-поэтического творчества, то они, по-видимому, должны рассматриваться как пре</w:t>
        <w:softHyphen/>
        <w:t>дыстория, как такой процесс речевого творчества, накопления языково-стилистических ценностей, без которого невозможно появле</w:t>
        <w:softHyphen/>
        <w:t>ние литературного языка, рассматриваемого обычно как язык об</w:t>
        <w:softHyphen/>
        <w:t>разцовый. Кроме того, язык устного поэтического творчества никак не тождествен литературному языку с развитой в нем системой раз</w:t>
        <w:softHyphen/>
        <w:t>личных стилей, в том числе и документально-деловых, эпистоляр</w:t>
        <w:softHyphen/>
        <w:t>ных и др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литературный язык — это язык литературы в широком смысле этого слова (художественной, научной, публици</w:t>
        <w:softHyphen/>
        <w:t>стической и т. п.); этим и объясняются его специфические качества и само название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right="1" w:firstLine="720"/>
        <w:jc w:val="both"/>
        <w:rPr/>
      </w:pPr>
      <w:r>
        <w:rPr>
          <w:sz w:val="28"/>
          <w:szCs w:val="28"/>
        </w:rPr>
        <w:t>Существование в литературном языке двух основных разновид</w:t>
        <w:softHyphen/>
        <w:t>ностей— письменно-книжной и устно-разговорной, развивающихся в тесном единстве, дает интереснейший материал для познания раз</w:t>
        <w:softHyphen/>
        <w:t xml:space="preserve">ных сторон одного и того же явления. Разговорная литературная речь в отношении лексико-фразеологического состава </w:t>
      </w:r>
      <w:r>
        <w:rPr>
          <w:iCs/>
          <w:sz w:val="28"/>
          <w:szCs w:val="28"/>
        </w:rPr>
        <w:t xml:space="preserve">в </w:t>
      </w:r>
      <w:r>
        <w:rPr>
          <w:sz w:val="28"/>
          <w:szCs w:val="28"/>
        </w:rPr>
        <w:t>основном сов</w:t>
        <w:softHyphen/>
        <w:t>падает с книжной. Ее отличает лишь то характерное, чем выделяются синтаксические конструкции и нормы словоупотребления, определя</w:t>
        <w:softHyphen/>
        <w:t>ющие стилистический профиль разговорной речи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right="1" w:firstLine="720"/>
        <w:jc w:val="both"/>
        <w:rPr/>
      </w:pPr>
      <w:r>
        <w:rPr>
          <w:sz w:val="28"/>
          <w:szCs w:val="28"/>
        </w:rPr>
        <w:t>Равнение на нормы живой разговорной речи, стремление осво</w:t>
        <w:softHyphen/>
        <w:t>бождаться от специфически книжных, порой тяжеловесных и гро</w:t>
        <w:softHyphen/>
        <w:t>моздких конструкций и оборотов — вот одна из основных закономер</w:t>
        <w:softHyphen/>
        <w:t>ностей, которые характерны для исторического развития русского литературного языка, н в первую очередь стилей художественной литературы. Решительно порывая с устаревшими традиционно-книжными, условно риторическими приемами повествования, мно</w:t>
        <w:softHyphen/>
        <w:t xml:space="preserve">гие русские писател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практиковали различные приемы стилизации, воспроизводя в художественной литературе средства и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right="1" w:firstLine="720"/>
        <w:jc w:val="both"/>
        <w:rPr/>
      </w:pPr>
      <w:r>
        <w:rPr>
          <w:sz w:val="28"/>
          <w:szCs w:val="28"/>
        </w:rPr>
        <w:t>приемы выражения, характерные для разговорной речи. Например,. «Капитанская дочка» написана от имени Гринева, «История села Горюхина» — от имени Белкина; в «Вечерах на хуторе близ Диканьки» стилизуется рассказчик Рудый Панько; в «Герое нашего времени» даны рассказы Максима Максимыча или же воспроизведен журнал/ Печорина; множество рассказов В. Даля, Тургенева и других пи</w:t>
        <w:softHyphen/>
        <w:t>сателей написаны не от автора, а рассказываются каким-либо персо</w:t>
        <w:softHyphen/>
        <w:t>нажем, что позволяло стилизовать живую и многообразную раз</w:t>
        <w:softHyphen/>
        <w:t>говорную речь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ение письменности для формирования и развития литера</w:t>
        <w:softHyphen/>
        <w:t>турного языка трудно переоценить. Она позволяет сохранять соз</w:t>
        <w:softHyphen/>
        <w:t>данные и накопленные за много веков ценности национальной куль</w:t>
        <w:softHyphen/>
        <w:t>туры слова; она способствует устойчивости языка, запечатлевает весь путь его исторического развития, помогает складываться и формироваться наиболее жизненным традициям литературного вы</w:t>
        <w:softHyphen/>
        <w:t>ражения и их популяризации. Само понятие литературной нормы не</w:t>
        <w:softHyphen/>
        <w:t>мыслимо без исторически сложившихся и закрепленных письменно</w:t>
        <w:softHyphen/>
        <w:t>стью и традицией способов и приемов образцового выражения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right="1" w:firstLine="720"/>
        <w:jc w:val="both"/>
        <w:rPr/>
      </w:pPr>
      <w:r>
        <w:rPr>
          <w:sz w:val="28"/>
          <w:szCs w:val="28"/>
        </w:rPr>
        <w:t>Говоря о значении письменности, следует уточнить сам тер</w:t>
        <w:softHyphen/>
        <w:t>мин «письменный язык», который иногда употребляется примените</w:t>
        <w:softHyphen/>
        <w:t>льно к языку древнерусской письменности. Строго говоря, термин «письменный язык» можно употреблять лишь применительно к чу</w:t>
        <w:softHyphen/>
        <w:t xml:space="preserve">жому языку, привнесенному извне, который временно обслуживает нужды народа. Например, у поляков до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ека письменным язы</w:t>
        <w:softHyphen/>
        <w:t>ком была латынь, употреблявшаяся в богослужении и судопроиз</w:t>
        <w:softHyphen/>
        <w:t>водстве. Такого рода письменные языки в итоге становятся мертвы</w:t>
        <w:softHyphen/>
        <w:t>ми языками в силу отсутствия живой, органической связи с общена</w:t>
        <w:softHyphen/>
        <w:t>родным языком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же касается древнерусского литературного языка, то наз</w:t>
        <w:softHyphen/>
        <w:t>вать его «письменным языком» нельзя, потому что он не являлся своего рода автономией, не имел своего особого словарного состава и грамматического строя, а был органически связан и поэтому соот</w:t>
        <w:softHyphen/>
        <w:t>несен с разговорным языком древней Руси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right="1" w:firstLine="720"/>
        <w:jc w:val="both"/>
        <w:rPr/>
      </w:pPr>
      <w:r>
        <w:rPr>
          <w:sz w:val="28"/>
          <w:szCs w:val="28"/>
        </w:rPr>
        <w:t>Специфика литературного языка состоит в том, что это язык нормированный как в отношении словарного состава, так и грам</w:t>
        <w:softHyphen/>
        <w:t>матического строя. В отличие от диалектов, жаргонов, а также просторечных языковых средств литературный язык немыслим без исторически развивающейся литературной нормы. Она призвана устанавливать и узаконивать употребление типичного для литера</w:t>
        <w:softHyphen/>
        <w:t>турного языка и его стилей известного круга слов и их значений (лексико-семантические нормы), морфологической структуры и син</w:t>
        <w:softHyphen/>
        <w:t>таксических конструкций (грамматические нормы), а также самые способы и приемы употребления речевых средств, методы создания средств художественной изобразительности (стилистические нор</w:t>
        <w:softHyphen/>
        <w:t>мы), не говоря уже о единообразном произношении, принятом для каждого языка в определенный период его развития (орфоэпические нормы)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тературная норма изменяется в зависимости от развития языка. Например, в русском языке со времени Пушкина и до наших дней произошли некоторые изменения в словарном составе и граммати</w:t>
        <w:softHyphen/>
        <w:t>ческом строе. Это, конечно, не могло не отразиться на понятии ли</w:t>
        <w:softHyphen/>
        <w:t>тературной нормы, которая не может быть антиисторичной, не может идти против течения и предписывать языку то, что не соответствует его состоянию и тенденциям развития, которые постоянно обнару</w:t>
        <w:softHyphen/>
        <w:t>живаются в языке. Нормализаторы языка не должны отставать от века и удерживать в языке отжившее, исчезающее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ейшая задача литературной нормы — улавливать новое, жизненное, типичное для всего языка. Творцом и носителем языка является народ. Поэтому литературная норма должна быть обще</w:t>
        <w:softHyphen/>
        <w:t>народной, современной и отражать поступательное развитие языка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right="1" w:firstLine="720"/>
        <w:jc w:val="both"/>
        <w:rPr/>
      </w:pPr>
      <w:r>
        <w:rPr>
          <w:sz w:val="28"/>
          <w:szCs w:val="28"/>
        </w:rPr>
        <w:t>Так как под понятием литературного языка объединяются две важнейшие его разновидности — книжная, и разговорная, то вопро</w:t>
        <w:softHyphen/>
        <w:t>сы нормы и культуры речи относятся к тон и другой, но прежде все</w:t>
        <w:softHyphen/>
        <w:t>го — к языку книжно-литературному, который служит задаче наи</w:t>
        <w:softHyphen/>
        <w:t>более широкого культурного общения; именно на его основании соз</w:t>
        <w:softHyphen/>
        <w:t>дается национальная языковая норма. Проф. Е. С. Истрина подчер</w:t>
        <w:softHyphen/>
        <w:t>кивает, что разговорный язык, сохраняя общую литературную нор</w:t>
        <w:softHyphen/>
        <w:t>му, отличается все же меньшей отделкой, меньшей строгостью сво</w:t>
        <w:softHyphen/>
        <w:t>ей системы: «Разговорный язык обслуживает небольшие коллекти</w:t>
        <w:softHyphen/>
        <w:t>вы, причем обычно более или менее близких между собою людей; он проявляется в основном во взаимной беседе, в диалоге, в вопросах и ответах; в нем значительное место занимает мимика, жесты, ин</w:t>
        <w:softHyphen/>
        <w:t>тонация. Он более подвижен и менее ответственен. В нем иной под</w:t>
        <w:softHyphen/>
        <w:t>бор слов, допустимы иные формы; в нем менее отчетливое произно</w:t>
        <w:softHyphen/>
        <w:t>шение. Разговорный язык допускает так называемое просторе</w:t>
        <w:softHyphen/>
        <w:t>чие и сближается с ним»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тературному языку обычно противопоставляется просторечие. Такое противопоставление проливает свет на своеобразие и соотношение этих двух языковых категорий. В отличие от литера</w:t>
        <w:softHyphen/>
        <w:t>турного языка с его общепризнанной литературной нормой про</w:t>
        <w:softHyphen/>
        <w:t>сторечие квалифицируется как отступление от этой нормы, как нелитературная речь, как атрибуты различных социально-речевых стилей, характерных для общенародной разговорно-бытовой речи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просторечию относятся те многочисленные и весьма разно</w:t>
        <w:softHyphen/>
        <w:t>образные по своему происхождению речевые средства, которые ос</w:t>
        <w:softHyphen/>
        <w:t>таются за пределами литературного языка и рассматриваются как фамильярно-упрошенные, иногда грубоватые, не характерные для книжной речи и образцового языка, но широко известные в разго</w:t>
        <w:softHyphen/>
        <w:t>ворной речи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right="1" w:firstLine="720"/>
        <w:jc w:val="both"/>
        <w:rPr/>
      </w:pPr>
      <w:r>
        <w:rPr>
          <w:sz w:val="28"/>
          <w:szCs w:val="28"/>
        </w:rPr>
        <w:t xml:space="preserve">От диалектизмов просторечные слова отличаются тем, что они бытуют не в каком-либо одном говоре, а известны всему народу. Такие, например, слова, как </w:t>
      </w:r>
      <w:r>
        <w:rPr>
          <w:iCs/>
          <w:sz w:val="28"/>
          <w:szCs w:val="28"/>
        </w:rPr>
        <w:t xml:space="preserve">якшаться </w:t>
      </w:r>
      <w:r>
        <w:rPr>
          <w:sz w:val="28"/>
          <w:szCs w:val="28"/>
        </w:rPr>
        <w:t xml:space="preserve">(употребляемое Пушкиным), </w:t>
      </w:r>
      <w:r>
        <w:rPr>
          <w:iCs/>
          <w:sz w:val="28"/>
          <w:szCs w:val="28"/>
        </w:rPr>
        <w:t xml:space="preserve">трухнуть </w:t>
      </w:r>
      <w:r>
        <w:rPr>
          <w:sz w:val="28"/>
          <w:szCs w:val="28"/>
        </w:rPr>
        <w:t xml:space="preserve">(Гоголем), </w:t>
      </w:r>
      <w:r>
        <w:rPr>
          <w:iCs/>
          <w:sz w:val="28"/>
          <w:szCs w:val="28"/>
        </w:rPr>
        <w:t xml:space="preserve">гурьба </w:t>
      </w:r>
      <w:r>
        <w:rPr>
          <w:sz w:val="28"/>
          <w:szCs w:val="28"/>
        </w:rPr>
        <w:t>(Щедриным) и другие, часть которых отнесена Академическим словарем 1847 года к просторечным, из</w:t>
        <w:softHyphen/>
        <w:t>вестным всему народу. Значительная часть такого рода слов, ква</w:t>
        <w:softHyphen/>
        <w:t>лифицируемых, например, Академическим словарем русского языка (1789) как просторечные, с течением времени вошла в литера</w:t>
        <w:softHyphen/>
        <w:t xml:space="preserve">турный язык. Это слова: </w:t>
      </w:r>
      <w:r>
        <w:rPr>
          <w:iCs/>
          <w:sz w:val="28"/>
          <w:szCs w:val="28"/>
        </w:rPr>
        <w:t xml:space="preserve">ковылять, плутать, молодиться, свадьба, молодежь </w:t>
      </w:r>
      <w:r>
        <w:rPr>
          <w:sz w:val="28"/>
          <w:szCs w:val="28"/>
        </w:rPr>
        <w:t xml:space="preserve">и другие, которые в словарях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и современных уже не имеют стилистических помет, указывающих на их простореч</w:t>
        <w:softHyphen/>
        <w:t>ный характер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right="1" w:firstLine="720"/>
        <w:jc w:val="both"/>
        <w:rPr/>
      </w:pPr>
      <w:r>
        <w:rPr>
          <w:sz w:val="28"/>
          <w:szCs w:val="28"/>
        </w:rPr>
        <w:t>Из этого можно сделать вывод, что просторечие — это резерв, за счет которого пополняется лексика литературного языка. Видную роль в системе средств образного выражения играют также те прос</w:t>
        <w:softHyphen/>
        <w:t xml:space="preserve">торечные значения, которые возникают у общеупотребительных слов вследствие их метафорического употребления </w:t>
      </w:r>
      <w:r>
        <w:rPr>
          <w:iCs/>
          <w:sz w:val="28"/>
          <w:szCs w:val="28"/>
        </w:rPr>
        <w:t xml:space="preserve">{накатать </w:t>
      </w:r>
      <w:r>
        <w:rPr>
          <w:sz w:val="28"/>
          <w:szCs w:val="28"/>
        </w:rPr>
        <w:t xml:space="preserve">— «написать», </w:t>
      </w:r>
      <w:r>
        <w:rPr>
          <w:iCs/>
          <w:sz w:val="28"/>
          <w:szCs w:val="28"/>
        </w:rPr>
        <w:t xml:space="preserve">так и режет </w:t>
      </w:r>
      <w:r>
        <w:rPr>
          <w:sz w:val="28"/>
          <w:szCs w:val="28"/>
        </w:rPr>
        <w:t>— «бойко говорит» и т. п.)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right="1" w:firstLine="720"/>
        <w:jc w:val="both"/>
        <w:rPr/>
      </w:pPr>
      <w:r>
        <w:rPr>
          <w:sz w:val="28"/>
          <w:szCs w:val="28"/>
        </w:rPr>
        <w:t>Далеко не все элементы просторечия входили на памяти исто</w:t>
        <w:softHyphen/>
        <w:t xml:space="preserve">рии в систему средств литературного выражения. Это относится, например, не только к грубо-фамильярным словам </w:t>
      </w:r>
      <w:r>
        <w:rPr>
          <w:iCs/>
          <w:sz w:val="28"/>
          <w:szCs w:val="28"/>
        </w:rPr>
        <w:t xml:space="preserve">(налимониться, пустобрех </w:t>
      </w:r>
      <w:r>
        <w:rPr>
          <w:sz w:val="28"/>
          <w:szCs w:val="28"/>
        </w:rPr>
        <w:t xml:space="preserve">и др.), но и ко многим элементам словопроизводства </w:t>
      </w:r>
      <w:r>
        <w:rPr>
          <w:iCs/>
          <w:sz w:val="28"/>
          <w:szCs w:val="28"/>
        </w:rPr>
        <w:t xml:space="preserve">(деляга, обыденкою, летось, дарма </w:t>
      </w:r>
      <w:r>
        <w:rPr>
          <w:sz w:val="28"/>
          <w:szCs w:val="28"/>
        </w:rPr>
        <w:t>и т. п.). Приобщиться к сред</w:t>
        <w:softHyphen/>
        <w:t>ствам литературного выражения этим просторечным элементам ме</w:t>
        <w:softHyphen/>
        <w:t>шает их своеобразный «стилистический паспорт», свидетельствую</w:t>
        <w:softHyphen/>
        <w:t>щий о принадлежности их к различным социально-речевым стилям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ально-речевые стили — это отличающиеся особенностями словоупотребления, многочисленные ответвления общенародной раз</w:t>
        <w:softHyphen/>
        <w:t>говорной речи. Разговорная речь безусловно далеко не однородна: в ней выделяется много разновидностей, характер которых зависит от неоднородности самих носителей языка. Различные социальные прослойки вносят в разговорную речь некоторые специфические черты, отражающие круг их интересов, вкусы и излюбленные прие</w:t>
        <w:softHyphen/>
        <w:t>мы выражения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жаргоны, создаются верхушечными слоями иму</w:t>
        <w:softHyphen/>
        <w:t>щих классов, которые оторвались от народа и старались противо</w:t>
        <w:softHyphen/>
        <w:t>поставить себя народу и в отношении речевой культуры. Помимо этих слоев, в обществе существуют различные социальные группы и прослойки, которые тоже несколько отличаются в смысле исполь</w:t>
        <w:softHyphen/>
        <w:t>зования языка, выделяются в отношении специфики словоупотреб</w:t>
        <w:softHyphen/>
        <w:t>ления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right="1" w:firstLine="720"/>
        <w:jc w:val="both"/>
        <w:rPr/>
      </w:pPr>
      <w:r>
        <w:rPr>
          <w:sz w:val="28"/>
          <w:szCs w:val="28"/>
        </w:rPr>
        <w:t>В отличие от жаргонов, располагающих специфическими и глав</w:t>
        <w:softHyphen/>
        <w:t>ное неизвестными и часто непонятными для народа словами и вы</w:t>
        <w:softHyphen/>
        <w:t>ражениями, -социально-речевые стили разговорной речи по составу и характеру привлекаемого словарного и грамматического ма</w:t>
        <w:softHyphen/>
        <w:t>териала понятны и доступны всем. Но при всем этом особая печать лежит, например, на словоупотреблении чеховского унтера Пришибеева,  пушкинского Савелича, гоголевского Манилова, старообрядцев,   изображенных   Мельниковым-Печерским,   чиновников и помпадуров у Щедрина и т.  п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к, социально-речевые стили — это категории стилистического характера, отличающиеся специфическими приемами словоупотреб</w:t>
        <w:softHyphen/>
        <w:t>ления ( подбор слов, их расположение и употребление некоторых из них в особых значениях, использование излюбленных оборотов и выражений, широкое привлечение просторечных речевых средств, своеобразие произношения и т. п.). Учет всего многообразия этих социально-речевых стилей русской разговорной речи и анализ ха</w:t>
        <w:softHyphen/>
        <w:t>рактерных для них речевых средств позволяют всесторонне разоб</w:t>
        <w:softHyphen/>
        <w:t>раться в весьма сложных и интересных процессах взаимодействия литературной устно-разговорной речи со многими разновидностя</w:t>
        <w:softHyphen/>
        <w:t>ми и ответвлениями общенародной разговорной речи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сьма интересный является вопрос: входят ли социально-рече</w:t>
        <w:softHyphen/>
        <w:t>вые стили в систему устно-разговорной литературной речи? Решение этого вопроса возможно лишь при учете того, насколько речевые средства, типичные для этих стилей, соответствуют литературной нор</w:t>
        <w:softHyphen/>
        <w:t>ме, обязательной не только для письменно-книжной, но и для устно-разговорной разновидности литературного языка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right="1" w:firstLine="720"/>
        <w:jc w:val="both"/>
        <w:rPr/>
      </w:pPr>
      <w:r>
        <w:rPr>
          <w:sz w:val="28"/>
          <w:szCs w:val="28"/>
        </w:rPr>
        <w:t xml:space="preserve">Если,   например,   социально-речевые стили,   характерные для разговорной речи культурных людей (например, медиков, артистов, научных работников, учителей и т. п.), по составу речевых средств и нормам их употребления не отходят от литературной   нормы (за небольшим  исключением  узкопрофессиональных слов  и оборотов речи, например в речи преподавателей:  </w:t>
      </w:r>
      <w:r>
        <w:rPr>
          <w:iCs/>
          <w:sz w:val="28"/>
          <w:szCs w:val="28"/>
        </w:rPr>
        <w:t xml:space="preserve">окно </w:t>
      </w:r>
      <w:r>
        <w:rPr>
          <w:sz w:val="28"/>
          <w:szCs w:val="28"/>
        </w:rPr>
        <w:t>в расписании, ликви</w:t>
        <w:softHyphen/>
        <w:t xml:space="preserve">дировать </w:t>
      </w:r>
      <w:r>
        <w:rPr>
          <w:iCs/>
          <w:sz w:val="28"/>
          <w:szCs w:val="28"/>
        </w:rPr>
        <w:t xml:space="preserve">хвосты), </w:t>
      </w:r>
      <w:r>
        <w:rPr>
          <w:sz w:val="28"/>
          <w:szCs w:val="28"/>
        </w:rPr>
        <w:t>то они, разумеется, входят в систему устной ли</w:t>
        <w:softHyphen/>
        <w:t xml:space="preserve">тературной речи. Что же касается речевых средств, бытовавших некогда,   например,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 социально-речевых стилях,   типичных  для купечества,  приказчиков, свах и т. п.  ( ср. выражения свахи из «Доходного места» Островского: </w:t>
      </w:r>
      <w:r>
        <w:rPr>
          <w:iCs/>
          <w:sz w:val="28"/>
          <w:szCs w:val="28"/>
        </w:rPr>
        <w:t xml:space="preserve">«И орген на шее, а умен как, просто истукан </w:t>
      </w:r>
      <w:r>
        <w:rPr>
          <w:sz w:val="28"/>
          <w:szCs w:val="28"/>
        </w:rPr>
        <w:t>золотой»), то они являлись отклонениями от литера-нормы и поэтому не входили в систему разговорной литера</w:t>
        <w:softHyphen/>
        <w:t>турной речи. Есть много оснований утверждать, что диалектные средства теперь не пополняют лексики русского литературного языка, не входят в его мно</w:t>
        <w:softHyphen/>
        <w:t>гочисленные стили. Привлекаемые же в художественные произве</w:t>
        <w:softHyphen/>
        <w:t>дения, они выполняют определенные стилистические функции, т. е. служат материалом стилизации и создания речи персонажей (как это можно заметить у Шолохова и других писателей)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right="1" w:firstLine="720"/>
        <w:jc w:val="both"/>
        <w:rPr/>
      </w:pPr>
      <w:r>
        <w:rPr>
          <w:sz w:val="28"/>
          <w:szCs w:val="28"/>
        </w:rPr>
        <w:t>На разных этапах развития русского литературного языка ме</w:t>
        <w:softHyphen/>
        <w:t>нялась и роль дналектных речевых средств. В периоды формирова</w:t>
        <w:softHyphen/>
        <w:t>ния русской народности, а затем нации местные диалекты, являю</w:t>
        <w:softHyphen/>
        <w:t>щиеся ответвлениями общенародного языка, являются важнейшим источником, из которого он пополняется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мере своего развития литературный язык начинает все более и более опираться не на какой-либо один диалект, а базироваться на всем общенародном языке. Это особенно заметно в тот период разви</w:t>
        <w:softHyphen/>
        <w:t>тия языка, когда на основе племенных языков вырастает язык на</w:t>
        <w:softHyphen/>
        <w:t>родности и когда, следовательно, роль отдельного диалекта и его отношение к литературному языку существенно видоизменяются. Поэтому к числу важнейших задач, стоящих перед историей русско</w:t>
        <w:softHyphen/>
        <w:t>го литературного языка, относится определение того, на каких эта</w:t>
        <w:softHyphen/>
        <w:t>пах его развития диалектизмы являлись резервом и источни</w:t>
        <w:softHyphen/>
        <w:t>ком,  из которого пополнялась литературная лексика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right="1" w:firstLine="720"/>
        <w:jc w:val="both"/>
        <w:rPr/>
      </w:pPr>
      <w:r>
        <w:rPr>
          <w:sz w:val="28"/>
          <w:szCs w:val="28"/>
        </w:rPr>
        <w:t>Каждый национальный литературный язык имеет свою историю, свои закономерности развития. В силу этого решать проблему диа</w:t>
        <w:softHyphen/>
        <w:t xml:space="preserve">лектизмов, пополнявших состав средств литературного выражения, можно лишь применительно к отдельно взятому языку. История русского литературного языка убеждает, что местные диалектные слова уже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перестали быть заметным резервом для пополнения литературной лексики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right="1" w:firstLine="720"/>
        <w:jc w:val="both"/>
        <w:rPr/>
      </w:pPr>
      <w:r>
        <w:rPr>
          <w:sz w:val="28"/>
          <w:szCs w:val="28"/>
        </w:rPr>
        <w:t>Диалекты, обладающие своим грамматическим строем и основным словарным фондом, в ходе исторического развития языка наций по</w:t>
        <w:softHyphen/>
        <w:t>степенно утрачивают свою специфику, вливаются в него и растворя</w:t>
        <w:softHyphen/>
        <w:t>ются в нем. Все жизненное, типичное, необходимое для языка как средства общения, орудия развития общества, было,, следовательно, отобрано из этих диалектов в общенародный язык. В диалектах оста</w:t>
        <w:softHyphen/>
        <w:t xml:space="preserve">лись и сохранились лишь те слова, для которых в общенародном языке уже оформились синонимы, широко известные всему народу. Например, </w:t>
      </w:r>
      <w:r>
        <w:rPr>
          <w:iCs/>
          <w:sz w:val="28"/>
          <w:szCs w:val="28"/>
        </w:rPr>
        <w:t xml:space="preserve">валенки, </w:t>
      </w:r>
      <w:r>
        <w:rPr>
          <w:sz w:val="28"/>
          <w:szCs w:val="28"/>
        </w:rPr>
        <w:t xml:space="preserve">в диалектах — </w:t>
      </w:r>
      <w:r>
        <w:rPr>
          <w:iCs/>
          <w:sz w:val="28"/>
          <w:szCs w:val="28"/>
        </w:rPr>
        <w:t xml:space="preserve">катанки; брюква </w:t>
      </w:r>
      <w:r>
        <w:rPr>
          <w:sz w:val="28"/>
          <w:szCs w:val="28"/>
        </w:rPr>
        <w:t xml:space="preserve">— </w:t>
      </w:r>
      <w:r>
        <w:rPr>
          <w:iCs/>
          <w:sz w:val="28"/>
          <w:szCs w:val="28"/>
        </w:rPr>
        <w:t xml:space="preserve">калега </w:t>
      </w:r>
      <w:r>
        <w:rPr>
          <w:sz w:val="28"/>
          <w:szCs w:val="28"/>
        </w:rPr>
        <w:t>и т. п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всего сказанного становится понятной практика Пуш</w:t>
        <w:softHyphen/>
        <w:t>кина, Щедрина и других писателей, которые избегали употребле</w:t>
        <w:softHyphen/>
        <w:t>ния диалектизмов. Бесспорно, глубоко прав был Горький, утверж</w:t>
        <w:softHyphen/>
        <w:t>давший, что «писатель должен писать по-русски, а не по-вятски, не по-балахонски»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сточники и резервы, за счет которых форми</w:t>
        <w:softHyphen/>
        <w:t>руется и развивается литературный язык, исторически изменяются. При этом оказывается, что некоторые из тех резервов, которые использовались русским литературным языком в период развития языка русской народности, позднее, во время перехода от языка народности к языку нации, становятся уже в основном исчерпан</w:t>
        <w:softHyphen/>
        <w:t>ными и поэтому перестают быть источниками. С этого времени уже литературный язык оказывает огромное влияние на говоры, явля</w:t>
        <w:softHyphen/>
        <w:t>ется рассадником новых слов и выражений, что особенно харак</w:t>
        <w:softHyphen/>
        <w:t>терно для развития общенародного русского языка в советскую эпоху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тературный язык характеризуется устойчивостью основных и важнейших элементов его лексики, фразеологии, морфологии, син</w:t>
        <w:softHyphen/>
        <w:t>таксиса, средств художественной изобразительности. Трудно поэ</w:t>
        <w:softHyphen/>
        <w:t xml:space="preserve">тому предположить, что когда-либо общеизвестные литературные слова </w:t>
      </w:r>
      <w:r>
        <w:rPr>
          <w:iCs/>
          <w:sz w:val="28"/>
          <w:szCs w:val="28"/>
        </w:rPr>
        <w:t xml:space="preserve">петух, варежки, кринка </w:t>
      </w:r>
      <w:r>
        <w:rPr>
          <w:sz w:val="28"/>
          <w:szCs w:val="28"/>
        </w:rPr>
        <w:t>будут заменены или вытеснены диа</w:t>
        <w:softHyphen/>
        <w:t xml:space="preserve">лектными синонимами </w:t>
      </w:r>
      <w:r>
        <w:rPr>
          <w:iCs/>
          <w:sz w:val="28"/>
          <w:szCs w:val="28"/>
        </w:rPr>
        <w:t>{кочет, шубенки, махотка)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же касается появления в языке новых слов, необходимых для обозначения новых понятий и предметов, то, как убеждает развитие лексики русского языка в советскую эпоху, они привлекаются не из местных диалектов, а создаются при помощи разнообразных прие</w:t>
        <w:softHyphen/>
        <w:t>мов словопроизводства, а также путем переосмысления общеизвест</w:t>
        <w:softHyphen/>
        <w:t>ных слов и заимствований из других языков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right="1" w:firstLine="720"/>
        <w:jc w:val="both"/>
        <w:rPr/>
      </w:pPr>
      <w:r>
        <w:rPr>
          <w:sz w:val="28"/>
          <w:szCs w:val="28"/>
        </w:rPr>
        <w:t>Задача курса истории русского литературного языка — изучить процесс формирования и развития языка художественной, публицис</w:t>
        <w:softHyphen/>
        <w:t>тической, научной, документально-дедовой литературы и других важнейших ее жанров, которым соответствуют разновидности языка, называемые стилями. Историческое развитие литературного язы</w:t>
        <w:softHyphen/>
        <w:t>ка как системы стилей, формирование характерных для каждого стиля лексико-фразеологических, морфологических, синтакси</w:t>
        <w:softHyphen/>
        <w:t>ческих средств, а также приемов словесно-художественной изобра</w:t>
        <w:softHyphen/>
        <w:t>зительности составляют предмет и основное содержание данного курса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исторической грамматики русского языка он отличается в от</w:t>
        <w:softHyphen/>
        <w:t>ношении задач,  материала и метода исследования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нимаясь изучением развития звукового и грамматического строя языка с древнейших пор до нашего времени, историческая грамматика прослеживает это развитие применительно к разным видам письменной и разговорной речи. В задачу же истории литера</w:t>
        <w:softHyphen/>
        <w:t>турного языка входит изучение вопроса нормали</w:t>
        <w:softHyphen/>
        <w:t>зации грамматических средств, а глав</w:t>
        <w:softHyphen/>
        <w:t>ное—их стилистической дифференциации и закономерностей употребления в соот</w:t>
        <w:softHyphen/>
        <w:t>ветствии с формировавшимися стиля» ми языка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right="1" w:firstLine="720"/>
        <w:jc w:val="both"/>
        <w:rPr/>
      </w:pPr>
      <w:r>
        <w:rPr>
          <w:sz w:val="28"/>
          <w:szCs w:val="28"/>
        </w:rPr>
        <w:t>Рассматривая историю литературного языка как процесс раз</w:t>
        <w:softHyphen/>
        <w:t>вития и совершенствования всей речевой культуры народа, про</w:t>
        <w:softHyphen/>
        <w:t>цесс формирования сложной системы средств литературного выра</w:t>
        <w:softHyphen/>
        <w:t>жения, мы должны отвести в ней подобающее место лучшим русским писателям. Их язык был образцом литературной речи, а также во</w:t>
        <w:softHyphen/>
        <w:t>площением национальной литературной нормы. Если этот курс пос</w:t>
        <w:softHyphen/>
        <w:t>вятить только развитию грамматических; фонетических и лексиче</w:t>
        <w:softHyphen/>
        <w:t>ских средств литературного языка, определяя характерное для каждой эпохи, то в таком «анатомированном» виде он будет отож</w:t>
        <w:softHyphen/>
        <w:t>дествлен с исторической грамматикой, а также с исторической лексикологией. Целостного же представления о действительной жизни и художествен но эстетической ценности литературного язы</w:t>
        <w:softHyphen/>
        <w:t>ка, о богатстве функции и сфер его использования в этом случае создать невозможно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right="1" w:firstLine="720"/>
        <w:jc w:val="both"/>
        <w:rPr/>
      </w:pPr>
      <w:r>
        <w:rPr>
          <w:sz w:val="28"/>
          <w:szCs w:val="28"/>
        </w:rPr>
        <w:t>Основное, что отличает курс истории литературного языка,— это изучение не только самого состава нормированных средств выражения, но и функционирования их в различных типах речи. Ограничившись анализом одного лишь состава грам</w:t>
        <w:softHyphen/>
        <w:t>матических и лексических средств, мы вернемся к неудачному опы</w:t>
        <w:softHyphen/>
        <w:t>ту Е. Ф. Будде, так как его «Очерк истории современного литератур</w:t>
        <w:softHyphen/>
        <w:t>ного русского языка» (1908), по справедливому замечанию акад. В. В. Виноградова, представляет собой «недостаточно систематизи</w:t>
        <w:softHyphen/>
        <w:t xml:space="preserve">рованную коллекцию фонетических, морфологических, а отчасти и лексических фактов, свойственных русскому языку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и начал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» (см. «Русская наука о русском литературном языке», «Ученые записки МГУ», т.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кн.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 1946)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right="1" w:firstLine="720"/>
        <w:jc w:val="both"/>
        <w:rPr/>
      </w:pPr>
      <w:r>
        <w:rPr>
          <w:sz w:val="28"/>
          <w:szCs w:val="28"/>
        </w:rPr>
        <w:t>Таким образом, самой природой литературного языка предска</w:t>
        <w:softHyphen/>
        <w:t>зываются два основных аспекта изучения его развития: историче</w:t>
        <w:softHyphen/>
        <w:t>ский и стилистический, которые не должны противопоставляться друг другу, а наоборот — органически сочетаться. Изучение всех средств литературного языка должно быть историко-стилистическим, анализирующим развитие не только состава рече</w:t>
        <w:softHyphen/>
        <w:t>вых средств, но и закономерностей их употребления в разных ти</w:t>
        <w:softHyphen/>
        <w:t>пах речи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тературный язык представляет собой систему стилей, соот</w:t>
        <w:softHyphen/>
        <w:t>ношение и характер взаимодействия которых изменяются в разные эпохи в зависимости от развития языка в связи с развитием об</w:t>
        <w:softHyphen/>
        <w:t>щества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 стилем следует понимать исторически сложившуюся раз</w:t>
        <w:softHyphen/>
        <w:t>новидность литературного языка, которая отличается своеобразным строем речи, подбором и объединением речевых средств, а также традиционными  нормами  их употребления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стилей литературного языка нельзя рассматривать в отрыве от развития жанров литературы, понимаемой в широком смысле (т. е. включая литературу научную, публицистическую, производственно-техническую и т. д.). Как самый состав речевых средств, так и нормы их употребления находятся в тесной связи с жанром произведения. Более того, жанровый принцип лежит в основе выделения и классификации самих стилей литературного языка. Так, в соответствии с реальным существованием публицисти</w:t>
        <w:softHyphen/>
        <w:t>ки как определенного жанра литературы выделяется публицисти</w:t>
        <w:softHyphen/>
        <w:t>ческий стиль. То же самое следует сказать о стилях художествен</w:t>
        <w:softHyphen/>
        <w:t>но-беллетристических,  документально-деловых и т.  п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бы проследить развитие каждого стиля и его отношение к дру</w:t>
        <w:softHyphen/>
        <w:t>гим стилям, установить, как на памяти истории один стиль уступал ведущее положение другому, необходимо охарактеризовать основ</w:t>
        <w:softHyphen/>
        <w:t>ные группы стилей современного русского литературного языка. В соответствии с жанрами письменности нашего времени в современ</w:t>
        <w:softHyphen/>
        <w:t>ном русском литературном языке выделяются следующие труппы стилей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9" w:leader="none"/>
          <w:tab w:val="left" w:pos="9356" w:leader="none"/>
        </w:tabs>
        <w:spacing w:lineRule="auto" w:line="360"/>
        <w:ind w:left="0"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или художественно-беллетристические, в составе которых вы</w:t>
        <w:softHyphen/>
        <w:t>деляются две основные разновидности: стили поэзии и стили проз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9" w:leader="none"/>
          <w:tab w:val="left" w:pos="9356" w:leader="none"/>
        </w:tabs>
        <w:spacing w:lineRule="auto" w:line="360"/>
        <w:ind w:left="0" w:right="1" w:firstLine="720"/>
        <w:jc w:val="both"/>
        <w:rPr/>
      </w:pPr>
      <w:r>
        <w:rPr>
          <w:sz w:val="28"/>
          <w:szCs w:val="28"/>
        </w:rPr>
        <w:t>Стили   общественно-публицистические,   в    составе    которых</w:t>
        <w:br/>
        <w:t>выделяются газетно-журнальные, стили  литературно-критических работ, стили различных социальных памфлетов, обличительных ста</w:t>
        <w:softHyphen/>
        <w:t>тей, очерков и т. д.</w:t>
      </w:r>
    </w:p>
    <w:p>
      <w:pPr>
        <w:pStyle w:val="Normal"/>
        <w:shd w:fill="FFFFFF" w:val="clear"/>
        <w:tabs>
          <w:tab w:val="clear" w:pos="720"/>
          <w:tab w:val="left" w:pos="586" w:leader="none"/>
          <w:tab w:val="left" w:pos="9356" w:leader="none"/>
        </w:tabs>
        <w:spacing w:lineRule="auto" w:line="360"/>
        <w:ind w:right="1" w:firstLine="720"/>
        <w:jc w:val="both"/>
        <w:rPr/>
      </w:pPr>
      <w:r>
        <w:rPr>
          <w:sz w:val="28"/>
          <w:szCs w:val="28"/>
        </w:rPr>
        <w:t>3.Стили научного изложения, состав которых и характер из</w:t>
        <w:softHyphen/>
        <w:t>любленных в них речевых средств крайне разнообразны. В связи с мощным развитием науки и усиливающейся специализацией знаний существенно изменяются и стили научного изложения. Поэтому, например, стиль медицинских  работ заметно отличается от стиля работ математических, а последний в свою очередь значительно от</w:t>
        <w:softHyphen/>
        <w:t>личается от стиля научно-философских работ. То же можно сказать о юридических работах, которые в смысле строя речи также весьма специфичны.</w:t>
      </w:r>
    </w:p>
    <w:p>
      <w:pPr>
        <w:pStyle w:val="Normal"/>
        <w:shd w:fill="FFFFFF" w:val="clear"/>
        <w:tabs>
          <w:tab w:val="clear" w:pos="720"/>
          <w:tab w:val="left" w:pos="643" w:leader="none"/>
          <w:tab w:val="left" w:pos="9356" w:leader="none"/>
        </w:tabs>
        <w:spacing w:lineRule="auto" w:line="360"/>
        <w:ind w:right="1" w:firstLine="720"/>
        <w:jc w:val="both"/>
        <w:rPr/>
      </w:pPr>
      <w:r>
        <w:rPr>
          <w:sz w:val="28"/>
          <w:szCs w:val="28"/>
        </w:rPr>
        <w:t>4.Стили профессионально-технические, которые характерны для производственно-технической литературы, обслуживающей нуж</w:t>
        <w:softHyphen/>
        <w:t>ды и потребности крайне разнообразных профессий, для областей техники, для военного дела и других сфер деятельно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7" w:leader="none"/>
          <w:tab w:val="left" w:pos="9356" w:leader="none"/>
        </w:tabs>
        <w:spacing w:lineRule="auto" w:line="360"/>
        <w:ind w:left="0" w:right="1" w:firstLine="720"/>
        <w:jc w:val="both"/>
        <w:rPr/>
      </w:pPr>
      <w:r>
        <w:rPr>
          <w:sz w:val="28"/>
          <w:szCs w:val="28"/>
        </w:rPr>
        <w:t>Стили официально-документальные в свою очередь подразде</w:t>
        <w:softHyphen/>
        <w:t>ляются на ряд разновидностей, к числу которых относится стиль указов, официальных распоряжений или приказов, законодательных документ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7" w:leader="none"/>
          <w:tab w:val="left" w:pos="9356" w:leader="none"/>
        </w:tabs>
        <w:spacing w:lineRule="auto" w:line="360"/>
        <w:ind w:left="0" w:right="1" w:firstLine="720"/>
        <w:jc w:val="both"/>
        <w:rPr/>
      </w:pPr>
      <w:r>
        <w:rPr>
          <w:sz w:val="28"/>
          <w:szCs w:val="28"/>
        </w:rPr>
        <w:t>Эпистолярные стили, характерные для различной переписки, дневников, писем и т. д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right="1" w:firstLine="720"/>
        <w:jc w:val="both"/>
        <w:rPr/>
      </w:pPr>
      <w:r>
        <w:rPr>
          <w:sz w:val="28"/>
          <w:szCs w:val="28"/>
        </w:rPr>
        <w:t>На разных этапах развития литературного языка меняется и ве</w:t>
        <w:softHyphen/>
        <w:t xml:space="preserve">дущая роль его стилей. Если, например,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е стили поэзии свое ведущее положение начинают уступать стилям прозы, то </w:t>
      </w:r>
      <w:r>
        <w:rPr>
          <w:iCs/>
          <w:sz w:val="28"/>
          <w:szCs w:val="28"/>
        </w:rPr>
        <w:t xml:space="preserve">в </w:t>
      </w:r>
      <w:r>
        <w:rPr>
          <w:sz w:val="28"/>
          <w:szCs w:val="28"/>
        </w:rPr>
        <w:t>се</w:t>
        <w:softHyphen/>
        <w:t xml:space="preserve">ред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на первое место выходят стили общественно-пуб</w:t>
        <w:softHyphen/>
        <w:t>лицистические, оказавшие большое организующее влияние на раз</w:t>
        <w:softHyphen/>
        <w:t>витие всех средств и норм литературного выражения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тается еще недостаточно выясненным следующий вопрос: что общего у стилей литературного языка и что их отличает друг от друга? Что можно считать специфическим для каждого стиля?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right="1" w:firstLine="720"/>
        <w:jc w:val="both"/>
        <w:rPr/>
      </w:pPr>
      <w:r>
        <w:rPr>
          <w:sz w:val="28"/>
          <w:szCs w:val="28"/>
        </w:rPr>
        <w:t>Обратимся вначале к общему. По-видимому, общим для всех стилей литературного языка является прежде всего грамматический строй языка и общеупотребительные слова. В силу этого стили имеют общую и единую основу, позволяющую рассматривать литератур</w:t>
        <w:softHyphen/>
        <w:t xml:space="preserve">ный язык как систему стилей, представляющую собой целостным синтез всех его речевых средств. Например, такие слова, как </w:t>
      </w:r>
      <w:r>
        <w:rPr>
          <w:iCs/>
          <w:sz w:val="28"/>
          <w:szCs w:val="28"/>
        </w:rPr>
        <w:t>бе</w:t>
        <w:softHyphen/>
        <w:t xml:space="preserve">лый, вода, сидеть, вчера </w:t>
      </w:r>
      <w:r>
        <w:rPr>
          <w:sz w:val="28"/>
          <w:szCs w:val="28"/>
        </w:rPr>
        <w:t>и другие, употребляются во всех стилях литературного языка. В отличие от специфической лексики, харак</w:t>
        <w:softHyphen/>
        <w:t xml:space="preserve">терной для какого-либо стиля (например, химические, медицинские пли математические термины, типичные для стилей научных работ), такие слова стилистически более универсальны, они составляю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бщестилевую основу языка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right="1" w:firstLine="720"/>
        <w:jc w:val="both"/>
        <w:rPr/>
      </w:pPr>
      <w:r>
        <w:rPr>
          <w:sz w:val="28"/>
          <w:szCs w:val="28"/>
        </w:rPr>
        <w:t>Что отличает стили друг от друга? Прежде всего следует указать, что для стилей характерны особые специфические значения, которые создаются у общеупотребительных слов. Например, сло</w:t>
        <w:softHyphen/>
        <w:t xml:space="preserve">во </w:t>
      </w:r>
      <w:r>
        <w:rPr>
          <w:iCs/>
          <w:sz w:val="28"/>
          <w:szCs w:val="28"/>
        </w:rPr>
        <w:t xml:space="preserve">дух </w:t>
      </w:r>
      <w:r>
        <w:rPr>
          <w:sz w:val="28"/>
          <w:szCs w:val="28"/>
        </w:rPr>
        <w:t>имеет основное и общепринятое значение («поднять дух армии» «дух — разумная сила, побуждающая к действию». Но это слово, привлекаемое в стили публицистики, приобретает в них иное значение, типичное для общественно-политической литературы (напри</w:t>
        <w:softHyphen/>
        <w:t>мер: «дух статьи», т. е. идейное направление). В научно-философс</w:t>
        <w:softHyphen/>
        <w:t xml:space="preserve">ких стилях слово </w:t>
      </w:r>
      <w:r>
        <w:rPr>
          <w:iCs/>
          <w:sz w:val="28"/>
          <w:szCs w:val="28"/>
        </w:rPr>
        <w:t xml:space="preserve">дух </w:t>
      </w:r>
      <w:r>
        <w:rPr>
          <w:sz w:val="28"/>
          <w:szCs w:val="28"/>
        </w:rPr>
        <w:t>употребляется для обозначения того, что противопоставляется обычно материи. В существовавших в прош</w:t>
        <w:softHyphen/>
        <w:t xml:space="preserve">лом церковно-богослужебных стилях слово </w:t>
      </w:r>
      <w:r>
        <w:rPr>
          <w:iCs/>
          <w:sz w:val="28"/>
          <w:szCs w:val="28"/>
        </w:rPr>
        <w:t xml:space="preserve">дух </w:t>
      </w:r>
      <w:r>
        <w:rPr>
          <w:sz w:val="28"/>
          <w:szCs w:val="28"/>
        </w:rPr>
        <w:t>употреблялось в значении сверхъестественного божественного существа. В про</w:t>
        <w:softHyphen/>
        <w:t xml:space="preserve">сторечии оно означает запах или дыхание («свежо, </w:t>
      </w:r>
      <w:r>
        <w:rPr>
          <w:iCs/>
          <w:sz w:val="28"/>
          <w:szCs w:val="28"/>
        </w:rPr>
        <w:t xml:space="preserve">дух </w:t>
      </w:r>
      <w:r>
        <w:rPr>
          <w:sz w:val="28"/>
          <w:szCs w:val="28"/>
        </w:rPr>
        <w:t>видно»). Следует отметить также, что стили отличаются друг от друга специфической лексикой и фразеологией. Так, например, в публи</w:t>
        <w:softHyphen/>
        <w:t>цистическом стиле употребительна такая терминология, как «вос</w:t>
        <w:softHyphen/>
        <w:t>точный вопрос», «женский вопрос», «польский вопрос». Это типич</w:t>
        <w:softHyphen/>
        <w:t xml:space="preserve">но публицистическая фразеология, ибо слово </w:t>
      </w:r>
      <w:r>
        <w:rPr>
          <w:iCs/>
          <w:sz w:val="28"/>
          <w:szCs w:val="28"/>
        </w:rPr>
        <w:t xml:space="preserve">вопрос </w:t>
      </w:r>
      <w:r>
        <w:rPr>
          <w:sz w:val="28"/>
          <w:szCs w:val="28"/>
        </w:rPr>
        <w:t>используется не в основном его значении, а в общественно-публицистическом. Кроме того, стили различаются в отношении состава и приемов ис</w:t>
        <w:softHyphen/>
        <w:t>пользования терминологии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конец, стили различаются средствами художественной изо</w:t>
        <w:softHyphen/>
        <w:t>бразительности, особенностями словоупотребления, а также при</w:t>
        <w:softHyphen/>
        <w:t>влечением особых конструкций предложений и способов их связи между собой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right="1" w:firstLine="720"/>
        <w:jc w:val="both"/>
        <w:rPr/>
      </w:pPr>
      <w:r>
        <w:rPr>
          <w:sz w:val="28"/>
          <w:szCs w:val="28"/>
        </w:rPr>
        <w:t>Стилистическое богатство и разнообразие литературного языка объясняется многогранностью его функций и сфер применения. Так, в зависимости от содержания и целей высказывания, а также са</w:t>
        <w:softHyphen/>
        <w:t>мой ситуации экспрессивные качества речи бывают весьма различ</w:t>
        <w:softHyphen/>
        <w:t>ными. На основании этого акад. Л. В. Щерба выделил в устной раз</w:t>
        <w:softHyphen/>
        <w:t>новидности литературного языка стили или, как он называет, «четыре соотносительных слоя слов — торжественный,  нейтральный  и фамильярный, к которым можно прибавить и четвертый — вульгарный. Их иллюстрировать можно, например, следующими рядами: «</w:t>
      </w:r>
      <w:r>
        <w:rPr>
          <w:iCs/>
          <w:sz w:val="28"/>
          <w:szCs w:val="28"/>
        </w:rPr>
        <w:t xml:space="preserve">лик, лицо, рожа,   морда;   вкушать, есть, уплетать, лопать   </w:t>
      </w:r>
      <w:r>
        <w:rPr>
          <w:sz w:val="28"/>
          <w:szCs w:val="28"/>
        </w:rPr>
        <w:t xml:space="preserve">или </w:t>
      </w:r>
      <w:r>
        <w:rPr>
          <w:iCs/>
          <w:sz w:val="28"/>
          <w:szCs w:val="28"/>
        </w:rPr>
        <w:t xml:space="preserve">жрать».   </w:t>
      </w:r>
      <w:r>
        <w:rPr>
          <w:sz w:val="28"/>
          <w:szCs w:val="28"/>
        </w:rPr>
        <w:t>Таким   образом,   многообразие   стилей  литературного языка  определяется   не только  существованием  многих  жанров письменности, но и степенью смысловой и эмоциональной насыщен</w:t>
        <w:softHyphen/>
        <w:t>ности речи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right="1" w:firstLine="720"/>
        <w:jc w:val="both"/>
        <w:rPr/>
      </w:pPr>
      <w:r>
        <w:rPr>
          <w:sz w:val="28"/>
          <w:szCs w:val="28"/>
        </w:rPr>
        <w:t>Однако ведущим принципом различения стилей следует приз</w:t>
        <w:softHyphen/>
        <w:t>нать жанровый. Так, в соответствии с этим принципом чешский языковед Ф. Травничек различает следующие основные стили сов</w:t>
        <w:softHyphen/>
        <w:t>ременного чешского литературного языка: научный, газетно-публицистический, ораторский, официальный, разговорно-обиходный, художественный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right="1" w:firstLine="720"/>
        <w:jc w:val="both"/>
        <w:rPr/>
      </w:pPr>
      <w:r>
        <w:rPr>
          <w:sz w:val="28"/>
          <w:szCs w:val="28"/>
        </w:rPr>
        <w:t>Взаимодействие стилей, выражающееся, например, в переме</w:t>
        <w:softHyphen/>
        <w:t>щении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right="1" w:firstLine="720"/>
        <w:jc w:val="both"/>
        <w:rPr/>
      </w:pPr>
      <w:r>
        <w:rPr>
          <w:sz w:val="28"/>
          <w:szCs w:val="28"/>
        </w:rPr>
        <w:t xml:space="preserve">элементов поэтических стилей в прозу,—также одна из тех неизученных проблем, которые ожидают своего разрешения. Дело в том, что еще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е стили поэзии, опередившие в своем раз</w:t>
        <w:softHyphen/>
        <w:t>витии стили прозы, оказывали  влияние на средства и нормы прозаического языка. Державин, напутствуя Ка</w:t>
        <w:softHyphen/>
        <w:t>рамзина, писал: «Пой, Карамзин! — Ив прозе глас слышан соловьин!» Язык карамзинской прозы, действительно, был обильно на</w:t>
        <w:softHyphen/>
        <w:t>сыщен элементами поэтической лексики и  фразеологии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right="1" w:firstLine="720"/>
        <w:jc w:val="both"/>
        <w:rPr/>
      </w:pPr>
      <w:r>
        <w:rPr>
          <w:sz w:val="28"/>
          <w:szCs w:val="28"/>
        </w:rPr>
        <w:t>Для стилей публицистики характерна общественно-публицисти</w:t>
        <w:softHyphen/>
        <w:t>ческая лексика, постоянно отражающаяся также в стилях прозы и поэзии, в которых она вступает у каждого писателя в довольно своеобразное взаимодействие с лексикой других пластов. Изучение этого взаимодействия дает интересные данные, позволяющие ха</w:t>
        <w:softHyphen/>
        <w:t>рактеризовать не только особенности слога писателя, но и его миро</w:t>
        <w:softHyphen/>
        <w:t>воззренческие позиции. Известно, что стили публицистики неодно</w:t>
        <w:softHyphen/>
        <w:t>родны; в них отражаются общественные направления и идеологи</w:t>
        <w:softHyphen/>
        <w:t xml:space="preserve">ческая борьба. Например, стили революционно-демократической публицистики серед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существенно отличались от стилей публицистики реакционной или смыкавшейся с ней буржуазно-либе</w:t>
        <w:softHyphen/>
        <w:t>ральной. Это отличие находило отражение и в отборе самой лекси</w:t>
        <w:softHyphen/>
        <w:t>ки, особенно в тех по своему количеству немногих словах, в которых сказывалось классовое влияние,  и в нормах словоупотребления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right="1" w:firstLine="720"/>
        <w:jc w:val="both"/>
        <w:rPr/>
      </w:pPr>
      <w:r>
        <w:rPr>
          <w:sz w:val="28"/>
          <w:szCs w:val="28"/>
        </w:rPr>
        <w:t>Взаимодействие различных стилей языка обнаруживается и в том, что художественная литература способствует обычно процес</w:t>
        <w:softHyphen/>
        <w:t>су метафоризации научных терминов, благодаря которой последние употребляются в переносном значении и способствуют созданию об</w:t>
        <w:softHyphen/>
        <w:t xml:space="preserve">раза. Например, философские термины </w:t>
      </w:r>
      <w:r>
        <w:rPr>
          <w:iCs/>
          <w:sz w:val="28"/>
          <w:szCs w:val="28"/>
        </w:rPr>
        <w:t xml:space="preserve">материя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дух </w:t>
      </w:r>
      <w:r>
        <w:rPr>
          <w:sz w:val="28"/>
          <w:szCs w:val="28"/>
        </w:rPr>
        <w:t>следующим образом употреблены Щедриным при описании внешности Горехвастова, имевшего огромный рост: «... голос густой и зычный; глаза, как водится, свиные...»; «вообще заметно, что здесь материя преоб</w:t>
        <w:softHyphen/>
        <w:t>ладает над духом» («Губернские очерки»)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right="1" w:firstLine="720"/>
        <w:jc w:val="both"/>
        <w:rPr/>
      </w:pPr>
      <w:r>
        <w:rPr>
          <w:sz w:val="28"/>
          <w:szCs w:val="28"/>
        </w:rPr>
        <w:t>Немаловажное значение имеет и характеристика того взаимо</w:t>
        <w:softHyphen/>
        <w:t>действия, в которое вступает научная терминология, употребляемая писателем, с лексикой других стилистических систем. Ср., например, у Щедрина сочетания терминологического слова с разговорно-быто</w:t>
        <w:softHyphen/>
        <w:t xml:space="preserve">вым или книжным: </w:t>
      </w:r>
      <w:r>
        <w:rPr>
          <w:iCs/>
          <w:sz w:val="28"/>
          <w:szCs w:val="28"/>
        </w:rPr>
        <w:t xml:space="preserve">эпидемия болтовни, эмбрион стыдливости, духовное малокровие, опыты фильтрации чепухи </w:t>
      </w:r>
      <w:r>
        <w:rPr>
          <w:sz w:val="28"/>
          <w:szCs w:val="28"/>
        </w:rPr>
        <w:t>и т.п. Примеры эти свидетельствуют также о том, что между стилями прозы и публи</w:t>
        <w:softHyphen/>
        <w:t>цистики нет каменной стены, что творчество писателя отражает оригинальный взаимообмен речевыми средствами, который проис</w:t>
        <w:softHyphen/>
        <w:t>ходит между этими стилями, что самый литературный язык есть сложный синтез его стилей и закрепленных за ними слов и выра</w:t>
        <w:softHyphen/>
        <w:t>жений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right="1" w:firstLine="720"/>
        <w:jc w:val="both"/>
        <w:rPr/>
      </w:pPr>
      <w:r>
        <w:rPr>
          <w:sz w:val="28"/>
          <w:szCs w:val="28"/>
        </w:rPr>
        <w:t>Кратко остановимся теперь на вопросах, связанных с отражени</w:t>
        <w:softHyphen/>
        <w:t>ем в литературном языке классовых интересов. Различные стили литературного языка в той или иной степени испытывают на себе стремление классов использовать язык в своих целях, внести в него специфические слова и выражения. Но степень насыщенности ряда стилей, вбирающих специфические слова и выражения, далеко неодинакова. Если, например, стили документально-канцелярские вбирали в себя крайне ничтожное количество этих специфических речевых средств, если в стилях научного изложения    (например, математические, астрономические, химические исследования) при</w:t>
        <w:softHyphen/>
        <w:t>месь этих специфических слов и выражений тоже незначительна (хотя, конечно, для философа имеет первостепенное значение идей</w:t>
        <w:softHyphen/>
        <w:t xml:space="preserve">ное содержание таких, например, слов, как </w:t>
      </w:r>
      <w:r>
        <w:rPr>
          <w:iCs/>
          <w:sz w:val="28"/>
          <w:szCs w:val="28"/>
        </w:rPr>
        <w:t xml:space="preserve">материя, идеализм </w:t>
      </w:r>
      <w:r>
        <w:rPr>
          <w:sz w:val="28"/>
          <w:szCs w:val="28"/>
        </w:rPr>
        <w:t>и т. д.), то в стилях общественно-публицистических они представ</w:t>
        <w:softHyphen/>
        <w:t>лены и выражены значительно полнее и рельефнее. В свете учения В. И. Ленина о наличии при капитализме двух культур в рамках одной нации приобретает определенное значение, например, из</w:t>
        <w:softHyphen/>
        <w:t>вестное заявление Щедрина о том, что в публицистике наряду с «рабьим языком» появился еще «язык холопский», представляющий собой «смесь наглости и клеветы». Поэтому есть все основания противопоставлять стили революционно-демократической публици</w:t>
        <w:softHyphen/>
        <w:t xml:space="preserve">стик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стилям публицистики реакционной, буржуазно-дворянской, ибо в понимании и употреблении ряда слов и выражений </w:t>
      </w:r>
      <w:r>
        <w:rPr>
          <w:iCs/>
          <w:sz w:val="28"/>
          <w:szCs w:val="28"/>
        </w:rPr>
        <w:t xml:space="preserve">(свобода, конституция, деспотизм, анархия, содействие общества, оторваться от почвы, материалист </w:t>
      </w:r>
      <w:r>
        <w:rPr>
          <w:sz w:val="28"/>
          <w:szCs w:val="28"/>
        </w:rPr>
        <w:t>и др.), например, у Щедрина и Каткова, наблюдались коренные расхождения, обусловленные их мировоззрением. В стилях художественной прозы и поэзии, напри</w:t>
        <w:softHyphen/>
        <w:t xml:space="preserve">мер,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эти специфические речевые средства, отражающие мировоззрение различных классов, служили Добролюбову основа</w:t>
        <w:softHyphen/>
        <w:t>нием для иронических замечаний по адресу так называемого «слога великосветских романов»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одность литературного языка — это тоже один из актуальных вопросов, требующих конкретной разработки в свете общенародного характера языка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площение в литературном языке и в языке художествен</w:t>
        <w:softHyphen/>
        <w:t>ных произведений всех лучших достижений речевой культуры народа, органическая связь языка писателя с языком общенарод</w:t>
        <w:softHyphen/>
        <w:t>ным— вот существо и основное содержание понятия народности языка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right="1" w:firstLine="720"/>
        <w:jc w:val="both"/>
        <w:rPr/>
      </w:pPr>
      <w:r>
        <w:rPr>
          <w:sz w:val="28"/>
          <w:szCs w:val="28"/>
        </w:rPr>
        <w:t>В соответствии с этим резкому осуждению должны быть под</w:t>
        <w:softHyphen/>
        <w:t>вергнуты всякие попытки видеть народность языка художественно</w:t>
        <w:softHyphen/>
        <w:t>го или публицистического произведения лишь в употреблении пи</w:t>
        <w:softHyphen/>
        <w:t>сателем грубых, полуграмотных, иногда явно нелитературных слов. Такая точка зрения не только искажает действительное поло</w:t>
        <w:softHyphen/>
        <w:t xml:space="preserve">жение вещей (почему, например, слова </w:t>
      </w:r>
      <w:r>
        <w:rPr>
          <w:iCs/>
          <w:sz w:val="28"/>
          <w:szCs w:val="28"/>
        </w:rPr>
        <w:t xml:space="preserve">любить, страдать, нежный, радость </w:t>
      </w:r>
      <w:r>
        <w:rPr>
          <w:sz w:val="28"/>
          <w:szCs w:val="28"/>
        </w:rPr>
        <w:t>и другие не должны рассматриваться как народные?), но и отражает старый, барски-пренебрежительный взгляд на народ («мужик — грубиян, безграмотен» и т. п.), с которым в свое время вели непримиримую борьбу еще Белинский, Щедрин, Чернышев</w:t>
        <w:softHyphen/>
        <w:t>ский и другие революционные демократы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right="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Заключение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right="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к, одной из центральных задач истории литературного язы</w:t>
        <w:softHyphen/>
        <w:t>ка является изучение сложного и многогранного взаимодействия общенародного, «сырого», по словам Горького, ненормированного языка с обработанным, культивированным и творчески обогащен</w:t>
        <w:softHyphen/>
        <w:t>ным языком литературным. История литературного языка — это история непрерывной творческой обработки, обогащения и раз</w:t>
        <w:softHyphen/>
        <w:t>вития богатств общенародного языка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right="1"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1990090</wp:posOffset>
                </wp:positionH>
                <wp:positionV relativeFrom="paragraph">
                  <wp:posOffset>7367270</wp:posOffset>
                </wp:positionV>
                <wp:extent cx="1657985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8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580.1pt" to="287.2pt,580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Изучить историю литературного языка — значит проследить историческое развитие состава его лексики, фразеологии/морфо</w:t>
        <w:softHyphen/>
        <w:t>логических и синтаксических средств, а также норм и приемов их употребления в различных типах речи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right="1" w:firstLine="720"/>
        <w:jc w:val="both"/>
        <w:rPr/>
      </w:pPr>
      <w:r>
        <w:rPr>
          <w:b/>
          <w:sz w:val="28"/>
          <w:szCs w:val="28"/>
        </w:rPr>
        <w:t>4. Список использованной литературы: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right="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right="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П.Я.Черных. «Происхождение русского языка.» Уч.педгиз, М.,1950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right="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Д.А.Авдусин и М.Н.Тихомиров, «Древнейшая русская надпись», Вестник АН СССР; 1950 № 4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right="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Б.А.Рыбаков. «Ремесло древней Руси».изд.АН СССР,1948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right="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А.А.Шахматов, «Очерк современного русского литературного языка», 1941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right="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А.А.Шахматов, «Курс истории русского языка» ч.1 СПБ, 1910-1911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right="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Е.С.Истрина, «Нормы русского литературного языка и культура речи», АН СССР,М.-Л.,1948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right="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В.В.Виноградов, «Очерки по истории русского литературного языка», изд.2,Уч.педгиз,М.,1938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right="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»Русская наука о русском литературном языке», «Ученые записки МГУ, Т.3.кн.1 1946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right="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В.Щеров, «Современный русский литературный язык», «Русский язык в школе», 1939, № 4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right="1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5:39:00Z</dcterms:created>
  <dc:creator>*</dc:creator>
  <dc:description/>
  <cp:keywords/>
  <dc:language>en-US</dc:language>
  <cp:lastModifiedBy>SYSTEM</cp:lastModifiedBy>
  <dcterms:modified xsi:type="dcterms:W3CDTF">2011-09-18T15:39:00Z</dcterms:modified>
  <cp:revision>2</cp:revision>
  <dc:subject/>
  <dc:title/>
</cp:coreProperties>
</file>