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оны электролиза Фараде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лектролизе масса превращенного вещества прямо пропорциональна количеству электричества, прошедшего через электролитическую ячей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хождении через электролит одного и того же количества электричества масса превращенного вещества зависит от массы и заряда ионов ве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а закона электролиза — это всего лишь небольшая часть вклада Майкла Фарадея в науку. Электролиз — это совокупность процессов, происходящих при пропускании электрического тока через электролит — плавленое ионное вещество (например, плавленая соль) или раствор, в котором присутствуют ионы. Электрический ток проходит через электролит от одного электрода к другому. Положительно заряженные ионы при этом движутся к отрицательному электроду, аноду, а отрицательно заряженные — к положительному электроду, катоду. Химические реакции происходят на электродах. Фарадей провел фундаментальные исследования электролитов и создал законы, в которых говорится, что химические превращения связаны с потоком электронов (то есть электрическим током): чем больше электронов, тем больше химических превращ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лиз — это важный промышленный процесс, используемый как при получении определенных металлов, так и при конечной обработке поверхностей методом нанесения гальванического покрытия. Примером электролиза в действии может быть электролитическое рафинирование меди после ее выделения из руды. Выступающие в качестве катода тонкие листы чистой меди опускают в электролит, содержащий раствор сульфата меди и серную кислоту, а слитки неочищенной меди подвешивают в этом же растворе, и они действуют как анод. При пропускании электрического тока анод начинает растворяться, и ионы меди, вместе с некоторым количеством ионов железа и цинка, поступают в электролит. Остальные спутники меди, содержавшиеся в слитках (включая значительное количество серебра, золота и платины), выпадают в осадок и накапливаются на дне электролитической ванны. Ионы меди через электролит направляются к катоду и осаждаются на нем. Цинк и железо остаются в раств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мышленных масштабах в подобных ваннах за месяц можно очистить всего несколько тонн меди, но при этом получается продукт 99,96-процентной чистоты. Более того, благодаря извлечению из осадка благородных металлов окупается весь процесс очистки. Кроме меди, электролитическим методом в промышленных масштабах очищаются также магний, натрий и алюми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писанном выше процессе рафинирования меди атом меди переходит в электролит в виде иона, теряя два электрона. Следовательно, на аноде он принимает два электрона, и ион снова превращается в нейтральный атом меди (можно представить себе, что эти два электрона бегут по проводу, как электрический ток). Согласно первому закону Фарадея, для того чтобы очистить в два раза больше меди, необходимо в два раза больше электрон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0:00Z</dcterms:created>
  <dc:creator>User</dc:creator>
  <dc:description/>
  <cp:keywords/>
  <dc:language>en-US</dc:language>
  <cp:lastModifiedBy>Mage</cp:lastModifiedBy>
  <dcterms:modified xsi:type="dcterms:W3CDTF">2011-10-12T04:40:00Z</dcterms:modified>
  <cp:revision>2</cp:revision>
  <dc:subject/>
  <dc:title>Законы электролиза Фарадея</dc:title>
</cp:coreProperties>
</file>