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арадокс Ферми</w:t>
      </w:r>
    </w:p>
    <w:p>
      <w:pPr>
        <w:pStyle w:val="Normal"/>
        <w:spacing w:before="120" w:after="0"/>
        <w:ind w:firstLine="567"/>
        <w:jc w:val="both"/>
        <w:rPr/>
      </w:pPr>
      <w:r>
        <w:rPr/>
        <w:t>Если разумная жизнь во Вселенной существует, то почему она не посылает в космос никаких сигналов и вообще никак себя не проявляет?</w:t>
      </w:r>
    </w:p>
    <w:p>
      <w:pPr>
        <w:pStyle w:val="Normal"/>
        <w:spacing w:before="120" w:after="0"/>
        <w:ind w:firstLine="567"/>
        <w:jc w:val="both"/>
        <w:rPr/>
      </w:pPr>
      <w:r>
        <w:rPr/>
        <w:t>Поиск внеземного разума — или, как сегодня принято сокращенно называть это занятие по его английской аббревиатуре, SETI (Search for Extraterrestrial Intelligence), — впервые был поставлен на повестку дня современной науки на конференции в радио-обсерватории в Грин-Бэнке (Green Bank), штат Западная Виргиния, США, в 1961 году. Было отмечено, что, получив в свое распоряжение мощные радиотелескопы, ученые могут теперь заняться отслеживанием сигналов, направляемых в нашу сторону внеземными цивилизациями из-за пределов Солнечной системы (при условии, что такие цивилизации существуют и стремятся к установлению контакта). В те оптимистичные ранние дни энтузиасты SETI предполагали, что во Вселенной существуют тысячи и тысячи цивилизаций, объединенных в «галактические клубы», и что мы находимся на пороге вступления в такое межзвездное сообщество нашей Галактики (см. Формула Дрейка).</w:t>
      </w:r>
    </w:p>
    <w:p>
      <w:pPr>
        <w:pStyle w:val="Normal"/>
        <w:spacing w:before="120" w:after="0"/>
        <w:ind w:firstLine="567"/>
        <w:jc w:val="both"/>
        <w:rPr/>
      </w:pPr>
      <w:r>
        <w:rPr/>
        <w:t>Возможно, они проявили бы большую сдержанность, если бы прислушались к мнению, высказанному за одиннадцать лет до этого американским физиком итальянского происхождения, нобелевским лауреатом Энрико Ферми. Как-то раз за обедом в Лос-Аламосе (Los Alamos), штат Калифорния, США, выслушав доводы своих коллег в пользу существования в Галактике великого множества высокоразвитых технологических цивилизаций, он после некоторой паузы просто спросил: «Ну, и где они в таком случае?»</w:t>
      </w:r>
    </w:p>
    <w:p>
      <w:pPr>
        <w:pStyle w:val="Normal"/>
        <w:spacing w:before="120" w:after="0"/>
        <w:ind w:firstLine="567"/>
        <w:jc w:val="both"/>
        <w:rPr/>
      </w:pPr>
      <w:r>
        <w:rPr/>
        <w:t>С тех пор этот аргумент, будучи сформулирован теми или иными словами, является главными вилами в бок сообщества SETI. Приведу пример одной из его развернутых формулировок: «Законы природы едины повсюду во Вселенной, поэтому любая высокоразвитая цивилизация располагает теми же научно-техническими и технологическими возможностями, что и человечество. Уже сейчас у нас имеются вполне реальные проекты межзвездных космолетов, способных развивать скорость порядка 10% скорости света, и такие корабли в обозримом будущем вполне могут доставить людей к ближайшим звёздам. Любая цивилизация, располагающая такими кораблями? могла бы расселиться по всей Галактике и колонизировать пригодные для жизни планеты всего за несколько миллионов лет — срок огромный с точки зрения человеческой истории, но по космической шкале это просто миг. Если бы в Галактике сегодня действительно существовали тысячи цивилизаций, первые из них добрались бы сюда миллионы лет тому назад. Майкл Харт (Michael H. Hart, р. 1932) в 1975 году выдвинул аргумент, что само по себе отсутствие инопланетян на Земле прямо сейчас является убедительным доказательством отсутствия высокоразвитых внеземных цивилизаций как таковых (поэтому этот парадокс иногда называют еще парадоксом Ферми—Харта). Так действительно, где же они?</w:t>
      </w:r>
    </w:p>
    <w:p>
      <w:pPr>
        <w:pStyle w:val="Normal"/>
        <w:spacing w:before="120" w:after="0"/>
        <w:ind w:firstLine="567"/>
        <w:jc w:val="both"/>
        <w:rPr/>
      </w:pPr>
      <w:r>
        <w:rPr/>
        <w:t>И от этого вопроса не отделаешься утверждениями наподобие того, что инопланетяне не склонны к путешествиям (гипотеза картофельных грядок) или исподволь наблюдают за нами со стороны (гипотеза зоопарка, где человечество является редким и оберегаемым экспонатом). Обе эти гипотезы — и многие другие — страдают одним неисправимым недостатком: они исходят из неоправданной предпосылки, что всем внеземных цивилизациям присуще какое-либо общее качество: то ли все внеземные цивилизации склонны к патологическому домоседству, то ли у всех внеземных цивилизаций действует (и, к тому же, неукоснительно соблюдается!) один и тот же этический принцип невмешательства в инопланетные дела. Но ведь, если цивилизаций в обозримом космосе тысячи, такое их единообразие практически невозможно по теории вероятностей! В конце концов, человечество устраивает на Земле заповедники для охраны редкой дичи, однако это далеко не всегда мешает браконьерскому промыслу.</w:t>
      </w:r>
    </w:p>
    <w:p>
      <w:pPr>
        <w:pStyle w:val="Normal"/>
        <w:spacing w:before="120" w:after="0"/>
        <w:ind w:firstLine="567"/>
        <w:jc w:val="both"/>
        <w:rPr/>
      </w:pPr>
      <w:r>
        <w:rPr/>
        <w:t>Могу привести пример, почему гипотеза зоопарка, с моей точки зрения, несостоятельна. Когда я состоял во втором браке, тестем мне доводился егерь из заповедника в округе Карбон, штат Монтана, — безлюднейший и живописнейший уголок Северной Америки представляет собой эта местность. На десятки миль вокруг там нет ни одного населенного пункта, практически отсутствуют подъездные пути, однако практически ежедневно моему тестю приходилось иметь дело с браконьерами, охотившимися на дичь и ловившими рыбу в местных горных озерах. Так велики ли шансы, что все без исключения внеземные цивилизации не только запрещают своим представителям вступать в контакт с человечеством, но и способны обеспечить соблюдение этого запрета? По-моему, шансов мало.</w:t>
      </w:r>
    </w:p>
    <w:p>
      <w:pPr>
        <w:pStyle w:val="Normal"/>
        <w:spacing w:before="120" w:after="0"/>
        <w:ind w:firstLine="567"/>
        <w:jc w:val="both"/>
        <w:rPr/>
      </w:pPr>
      <w:r>
        <w:rPr/>
        <w:t>Начиная с 1961 года, поиски радиосигналов от внеземных цивилизаций не раз прекращались, потом снова возобновлялись. Результаты же были неизменно отрицательными — свидетельств существования внеземного разума как не было, так и нет. Историю таких наблюдений можно использовать для очерчивания в дальнем космосе границ, за которыми существование технологически развитых цивилизаций всё ещё вероятно. Сегодня мы доподлинно знаем, например, что в радиусе 1000 световых лет от Земли в космосе нет ни одной цивилизации, которая генерировала бы сигналы каким-либо из известных нам способов.</w:t>
      </w:r>
    </w:p>
    <w:p>
      <w:pPr>
        <w:pStyle w:val="Normal"/>
        <w:spacing w:before="120" w:after="0"/>
        <w:ind w:firstLine="567"/>
        <w:jc w:val="both"/>
        <w:rPr/>
      </w:pPr>
      <w:r>
        <w:rPr/>
        <w:t>Ученые, занимающиеся SETI, классифицируют цивилизации по их способности генерировать энергию. Цивилизации типа I генерируют энергию в объемах, примерно равных объемам энергии, получаемой их планетой от своей звезды, а цивилизации типа II — порядка энергии, излучаемой их звездой. (По этой классификации человечество относится к «типу 0,7» — на Земле вырабатывается 70% от количества энергии, необходимого, чтобы называться цивилизацией типа I.) Сегодня можно с уверенностью сказать, что цивилизаций типа I нет в радиусе десяти тысяч световых лет от Земли, а цивилизаций типа II — не только в пределах нашей Галактики, но и в сопредельных с нашей галактиках, составляющих с нею единое галактическое скопление. Предположительно эти пределы будут расширяться и далее.</w:t>
      </w:r>
    </w:p>
    <w:p>
      <w:pPr>
        <w:pStyle w:val="Normal"/>
        <w:spacing w:before="120" w:after="0"/>
        <w:ind w:firstLine="567"/>
        <w:jc w:val="both"/>
        <w:rPr/>
      </w:pPr>
      <w:r>
        <w:rPr/>
        <w:t>Как вы, наверное, уже догадались, к перспективе обнаружения внеземных цивилизаций я отношусь весьма скептически. Тем не менее, я твердо уверен в необходимости продолжения их поиска. Это, пожалуй, единственное научное исследование, результаты которого окажутся фантастическими при любом его исходе.</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 xml:space="preserve">Энрико ФЕРМИ </w:t>
      </w:r>
    </w:p>
    <w:p>
      <w:pPr>
        <w:pStyle w:val="Normal"/>
        <w:spacing w:before="120" w:after="0"/>
        <w:ind w:firstLine="567"/>
        <w:jc w:val="both"/>
        <w:rPr/>
      </w:pPr>
      <w:r>
        <w:rPr/>
        <w:t xml:space="preserve">Enrico Fermi, 1901–54 </w:t>
      </w:r>
    </w:p>
    <w:p>
      <w:pPr>
        <w:pStyle w:val="Normal"/>
        <w:spacing w:before="120" w:after="0"/>
        <w:ind w:firstLine="567"/>
        <w:jc w:val="both"/>
        <w:rPr/>
      </w:pPr>
      <w:r>
        <w:rPr/>
        <w:t xml:space="preserve">Итальянско-американский физик. Родился в Риме, окончил Пизанский университет, стал профессором физики Римского университета, когда ему не было и тридцати лет. В 1938 году эмигрировал в Америку. Ферми прославился тем, что ему первому удалось получить управляемую ядерную реакцию в построенном по его проекту реакторе «штабельного типа» (в штабель графитовых блоков вводятся урановые стержни), причем для постройки реактора хватило площади заброшенного теннисного корта на территории Чикагского университета. Сотый элемент периодической системы Менделеева назван фермием в его честь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lement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0:00Z</dcterms:created>
  <dc:creator>User</dc:creator>
  <dc:description/>
  <cp:keywords/>
  <dc:language>en-US</dc:language>
  <cp:lastModifiedBy>Mage</cp:lastModifiedBy>
  <dcterms:modified xsi:type="dcterms:W3CDTF">2011-10-12T04:40:00Z</dcterms:modified>
  <cp:revision>2</cp:revision>
  <dc:subject/>
  <dc:title>Парадокс Ферми</dc:title>
</cp:coreProperties>
</file>