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видеть и поня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т, что аквариум в условиях большого города - идеальная форма общения человека с природой. С таким мнением я полностью согласен. Но когда утверждают, что с обитателями домашнего водоема никакого общения нет, вот, дескать, кошки и собаки совсем другое дело, - с этим я согласиться не мо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простого смотрения сквозь стеклянную стенку мало, чтобы что-то понять, надо еще и дум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чу рассказать о двух эпизодах, которые мне кажутся довольно интерес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вонил мне как-то приятель и попросил пару самок анциструса для разведения. Специально я их не развожу, бывает, они сами размножаются в общем аквариуме. Поэтому я решил выловить ему всех самок - пусть выберет, что ему нуж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ятель собирался зайти за рыбками утром, и я уже с вечера упаковал их в полиэтиленовый пакет. Дело было зимой, в квартире не очень тепло, поэтому пришлось положить пакет на табуретку, недалеко от батареи центрального отопления. А в нескольких шагах находился аквариум, где остались одни сам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чью просыпаюсь от странных скрипов, писка, гуканья. Поначалу не могу понять, в чем дело. И вдруг догадываюсь: это самцы анциструсов с выловленными самками "разговаривают". Присмотрелся повнимательней и вижу: все самцы висят на присосках на ближайшем от табуретки стекле. А самок в темноте разглядеть не уда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друг диван подо мною скрипнул, и наступила полная тишина. "Ага, - думаю, - вы не только хорошо говорите, а еще и отлично слышите". Лег, замер, слушаю. Вскоре опять начался разговор. "Беседовали" не только самцы, но и самки. Позже я разглядел и их: все скопились в одном углу пакета, головами к аквариу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окном прошла машина - и тишина. Но вот - снова осторожные звуки... И так до утра. И только когда за окном загрохотал городской транспорт, рыбы перестали "разговариват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же я прочитал в журнале "Аквариум" (#1, 1994) публикации В.Протасова и И.Никольского о голосах рыб, в них анциструс не упомянут, а между тем, как видите, о нем тоже не скажешь, что он "нем как рыб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е наблюдение касается улитки. Эти маленькие бурые, с конусовидной раковиной моллюски вместе с кормом попадают в аквариум, а потом там и размножаются. Может, это физы прудовые, но утверждать не беру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т у меня в углу аквариума импортный инжекторный электрофильтр, от него идет мощная струя воды. Глянул я как-то в аквариум, а там вверх по листу эхинодоруса эта улитка ползет. Я не сомневался, что сейчас ее с листа струей воды снесет. Улитка вползла в самый поток, но на месте держится прочно. Вдруг вижу, у нее раковину сносит. Сидит она на листе неподвижно, а раковина приподнялась, держится только на тонюсенькой ниточке, будто вся с улитки снялась. Я думал, там, под раковиной, у нее большое тело, а из раковины вылезло чтото совсем маленькое, невзрачное, гораздо меньше улиткиной но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я заинтересовался, что же она будет делать, когда ее постоянный дом струя воды оторвет. Тут, смотрю, вторая такая же улитка поднимается. Первая почувствовала ее приближение и вдруг - раз! - и нахлобучила свою раковину на место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ачала я опешил, а потом стал рассуждать. Известно, что рыбы часто входят в струю воды и с помощью плавников держатся в ней. Поток смывает с их тела соринки, слизь, а в природных водоемах - и паразитов. Своего рода санитарная обработка. Так, может быть, и улитка делает ,то же самое?! Почистила водяным "пылесосом"и тело, и раковину. А когда почуяла другую улитку, срочно свой дом, свою защиту, на место водворила: кто ее знает, эту вторую, с какими намерениями она подползает?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Толяренок. Увидеть и понять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8:00Z</dcterms:created>
  <dc:creator>USER</dc:creator>
  <dc:description/>
  <cp:keywords/>
  <dc:language>en-US</dc:language>
  <cp:lastModifiedBy>Mage</cp:lastModifiedBy>
  <dcterms:modified xsi:type="dcterms:W3CDTF">2011-10-10T19:18:00Z</dcterms:modified>
  <cp:revision>2</cp:revision>
  <dc:subject/>
  <dc:title>Увидеть и понять</dc:title>
</cp:coreProperties>
</file>