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ётр </w:t>
      </w:r>
      <w:r>
        <w:rPr>
          <w:b/>
          <w:bCs/>
          <w:color w:val="000000"/>
          <w:sz w:val="32"/>
          <w:szCs w:val="32"/>
          <w:lang w:val="en-US"/>
        </w:rPr>
        <w:t>III</w:t>
      </w:r>
    </w:p>
    <w:p>
      <w:pPr>
        <w:pStyle w:val="Normal"/>
        <w:widowControl w:val="false"/>
        <w:spacing w:before="120" w:after="0"/>
        <w:jc w:val="center"/>
        <w:rPr>
          <w:b/>
          <w:b/>
          <w:bCs/>
          <w:color w:val="000000"/>
          <w:sz w:val="28"/>
          <w:szCs w:val="28"/>
        </w:rPr>
      </w:pPr>
      <w:r>
        <w:rPr>
          <w:b/>
          <w:bCs/>
          <w:color w:val="000000"/>
          <w:sz w:val="28"/>
          <w:szCs w:val="28"/>
        </w:rPr>
        <w:t>(1761-1762)</w:t>
      </w:r>
    </w:p>
    <w:p>
      <w:pPr>
        <w:pStyle w:val="Normal"/>
        <w:widowControl w:val="false"/>
        <w:spacing w:before="120" w:after="0"/>
        <w:ind w:firstLine="567"/>
        <w:jc w:val="both"/>
        <w:rPr/>
      </w:pPr>
      <w:r>
        <w:rPr>
          <w:color w:val="000000"/>
          <w:sz w:val="24"/>
          <w:szCs w:val="24"/>
        </w:rPr>
        <w:t xml:space="preserve">Петр </w:t>
      </w:r>
      <w:r>
        <w:rPr>
          <w:color w:val="000000"/>
          <w:sz w:val="24"/>
          <w:szCs w:val="24"/>
          <w:lang w:val="en-US"/>
        </w:rPr>
        <w:t>III</w:t>
      </w:r>
      <w:r>
        <w:rPr>
          <w:color w:val="000000"/>
          <w:sz w:val="24"/>
          <w:szCs w:val="24"/>
        </w:rPr>
        <w:t xml:space="preserve">, род. 21.2 (по н.с.) 1728 г. в Киле, имя, данное при рождении, - Карл Петер Ульрих Голштейн - Готторпский, с 7.11.1742 г. Петр Федорович, император с 25.12.176 г., свергнут 28.6.1762 г., умер 5.7.1762 г., похоронен в Александро-Невской Лавре в Санкт-Петербурге, в 1796 г. перезахоронен в Петропавловской крепости. Отец – Карл Фридрих Голштейн – Готторпский ( 1700-1739), мать – Анна Петровна (27.1.1708 – 15.5. [по н.с.] 1728). Вступил в брак 21.8.1745 г. с Софией Фредерикой Августой Анхальт-Цербстской (Екатерина </w:t>
      </w:r>
      <w:r>
        <w:rPr>
          <w:color w:val="000000"/>
          <w:sz w:val="24"/>
          <w:szCs w:val="24"/>
          <w:lang w:val="en-US"/>
        </w:rPr>
        <w:t>II</w:t>
      </w:r>
      <w:r>
        <w:rPr>
          <w:color w:val="000000"/>
          <w:sz w:val="24"/>
          <w:szCs w:val="24"/>
        </w:rPr>
        <w:t>, 2.5. [по н.с.] 1729 – 6.11.1796, императрица с 1762 по 1796 г.). Сын Павел 1 (20.9.1754-11/12.3.1801, император с 1796 по 1801 г.).</w:t>
      </w:r>
    </w:p>
    <w:p>
      <w:pPr>
        <w:pStyle w:val="Normal"/>
        <w:widowControl w:val="false"/>
        <w:spacing w:before="120" w:after="0"/>
        <w:ind w:firstLine="567"/>
        <w:jc w:val="both"/>
        <w:rPr/>
      </w:pPr>
      <w:r>
        <w:rPr>
          <w:color w:val="000000"/>
          <w:sz w:val="24"/>
          <w:szCs w:val="24"/>
        </w:rPr>
        <w:t xml:space="preserve">Хотя правление императрицы Елизаветы длилось двадцать лет, ей все же не удалось преодолеть чувство неуверенности и нестабильности, которое было прямым результатом нового порядка престолонаследия, установленного Петром Великим. Петр, ликвидировав автоматическое наследование по мужской линии и введя право свободного выбора наследника правящим сувереном, широко открыл двери непредвиденности и дворцовым переворотам при каждой смене монарха или даже до нее. Кроме того, в первой половине 18 в. на престоле оказывались монархи, которые не имели прямого естественного права наследования (или не были совершеннолетними), как, например, в случае Елизаветы, у которой не было законных детей. Правда, ее правительство укрепило роль и усовершенствовало деятельность таких центральных государственных институтов, как сенат. Это правительство добилось военных и экономических успехов, а также вело активные дипломатические действия в Западной и Центральной Европе. Елизавета, которая слишком хорошо помнила обстоятельства своего восшествия на престол, предприняла шаги для того, чтобы обеспечить упорядоченное престолонаследие после своей смерти. В 1742 г. она пригласила в Санкт-Петербург своего четырнадцатилетнего племянника герцога Карла Петера Ульриха Голштейн-Готторпского ( родился 21 февраля [по н.с.] 1728 г.), намереваясь подготовить его к наследованию. Молодой герцог был сыном ее старшей сестры Анны, супруги герцога Карла Фридриха Голштейн-Готторпского. Осиротевший герцог Карл Петер, который потерял мать вскоре после своего рождения, а отца в 1739 г., являлся также наследником престола Швеции, главной противницы России в первой половине 18 в., поскольку он был внуком Ульрики Элеоноры, наследовавшей своему брату Карлу </w:t>
      </w:r>
      <w:r>
        <w:rPr>
          <w:color w:val="000000"/>
          <w:sz w:val="24"/>
          <w:szCs w:val="24"/>
          <w:lang w:val="en-US"/>
        </w:rPr>
        <w:t>XII</w:t>
      </w:r>
      <w:r>
        <w:rPr>
          <w:color w:val="000000"/>
          <w:sz w:val="24"/>
          <w:szCs w:val="24"/>
        </w:rPr>
        <w:t>, а у Ульрики Элеоноры и ее мужа Фридриха Гессенского не было детей. Ввиду возможного наследования престола Швеции молодого герцога воспитывали в лютеранской вере и немецком милитаристском духе. К несчастью, его воспитание было в руках графа Отто Бруммена, голштейн-готторпского гофмаршала, педантичного, грубого и алчного человека, чье влияние на личность мальчика могло быть только пагубным.</w:t>
      </w:r>
    </w:p>
    <w:p>
      <w:pPr>
        <w:pStyle w:val="Normal"/>
        <w:widowControl w:val="false"/>
        <w:spacing w:before="120" w:after="0"/>
        <w:ind w:firstLine="567"/>
        <w:jc w:val="both"/>
        <w:rPr>
          <w:color w:val="000000"/>
          <w:sz w:val="24"/>
          <w:szCs w:val="24"/>
        </w:rPr>
      </w:pPr>
      <w:r>
        <w:rPr>
          <w:color w:val="000000"/>
          <w:sz w:val="24"/>
          <w:szCs w:val="24"/>
        </w:rPr>
        <w:t>Выбор Карла Петера Елизаветой и его объявление наследником произвели радикальную перемену в жизни юноши. В договоре при Або в 1743 г. Швецию вынудили полностью отказаться от планов возведения на трон герцога Карла Петера. Это нанесло ему большую травму, вызвало раздражение и неприязнь к его окружению и ко всему русскому. Как наследника Елизаветы, его перекрестили по православному обряду в Петра Федоровича и заставили учить русский язык. Тетка-императрица его любила и баловала, но его общее воспитание продолжать контролировать граф Бруммер. В один прекрасный день Елизавете стало ясно, что развитие Петра оставляет желать лучшего, и она назначила других воспитателей (в частности Якоба фон Штелина). Однако отсутствие у нее самой постоянства, вечные переезды из одного дворца в другой, перерывы в обучении, вызванные бесконечными обязанностями при дворе и развлечениями, свели на нет, даже добросовестные усилия воспитателей великого князя. По предложению прусского короля Фридриха П в 1745 г. Петра обвенчали с юной принцессой Софией Фредерикой Августой Анхальт-Цербстской, которой дано было православное имя Екатерина Алексеевна. Вначале казалось, что у молодых людей возникает симпатия друг к другу, хотя Екатерина однозначно была более зрелой, умной и способной к социальной адаптации. Но в конце концов эмоциональная, а возможно, и сексуальная незрелость Петра и его ограниченный кругозор привели к раздору в молодой семье. По воспоминаниям Екатерины, она старательно готовилась к тому, чтобы стать обычной русской великой княгиней, которая должна была когда-нибудь стать супругой монарха. Петр же по-прежнему концентрировал внимание на своем немецком герцогстве, и, к полному восторгу прусского короля Фридриха П, старался имитировать военные действия своего кумира. Его поведение, насмешливая и саркастическая речь выражали презрение к России и ко всему русскому. Во всяком случае, такое впечатление создавалось у его современников.</w:t>
      </w:r>
    </w:p>
    <w:p>
      <w:pPr>
        <w:pStyle w:val="Normal"/>
        <w:widowControl w:val="false"/>
        <w:spacing w:before="120" w:after="0"/>
        <w:ind w:firstLine="567"/>
        <w:jc w:val="both"/>
        <w:rPr>
          <w:color w:val="000000"/>
          <w:sz w:val="24"/>
          <w:szCs w:val="24"/>
        </w:rPr>
      </w:pPr>
      <w:r>
        <w:rPr>
          <w:color w:val="000000"/>
          <w:sz w:val="24"/>
          <w:szCs w:val="24"/>
        </w:rPr>
        <w:t>Не имеет смысла пересказывать многочисленные истории и анекдоты о незрелости, дикости Петра, его нежелании обучаться этикету и его безумном увлечении внешними атрибутами военной жизни. Вероятно, многие из этих анекдотов были преувеличениями или чистыми выдумками, которые сторонники Екатерины (и сама она в своих мемуарах) с удовольствием повторяли после его свержения. Но поскольку в любом слухе есть доля истины, то эти истории позволяют подозревать, что великий князь Петр не обладал качествами, необходимыми монарху, во всяком случае, теми качествами, которые находят одобрение и поддержку нужных людей при дворе и в правительственных кругах. С другой стороны, мы узнаем от его воспитателя Якоба фон Штелина, что у Петра было достаточно ума и что он был способен изучать и осваивать те предметы, которые были ему интересны, - в особенности фортификацию, артиллерию и музыку. Однако его недисциплинированный ум, открытое нежелание делать то, что от него ожидали, и придворное окружение, сводившее на нет устойчивые просветительские влияния, способствовали подавлению его потенциальных талантов. Поведение Петра, которое часто было неуместным или язвительным, производило отрицательное впечатление на придворных и вельмож.</w:t>
      </w:r>
    </w:p>
    <w:p>
      <w:pPr>
        <w:pStyle w:val="Normal"/>
        <w:widowControl w:val="false"/>
        <w:spacing w:before="120" w:after="0"/>
        <w:ind w:firstLine="567"/>
        <w:jc w:val="both"/>
        <w:rPr>
          <w:color w:val="000000"/>
          <w:sz w:val="24"/>
          <w:szCs w:val="24"/>
        </w:rPr>
      </w:pPr>
      <w:r>
        <w:rPr>
          <w:color w:val="000000"/>
          <w:sz w:val="24"/>
          <w:szCs w:val="24"/>
        </w:rPr>
        <w:t>Как и любая другая абсолютистская монархия, двор и правительство Елизаветы представляли собой арену, на которой сражались за власть и признание, соперничавшие группировки и клики. Названный наследником престола, велики князь Петр вместе со своей женой Екатериной, естественно, был втянут в политические бои при дворе, хотя они скорее были шахматными фигурами или занятыми в спектакле актерами. Мы довольно хорошо информированы об участии Екатерины в византийских дворцовых хитросплетениях и дипломатических интригах в последние годы правления Елизаветы. О Петре мы знаем намного меньше. Но, очевидно, молодой великий князь стоял за клику М.И. Воронцова, племянница которого, Елизавета, была его любовницей и который, естественно, был близок голштейнской свите и родственникам, а также всем тем при дворе, включая иностранных послов, чьим главным интересом была судьба прибалтийских областей. После того, как Елизавета позволила Петру сформировать в загородном дворце в Ораниенбауме собственную гвардию, главным образом из голштинцев, он смог привлечь к этому и несколько военных специалистов. Накануне своего восшествия на престол Петр был окружен собственным двором, состоящим из русских и голштинцев, хотя неясно, были ли они объединены не только внешними, но и внутренними целями. Сам Петр не скрывал своих пропрусских симпатий и стремления вывести Россию из антипрусской коалиции.</w:t>
      </w:r>
    </w:p>
    <w:p>
      <w:pPr>
        <w:pStyle w:val="Normal"/>
        <w:widowControl w:val="false"/>
        <w:spacing w:before="120" w:after="0"/>
        <w:ind w:firstLine="567"/>
        <w:jc w:val="both"/>
        <w:rPr>
          <w:color w:val="000000"/>
          <w:sz w:val="24"/>
          <w:szCs w:val="24"/>
        </w:rPr>
      </w:pPr>
      <w:r>
        <w:rPr>
          <w:color w:val="000000"/>
          <w:sz w:val="24"/>
          <w:szCs w:val="24"/>
        </w:rPr>
        <w:t>Естественно, первой задачей для сторонников Петра было гарантировать престол великому князю, что вовсе не было делом само собой разумеющимся. Елизавета, недовольная поведением и окружением племянника (при этом мы не должны забывать, что те, кто был у власти, хотели сохранить свое собственное положение и продолжить свою политику, в частности победный итог Семилетней войны), лелеяла мысль обойти Петра и, учредив регентство, назначить своим наследником его маленького сына, великого князя Павла ( родился 20 сентября 1754 г.). Но перспектива регентства вызывала призрак политической нестабильности, как уже было в 1727 и 1740-1741 гг., и, естественно, выдвижение новых дворцовых клик и коалиций, в частности в связи с воспитателем Павла Никитой Ивановичем Паниным. Наконец, после смерти Елизаветы на рождество 1761 г. Петр без какого-либо препятствия сменил свою тетку на престоле и стал императором Петром Ш.</w:t>
      </w:r>
    </w:p>
    <w:p>
      <w:pPr>
        <w:pStyle w:val="Normal"/>
        <w:widowControl w:val="false"/>
        <w:spacing w:before="120" w:after="0"/>
        <w:ind w:firstLine="567"/>
        <w:jc w:val="both"/>
        <w:rPr>
          <w:color w:val="000000"/>
          <w:sz w:val="24"/>
          <w:szCs w:val="24"/>
        </w:rPr>
      </w:pPr>
      <w:r>
        <w:rPr>
          <w:color w:val="000000"/>
          <w:sz w:val="24"/>
          <w:szCs w:val="24"/>
        </w:rPr>
        <w:t>Историк, изучающий время правления Петра Ш, сталкивается с парадоксом: большинство сообщений о личности правителя подчеркивают, что он был неспособен управлять государством, к языку, религии и людям которого питал мало симпатии. С другой стороны, итог его законодательной деятельности за шесть месяцев правления раскрывает серьезность его намерений и волю к реформам, которые, если все взвесить, внести конструктивный вклад в ускорение развития страны. Это парадокс в значительной степени объясняется, с одной стороны, нехваткой источников, касающихся личной роли Петра, а с другой – практическим отсутствием монографических исследований, базирующихся на тщательной перепроверке и анализе документов, скопившихся в правительственных архивах. Интересно, аналогичная историографическая ситуация сложилась и в отношении сына Петра, Павла 1, унаследовавшего престол после смерти своей матери Екатерины П. После такой констатации следует сразу же указать на то, что внешняя и внутренняя политика России очевиднее всего была результатом личного участия Петра, в то время как внутриполитическое законодательство в первую очередь было делом его советников. Но, исходя из уровня наших знаний на данный момент, практически невозможно определить личную роль императора в формулировании законов, осуществляющихся от его имени.</w:t>
      </w:r>
    </w:p>
    <w:p>
      <w:pPr>
        <w:pStyle w:val="Normal"/>
        <w:widowControl w:val="false"/>
        <w:spacing w:before="120" w:after="0"/>
        <w:ind w:firstLine="567"/>
        <w:jc w:val="both"/>
        <w:rPr>
          <w:color w:val="000000"/>
          <w:sz w:val="24"/>
          <w:szCs w:val="24"/>
        </w:rPr>
      </w:pPr>
      <w:r>
        <w:rPr>
          <w:color w:val="000000"/>
          <w:sz w:val="24"/>
          <w:szCs w:val="24"/>
        </w:rPr>
        <w:t>Даже искушенный в деле управления самодержец нуждается в поддержке большого круга советников и чиновников-исполнителей. А их и их подчиненных поневоле приходится брать из круга людей, имеющих политический и административный опыт, накопленный в прежнее время, так что неизбежно существует определенная преемственность со старой политикой, даже в случае мероприятий, которые на прежний взгляд, представляются новаторскими или ориентированными на определенную личность. Так было и с внутренней политикой Петра, которая определялась и велась опытными администраторами времен прошлого правления. Справедливо будет добавить, что существуют доказательства того, что Петр еще до своего вступления на престол высказывал мысли о реформах. Мы наблюдаем также постепенный выход на господствующие позиции новых клик – процесс, который при Петре Ш не получил полного развития. Что касается военной и дипломатической политики, которая в 18 в. была специфической прерогативой европейских монархов, то здесь определяющими факторами были собственные пристрастия Петра Ш и интересы его голштинского окружения в Ораниенбауме. Именно в области внешней политики произошел резкий разворот, которого добивалась Елизавета в последние годы своего правления. Но поскольку Елизавета своим собственным разворотом в 1756 г. порвала с прежней пропрусской политикой канцлера Бестужева, то можно также сказать, что Петр лишь вернулся к более ранней политической системе. Его систему, в свою очередь, сохраняли Екатерина П и ее главный советник по внешнеполитическим вопросам Н.И. Панин. Поскольку внешняя политика определила драматическую сторону правления Петра Ш и стала, как кажется, основной причиной его раннего крушения, мы хотим сначала уделить внимание дипломатическим и военным вопросам.</w:t>
      </w:r>
    </w:p>
    <w:p>
      <w:pPr>
        <w:pStyle w:val="Normal"/>
        <w:widowControl w:val="false"/>
        <w:spacing w:before="120" w:after="0"/>
        <w:ind w:firstLine="567"/>
        <w:jc w:val="both"/>
        <w:rPr>
          <w:color w:val="000000"/>
          <w:sz w:val="24"/>
          <w:szCs w:val="24"/>
        </w:rPr>
      </w:pPr>
      <w:r>
        <w:rPr>
          <w:color w:val="000000"/>
          <w:sz w:val="24"/>
          <w:szCs w:val="24"/>
        </w:rPr>
        <w:t>Нет сомнения в том, что Петр Ш, как мы уже видели, был «влюблен» в Пруссию и ее короля Фридриха П. Он всегда сожалел о вступлении России в Семилетнюю войну на стороне антипрусской коалиции. Если в своем пособничестве пропруской, антиавстрийской и антифранцузской политике, он не был одинок, то он был одним из немногих, кто желал, чтобы Россия немедленно вышла из войны, не извлекая выгоды из своих побед, и стала верным и близким союзником Пруссии. Победы над Фридрихом П и его затруднительное положение в момент смерти Елизаветы обещали России большие территориальные приобретения и оправдывали непомерную национальную гордость. Вследствие этого и вопреки желанию закончить войну, бывшую тяжелым финансовым бременем, высокие правительственные и придворные круги стремились к быстрому миру, который бы гарантировал России получение выгоды, в частности приобретение Восточной Пруссии.</w:t>
      </w:r>
    </w:p>
    <w:p>
      <w:pPr>
        <w:pStyle w:val="Normal"/>
        <w:widowControl w:val="false"/>
        <w:spacing w:before="120" w:after="0"/>
        <w:ind w:firstLine="567"/>
        <w:jc w:val="both"/>
        <w:rPr>
          <w:color w:val="000000"/>
          <w:sz w:val="24"/>
          <w:szCs w:val="24"/>
        </w:rPr>
      </w:pPr>
      <w:r>
        <w:rPr>
          <w:color w:val="000000"/>
          <w:sz w:val="24"/>
          <w:szCs w:val="24"/>
        </w:rPr>
        <w:t>Однако Петр Ш сразу же предложил Фридриху заключить перемирие и начать мирные переговоры без каких-либо предварительных усилий. Вне себя от счастья от такой непредвиденной развязки событий, Фридрих радостно согласился и направил посланника, барона фон дер Гольца, дав ему указание, принимать любые условия. Вопреки совету даже некоторых голштинских родственников Петр Ш не только отказался от каких-либо территориальных притязаний в отношении Пруссии, но и предложил Фридриху оборонительный пакт, который, как он надеялся, помог бы ему отнять у Дании Контроль на Шлезвигом. Мир радостно приветствовали дворяне, находившиеся на военной службе, хотя некоторые и сожалели о том, что Россия ничего не получила за свои жертвы и победы. Однако союз с Фридрихом вызывал опасения, что снова разгорится вражда из-за герцогства Голштейн, а это было не в интересах России. Петр Ш, игнорировавший все предупреждения и даже признаки того, что Фридрих П не хотел бы принимать участие в русско-датском конфликте, начал готовиться к войне против Дании. Генерал Румянцев с экспедиционным корпусом, насчитывавшим 16000 человек, был откомандирован в Брауншвейг, чтобы начать компанию против Дании.</w:t>
      </w:r>
    </w:p>
    <w:p>
      <w:pPr>
        <w:pStyle w:val="Normal"/>
        <w:widowControl w:val="false"/>
        <w:spacing w:before="120" w:after="0"/>
        <w:ind w:firstLine="567"/>
        <w:jc w:val="both"/>
        <w:rPr>
          <w:color w:val="000000"/>
          <w:sz w:val="24"/>
          <w:szCs w:val="24"/>
        </w:rPr>
      </w:pPr>
      <w:r>
        <w:rPr>
          <w:color w:val="000000"/>
          <w:sz w:val="24"/>
          <w:szCs w:val="24"/>
        </w:rPr>
        <w:t>Петр приказал гвардии, стоящей гарнизоном в столице, присоединиться к румянцевскому корпусу. Решение государя последовало за введением прусского военного устава и униформы, что вызвало недовольство. Вероятно, поводом для такого шага было недоверие Петра к гвардии, которая активно участвовала во всех предыдущих переворотах (он называл гвардейцев «янычарами»). Император предпочитал голштинские полки, которые с разрешения Елизаветы держал и муштровал в Ораниенбауме. Петр считал, что может на них положиться. Перспектива быть втравленными в борьбу за немецкое герцогство Петра была воспринята гвардейскими полками с возмущением и раздражением. Неудивительно, что они последовали бы за кем угодно и сделали бы все, что угодно, чтобы не допустить своего ухода из столицы. Но для осуществления военного переворота, гвардия нуждалась в политическом руководстве, а оно должно было исходить от высокопоставленных сановников и принести пользу другому члену императорской семьи. К несчастью Петра, его внутренняя политика и отношения с женой Екатериной, способствовали формированию оппозиции.</w:t>
      </w:r>
    </w:p>
    <w:p>
      <w:pPr>
        <w:pStyle w:val="Normal"/>
        <w:widowControl w:val="false"/>
        <w:spacing w:before="120" w:after="0"/>
        <w:ind w:firstLine="567"/>
        <w:jc w:val="both"/>
        <w:rPr/>
      </w:pPr>
      <w:r>
        <w:rPr>
          <w:color w:val="000000"/>
          <w:sz w:val="24"/>
          <w:szCs w:val="24"/>
        </w:rPr>
        <w:t>Возможно, не сущность внутриполитических мероприятий Петра, а их вид и форма вызывали ощущение неуверенности и новизны. Законы, изданные в первые месяцы правления Петра, фактически были подготовлены или по меньшей мере серьезно обсуждались при Елизавете и пользовались поддержкой значительных группировок и лиц в правительстве. Прежде всего с энтузиазмом приветствовались ликвидация Тайной канцелярии (16-21 февраля 1762 г.), главного органа полицейского контроля, и замена ее более упорядоченными местными полицейскими структурами и судебным надзором со стороны сената (хотя практический эффект оказался незначительным).</w:t>
      </w:r>
    </w:p>
    <w:p>
      <w:pPr>
        <w:pStyle w:val="Normal"/>
        <w:widowControl w:val="false"/>
        <w:spacing w:before="120" w:after="0"/>
        <w:ind w:firstLine="567"/>
        <w:jc w:val="both"/>
        <w:rPr>
          <w:color w:val="000000"/>
          <w:sz w:val="24"/>
          <w:szCs w:val="24"/>
        </w:rPr>
      </w:pPr>
      <w:r>
        <w:rPr>
          <w:color w:val="000000"/>
          <w:sz w:val="24"/>
          <w:szCs w:val="24"/>
        </w:rPr>
        <w:t>Со времен Петра Великого (на самом же деле, с перерывом, с 16 в.) русское правительство намеревалось взять в свои руки огромные земельные угодья, находящиеся в собственности монастырей и епархий. Несмотря на свою глубокую набожность, императрица Елизавета создала комитет, который должен был разработать законы, позволяющие поставить под контроль государства большую часть церковных земель (и крестьянский рабочей силы); расходы на содержание церковных институтов и их деятельность должно было взять на себя правительство. В момент смерти императрицы законодательная работа в этой области еще не была закончена. Петр Ш, который, по рассказам современников, открыто выражал свое презрение к русскому православию и его обрядам, практически сразу же конфисковал монастырские земли (21 марта 1762 года) и сделал живших на них крестьян государственными крепостными, обложив их подушным налогом в размере одного рубля в год. Он также отменил различные законы, дискриминировавшие неправославных крестьян, особенно староверов (1 января 1762 г.). Тех староверов, которые нашли убежище за пределами государства (особенно в Польше), поощряли к возвращению обещанием, что им будет разрешено организовывать религиозные общины и проводить свои богослужения, как им подсказывала совесть (29 января 1762 г.). Этот указ сделал Петра Ш чрезвычайно популярным у староверов, которых преследовала Елизавета. Нельзя не упомянуть, что донской казак Емельян Пугачев, возглавивший большое крестьянское восстание в 1772-1774 гг. под именем Петра Ш и искавший убежища в общинах староверов на Юго-востоке Польши, воспользовался этим правом для того, чтобы вернуться на свою родину, на Дон.</w:t>
      </w:r>
    </w:p>
    <w:p>
      <w:pPr>
        <w:pStyle w:val="Normal"/>
        <w:widowControl w:val="false"/>
        <w:spacing w:before="120" w:after="0"/>
        <w:ind w:firstLine="567"/>
        <w:jc w:val="both"/>
        <w:rPr>
          <w:color w:val="000000"/>
          <w:sz w:val="24"/>
          <w:szCs w:val="24"/>
        </w:rPr>
      </w:pPr>
      <w:r>
        <w:rPr>
          <w:color w:val="000000"/>
          <w:sz w:val="24"/>
          <w:szCs w:val="24"/>
        </w:rPr>
        <w:t>Естественно, мероприятия вызвали неудовольствие церковных иерархов. Постепенно и неумело сформулированный текст дал повод к путанице и всяческим злоупотреблениям при реализации указа и даже привел к открытым крестьянским бунтам. Однако мнение, что рассерженная церковная иерархия стала движущей силой свержения Петра Ш, высказанное Екатериной П в своей тронной речи, нельзя считать убедительным. Церковь лишилась своей власти и в значительной степени своего морального авторитета после учреждения Петром Великим Священного синода, который в момент смерти Елизаветы был послушен правительству. Как известно, в прошлом церковные иерархи и монахи всегда безропотно покорялись авторитету государства, а их понимание библейских текстов применительно к светской власти исключало открытое сопротивление и, тем более, участие в насилии над законным сувереном.</w:t>
      </w:r>
    </w:p>
    <w:p>
      <w:pPr>
        <w:pStyle w:val="Normal"/>
        <w:widowControl w:val="false"/>
        <w:spacing w:before="120" w:after="0"/>
        <w:ind w:firstLine="567"/>
        <w:jc w:val="both"/>
        <w:rPr>
          <w:color w:val="000000"/>
          <w:sz w:val="24"/>
          <w:szCs w:val="24"/>
        </w:rPr>
      </w:pPr>
      <w:r>
        <w:rPr>
          <w:color w:val="000000"/>
          <w:sz w:val="24"/>
          <w:szCs w:val="24"/>
        </w:rPr>
        <w:t>Третьей важной законодательной инициативой был манифест от 18 февраля 1762 г. о пожаловании «всему российскому благородному дворянству вольности и свободы», отменявший обязательную государственную службу дворян. Дворяне получили право не служить Российскому государству, в любое время по желанию получить отставку ( кроме военных во время кампании), уезжать за границу или поступать на службу за границей (но в случае войны обязаны были вернуться по призыву правительства). Со времен Петра 1 дворянство добивалось облегчения служебной повинности и предоставления свободы передвижения. Срок службы уже был сокращен при Анне до 25 лет. Несмотря на это, полное освобождение от службы было неожиданностью. Большинство воспоминаний и писем современников свидетельствует о том, что дворянство было приведено в замешательство, так как не было готово к такой свободе. Мы все еще не имеем точной информации о том, как многие дворяне использовали вновь обретенную вольность.</w:t>
      </w:r>
    </w:p>
    <w:p>
      <w:pPr>
        <w:pStyle w:val="Normal"/>
        <w:widowControl w:val="false"/>
        <w:spacing w:before="120" w:after="0"/>
        <w:ind w:firstLine="567"/>
        <w:jc w:val="both"/>
        <w:rPr>
          <w:color w:val="000000"/>
          <w:sz w:val="24"/>
          <w:szCs w:val="24"/>
        </w:rPr>
      </w:pPr>
      <w:r>
        <w:rPr>
          <w:color w:val="000000"/>
          <w:sz w:val="24"/>
          <w:szCs w:val="24"/>
        </w:rPr>
        <w:t>Нужно сказать, что дворянские права и привилегии уже обсуждались в предыдущие десятилетия. Влиятельные сановники, особенно Воронцовы и Шуваловы, добивались превращения русского служилого дворянства в аристократию европейского типа, в которой были бы защищены личность и собственность и которая принимала бы активное участие в общественной жизни. Хотя манифест 18 февраля можно считать первым шагом в этом направлении, но он не гарантировал новых прав и не вызывал перемен в общественной и социальной жизни дворянства. Неубедительный текст манифеста – результата спешки и недостаточной подготовки – скорее мог дать повод для многочисленных неправильных интерпретаций.</w:t>
      </w:r>
    </w:p>
    <w:p>
      <w:pPr>
        <w:pStyle w:val="Normal"/>
        <w:widowControl w:val="false"/>
        <w:spacing w:before="120" w:after="0"/>
        <w:ind w:firstLine="567"/>
        <w:jc w:val="both"/>
        <w:rPr>
          <w:color w:val="000000"/>
          <w:sz w:val="24"/>
          <w:szCs w:val="24"/>
        </w:rPr>
      </w:pPr>
      <w:r>
        <w:rPr>
          <w:color w:val="000000"/>
          <w:sz w:val="24"/>
          <w:szCs w:val="24"/>
        </w:rPr>
        <w:t>Хотя манифест о «вольности дворянства» в общем, и целом приветствовался служилой элитой, он мало способствовал росту популярности государя, и ни в коем случае не помог Петру Ш обеспечить себе сильную поддержку служилого дворянства в столице в момент переворота. Некоторые дворяне, особенно в кругах гвардии, даже рассматривали манифест как предвестник роспуска русских военных кадров в пользу наемных иностранных подразделений (аналогично голштинским полкам).</w:t>
      </w:r>
    </w:p>
    <w:p>
      <w:pPr>
        <w:pStyle w:val="Normal"/>
        <w:widowControl w:val="false"/>
        <w:spacing w:before="120" w:after="0"/>
        <w:ind w:firstLine="567"/>
        <w:jc w:val="both"/>
        <w:rPr>
          <w:color w:val="000000"/>
          <w:sz w:val="24"/>
          <w:szCs w:val="24"/>
        </w:rPr>
      </w:pPr>
      <w:r>
        <w:rPr>
          <w:color w:val="000000"/>
          <w:sz w:val="24"/>
          <w:szCs w:val="24"/>
        </w:rPr>
        <w:t>Огромная масса дворян зависела от государственного содержания или жалованья (хотя и нерегулярно выплачиваемого), и они восприняли манифест не как выражение милости, а как признак наступления новых, возможно, еще более тяжелых перемен.</w:t>
      </w:r>
    </w:p>
    <w:p>
      <w:pPr>
        <w:pStyle w:val="Normal"/>
        <w:widowControl w:val="false"/>
        <w:spacing w:before="120" w:after="0"/>
        <w:ind w:firstLine="567"/>
        <w:jc w:val="both"/>
        <w:rPr>
          <w:color w:val="000000"/>
          <w:sz w:val="24"/>
          <w:szCs w:val="24"/>
        </w:rPr>
      </w:pPr>
      <w:r>
        <w:rPr>
          <w:color w:val="000000"/>
          <w:sz w:val="24"/>
          <w:szCs w:val="24"/>
        </w:rPr>
        <w:t>Затрагивавшие экономические и социальные интересы законы, изданные в короткий период правления Петра, были связаны с политикой его предшественников. Например, мероприятия по либерализации внутренней и внешней торговли и допуску крестьян на городские рынки. Император также планировал расширить и гарантировать статус купцов и ремесленников в городах. Он хотел также, чтобы образовательные заведения (например, кадетские корпусы) помогали созданию и развитию участвующего в производстве «третьего сословия» ремесленников и «специалистов».</w:t>
      </w:r>
    </w:p>
    <w:p>
      <w:pPr>
        <w:pStyle w:val="Normal"/>
        <w:widowControl w:val="false"/>
        <w:spacing w:before="120" w:after="0"/>
        <w:ind w:firstLine="567"/>
        <w:jc w:val="both"/>
        <w:rPr>
          <w:color w:val="000000"/>
          <w:sz w:val="24"/>
          <w:szCs w:val="24"/>
        </w:rPr>
      </w:pPr>
      <w:r>
        <w:rPr>
          <w:color w:val="000000"/>
          <w:sz w:val="24"/>
          <w:szCs w:val="24"/>
        </w:rPr>
        <w:t>Децентрализованная полицейская сеть должна была содействовать благосостоянию, охране здоровья и образованию городского населения. Такого рода полиция усилила бы руководящую роль правительства и контроль с его стороны, хотя спорно, насколько могла бы утвердиться эта программа. Эти мероприятия вряд ли могли понравиться дворянам, игравшим ведущую роль при дворе и мечтавшим о богатой, сильной, «Свободной» и управляющей страной аристократии. Нужно сказать, что мероприятия и планы Петра в экономической и социальной областях, если взять в целом, были очень похожи на принципы «упорядоченного полицейского государства», выдающимся примером которого была Пруссия. Существуют указания на то, что Петр Ш держал в голове эти примеры, поскольку читал об этом (Якоб фон Штелин упоминал, что великий князь проявлял большой интерес к чтению юридической литературы). Представления о камерализме и практика «упорядоченного полицейского государства» исключали «аристократическое» развитие ( в английском духе). Поэтому неудивительно, что Воронцовы, Шуваловы и их сторонники оказались в опозиции.</w:t>
      </w:r>
    </w:p>
    <w:p>
      <w:pPr>
        <w:pStyle w:val="Normal"/>
        <w:widowControl w:val="false"/>
        <w:spacing w:before="120" w:after="0"/>
        <w:ind w:firstLine="567"/>
        <w:jc w:val="both"/>
        <w:rPr/>
      </w:pPr>
      <w:r>
        <w:rPr>
          <w:color w:val="000000"/>
          <w:sz w:val="24"/>
          <w:szCs w:val="24"/>
        </w:rPr>
        <w:t xml:space="preserve">Петр вступил на престо, не имея собственной сети советников, но с выраженными пристрастиями и антипатиями. Он оставил при себе некоторых сановников более старшего возраста, например, канцлера М.И. Воронцова и генерального прокурора сената А.И. Глебова. Видных сановников, сосланных Елизаветой, теперь вернули в столицу, возвратив им богатство и почет, это касается в особенности маршала Б.К. Миниха: он стал ближайшим советником молодого императора. Выдвинулись и новые люди, которые, правда, уже накопили опыт, работая в разных государственных учреждениях. Таким человеком был Д.В. Волков – правая рука императора во внутриполитических делах. Знаменательная перемена произошла вследствие того, что Петр призвал в свое окружение голштейнских родственников: дядю принца Георга Голштейн-Беккского, кузена герцога Людвига Голштенйского, а также ряд служащих немецкого происхождения – барона Унгерна, генерала Н.А. Корфа, если назвать лишь самых видных. Те люди, которые были вытеснены из круга ближайших советников государя, естественно, были очень озлоблены. То, что из новых людей многие были иностранцами, неприятно напоминало «немецкое владычество» при императрице Анне и время регентства Анны Леопольдовны Брауншвейгской при инфанте Иване </w:t>
      </w:r>
      <w:r>
        <w:rPr>
          <w:color w:val="000000"/>
          <w:sz w:val="24"/>
          <w:szCs w:val="24"/>
          <w:lang w:val="en-US"/>
        </w:rPr>
        <w:t>V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артина времени правления Петра Ш была бы неполной, если бы мы не упомянули о его отношениях с женой Екатериной. Как уже было сказано, она вышла замуж за великого князя Петра по предложению Фридриха П. Бросавшаяся в глаза первоначальная гармония в отношениях молодой пары продолжались недолго. Нельзя сказать, кто был в этом виноват. Екатерина искала утешения в любовных связях с С.В. Салтыковым (по слухам, отцом Павла, хотя новейшие исследования подтверждают отцовство Петра), князем Понятовским (будущим королем Польши) и, наконец, Григорием Орловым. Увлечение Петра Елизаветой Воронцовой и все большее втягивание Екатерины в дворцовые интриги углубляли отчуждение супругов. Если верить собственным высказываниям Екатерины и воспоминаниям современников, которые были написаны значительно позже, Петр стал бояться Екатерины и ненавидеть ее, на что Екатерина отвечала антипатией и презрением. Слух о том, что Елизавета намеревалась отстранить Петра от наследования пользу его сына (под регентством матери), лишь усугубил конфликт между супругами. Ко времени вступления Петра на престол Екатерина была беременна (вероятно, от Г. Орлова), и конфронтация на время ослабела.</w:t>
      </w:r>
    </w:p>
    <w:p>
      <w:pPr>
        <w:pStyle w:val="Normal"/>
        <w:widowControl w:val="false"/>
        <w:spacing w:before="120" w:after="0"/>
        <w:ind w:firstLine="567"/>
        <w:jc w:val="both"/>
        <w:rPr>
          <w:color w:val="000000"/>
          <w:sz w:val="24"/>
          <w:szCs w:val="24"/>
        </w:rPr>
      </w:pPr>
      <w:r>
        <w:rPr>
          <w:color w:val="000000"/>
          <w:sz w:val="24"/>
          <w:szCs w:val="24"/>
        </w:rPr>
        <w:t>Весной 1762 г. Петр не только был неприкрыто враждебен и агрессивен по отношению к Екатерине, но даже всерьез грозил развестись с ней и заставить ее уйти в монастырь и принять постриг (как это сделал Петр Великий со своей первой женой). Екатерина, со своей стороны, усердно занялась гвардией, а также видными сановниками из правительства Елизаветы. Страх гвардии перед отставкой на войну в Германию, вкупе с собственным страхом Екатерины ускорили дворцовый переворот 28 июня 1762 г., в результате которого Петр был свергнут, а Екатерина провозглашена императрицей. Некоторые сановники, особенно Н.И. Панин, предпочли бы провозглашение Павла и учреждение регентства.</w:t>
      </w:r>
    </w:p>
    <w:p>
      <w:pPr>
        <w:pStyle w:val="Normal"/>
        <w:widowControl w:val="false"/>
        <w:spacing w:before="120" w:after="0"/>
        <w:ind w:firstLine="567"/>
        <w:jc w:val="both"/>
        <w:rPr>
          <w:color w:val="000000"/>
          <w:sz w:val="24"/>
          <w:szCs w:val="24"/>
        </w:rPr>
      </w:pPr>
      <w:r>
        <w:rPr>
          <w:color w:val="000000"/>
          <w:sz w:val="24"/>
          <w:szCs w:val="24"/>
        </w:rPr>
        <w:t>За несколько дней до переворота некоторые заговорщики были арестованы, и Екатерина испугалась, что ее заговор раскрыт. В то время как Петр Ш находился в Ораниенбауме, Г. Орлов и его братья привезли Екатерину к казармам гвардии и велели объявить ее суверенной императрицей. Постепенно к гвардии присоединились высокие сановники правительства и двора, которые присягнули Екатерине. В сопровождении гвардии Екатерина направилась в Ораниенбаум и на полпути дала своему мужу знать, что он отстранен от власти. Совершенно ошеломленный, Петр собрался оказать сопротивление и попытался обеспечить себе военную поддержку (его собственный голштейский полк был направлен в Петергоф для подготовки к празднованию; узнав о перевороте, полк разбежался). Петр искал убежища и поддержки на опорном пункте флота в Кронштадте, но заговорщики привели крепость в полную боевую готовность и императора туда не пустили. Потерявший ориентацию и обескураженный Петр отрекся от престола и был удален в загородный дворец в Ропшу. Там через несколько дней он скончался – вероятно, был убит Алексеем Орловым, представленным к нему для охраны. Официальная причина смерти – «геморроидальная колика». Петр похоронен в Александро-Невской лавре. При вступлении на престол его сына Павла в 1796 г. останки Петра были перезахоронены в соборе Петропавловской крепости рядом с могилой его жены Екатерины П.</w:t>
      </w:r>
    </w:p>
    <w:p>
      <w:pPr>
        <w:pStyle w:val="Normal"/>
        <w:widowControl w:val="false"/>
        <w:spacing w:before="120" w:after="0"/>
        <w:ind w:firstLine="567"/>
        <w:jc w:val="both"/>
        <w:rPr>
          <w:color w:val="000000"/>
          <w:sz w:val="24"/>
          <w:szCs w:val="24"/>
        </w:rPr>
      </w:pPr>
      <w:r>
        <w:rPr>
          <w:color w:val="000000"/>
          <w:sz w:val="24"/>
          <w:szCs w:val="24"/>
        </w:rPr>
        <w:t>Почему произошел этот государственный переворот и почему он удался так легко? Мы видели, что, несмотря на недостатки и ошибки, политика Петра Ш была не намного хуже или менее «популярной» (в кругах, которых это касалось), чем политика предшествующих или последующих правительств. Даже ее неумелость и сумбурные повадки самого Петра (в глазах придворных и вельмож) были не таковы, чтобы породнить серьезную оппозицию. Мероприятия, которые могли бы оказаться началом действительно новаторской переориентации социального и экономического развития России, еще не полностью внедрились в создание элиты. Несомненно, «аристократические» кланы, такие, как Воронцовы, и некоторые армейские офицеры не приветствовали законодательство Петра, затрагивавшее дворянство и его статус. Но они были еще далеки от того, чтобы поддержать других представителей дворянства. Даже так называемое «патриотическое негодование» по поводу того, что Петр вывел Россию из войны, вступив в союз с Пруссией и предложив бороться за благо своего герцогства, не стоит принимать за чистую монету. Об этом много позже сообщали те, кто имел особые причины на то, чтобы выдавать речи Екатерины за свои собственные.</w:t>
      </w:r>
    </w:p>
    <w:p>
      <w:pPr>
        <w:pStyle w:val="Normal"/>
        <w:widowControl w:val="false"/>
        <w:spacing w:before="120" w:after="0"/>
        <w:ind w:firstLine="567"/>
        <w:jc w:val="both"/>
        <w:rPr>
          <w:color w:val="000000"/>
          <w:sz w:val="24"/>
          <w:szCs w:val="24"/>
        </w:rPr>
      </w:pPr>
      <w:r>
        <w:rPr>
          <w:color w:val="000000"/>
          <w:sz w:val="24"/>
          <w:szCs w:val="24"/>
        </w:rPr>
        <w:t>Из этого можно сделать вывод, что факторами, определившими неудачу Петра, были отсутствие у него способностей к политике и его личные связи, не говоря уже о том, что он обладал меньшей энергией, чем требовалось для того, чтобы начать широкие и смелые реформы. Он не был похож на своего предка, императора Петра Великого. Что касается переворота, приведшего к его свержению, то он был в первую очередь делом рук Екатерины, жаждавшей стать суверенной императрицей. Она нашла поддержку у гвардии и у тех придворных и сановников (например, сенаторов), которые были отстранены от должностей в результате произведенных Петром изменений в составе правительства.</w:t>
      </w:r>
    </w:p>
    <w:p>
      <w:pPr>
        <w:pStyle w:val="Normal"/>
        <w:widowControl w:val="false"/>
        <w:spacing w:before="120" w:after="0"/>
        <w:ind w:firstLine="567"/>
        <w:jc w:val="both"/>
        <w:rPr>
          <w:color w:val="000000"/>
          <w:sz w:val="24"/>
          <w:szCs w:val="24"/>
        </w:rPr>
      </w:pPr>
      <w:r>
        <w:rPr>
          <w:color w:val="000000"/>
          <w:sz w:val="24"/>
          <w:szCs w:val="24"/>
        </w:rPr>
        <w:t>Традиционный портрет Петра Ш как личности и монарха был сформирован умелыми стараниями Екатерины П. Естественно, шесть месяцев правления Петра Ш выглядят жалкими и незначительными по сравнению с огромными достижениями Екатерины и менее эффектными, но солидными успехами Елизаветы. Имеющиеся в архивах документы правительственных учреждений, которые могли бы дать более ясную и беспристрастную картину законодательной и дипломатической деятельности Петра Ш, до сих пор еще недостаточно исследованы и проанализированы. У дореволюционных историков, которые в целом одобряли экспансионизм и культурный прогресс России, не было причин для того, чтобы «откорректировать» негативный и анекдотичный портрет, нарисованный Екатериной и ее подхалимами. Историография марксистского толка загнала доказательственный материал в анахронистический вокабулярий и несоответствующие понятийные рамки. Претендующие на сенсационность, романтизирующие Екатерину П популярные биографии, ставящие перед собой цель пролить свет на так называемые «пикантные» стороны ее жизни, слишком стараются выдать ее собственные слова и характеристики мужа за чистую монету. С некоторого времени делаются попытки воздать должное Петру Ш, как личности и монарху. Но чтобы добиться полной достоверности, требуется кропотливая архивная рабо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7:00Z</dcterms:created>
  <dc:creator>USER</dc:creator>
  <dc:description/>
  <cp:keywords/>
  <dc:language>en-US</dc:language>
  <cp:lastModifiedBy>Mage</cp:lastModifiedBy>
  <dcterms:modified xsi:type="dcterms:W3CDTF">2011-10-10T19:17:00Z</dcterms:modified>
  <cp:revision>2</cp:revision>
  <dc:subject/>
  <dc:title>Пётр III</dc:title>
</cp:coreProperties>
</file>