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потеза Г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я представляет собой единый живой орган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я — греческая богиня, которая вывела мир из хаоса. Гипотезу Геи выдвинул английский ученый Джеймс Лавлок, работавший в НАСА в начале 1960-х годов, в период, когда только начинались поиски жизни в Солнечной системе. Исходя из того факта, что земная атмосфера значительно отличается от атмосфер безжизненных планет, Лавлок утверждал, что наша планета и ее биосфера представляют собой некий живой организм. Он говорил: «Земля — больше, чем просто дом, это живой организм, и мы являемся его часть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носиться к этой гипотезе, непонятно. Ведь в ней нет четко определенных выводов, которые можно было бы проверить экспериментально, а такая проверка требуется любой научной теории. Некоторые (в том числе и автор этих строк) считают, что эту гипотезу лучше рассматривать как литературную метафору — возможно, полезную при рассуждении о планетах, но недостаточно точную. Но у нее есть и свои приверженцы среди серьезных ученых (например, американский биолог Линн Маргулис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ронники гипотезы отмечают, что она предполагает наличие механизма обратной связи со стороны живых организмов, благодаря чему планета остается пригодной для жизни. Приводится такой пример: повышение содержания углекислого газа в атмосфере приводит к усилению роста растений, что в свою очередь снижает уровень углекислого газа. Однако эти механизмы обратной связи хорошо известны, и для их объяснения не требуется гипотеза Г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е же гипотезы состоит в том, что она способствовала развитию системного подхода к изучению Земли, при котором планета рассматривается как единое целое, а не как набор отдельных частей. Действительно, развитие наук о Земле в последние десятилетия ХХ века стимулировалось пониманием того, что различные части планеты — например, горные породы или океаны — нельзя исследовать в отрыве друг от друга. Именно поэтому соответствующие факультеты в американских университетах стали чаще называться факультетами науки о земных системах, а не геологическими, как раньше. Во многом эта перемена была вызвана прогрессом в развитии вычислительной техники, но и гипотеза Геи также внесла свой вкла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жеймс Эфраим ЛАВЛ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James Ephraim Lovelock, р. 1919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глийский ученый, родился в Лондоне. После окончания учебы работал в Национальном институте медицинских исследований. Затем, недолгое время проработав в НАСА, в 1964 году Лавлок объявил себя независимым ученым, свободным от любых ограничений, связанных с влиянием международных компаний на направление научных исследований. Два года спустя обнаружил присутствие в атмосфере хлорфторуглеродов (ХФУ) (см. Парниковый эффект). Лавлок стал широко известен благодаря гипотезе, впервые выдвинутой им в книге «Гея» (1979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0:00Z</dcterms:created>
  <dc:creator>User</dc:creator>
  <dc:description/>
  <cp:keywords/>
  <dc:language>en-US</dc:language>
  <cp:lastModifiedBy>Mage</cp:lastModifiedBy>
  <dcterms:modified xsi:type="dcterms:W3CDTF">2011-10-12T04:40:00Z</dcterms:modified>
  <cp:revision>2</cp:revision>
  <dc:subject/>
  <dc:title>Гипотеза Геи</dc:title>
</cp:coreProperties>
</file>