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ЕНГУР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пейцы, посещавшие Австралию вскоре после ее открытия, в начале XVII века, изумлялись, увидев каких-то странных животных, быстро убегавших от них огромными скачками, используя при этом только хорошо развитые задние но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кенгуру. С тех пор прошло четыре века, но увидев кенгуру на дереве, люди удивляются и сегодня (за исключением местных жителей, конечно), Уж очень это непривычно: кенгуру на дереве. А удивляться, собственно, неч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множества видов этих сумчатых (их где-то около 40-50) 912 умеют лазить по деревьям. Они так и называются древесные кенгуру. Самые маленькие кенгуру имеют длину, включая хвост, метра. Древесные же кенгуру, которые по величине относятся к средним, так называемым валлаби, достигают длины до 60 сантиметров. Населяют они Новую Гвинею и северо-восточные районы Австралии, причем в последних встречаются только два их вида и те относительно недавно проникли туда из Новой Гвине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е кенгуру - животные растительноядные. Древесные питаются почками и листьями растений, лианами, любят папоротники, ягоды и плоды. По земле они бегают так же хорошо, как обычные кенгуру - скачками, а вот передвигаясь по сучкам, принимают горизонтальное положение. С деревьев спускаются только вниз хвостом В процессе эволюции задние ноги у них стали несколько длиннее перед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сех пальцах имеются длинные, крючковатые копи, хорошо помогающие им цепляться за сучки м ветви Они довольно быстро лазят по деревьям, а иногда даже и скачут, как обезьяны. При необходимости могут совершать прыжки с большой высоты (до 38 метров). Живут зверьки небольшими группами, точнее семьями взрослый самец, несколько самок и детенышей. Большую часть дня они проводят на вершинах деревьев, погрузившись в сон, а ~ вечером спускают на землю, чтобы утолить голод и отправиться в знакомые места на водоп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ки ежегодно приносят только по одному детенышу. Природа и здесь позаботилась о них: с двумя, как зато бывает у наземных кенгуру, им на деревьях было бы просто не справиться. На древесных кенгуру охотятся из-за вкусного мяса. Как утверждают гурманы, оно значительно вкуснее заячьего. Ценен и мех кенгуру. А вот в зоопарках эти виды встречаются очень редк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docla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4:00Z</dcterms:created>
  <dc:creator>USER</dc:creator>
  <dc:description/>
  <cp:keywords/>
  <dc:language>en-US</dc:language>
  <cp:lastModifiedBy>Mage</cp:lastModifiedBy>
  <dcterms:modified xsi:type="dcterms:W3CDTF">2011-10-10T19:14:00Z</dcterms:modified>
  <cp:revision>2</cp:revision>
  <dc:subject/>
  <dc:title>КЕНГУРУ</dc:title>
</cp:coreProperties>
</file>