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акон Снеллиуса</w:t>
      </w:r>
    </w:p>
    <w:p>
      <w:pPr>
        <w:pStyle w:val="Normal"/>
        <w:spacing w:before="120" w:after="0"/>
        <w:ind w:firstLine="567"/>
        <w:jc w:val="both"/>
        <w:rPr/>
      </w:pPr>
      <w:r>
        <w:rPr/>
        <w:t>Угол преломления луча при прохождении границы между двумя средами зависит от соотношения коэффициентов преломления этих сред.</w:t>
      </w:r>
    </w:p>
    <w:p>
      <w:pPr>
        <w:pStyle w:val="Normal"/>
        <w:spacing w:before="120" w:after="0"/>
        <w:ind w:firstLine="567"/>
        <w:jc w:val="both"/>
        <w:rPr/>
      </w:pPr>
      <w:r>
        <w:rPr/>
        <w:t>Теория относительности заставила нас усвоить, что ничто не движется быстрее света, но при этом в этой формулировке имеется одна маленькая хитрость, о которой часто забывают. Теоретики, говоря «скорость света», имеют в виду скорость света в вакууме, которую принято обозначать латинской буквой с, и для них это настолько самоочевидно, что дополнение «в вакууме» они обычно не озвучивают. А ведь при распространении света в прозрачной среде, например, воде или стекле, он движется значительно медленнее скорости с из-за непрерывного взаимодействия с атомами материальной среды.</w:t>
      </w:r>
    </w:p>
    <w:p>
      <w:pPr>
        <w:pStyle w:val="Normal"/>
        <w:spacing w:before="120" w:after="0"/>
        <w:ind w:firstLine="567"/>
        <w:jc w:val="both"/>
        <w:rPr/>
      </w:pPr>
      <w:r>
        <w:rPr/>
        <w:t>Так что же происходит с фронтом световой волны при ее прохождении через границу двух прозрачных сред? Ответ на это дает закон Снеллиуса (или «закон Снелля», если следовать не латинскому, а голландскому написанию. — Прим. переводчика), названный по имени голландского естествоиспытателя Виллеброрда Снеллиуса, впервые сформулировавшего эту закономерность. Важнейший пример такого преломления мы наблюдаем при попадании светового луча из воздуха в стекло и затем снова в воздух — а именно это происходит (причем зачастую неоднократно) в любом оптическом приборе, будь то сложнейшее лабораторное оборудование или банальная пара очков. Представьте себе туристов, идущих гуськом по диагонали через квадратное поле, посередине которого, параллельно двум его сторонам, проходит граница, после которой начинается болото. Понятно, что по чистому полю туристы могут идти быстрее, а по болотной жиже — медленнее. И вот, когда первые туристы доходят до края болота и начинают вязнуть в грязи, скорость их продвижения падает, и они, как нормальные люди, отклоняются от курса, чтобы поскорее добраться до противоположного края болота, в то время как идущие следом движутся с прежней скоростью и в прежнем направлении. По мере залезания в болото всё новых туристов они также сбрасывают скорость и начинают срезать угол. В итоге с высоты птичьего полета процессия туристов выглядит преломленной — по полю она идет в одном направлении, а по болоту — в другом. То же и со световым лучом: если при пересечении границы двух сред скорость света во второй среде ниже, чем скорость света в первой среде, луч отклоняется в сторону нормали (линии, перпендикулярной границе). Если же во второй среде скорость распространения света выше (как, например, при переходе света из стекла в воздух), луч, напротив, отклонится от нормали на больший угол (туристы ускорят шаг и спрямят направление).</w:t>
      </w:r>
    </w:p>
    <w:p>
      <w:pPr>
        <w:pStyle w:val="Normal"/>
        <w:spacing w:before="120" w:after="0"/>
        <w:ind w:firstLine="567"/>
        <w:jc w:val="both"/>
        <w:rPr/>
      </w:pPr>
      <w:r>
        <w:rPr/>
        <w:t>Отношение скорости света в вакууме к скорости света в среде называется коэффициентом преломления среды. Так, коэффициент преломления стекла равен примерно 1,5 (зависит от сорта стекла), то есть, свет в стекле замедляется примерно на треть по сравнению со скоростью его распространения в вакууме. У каждого прозрачного материала — собственный коэффициент преломления (совпадения, конечно же, возможны, но они ни о чем не говорят).</w:t>
      </w:r>
    </w:p>
    <w:p>
      <w:pPr>
        <w:pStyle w:val="Normal"/>
        <w:spacing w:before="120" w:after="0"/>
        <w:ind w:firstLine="567"/>
        <w:jc w:val="both"/>
        <w:rPr/>
      </w:pPr>
      <w:r>
        <w:rPr/>
        <w:t>Закон Снеллиуса устанавливает числовое соотношение между углами падения и преломления луча при переходе из одной среды в другую. Если θ1 и θ2 — углы, соответственно, падения и преломления относительно нормали (см. рисунок) при переходе луча из одной среды в другую, а n1 и n2 — коэффициенты преломления этих сред, то имеет место соотношение:</w:t>
      </w:r>
    </w:p>
    <w:p>
      <w:pPr>
        <w:pStyle w:val="Normal"/>
        <w:spacing w:before="120" w:after="0"/>
        <w:ind w:firstLine="567"/>
        <w:jc w:val="both"/>
        <w:rPr/>
      </w:pPr>
      <w:r>
        <w:rPr>
          <w:lang w:val="en-US"/>
        </w:rPr>
        <w:t xml:space="preserve">n1 sin </w:t>
      </w:r>
      <w:r>
        <w:rPr/>
        <w:t>θ</w:t>
      </w:r>
      <w:r>
        <w:rPr>
          <w:lang w:val="en-US"/>
        </w:rPr>
        <w:t xml:space="preserve">1 = n2 sin </w:t>
      </w:r>
      <w:r>
        <w:rPr/>
        <w:t>θ</w:t>
      </w:r>
      <w:r>
        <w:rPr>
          <w:lang w:val="en-US"/>
        </w:rPr>
        <w:t>2</w:t>
      </w:r>
    </w:p>
    <w:p>
      <w:pPr>
        <w:pStyle w:val="Normal"/>
        <w:spacing w:before="120" w:after="0"/>
        <w:ind w:firstLine="567"/>
        <w:jc w:val="both"/>
        <w:rPr/>
      </w:pPr>
      <w:r>
        <w:rPr/>
        <w:t>Смысл этого закона в том, что если известны коэффициенты преломления света в двух граничащих средах и угол падения луча, можно рассчитать, насколько отклонится луч после пересечения границы между средами.</w:t>
      </w:r>
    </w:p>
    <w:p>
      <w:pPr>
        <w:pStyle w:val="Normal"/>
        <w:spacing w:before="120" w:after="0"/>
        <w:ind w:firstLine="567"/>
        <w:jc w:val="both"/>
        <w:rPr/>
      </w:pPr>
      <w:r>
        <w:rPr/>
        <w:t>Доводилось ли вам когда-либо стоять у бортика бассейна и удивляться, отчего это у вашей подруги, стоящей по пояс в воде, ноги кажутся непропорционально короткими? А всё дело в том, что световые лучи, которые вы воспринимает и которые доносят до вас зрительный образ, выйдя из воды и попав в воздух, преломились — и достигают ваших глаз под более тупым углом, чем если бы бассейн стоял без воды. Мозг же верит глазам, и вам кажется, что ступни вашей подруги ближе, чем они есть на самом деле.</w:t>
      </w:r>
    </w:p>
    <w:p>
      <w:pPr>
        <w:pStyle w:val="Normal"/>
        <w:spacing w:before="120" w:after="0"/>
        <w:jc w:val="center"/>
        <w:rPr>
          <w:b/>
          <w:b/>
          <w:bCs/>
          <w:sz w:val="28"/>
          <w:szCs w:val="28"/>
        </w:rPr>
      </w:pPr>
      <w:r>
        <w:rPr>
          <w:b/>
          <w:bCs/>
          <w:sz w:val="28"/>
          <w:szCs w:val="28"/>
        </w:rPr>
        <w:t>Полное внутреннее отражение</w:t>
      </w:r>
    </w:p>
    <w:p>
      <w:pPr>
        <w:pStyle w:val="Normal"/>
        <w:spacing w:before="120" w:after="0"/>
        <w:ind w:firstLine="567"/>
        <w:jc w:val="both"/>
        <w:rPr/>
      </w:pPr>
      <w:r>
        <w:rPr/>
        <w:t>Представьте стеклянный параллелепипед, изнутри которого на одну из его граней падает луч света. При прохождении границы с воздухом луч преломляется и, поскольку коэффициент преломления света в воздухе (около 1) ниже, чем в стекле (около 1,5), луч отклоняется от перпендикуляра (нормали). По закону Снеллиуса, если луч падает на поверхность под углом, например, 30°, по ту сторону границы он выйдет под более тупым углом к нормали (около 49°). По мере увеличения отклонения угла падения от нормали угол преломления будет увеличиваться 'опережающими темпами', пока, наконец, при угле падения примерно в 42° расчетный угол преломления не станет равен 90° к перпендикуляру - то есть, попав на поверхность, луч в этом случае не пройдет сквозь нее, а преломится строго вдоль границы между стеклом и воздухом.</w:t>
      </w:r>
    </w:p>
    <w:p>
      <w:pPr>
        <w:pStyle w:val="Normal"/>
        <w:spacing w:before="120" w:after="0"/>
        <w:ind w:firstLine="567"/>
        <w:jc w:val="both"/>
        <w:rPr/>
      </w:pPr>
      <w:r>
        <w:rPr/>
        <w:t>Что же случится при дальнейшем увеличении угла падения луча? Угол преломления более 90° по сути означает, что луч не выйдет за пределы стекла и останется внутри стеклянного бруса, - то есть, он не преломится, а отразится от границы стекла с воздухом. Это явление называется полным внутренним отражением. Критический угол определяется из уравнения:</w:t>
      </w:r>
    </w:p>
    <w:p>
      <w:pPr>
        <w:pStyle w:val="Normal"/>
        <w:spacing w:before="120" w:after="0"/>
        <w:ind w:firstLine="567"/>
        <w:jc w:val="both"/>
        <w:rPr/>
      </w:pPr>
      <w:r>
        <w:rPr/>
        <w:t>sin θ &gt; n2/n1</w:t>
      </w:r>
    </w:p>
    <w:p>
      <w:pPr>
        <w:pStyle w:val="Normal"/>
        <w:spacing w:before="120" w:after="0"/>
        <w:ind w:firstLine="567"/>
        <w:jc w:val="both"/>
        <w:rPr/>
      </w:pPr>
      <w:r>
        <w:rPr/>
        <w:t>При значениях θ больше критического угла луч света изнутри стекла больше не проникает в воздух, а отражается обратно внутрь стекла, как от зеркала.</w:t>
      </w:r>
    </w:p>
    <w:p>
      <w:pPr>
        <w:pStyle w:val="Normal"/>
        <w:spacing w:before="120" w:after="0"/>
        <w:ind w:firstLine="567"/>
        <w:jc w:val="both"/>
        <w:rPr/>
      </w:pPr>
      <w:r>
        <w:rPr/>
        <w:t>Явление полного внутреннего отражения вы легко можете пронаблюдать и сами. В следующий раз, ужиная при свечах, возьмите бокал вина и поднимите его высоко над головой, и, рассматривая огонек свечи сквозь поверхность вина, начните его постепенно опускать. Сначала, пока бокал поднят достаточно высоко, пламя свечи будет проблескивать сквозь поверхность вина. Однако в какой-то момент, по мере того как вы опускаете бокал, вы достигнете точки, когда поверхность вина вдруг сделается абсолютно темной. А всё дело в том, что вы достигли критического угла падения луча, и свет свечи теперь претерпевает полное внутреннее отражение, в результате чего никакой свет наружу не просачивается.</w:t>
      </w:r>
    </w:p>
    <w:p>
      <w:pPr>
        <w:pStyle w:val="Normal"/>
        <w:spacing w:before="120" w:after="0"/>
        <w:ind w:firstLine="567"/>
        <w:jc w:val="both"/>
        <w:rPr/>
      </w:pPr>
      <w:r>
        <w:rPr/>
        <w:t>Однако полное внутреннее отражение - это не просто любопытный фокус, а основа для целого ряда важных современных технологий; прежде всего - этот эффект лежит в основе оптоволоконной связи. Свет, поступая с одного конца в тончайшее стекловолокно под очень большим углом, в дальнейшем вынужден распространяться вдоль этого волокна, не покидая его пределов, раз за разом отражаясь от его стенок, поскольку угол его падения не достаточен, чтобы вырваться за его пределы, благодаря чему на противоположном конце выход оптического сигнала практически не теряет в интенсивности. Если связать множество таких оптических волокон в пучок, чередование импульсов света и затемненных промежутков на выходе из такого оптоволоконного кабеля будет строго соответствовать сигналу, поступившему в него на входе. Этот принцип сегодня широко используется в современных медицинских технологиях (в частности, в артроскопии), когда тонкий пучок оптических волокон вводится в организм пациента сквозь крохотный надрез или естественное устье и доставляется буквально к самому органу, на котором производится микрохирургическая операция, позволяя хирургу в буквальном смысле видеть на экране монитора, что и как именно он оперирует.</w:t>
      </w:r>
    </w:p>
    <w:p>
      <w:pPr>
        <w:pStyle w:val="Normal"/>
        <w:spacing w:before="120" w:after="0"/>
        <w:ind w:firstLine="567"/>
        <w:jc w:val="both"/>
        <w:rPr/>
      </w:pPr>
      <w:r>
        <w:rPr/>
        <w:t>Не менее широкое применение нашло полное внутреннее отражение и в области высокоскоростной передачи информации по оптоволоконным телефонным линиям связи. Посылая модулированные оптические сигналы вместо электромагнитных, мы получаем возможность на несколько порядков ускорить передачу информации по телекоммуникационным сетям. На самом деле, во всех по-настоящему индустриально развитых странах мира вся телефония уже переведена на оптоволоконную связь.</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 xml:space="preserve">Виллеброрд СНЕЛЛИУС (СНЕЛЛЬ) </w:t>
      </w:r>
    </w:p>
    <w:p>
      <w:pPr>
        <w:pStyle w:val="Normal"/>
        <w:spacing w:before="120" w:after="0"/>
        <w:ind w:firstLine="567"/>
        <w:jc w:val="both"/>
        <w:rPr/>
      </w:pPr>
      <w:r>
        <w:rPr/>
        <w:t xml:space="preserve">Willebrord Van Roijen Snell, 1580–1626 </w:t>
      </w:r>
    </w:p>
    <w:p>
      <w:pPr>
        <w:pStyle w:val="Normal"/>
        <w:spacing w:before="120" w:after="0"/>
        <w:ind w:firstLine="567"/>
        <w:jc w:val="both"/>
        <w:rPr/>
      </w:pPr>
      <w:r>
        <w:rPr/>
        <w:t>Голландский математик и физик. Родился в Лейдене в семье профессора математики местного университета. Изучал математику и юриспруденцию в различных университетах Европы, много путешествовал, познакомился со многими видными учеными своего времени, включая Иоганна Кеплера. В 1613 году стал преемником отца на должности профессора Лейденского университета. Стоял у истоков новой науки геодезии, первым усмотрев важность использования метода подобия треугольников при проведении геодезических измерений. В 1621 году, после многочисленных экспериментов по оптике, открыл закон преломления лучей, позже названный его именем. Своих результатов Снеллиус не публиковал, — они пылились в архивах, пока не были обнаружены Рене Декартом (René Descartes), который включил их в свой фундаментальный труд «Начала философ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lement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9:00Z</dcterms:created>
  <dc:creator>User</dc:creator>
  <dc:description/>
  <cp:keywords/>
  <dc:language>en-US</dc:language>
  <cp:lastModifiedBy>Mage</cp:lastModifiedBy>
  <dcterms:modified xsi:type="dcterms:W3CDTF">2011-10-12T04:39:00Z</dcterms:modified>
  <cp:revision>2</cp:revision>
  <dc:subject/>
  <dc:title>Закон Снеллиуса</dc:title>
</cp:coreProperties>
</file>