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стоянный электрический ток</w:t>
      </w:r>
    </w:p>
    <w:p>
      <w:pPr>
        <w:pStyle w:val="Normal"/>
        <w:widowControl w:val="false"/>
        <w:spacing w:before="120" w:after="0"/>
        <w:jc w:val="center"/>
        <w:rPr>
          <w:b/>
          <w:b/>
          <w:bCs/>
          <w:color w:val="000000"/>
          <w:sz w:val="28"/>
          <w:szCs w:val="28"/>
        </w:rPr>
      </w:pPr>
      <w:r>
        <w:rPr>
          <w:b/>
          <w:bCs/>
          <w:color w:val="000000"/>
          <w:sz w:val="28"/>
          <w:szCs w:val="28"/>
        </w:rPr>
        <w:t xml:space="preserve">Условия возникновения тока. </w:t>
      </w:r>
    </w:p>
    <w:p>
      <w:pPr>
        <w:pStyle w:val="Normal"/>
        <w:widowControl w:val="false"/>
        <w:spacing w:before="120" w:after="0"/>
        <w:ind w:firstLine="567"/>
        <w:jc w:val="both"/>
        <w:rPr>
          <w:color w:val="000000"/>
          <w:sz w:val="24"/>
          <w:szCs w:val="24"/>
        </w:rPr>
      </w:pPr>
      <w:r>
        <w:rPr>
          <w:color w:val="000000"/>
          <w:sz w:val="24"/>
          <w:szCs w:val="24"/>
        </w:rPr>
        <w:t>Электрическим током называют направленное движение заряженных частиц. Количественными характеристиками тока являются его сила тока (отношение заряда: переносимого через поперечное сечение проводника в единицу времен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69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1" r="-77" b="-91"/>
                    <a:stretch>
                      <a:fillRect/>
                    </a:stretch>
                  </pic:blipFill>
                  <pic:spPr bwMode="auto">
                    <a:xfrm>
                      <a:off x="0" y="0"/>
                      <a:ext cx="469900" cy="393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 его плотность, определяемая соотношением:</w:t>
      </w:r>
    </w:p>
    <w:p>
      <w:pPr>
        <w:pStyle w:val="Normal"/>
        <w:widowControl w:val="false"/>
        <w:spacing w:before="120" w:after="0"/>
        <w:ind w:firstLine="567"/>
        <w:jc w:val="both"/>
        <w:rPr/>
      </w:pPr>
      <w:r>
        <w:rPr>
          <w:color w:val="000000"/>
          <w:sz w:val="24"/>
          <w:szCs w:val="24"/>
        </w:rPr>
        <w:drawing>
          <wp:inline distT="0" distB="0" distL="0" distR="0">
            <wp:extent cx="596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67" r="-60" b="-167"/>
                    <a:stretch>
                      <a:fillRect/>
                    </a:stretch>
                  </pic:blipFill>
                  <pic:spPr bwMode="auto">
                    <a:xfrm>
                      <a:off x="0" y="0"/>
                      <a:ext cx="596900" cy="215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Единицей измерения силы тока является ампер (1А - характерное значение тока, потребляемого бытовыми электронагревательными приборами).</w:t>
      </w:r>
    </w:p>
    <w:p>
      <w:pPr>
        <w:pStyle w:val="Normal"/>
        <w:widowControl w:val="false"/>
        <w:spacing w:before="120" w:after="0"/>
        <w:ind w:firstLine="567"/>
        <w:jc w:val="both"/>
        <w:rPr>
          <w:color w:val="000000"/>
          <w:sz w:val="24"/>
          <w:szCs w:val="24"/>
        </w:rPr>
      </w:pPr>
      <w:r>
        <w:rPr>
          <w:color w:val="000000"/>
          <w:sz w:val="24"/>
          <w:szCs w:val="24"/>
        </w:rPr>
        <w:t>Необходимыми условиями существования тока являются наличие свободных носителей зарядов, замкнутой цепи и источника ЭДС (батареи), поддерживающего направленное движение.</w:t>
      </w:r>
    </w:p>
    <w:p>
      <w:pPr>
        <w:pStyle w:val="Normal"/>
        <w:widowControl w:val="false"/>
        <w:spacing w:before="120" w:after="0"/>
        <w:ind w:firstLine="567"/>
        <w:jc w:val="both"/>
        <w:rPr>
          <w:color w:val="000000"/>
          <w:sz w:val="24"/>
          <w:szCs w:val="24"/>
        </w:rPr>
      </w:pPr>
      <w:r>
        <w:rPr>
          <w:color w:val="000000"/>
          <w:sz w:val="24"/>
          <w:szCs w:val="24"/>
        </w:rPr>
        <w:t>Электрический ток может существовать в различных средах: в металлах, вакууме, газах, в растворах и расплавах электролитов, в плазме, в полупроводниках, в тканях живых организмов.</w:t>
      </w:r>
    </w:p>
    <w:p>
      <w:pPr>
        <w:pStyle w:val="Normal"/>
        <w:widowControl w:val="false"/>
        <w:spacing w:before="120" w:after="0"/>
        <w:ind w:firstLine="567"/>
        <w:jc w:val="both"/>
        <w:rPr>
          <w:color w:val="000000"/>
          <w:sz w:val="24"/>
          <w:szCs w:val="24"/>
        </w:rPr>
      </w:pPr>
      <w:r>
        <w:rPr>
          <w:color w:val="000000"/>
          <w:sz w:val="24"/>
          <w:szCs w:val="24"/>
        </w:rPr>
        <w:t>При протекании тока практически всегда происходит взаимодействие носителей зарядов с окружающей средой, сопровождающееся передачей энергии последней в виде тепла. Роль источника ЭДС как раз и состоит в компенсации тепловых потерь в цепях.</w:t>
      </w:r>
    </w:p>
    <w:p>
      <w:pPr>
        <w:pStyle w:val="Normal"/>
        <w:widowControl w:val="false"/>
        <w:spacing w:before="120" w:after="0"/>
        <w:ind w:firstLine="567"/>
        <w:jc w:val="both"/>
        <w:rPr>
          <w:color w:val="000000"/>
          <w:sz w:val="24"/>
          <w:szCs w:val="24"/>
        </w:rPr>
      </w:pPr>
      <w:r>
        <w:rPr>
          <w:color w:val="000000"/>
          <w:sz w:val="24"/>
          <w:szCs w:val="24"/>
        </w:rPr>
        <w:t xml:space="preserve">Электрический ток в металлах обусловлен движением относительно свободных электронов через кристаллическую решетку. Причины существования свободных электронов в проводящих кристаллах может быть объяснена только на языке квантовой механики. </w:t>
      </w:r>
    </w:p>
    <w:p>
      <w:pPr>
        <w:pStyle w:val="Normal"/>
        <w:widowControl w:val="false"/>
        <w:spacing w:before="120" w:after="0"/>
        <w:ind w:firstLine="567"/>
        <w:jc w:val="both"/>
        <w:rPr>
          <w:color w:val="000000"/>
          <w:sz w:val="24"/>
          <w:szCs w:val="24"/>
        </w:rPr>
      </w:pPr>
      <w:r>
        <w:rPr>
          <w:color w:val="000000"/>
          <w:sz w:val="24"/>
          <w:szCs w:val="24"/>
        </w:rPr>
        <w:t>Опыт показывает, что сила электрического тока, протекающего по проводнику, пропорциональна приложенной к его концам разности потенциалов (закон Ома). Постоянный для выбранного проводника коэффициент пропорциональности между током и напряжением называют электрическим сопротивлением:</w:t>
      </w:r>
    </w:p>
    <w:p>
      <w:pPr>
        <w:pStyle w:val="Normal"/>
        <w:widowControl w:val="false"/>
        <w:spacing w:before="120" w:after="0"/>
        <w:ind w:firstLine="567"/>
        <w:jc w:val="both"/>
        <w:rPr>
          <w:color w:val="000000"/>
          <w:sz w:val="24"/>
          <w:szCs w:val="24"/>
        </w:rPr>
      </w:pPr>
      <w:r>
        <w:rPr>
          <w:color w:val="000000"/>
          <w:sz w:val="24"/>
          <w:szCs w:val="24"/>
        </w:rPr>
        <w:t xml:space="preserve">(3) </w:t>
      </w:r>
      <w:r>
        <w:rPr>
          <w:color w:val="000000"/>
          <w:sz w:val="24"/>
          <w:szCs w:val="24"/>
        </w:rPr>
        <w:drawing>
          <wp:inline distT="0" distB="0" distL="0" distR="0">
            <wp:extent cx="5454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89" r="-66" b="-89"/>
                    <a:stretch>
                      <a:fillRect/>
                    </a:stretch>
                  </pic:blipFill>
                  <pic:spPr bwMode="auto">
                    <a:xfrm>
                      <a:off x="0" y="0"/>
                      <a:ext cx="545465" cy="40576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опротивление измеряют в омах (сопротивление человеческого тела составляет около 1000 Ом). Величина электрического сопротивления проводников слабо возрастает при увеличении их температуры. Это связано с тем, что при нагревании узлы кристаллической решетки усиливают хаотические тепловые колебания, что препятствует направленному движению электронов. Во многих задачах непосредственный учет колебаний решетки оказывается весьма трудоемким. Для упрощения взаимодействия электронов с колеблющимися узлами оказывается удобным заменить их столкновениями с частицами газа гипотетических частиц - фононов, свойства которых подбираются так, чтобы получить максимально приближенное к реальности описание и могут оказываться весьма экзотическими. Объекты такого типа весьма популярны в физике и называются квазичастицами. Помимо взаимодействий с колебаниями кристаллической решетки движению электронов в кристалле могут препятствовать дислокации - нарушения регулярности решетки. Взаимодействия с дислокациями играют определяющую роль при низких температурах, когда тепловые колебания практически отсутствуют.</w:t>
      </w:r>
    </w:p>
    <w:p>
      <w:pPr>
        <w:pStyle w:val="Normal"/>
        <w:widowControl w:val="false"/>
        <w:spacing w:before="120" w:after="0"/>
        <w:ind w:firstLine="567"/>
        <w:jc w:val="both"/>
        <w:rPr>
          <w:color w:val="000000"/>
          <w:sz w:val="24"/>
          <w:szCs w:val="24"/>
        </w:rPr>
      </w:pPr>
      <w:r>
        <w:rPr>
          <w:color w:val="000000"/>
          <w:sz w:val="24"/>
          <w:szCs w:val="24"/>
        </w:rPr>
        <w:t>Некоторые материалы при низких температурах полностью утрачивают электрическое сопротивление, переходя в сверх проводящее состояние. Ток в таких средах может существовать без каких-либо ЭДС, поскольку потери энергии при столкновениях электронов с фононами и дислокациями отсутствуют. Создание материалов, сохраняющих сверхповодящее состояние при относительно высоких (комнатных) температурах и небольших токах является весьма важной задачей, решение которой произвело бы настоящий переворот в современной энергетике, т.к. позволило бы передавать электроэнергию на большие расстояния без тепловых потерь.</w:t>
      </w:r>
    </w:p>
    <w:p>
      <w:pPr>
        <w:pStyle w:val="Normal"/>
        <w:widowControl w:val="false"/>
        <w:spacing w:before="120" w:after="0"/>
        <w:ind w:firstLine="567"/>
        <w:jc w:val="both"/>
        <w:rPr>
          <w:color w:val="000000"/>
          <w:sz w:val="24"/>
          <w:szCs w:val="24"/>
        </w:rPr>
      </w:pPr>
      <w:r>
        <w:rPr>
          <w:color w:val="000000"/>
          <w:sz w:val="24"/>
          <w:szCs w:val="24"/>
        </w:rPr>
        <w:t>В настоящее время электрический ток в металлах используется главным образом для превращения электрической энергии в тепловую (нагреватели, источники света) или в механическую (электродвигатели). В последнем случае электрический ток используется в качестве источника магнитных полей, взаимодействие с которыми других токов вызывает появление сил.</w:t>
      </w:r>
    </w:p>
    <w:p>
      <w:pPr>
        <w:pStyle w:val="Normal"/>
        <w:widowControl w:val="false"/>
        <w:spacing w:before="120" w:after="0"/>
        <w:ind w:firstLine="567"/>
        <w:jc w:val="both"/>
        <w:rPr>
          <w:color w:val="000000"/>
          <w:sz w:val="24"/>
          <w:szCs w:val="24"/>
        </w:rPr>
      </w:pPr>
      <w:r>
        <w:rPr>
          <w:color w:val="000000"/>
          <w:sz w:val="24"/>
          <w:szCs w:val="24"/>
        </w:rPr>
        <w:t>Электрический ток в вакууме строго говоря невозможен из-за отсутствия в нем свободных электрических зарядов. Однако, некоторые проводящие вещества при нагревании или облучении светом способны испускать со своей поверхности электроны (термоэмиссия и фотоэмиссия), которые способны поддерживать электрический ток, двигаясь от катода к другому (положительному) электроду - аноду. При подаче на анод отрицательного напряжения ток в цепи обрывается. Описанное свойство обуславливает широкое применение электровакуумных приборов в электронных устройствах для выпрямления переменного тока. До сравнительно недавнего времени электровакуумные устройства широко использовались в качестве усилителей электрических сигналов. В настоящее время они почти полностью вытеснены полупроводниковыми приборами.</w:t>
      </w:r>
    </w:p>
    <w:p>
      <w:pPr>
        <w:pStyle w:val="Normal"/>
        <w:widowControl w:val="false"/>
        <w:spacing w:before="120" w:after="0"/>
        <w:ind w:firstLine="567"/>
        <w:jc w:val="both"/>
        <w:rPr>
          <w:color w:val="000000"/>
          <w:sz w:val="24"/>
          <w:szCs w:val="24"/>
        </w:rPr>
      </w:pPr>
      <w:r>
        <w:rPr>
          <w:color w:val="000000"/>
          <w:sz w:val="24"/>
          <w:szCs w:val="24"/>
        </w:rPr>
        <w:t>Электрический ток в газах на первый взгляд не может существовать из-за отсутствия свободных заряженных частиц (электроны в атомах и молекулах газов прочно “связаны” с ядрами электростатическими силами). Однако, при передаче атому энергии порядка 10эВ (энергия, приобретаемая свободным электроном при прохождении через разность потенциалов в 10 В), последний переходит в ионизированное состояние (электрон уходит от ядра на сколь угодно большое расстояние). В газах при комнатных температурах всегда присутствует очень небольшое количество ионизированных атомов, возникших под действием космического излучения (фотоионизация). При помещении такого газа в электрическое поле заряженные частицы начинают разгоняться, передавая нейтральным атомам набранную кинетическую энергия и ионизуя их. В результате развивается лавинообразный процесс нарастания числа свободных электронов и ионов - возникает электрический разряд. Характерное свечение разряда связано с выделением энергии при рекомбинации электронов и положительных ионов. Типы электрических разрядов весьма разнообразны и сильно завися от состава газа и внешних условий.</w:t>
      </w:r>
    </w:p>
    <w:p>
      <w:pPr>
        <w:pStyle w:val="Normal"/>
        <w:widowControl w:val="false"/>
        <w:spacing w:before="120" w:after="0"/>
        <w:jc w:val="center"/>
        <w:rPr>
          <w:b/>
          <w:b/>
          <w:bCs/>
          <w:color w:val="000000"/>
          <w:sz w:val="28"/>
          <w:szCs w:val="28"/>
        </w:rPr>
      </w:pPr>
      <w:r>
        <w:rPr>
          <w:b/>
          <w:bCs/>
          <w:color w:val="000000"/>
          <w:sz w:val="28"/>
          <w:szCs w:val="28"/>
        </w:rPr>
        <w:t xml:space="preserve">Плазма. </w:t>
      </w:r>
    </w:p>
    <w:p>
      <w:pPr>
        <w:pStyle w:val="Normal"/>
        <w:widowControl w:val="false"/>
        <w:spacing w:before="120" w:after="0"/>
        <w:ind w:firstLine="567"/>
        <w:jc w:val="both"/>
        <w:rPr/>
      </w:pPr>
      <w:r>
        <w:rPr>
          <w:color w:val="000000"/>
          <w:sz w:val="24"/>
          <w:szCs w:val="24"/>
        </w:rPr>
        <w:t>Вещество, содержащее смесь нейтральных атомов, свободных электронов и положительных ионов, называют плазмой. Плазма, возникающая в результате сравнительно слаботочных электрических разрядов (напр. в трубках “дневного света”) характеризуется весьма малыми концентрациями заряженных частиц по сравнению с нейтральными (</w:t>
      </w:r>
      <w:r>
        <w:rPr>
          <w:color w:val="000000"/>
          <w:sz w:val="24"/>
          <w:szCs w:val="24"/>
        </w:rPr>
        <w:drawing>
          <wp:inline distT="0" distB="0" distL="0" distR="0">
            <wp:extent cx="965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65200" cy="228600"/>
                    </a:xfrm>
                    <a:prstGeom prst="rect">
                      <a:avLst/>
                    </a:prstGeom>
                  </pic:spPr>
                </pic:pic>
              </a:graphicData>
            </a:graphic>
          </wp:inline>
        </w:drawing>
      </w:r>
      <w:r>
        <w:rPr>
          <w:color w:val="000000"/>
          <w:sz w:val="24"/>
          <w:szCs w:val="24"/>
        </w:rPr>
        <w:t xml:space="preserve"> ). Обычно ее называют низкотемпературной, поскольку температура атомов и ионов близка к комнатной. Средняя же энергия гораздо более легких электронов оказывается гораздо большей. Т.о. низкотемпературная плазма является существенно неравновесной, открытой средой. Как отмечалось, в подобных средах возможны процессы самоорганизации. Хорошо известным примером является генерация в плазме газовых лазеров высоко упорядоченного когерентного излучения.</w:t>
      </w:r>
    </w:p>
    <w:p>
      <w:pPr>
        <w:pStyle w:val="Normal"/>
        <w:widowControl w:val="false"/>
        <w:spacing w:before="120" w:after="0"/>
        <w:ind w:firstLine="567"/>
        <w:jc w:val="both"/>
        <w:rPr/>
      </w:pPr>
      <w:r>
        <w:rPr>
          <w:color w:val="000000"/>
          <w:sz w:val="24"/>
          <w:szCs w:val="24"/>
        </w:rPr>
        <w:t>Плазма может так же может быть термодинамически равновесной. Для ее существования необходима очень высокая температура (при которой энергия теплового движения сравнима с энергией ионизации). Такие температуры существуют на поверхности Солнца, могут возникать при очень мощных электрических разрядах (молнии), при ядерных взрывах. Такую плазму называют горячей.</w:t>
      </w:r>
    </w:p>
    <w:p>
      <w:pPr>
        <w:pStyle w:val="Normal"/>
        <w:widowControl w:val="false"/>
        <w:spacing w:before="120" w:after="0"/>
        <w:jc w:val="center"/>
        <w:rPr>
          <w:b/>
          <w:b/>
          <w:bCs/>
          <w:color w:val="000000"/>
          <w:sz w:val="28"/>
          <w:szCs w:val="28"/>
        </w:rPr>
      </w:pPr>
      <w:r>
        <w:rPr>
          <w:b/>
          <w:bCs/>
          <w:color w:val="000000"/>
          <w:sz w:val="28"/>
          <w:szCs w:val="28"/>
        </w:rPr>
        <w:t xml:space="preserve">Атмосферное электричество. </w:t>
      </w:r>
    </w:p>
    <w:p>
      <w:pPr>
        <w:pStyle w:val="Normal"/>
        <w:widowControl w:val="false"/>
        <w:spacing w:before="120" w:after="0"/>
        <w:ind w:firstLine="567"/>
        <w:jc w:val="both"/>
        <w:rPr/>
      </w:pPr>
      <w:r>
        <w:rPr>
          <w:color w:val="000000"/>
          <w:sz w:val="24"/>
          <w:szCs w:val="24"/>
        </w:rPr>
        <w:t>Земля является достаточно хорошим проводником электрического тока (по сравнению с сухим воздухом). На высоте около 50 км ионизирующее космическое излучение обуславливает наличие ионосферы - слоя сильно ионизированного газа. Измерения показывают, что между ионосферой и поверхностью Земли существует огромная разность потенциалов (около 5000000 В), причем ионосфера имеет положительный по отношению к Замле заряд. Наличие разности потенциалов между Землей и “небом” приводит к появлению тока очень малой плотности (</w:t>
      </w:r>
      <w:r>
        <w:rPr>
          <w:color w:val="000000"/>
          <w:sz w:val="24"/>
          <w:szCs w:val="24"/>
        </w:rPr>
        <w:drawing>
          <wp:inline distT="0" distB="0" distL="0" distR="0">
            <wp:extent cx="53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33400" cy="228600"/>
                    </a:xfrm>
                    <a:prstGeom prst="rect">
                      <a:avLst/>
                    </a:prstGeom>
                  </pic:spPr>
                </pic:pic>
              </a:graphicData>
            </a:graphic>
          </wp:inline>
        </w:drawing>
      </w:r>
      <w:r>
        <w:rPr>
          <w:color w:val="000000"/>
          <w:sz w:val="24"/>
          <w:szCs w:val="24"/>
        </w:rPr>
        <w:t>A/</w:t>
      </w:r>
      <w:r>
        <w:rPr>
          <w:color w:val="000000"/>
          <w:sz w:val="24"/>
          <w:szCs w:val="24"/>
        </w:rPr>
        <w:drawing>
          <wp:inline distT="0" distB="0" distL="0" distR="0">
            <wp:extent cx="254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89" r="-142" b="-189"/>
                    <a:stretch>
                      <a:fillRect/>
                    </a:stretch>
                  </pic:blipFill>
                  <pic:spPr bwMode="auto">
                    <a:xfrm>
                      <a:off x="0" y="0"/>
                      <a:ext cx="254000" cy="190500"/>
                    </a:xfrm>
                    <a:prstGeom prst="rect">
                      <a:avLst/>
                    </a:prstGeom>
                  </pic:spPr>
                </pic:pic>
              </a:graphicData>
            </a:graphic>
          </wp:inline>
        </w:drawing>
      </w:r>
      <w:r>
        <w:rPr>
          <w:color w:val="000000"/>
          <w:sz w:val="24"/>
          <w:szCs w:val="24"/>
        </w:rPr>
        <w:t xml:space="preserve">) даже в таком плохом проводнике как воздух. Полный ток, приходящий на поверхность планеты, весьма велик (ок. </w:t>
      </w:r>
      <w:r>
        <w:rPr>
          <w:color w:val="000000"/>
          <w:sz w:val="24"/>
          <w:szCs w:val="24"/>
        </w:rPr>
        <w:drawing>
          <wp:inline distT="0" distB="0" distL="0" distR="0">
            <wp:extent cx="266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89" r="-135" b="-189"/>
                    <a:stretch>
                      <a:fillRect/>
                    </a:stretch>
                  </pic:blipFill>
                  <pic:spPr bwMode="auto">
                    <a:xfrm>
                      <a:off x="0" y="0"/>
                      <a:ext cx="266700" cy="190500"/>
                    </a:xfrm>
                    <a:prstGeom prst="rect">
                      <a:avLst/>
                    </a:prstGeom>
                  </pic:spPr>
                </pic:pic>
              </a:graphicData>
            </a:graphic>
          </wp:inline>
        </w:drawing>
      </w:r>
      <w:r>
        <w:rPr>
          <w:color w:val="000000"/>
          <w:sz w:val="24"/>
          <w:szCs w:val="24"/>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rPr>
        <w:t xml:space="preserve">А), а выделяемая им мощность сравнима с мощностью всех построенных электростанций ( </w:t>
      </w:r>
      <w:r>
        <w:rPr>
          <w:color w:val="000000"/>
          <w:sz w:val="24"/>
          <w:szCs w:val="24"/>
        </w:rPr>
        <w:drawing>
          <wp:inline distT="0" distB="0" distL="0" distR="0">
            <wp:extent cx="266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89" r="-135" b="-189"/>
                    <a:stretch>
                      <a:fillRect/>
                    </a:stretch>
                  </pic:blipFill>
                  <pic:spPr bwMode="auto">
                    <a:xfrm>
                      <a:off x="0" y="0"/>
                      <a:ext cx="266700" cy="190500"/>
                    </a:xfrm>
                    <a:prstGeom prst="rect">
                      <a:avLst/>
                    </a:prstGeom>
                  </pic:spPr>
                </pic:pic>
              </a:graphicData>
            </a:graphic>
          </wp:inline>
        </w:drawing>
      </w:r>
      <w:r>
        <w:rPr>
          <w:color w:val="000000"/>
          <w:sz w:val="24"/>
          <w:szCs w:val="24"/>
        </w:rPr>
        <w:t xml:space="preserve"> Вт). Возникают естественные вопросы о механизме поддержания указанной разности потенциалов и о причинах, по которым ее наличие до сих пор никак не используется человеком.</w:t>
      </w:r>
    </w:p>
    <w:p>
      <w:pPr>
        <w:pStyle w:val="Normal"/>
        <w:widowControl w:val="false"/>
        <w:spacing w:before="120" w:after="0"/>
        <w:ind w:firstLine="567"/>
        <w:jc w:val="both"/>
        <w:rPr>
          <w:color w:val="000000"/>
          <w:sz w:val="24"/>
          <w:szCs w:val="24"/>
        </w:rPr>
      </w:pPr>
      <w:r>
        <w:rPr>
          <w:color w:val="000000"/>
          <w:sz w:val="24"/>
          <w:szCs w:val="24"/>
        </w:rPr>
        <w:t>В настоящее время установлено, что основным механизмом, заряжающим “небо” относительно Земли являются грозы. Капли воды и кристаллы льда, перемещаясь вниз к основанию грозовой тучи собирают на себе имеющиеся в атмосфере отрицательные заряды и тем самым заряжают нижнюю часть грозового облака отрицательным электричеством до потенциалов, во много раз превосходящих потенциал Земли. В результате между Землей и тучей возникает очень большое электрическое поле, направленное в противоположную сторону по сравнению с полем, существующем в безоблачную погоду. Вблизи выступающих с поверхности Земли проводящих предметов это поле еще усиливается и оказывается достаточным для ионизации газа, которая нарастает по лавинообразному закону. В результате возникает очень мощный электрический разряд, называемый молнией. Вопреки бытующему мнению, молния начинается на Земле и бьет в тучу, а не наоборот.</w:t>
      </w:r>
    </w:p>
    <w:p>
      <w:pPr>
        <w:pStyle w:val="Normal"/>
        <w:widowControl w:val="false"/>
        <w:spacing w:before="120" w:after="0"/>
        <w:ind w:firstLine="567"/>
        <w:jc w:val="both"/>
        <w:rPr>
          <w:color w:val="000000"/>
          <w:sz w:val="24"/>
          <w:szCs w:val="24"/>
        </w:rPr>
      </w:pPr>
      <w:r>
        <w:rPr>
          <w:color w:val="000000"/>
          <w:sz w:val="24"/>
          <w:szCs w:val="24"/>
        </w:rPr>
        <w:t>Характерное для ясной погоды электрическое поле напряженностью 100В/м не удается не только использовать, но даже ощутить, хотя на равной росту человека высоте при его отсутствии оно создает разность потенциалов около 200В. Причиной этого является низкая проводимость воздуха и, как следствие, малые плотности текущих на поверхность Земли токов. Введение в электрическую цепь хорошего проводника (человека), шунтирующего двухметровый воздушный столб, практически не изменяет суммарного сопротивления цепи “небо-Земля”, ток в которой остается неизменным. Вызываемое им падение напряжения на теле человека составляет около U=IR=0.2мкВ, что лежит значительно ниже порога чувствительности нашего организма.</w:t>
      </w:r>
    </w:p>
    <w:p>
      <w:pPr>
        <w:pStyle w:val="Normal"/>
        <w:widowControl w:val="false"/>
        <w:spacing w:before="120" w:after="0"/>
        <w:jc w:val="center"/>
        <w:rPr>
          <w:b/>
          <w:b/>
          <w:bCs/>
          <w:color w:val="000000"/>
          <w:sz w:val="28"/>
          <w:szCs w:val="28"/>
        </w:rPr>
      </w:pPr>
      <w:r>
        <w:rPr>
          <w:b/>
          <w:bCs/>
          <w:color w:val="000000"/>
          <w:sz w:val="28"/>
          <w:szCs w:val="28"/>
        </w:rPr>
        <w:t xml:space="preserve">Электрический ток в живых тканях. </w:t>
      </w:r>
    </w:p>
    <w:p>
      <w:pPr>
        <w:pStyle w:val="Normal"/>
        <w:widowControl w:val="false"/>
        <w:spacing w:before="120" w:after="0"/>
        <w:ind w:firstLine="567"/>
        <w:jc w:val="both"/>
        <w:rPr>
          <w:color w:val="000000"/>
          <w:sz w:val="24"/>
          <w:szCs w:val="24"/>
        </w:rPr>
      </w:pPr>
      <w:r>
        <w:rPr>
          <w:color w:val="000000"/>
          <w:sz w:val="24"/>
          <w:szCs w:val="24"/>
        </w:rPr>
        <w:t xml:space="preserve">Важная роль электрических импульсов для жизнедеятельности организмов предполагалась еще более 200 лет назад. Сейчас известно, что эти импульсы используются для обеспечения управления работой органов и передачи информации между ними в процессе жизнедеятельности. Роль кабелей для передачи сигналов в сложнейшем “биологическом компьютере” играют нервы, основу которых составляют узко специализированные клетки - нейроны. Основные функции этих клеток - прием, обработка и усиление электрических сигналов. Нейроны связываются друг с другом в “сеть” при помощи специальных удлиненных выростов - аксонов, выполняющих функции проводников. Исследования распространения электрических сигналов в аксонах выполнялись совместно биологами, химиками и физиками в 30-60 годах нашего века и явились одним из первых удачных примеров плодотворного сотрудничества представителей смежных естественных наук. </w:t>
      </w:r>
    </w:p>
    <w:p>
      <w:pPr>
        <w:pStyle w:val="Normal"/>
        <w:widowControl w:val="false"/>
        <w:spacing w:before="120" w:after="0"/>
        <w:ind w:firstLine="567"/>
        <w:jc w:val="both"/>
        <w:rPr>
          <w:color w:val="000000"/>
          <w:sz w:val="24"/>
          <w:szCs w:val="24"/>
        </w:rPr>
      </w:pPr>
      <w:r>
        <w:rPr>
          <w:color w:val="000000"/>
          <w:sz w:val="24"/>
          <w:szCs w:val="24"/>
        </w:rPr>
        <w:t>Как оказалось, свойства электрических импульсов, распространяющихся в аксонах существенно отличаются от привычных для электротехники: 1) скорость распространения импульсов по аксону оказывается на несколько порядков меньше характерных для металлических; 2) после прохождения электрического импульса существует “мертвое” время, в течение которого распространение следующего импульса невозможно; 3) существует пороговое значение напряжения (импульсы с амплитудой ниже пороговой не распространяются); 4) при медленном нарастании напряжения даже до превышающего порог значения импульс по аксону не передается (“аккомодация”).</w:t>
      </w:r>
    </w:p>
    <w:p>
      <w:pPr>
        <w:pStyle w:val="Normal"/>
        <w:widowControl w:val="false"/>
        <w:spacing w:before="120" w:after="0"/>
        <w:ind w:firstLine="567"/>
        <w:jc w:val="both"/>
        <w:rPr>
          <w:color w:val="000000"/>
          <w:sz w:val="24"/>
          <w:szCs w:val="24"/>
        </w:rPr>
      </w:pPr>
      <w:r>
        <w:rPr>
          <w:color w:val="000000"/>
          <w:sz w:val="24"/>
          <w:szCs w:val="24"/>
        </w:rPr>
        <w:t xml:space="preserve">Перечисленные нехарактерные для традиционной электротехники особенности проводимости аксонов нашли объяснения в рамках весьма специфического электро-химического механизма, центральная роль в котором принадлежит полу проницаемой для ионов клеточной мембране, отделяющей содержащий аномально высокую концентрацию ионов K+ и низкую - Na+ внутренний объем клетки (и ее аксона) от окружающей среды, заполненной физиологическим раствором. В результате хаотического теплового движения частиц через границу между областями с различными концентрациями положительных ионов возникают диффузионные потоки (K+ - из клетки, Na+ - внутрь ее), скорости которых регулируются проницаемостью клеточной мембраны и электрической разностью потенциалов по обе стороны от нее. Изменения проницаемости мембраны для каждого из ионов приводит к изменению количества заряженных частиц, пересекающих границу и, следовательно, к изменению электрического потенциала аксона относительно внешней среды. Как показали опыты, проводимость участка мембраны изменяется в зависимости от приложенной к нему разности потенциалов. Т.о. подаваемый на участок аксона электрический импульс изменяет на небольшое время (зависящее от свойств аксона) проводимость мембраны, что ведет к перераспределению зарядов, усилению импульса и формированию его заднего фронта. При этом аксон одновременно играет роль проводника и “усиливающих подстанций - ретрансляторов”, что позволяет избежать затухания сигналов, передаваемых в организме на достаточно большие расстояния. </w:t>
      </w:r>
    </w:p>
    <w:p>
      <w:pPr>
        <w:pStyle w:val="Normal"/>
        <w:widowControl w:val="false"/>
        <w:spacing w:before="120" w:after="0"/>
        <w:ind w:firstLine="567"/>
        <w:jc w:val="both"/>
        <w:rPr>
          <w:color w:val="000000"/>
          <w:sz w:val="24"/>
          <w:szCs w:val="24"/>
        </w:rPr>
      </w:pPr>
      <w:r>
        <w:rPr>
          <w:color w:val="000000"/>
          <w:sz w:val="24"/>
          <w:szCs w:val="24"/>
        </w:rPr>
        <w:t>Интересно, что весьма сходную проблему с той, что была решена природой, незадолго до раскрытия механизма проводимости аксона пришлось решать в радиотехнике при попытке организовать транс Атлантическую кабельную связь. Для того, чтобы избежать затухания и искажения сигнала в длинной линии, кабель пришлось разделить на сравнительно короткие звенья, между которыми были помещены усилители. Опыт, накопленный физиками при создании длинных линий кабельной связи существенно облегчил решение проблемы о механизме электропроводности аксо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8:00Z</dcterms:created>
  <dc:creator>poch ol</dc:creator>
  <dc:description/>
  <cp:keywords/>
  <dc:language>en-US</dc:language>
  <cp:lastModifiedBy>Mage</cp:lastModifiedBy>
  <dcterms:modified xsi:type="dcterms:W3CDTF">2011-10-10T19:08:00Z</dcterms:modified>
  <cp:revision>2</cp:revision>
  <dc:subject/>
  <dc:title>Постоянный электрический ток</dc:title>
</cp:coreProperties>
</file>