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Бухгалтерский учет – прикладная экономическая дисциплина, при обретающая в условиях переходной экономики первостепенное значение для предприятий всех форм собственности и размеров – обеспечивает регистрацию,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анение и обработку информации о финансово-хозяйственной деятельности предприятия. 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и предприятием – ключевой. Сложности настоящего времени вынуждают бухгалтеров постоянно совершенствовать квалификацию, отслеживать последние изменения и дополнения к действующим законам и учитывать их в практической деятельности. Использование персональных компьютеров для автоматизации бухгалтерского учета является важной составной частью системы информационного обеспечения всей деятельности предприятия</w:t>
      </w:r>
      <w:r>
        <w:rPr>
          <w:rStyle w:val="FootnoteCharacters"/>
          <w:rFonts w:cs="Times New Roman" w:ascii="Times New Roman" w:hAnsi="Times New Roman"/>
          <w:color w:val="000000"/>
          <w:sz w:val="28"/>
          <w:szCs w:val="28"/>
        </w:rPr>
        <w:t>,</w:t>
      </w:r>
      <w:r>
        <w:rPr>
          <w:rFonts w:cs="Times New Roman" w:ascii="Times New Roman" w:hAnsi="Times New Roman"/>
          <w:color w:val="000000"/>
          <w:sz w:val="28"/>
          <w:szCs w:val="28"/>
        </w:rPr>
        <w:t xml:space="preserve"> позволяет избежать одних и тех же арифметических действий, ошибок. Этим обстоятельством обусловлен выбор темы курсовой работы.</w:t>
      </w:r>
    </w:p>
    <w:p>
      <w:pPr>
        <w:pStyle w:val="Normal"/>
        <w:spacing w:lineRule="auto" w:line="360" w:before="0" w:after="0"/>
        <w:ind w:firstLine="709"/>
        <w:contextualSpacing/>
        <w:jc w:val="both"/>
        <w:rPr/>
      </w:pPr>
      <w:r>
        <w:rPr>
          <w:rFonts w:cs="Times New Roman" w:ascii="Times New Roman" w:hAnsi="Times New Roman"/>
          <w:color w:val="000000"/>
          <w:sz w:val="28"/>
          <w:szCs w:val="28"/>
        </w:rPr>
        <w:t>К различным аспектам теории и практики автоматизации бухгалтерского учета уделяется значительное внимание в отечественной и научной литературе. В России проблема автоматизации бухгалтерского учета нашла отражение в научных трудах, монографиях, учебных пособиях и других публикациях С.В. Глушакова, Н.В. Брынкова, В.В. Брага, О.П. Ильина, Ю.Л. Шевченко и друг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курсовой работы: изучить теоретические и практические аспекты автоматизации бухгалтерского учета в современном мире. Исходя из поставленных целей были определены следующие основные задачи:</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ть степень необходимости в программном обеспечении бухгалтерского уч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характеризовать деятельность предприятия ЗАО «Торговый Дом «ЦентрОбувь»;</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ить особенности ведения бухгалтерского учета в автоматизированной форме;</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и охарактеризовать существующие бухгалтерские программ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ь необходимые компоненты для эффективной автомат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ЗАО «Торговый Дом «ЦентрОбувь», а предметом исследования автоматизация бухгалтерского учета в современном мире.</w:t>
      </w:r>
    </w:p>
    <w:p>
      <w:pPr>
        <w:pStyle w:val="Normal"/>
        <w:spacing w:lineRule="auto" w:line="360" w:before="0" w:after="0"/>
        <w:ind w:firstLine="709"/>
        <w:contextualSpacing/>
        <w:jc w:val="both"/>
        <w:rPr/>
      </w:pPr>
      <w:r>
        <w:rPr>
          <w:rFonts w:cs="Times New Roman" w:ascii="Times New Roman" w:hAnsi="Times New Roman"/>
          <w:color w:val="000000"/>
          <w:sz w:val="28"/>
          <w:szCs w:val="28"/>
        </w:rPr>
        <w:t>Информационная база курсового исследования содержит: устав данного предприятия, баланс за 2007 и 2008 годы, отчет о прибылях и убытках за 2007–2008 годы, приложение к бухгалтерскому балансу за 2007–2008 годы, расчетно-платежная ведомость, авансовый отчет, приходный и расходный кассовые ордера, вкладной лист кассовой книги, товарный отчет, приказ о проведении инвентаризации, инвентаризационная опись, выписка банка, книга покупок и продаж, учетная политика, анализ с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полнения курсовой работы, для решения поставленных задач применены различные методы и приемы экономических исследований: логический и расчетный; анализ, изучение и обработка научной и учебной литературы по автоматизации бухгалтерского учета; сравнение наиболее популярных автоматизированных систем, применяемых в бухгалтерском уче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держит: введение, три главы, выводы и предложения, список литературы.</w:t>
      </w:r>
    </w:p>
    <w:p>
      <w:pPr>
        <w:pStyle w:val="Normal"/>
        <w:spacing w:lineRule="auto" w:line="360" w:before="0" w:after="0"/>
        <w:ind w:firstLine="709"/>
        <w:contextualSpacing/>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pacing w:lineRule="auto" w:line="360" w:before="0" w:after="0"/>
        <w:ind w:firstLine="709"/>
        <w:contextualSpacing/>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r>
        <w:br w:type="page"/>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еоретические основы автоматизации бухгалтерского учета в современных условиях</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Автоматизация бухгалтерского учета – основа эффективного управле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а сегодняшний день руководителям российских предприятий приходится принимать решения в условиях неопределенности и риска, что вынуждает их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spacing w:lineRule="auto" w:line="360" w:before="0" w:after="0"/>
        <w:ind w:firstLine="709"/>
        <w:contextualSpacing/>
        <w:jc w:val="both"/>
        <w:rPr/>
      </w:pPr>
      <w:r>
        <w:rPr>
          <w:rFonts w:cs="Times New Roman" w:ascii="Times New Roman" w:hAnsi="Times New Roman"/>
          <w:color w:val="000000"/>
          <w:sz w:val="28"/>
          <w:szCs w:val="28"/>
        </w:rPr>
        <w:t>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практически неизбежны при ручном учете или при использовании устаревших или нелегальных версий программных комплексов.</w:t>
      </w:r>
    </w:p>
    <w:p>
      <w:pPr>
        <w:pStyle w:val="Normal"/>
        <w:spacing w:lineRule="auto" w:line="360" w:before="0" w:after="0"/>
        <w:ind w:firstLine="709"/>
        <w:contextualSpacing/>
        <w:jc w:val="both"/>
        <w:rPr/>
      </w:pPr>
      <w:r>
        <w:rPr>
          <w:rFonts w:cs="Times New Roman" w:ascii="Times New Roman" w:hAnsi="Times New Roman"/>
          <w:color w:val="000000"/>
          <w:sz w:val="28"/>
          <w:szCs w:val="28"/>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Normal"/>
        <w:spacing w:lineRule="auto" w:line="360" w:before="0" w:after="0"/>
        <w:ind w:firstLine="709"/>
        <w:contextualSpacing/>
        <w:jc w:val="both"/>
        <w:rPr/>
      </w:pPr>
      <w:r>
        <w:rPr>
          <w:rFonts w:cs="Times New Roman" w:ascii="Times New Roman" w:hAnsi="Times New Roman"/>
          <w:color w:val="000000"/>
          <w:sz w:val="28"/>
          <w:szCs w:val="28"/>
        </w:rPr>
        <w:t>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мире существует более тысячи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автоматизации бухгалтерского учета в России:</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1.2 Особенности и элементы компьютерной сист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ая система включает в себя следующие элеме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Аппаратные средства. К ним относятся: оборудование и устройства, из которых состоит компьютер, в частности центральный процессор, жесткий диск, устройство чтения CD-ROM, принтеры, сетевые карты и 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раммные сре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Системные программы. 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б) Прикладные (пользовательские)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spacing w:lineRule="auto" w:line="360" w:before="0" w:after="0"/>
        <w:ind w:firstLine="709"/>
        <w:contextualSpacing/>
        <w:jc w:val="both"/>
        <w:rPr/>
      </w:pPr>
      <w:r>
        <w:rPr>
          <w:rFonts w:cs="Times New Roman" w:ascii="Times New Roman" w:hAnsi="Times New Roman"/>
          <w:color w:val="000000"/>
          <w:sz w:val="28"/>
          <w:szCs w:val="28"/>
        </w:rPr>
        <w:t>3. Документация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before="0" w:after="0"/>
        <w:ind w:firstLine="709"/>
        <w:contextualSpacing/>
        <w:jc w:val="both"/>
        <w:rPr/>
      </w:pPr>
      <w:r>
        <w:rPr>
          <w:rFonts w:cs="Times New Roman" w:ascii="Times New Roman" w:hAnsi="Times New Roman"/>
          <w:color w:val="000000"/>
          <w:sz w:val="28"/>
          <w:szCs w:val="28"/>
        </w:rPr>
        <w:t>4. 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before="0" w:after="0"/>
        <w:ind w:firstLine="709"/>
        <w:contextualSpacing/>
        <w:jc w:val="both"/>
        <w:rPr/>
      </w:pPr>
      <w:r>
        <w:rPr>
          <w:rFonts w:cs="Times New Roman" w:ascii="Times New Roman" w:hAnsi="Times New Roman"/>
          <w:color w:val="000000"/>
          <w:sz w:val="28"/>
          <w:szCs w:val="28"/>
        </w:rPr>
        <w:t>5. Данные – сведения о хозяйственных операциях и другая необходимая информация, которую вводят, хранят и обрабатывают в системе.</w:t>
      </w:r>
    </w:p>
    <w:p>
      <w:pPr>
        <w:pStyle w:val="Normal"/>
        <w:spacing w:lineRule="auto" w:line="360" w:before="0" w:after="0"/>
        <w:ind w:firstLine="709"/>
        <w:contextualSpacing/>
        <w:jc w:val="both"/>
        <w:rPr/>
      </w:pPr>
      <w:r>
        <w:rPr>
          <w:rFonts w:cs="Times New Roman" w:ascii="Times New Roman" w:hAnsi="Times New Roman"/>
          <w:color w:val="000000"/>
          <w:sz w:val="28"/>
          <w:szCs w:val="28"/>
        </w:rPr>
        <w:t>6. Процедуры контроля – Процедуры, обеспечивающие соответствующую запись операций, предупреждающие или регистрирующие ошиб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before="0" w:after="0"/>
        <w:ind w:firstLine="709"/>
        <w:contextualSpacing/>
        <w:jc w:val="both"/>
        <w:rPr/>
      </w:pPr>
      <w:r>
        <w:rPr>
          <w:rFonts w:cs="Times New Roman" w:ascii="Times New Roman" w:hAnsi="Times New Roman"/>
          <w:color w:val="000000"/>
          <w:sz w:val="28"/>
          <w:szCs w:val="28"/>
          <w:u w:val="single"/>
        </w:rPr>
        <w:t>Потенциальные возможности появления ошибок и неточностей.</w:t>
      </w:r>
      <w:r>
        <w:rPr>
          <w:rFonts w:cs="Times New Roman" w:ascii="Times New Roman" w:hAnsi="Times New Roman"/>
          <w:color w:val="000000"/>
          <w:sz w:val="28"/>
          <w:szCs w:val="28"/>
        </w:rPr>
        <w:t xml:space="preserve">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before="0" w:after="0"/>
        <w:ind w:firstLine="709"/>
        <w:contextualSpacing/>
        <w:jc w:val="both"/>
        <w:rPr/>
      </w:pPr>
      <w:r>
        <w:rPr>
          <w:rFonts w:cs="Times New Roman" w:ascii="Times New Roman" w:hAnsi="Times New Roman"/>
          <w:color w:val="000000"/>
          <w:sz w:val="28"/>
          <w:szCs w:val="28"/>
          <w:u w:val="single"/>
        </w:rPr>
        <w:t>Потенциальные возможности усиления контроля со стороны администрации.</w:t>
      </w:r>
      <w:r>
        <w:rPr>
          <w:rFonts w:cs="Times New Roman" w:ascii="Times New Roman" w:hAnsi="Times New Roman"/>
          <w:color w:val="000000"/>
          <w:sz w:val="28"/>
          <w:szCs w:val="28"/>
        </w:rPr>
        <w:t xml:space="preserve">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1.3 Наиболее распространенные в России системы автоматизации бух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грамма </w:t>
      </w:r>
      <w:r>
        <w:rPr>
          <w:rFonts w:cs="Times New Roman" w:ascii="Times New Roman" w:hAnsi="Times New Roman"/>
          <w:i/>
          <w:color w:val="000000"/>
          <w:sz w:val="28"/>
          <w:szCs w:val="28"/>
        </w:rPr>
        <w:t>1С: Бухгалтерия</w:t>
      </w:r>
      <w:r>
        <w:rPr>
          <w:rFonts w:cs="Times New Roman" w:ascii="Times New Roman" w:hAnsi="Times New Roman"/>
          <w:color w:val="000000"/>
          <w:sz w:val="28"/>
          <w:szCs w:val="28"/>
        </w:rPr>
        <w:t xml:space="preserve">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грамма предоставляет возможность ручного и автоматического ввода проводо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мимо описанного продукта, фирма «1С» продвигает на рынок свою новую разработку под названием «1С: Предприятие». Это ПО представляет собой универсальную систему для автоматизации учета в торговле, складском хозяйстве и смежных отраслях деятельн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истема «1С: Предприятие» может быть адаптирована к любым особенностям учета на конкретном предприятии при помощи модуля «1С: 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w:t>
      </w:r>
    </w:p>
    <w:p>
      <w:pPr>
        <w:pStyle w:val="Normal"/>
        <w:spacing w:lineRule="auto" w:line="360" w:before="0" w:after="0"/>
        <w:ind w:firstLine="709"/>
        <w:contextualSpacing/>
        <w:jc w:val="both"/>
        <w:rPr/>
      </w:pPr>
      <w:r>
        <w:rPr>
          <w:rFonts w:cs="Times New Roman" w:ascii="Times New Roman" w:hAnsi="Times New Roman"/>
          <w:i/>
          <w:color w:val="000000"/>
          <w:sz w:val="28"/>
          <w:szCs w:val="28"/>
        </w:rPr>
        <w:t>«АУБИ»</w:t>
      </w:r>
      <w:r>
        <w:rPr>
          <w:rFonts w:cs="Times New Roman" w:ascii="Times New Roman" w:hAnsi="Times New Roman"/>
          <w:color w:val="000000"/>
          <w:sz w:val="28"/>
          <w:szCs w:val="28"/>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w:t>
      </w:r>
    </w:p>
    <w:p>
      <w:pPr>
        <w:pStyle w:val="Normal"/>
        <w:spacing w:lineRule="auto" w:line="360" w:before="0" w:after="0"/>
        <w:ind w:firstLine="709"/>
        <w:contextualSpacing/>
        <w:jc w:val="both"/>
        <w:rPr/>
      </w:pPr>
      <w:r>
        <w:rPr>
          <w:rFonts w:cs="Times New Roman" w:ascii="Times New Roman" w:hAnsi="Times New Roman"/>
          <w:i/>
          <w:color w:val="000000"/>
          <w:sz w:val="28"/>
          <w:szCs w:val="28"/>
        </w:rPr>
        <w:t>Супер – менеджер</w:t>
      </w:r>
      <w:r>
        <w:rPr>
          <w:rFonts w:cs="Times New Roman" w:ascii="Times New Roman" w:hAnsi="Times New Roman"/>
          <w:color w:val="000000"/>
          <w:sz w:val="28"/>
          <w:szCs w:val="28"/>
        </w:rPr>
        <w:t xml:space="preserve"> – многовалютная система, предназначенная для автоматизации бухгалтерского учета на предприятиях сложной структуры различных форм собственности. Система бухгалтерского учета позволяет оперировать следующими операциями: аналитический и синтетический учет автоматический учет курсовой разницы приведение учетных данных к любой национальной валюте ведение журналов-ордеров, главной книги и баланса в любой валюте и сводно по эквиваленту гибкий план счетов, учитывающий все индивидуальные особенности формирование сложных проводок консолидация данных различных организаций и филиалов.</w:t>
      </w:r>
    </w:p>
    <w:p>
      <w:pPr>
        <w:pStyle w:val="Normal"/>
        <w:spacing w:lineRule="auto" w:line="360" w:before="0" w:after="0"/>
        <w:ind w:firstLine="709"/>
        <w:contextualSpacing/>
        <w:jc w:val="both"/>
        <w:rPr/>
      </w:pPr>
      <w:r>
        <w:rPr>
          <w:rFonts w:cs="Times New Roman" w:ascii="Times New Roman" w:hAnsi="Times New Roman"/>
          <w:i/>
          <w:color w:val="000000"/>
          <w:sz w:val="28"/>
          <w:szCs w:val="28"/>
        </w:rPr>
        <w:t>Инфо-бухгалтер</w:t>
      </w:r>
      <w:r>
        <w:rPr>
          <w:rFonts w:cs="Times New Roman" w:ascii="Times New Roman" w:hAnsi="Times New Roman"/>
          <w:color w:val="000000"/>
          <w:sz w:val="28"/>
          <w:szCs w:val="28"/>
        </w:rPr>
        <w:t>. В любой момент можно изготовить: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w:t>
      </w:r>
    </w:p>
    <w:p>
      <w:pPr>
        <w:pStyle w:val="Normal"/>
        <w:spacing w:lineRule="auto" w:line="360" w:before="0" w:after="0"/>
        <w:ind w:firstLine="709"/>
        <w:contextualSpacing/>
        <w:jc w:val="both"/>
        <w:rPr/>
      </w:pPr>
      <w:r>
        <w:rPr>
          <w:rFonts w:cs="Times New Roman" w:ascii="Times New Roman" w:hAnsi="Times New Roman"/>
          <w:i/>
          <w:color w:val="000000"/>
          <w:sz w:val="28"/>
          <w:szCs w:val="28"/>
        </w:rPr>
        <w:t>Фолио.</w:t>
      </w:r>
      <w:r>
        <w:rPr>
          <w:rFonts w:cs="Times New Roman" w:ascii="Times New Roman" w:hAnsi="Times New Roman"/>
          <w:color w:val="000000"/>
          <w:sz w:val="28"/>
          <w:szCs w:val="28"/>
        </w:rPr>
        <w:t xml:space="preserve"> Ведение бухгалтерского учета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аналитические показатели валюта зарплата склад система прогнозирования оптимальной цены продажи партии товара возможность генерации новых форм отчетности встроенные многоуровневые таблицы.</w:t>
      </w:r>
    </w:p>
    <w:p>
      <w:pPr>
        <w:pStyle w:val="Normal"/>
        <w:spacing w:lineRule="auto" w:line="360" w:before="0" w:after="0"/>
        <w:ind w:firstLine="709"/>
        <w:contextualSpacing/>
        <w:jc w:val="both"/>
        <w:rPr/>
      </w:pPr>
      <w:r>
        <w:rPr>
          <w:rFonts w:cs="Times New Roman" w:ascii="Times New Roman" w:hAnsi="Times New Roman"/>
          <w:i/>
          <w:color w:val="000000"/>
          <w:sz w:val="28"/>
          <w:szCs w:val="28"/>
        </w:rPr>
        <w:t>Инфин – бухгалтерия</w:t>
      </w:r>
      <w:r>
        <w:rPr>
          <w:rFonts w:cs="Times New Roman" w:ascii="Times New Roman" w:hAnsi="Times New Roman"/>
          <w:color w:val="000000"/>
          <w:sz w:val="28"/>
          <w:szCs w:val="28"/>
        </w:rPr>
        <w:t>. Продуманная структура программы и привычный бухгалтеру дизайн полная автоматизация учета до пяти уровней аналитического учета минимальные изменения в настройке программы под специфику именно Вашего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 парольная защита сохранение данных за любое количество лет.</w:t>
      </w:r>
    </w:p>
    <w:p>
      <w:pPr>
        <w:pStyle w:val="Normal"/>
        <w:spacing w:lineRule="auto" w:line="360" w:before="0" w:after="0"/>
        <w:ind w:firstLine="709"/>
        <w:contextualSpacing/>
        <w:jc w:val="both"/>
        <w:rPr/>
      </w:pPr>
      <w:r>
        <w:rPr>
          <w:rFonts w:cs="Times New Roman" w:ascii="Times New Roman" w:hAnsi="Times New Roman"/>
          <w:i/>
          <w:color w:val="000000"/>
          <w:sz w:val="28"/>
          <w:szCs w:val="28"/>
        </w:rPr>
        <w:t>БЭСТ</w:t>
      </w:r>
      <w:r>
        <w:rPr>
          <w:rFonts w:cs="Times New Roman" w:ascii="Times New Roman" w:hAnsi="Times New Roman"/>
          <w:color w:val="000000"/>
          <w:sz w:val="28"/>
          <w:szCs w:val="28"/>
        </w:rPr>
        <w:t>. Отличительной чертой ПО «БЭСТ» версии 3. 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Структурно система «БЭСТ» выполнена в виде набора взаимосвязанных программных модулей: настройка и системные утилиты; ведение Главной книги;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w:t>
      </w:r>
    </w:p>
    <w:p>
      <w:pPr>
        <w:pStyle w:val="Normal"/>
        <w:spacing w:lineRule="auto" w:line="360" w:before="0" w:after="0"/>
        <w:ind w:firstLine="709"/>
        <w:contextualSpacing/>
        <w:jc w:val="both"/>
        <w:rPr/>
      </w:pPr>
      <w:r>
        <w:rPr>
          <w:rFonts w:cs="Times New Roman" w:ascii="Times New Roman" w:hAnsi="Times New Roman"/>
          <w:i/>
          <w:color w:val="000000"/>
          <w:sz w:val="28"/>
          <w:szCs w:val="28"/>
        </w:rPr>
        <w:t>АККОРД.</w:t>
      </w:r>
      <w:r>
        <w:rPr>
          <w:rFonts w:cs="Times New Roman" w:ascii="Times New Roman" w:hAnsi="Times New Roman"/>
          <w:color w:val="000000"/>
          <w:sz w:val="28"/>
          <w:szCs w:val="28"/>
        </w:rPr>
        <w:t xml:space="preserve"> Система «Аккорд» представляет собой комплекс программ, автоматизирующих различные службы предприятия. В одной информационной среде могут работать отдел кадров, плановые службы, бухгалтерия, службы управления закупками и продажами, отдел труда и заработной платы. Система разработана с помощью инструментальной среды «Атлантис» компании «Атлант-Инфор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1.4 Эффективная автоматизац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Для того, чтобы эффективно провести автоматизацию, следует, в первую очередь, хорошо представлять себе что же такое автоматизированный бухгалтерский учет. На первый взгляд все просто и даже такая постановка вопроса кажется несколько надуманной, потому что автоматизированный бухгалтерский учет – это просто когда бухгалтерский 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 учета на предприятии. Это может выражаться в:</w:t>
      </w:r>
    </w:p>
    <w:p>
      <w:pPr>
        <w:pStyle w:val="Normal"/>
        <w:spacing w:lineRule="auto" w:line="360" w:before="0" w:after="0"/>
        <w:ind w:firstLine="709"/>
        <w:contextualSpacing/>
        <w:jc w:val="both"/>
        <w:rPr/>
      </w:pPr>
      <w:r>
        <w:rPr>
          <w:rFonts w:cs="Times New Roman" w:ascii="Times New Roman" w:hAnsi="Times New Roman"/>
          <w:color w:val="000000"/>
          <w:sz w:val="28"/>
          <w:szCs w:val="28"/>
        </w:rPr>
        <w:t>1. Упорядочении бухгалтерского учета. Если при бумажной бухгалтерии для получения какой-либо информации, например специфической выборки оборотов по субсчету счета, требовалось несколько часов работы, то на компьютере – нажал клавишу и выборка распечаталась.</w:t>
      </w:r>
    </w:p>
    <w:p>
      <w:pPr>
        <w:pStyle w:val="Normal"/>
        <w:spacing w:lineRule="auto" w:line="360" w:before="0" w:after="0"/>
        <w:ind w:firstLine="709"/>
        <w:contextualSpacing/>
        <w:jc w:val="both"/>
        <w:rPr/>
      </w:pPr>
      <w:r>
        <w:rPr>
          <w:rFonts w:cs="Times New Roman" w:ascii="Times New Roman" w:hAnsi="Times New Roman"/>
          <w:color w:val="000000"/>
          <w:sz w:val="28"/>
          <w:szCs w:val="28"/>
        </w:rPr>
        <w:t>2. Увеличении количества информации, получаемой из бухучета. (Раньше можно было увидеть аналитику по 41 счету только в каком-нибудь одном разрезе, сейчас, на компьютере – в нескольких)</w:t>
      </w:r>
    </w:p>
    <w:p>
      <w:pPr>
        <w:pStyle w:val="Normal"/>
        <w:spacing w:lineRule="auto" w:line="360" w:before="0" w:after="0"/>
        <w:ind w:firstLine="709"/>
        <w:contextualSpacing/>
        <w:jc w:val="both"/>
        <w:rPr/>
      </w:pPr>
      <w:r>
        <w:rPr>
          <w:rFonts w:cs="Times New Roman" w:ascii="Times New Roman" w:hAnsi="Times New Roman"/>
          <w:color w:val="000000"/>
          <w:sz w:val="28"/>
          <w:szCs w:val="28"/>
        </w:rPr>
        <w:t>3. Снижение числа бухгалтерских ошибок.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Normal"/>
        <w:spacing w:lineRule="auto" w:line="360" w:before="0" w:after="0"/>
        <w:ind w:firstLine="709"/>
        <w:contextualSpacing/>
        <w:jc w:val="both"/>
        <w:rPr/>
      </w:pPr>
      <w:r>
        <w:rPr>
          <w:rFonts w:cs="Times New Roman" w:ascii="Times New Roman" w:hAnsi="Times New Roman"/>
          <w:color w:val="000000"/>
          <w:sz w:val="28"/>
          <w:szCs w:val="28"/>
        </w:rPr>
        <w:t>4. Повышение оперативности бухучета. Если раньше, при бумажном бух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w:t>
      </w:r>
    </w:p>
    <w:p>
      <w:pPr>
        <w:pStyle w:val="Normal"/>
        <w:spacing w:lineRule="auto" w:line="360" w:before="0" w:after="0"/>
        <w:ind w:firstLine="709"/>
        <w:contextualSpacing/>
        <w:jc w:val="both"/>
        <w:rPr/>
      </w:pPr>
      <w:r>
        <w:rPr>
          <w:rFonts w:cs="Times New Roman" w:ascii="Times New Roman" w:hAnsi="Times New Roman"/>
          <w:color w:val="000000"/>
          <w:sz w:val="28"/>
          <w:szCs w:val="28"/>
        </w:rPr>
        <w:t>5. Повышении экономичности бухгалтерского учета. Наш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факторы, зависящие от специфики каждого конкретного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Если таких улучшений не произошло, то автоматизация бессмысленна – она не принесла конечного результата, сам же по себе переход с заполнения бумажных журналов-ордеров на нажимание компьютерных клавиш улучшением не является, это просто замена. Такую ситуацию следует скорее называть «псевдоавтоматизацией». К сожалению, псевдоавтоматизация встречается часто, происходит это потому, что люди думают: «Автоматизировать – значит просто перевести на компьютер и все тут», а процесс внедрения программы в их понимании состоит в том, чтобы как-то начать заводить операции в компьютер. Последствия псевдоавтоматизации удручающи. Бухгалтерия, которая раньше была перегружена текущей работой, сейчас, «при компьютерах», тоже ничего не успевает, иногда работы становится еще больше – надо же вначале сделать все или отдельные разделы бухучета на бумаге, а потом, непонятно для чего, завести в компьютер. Руководство тоже не понимает для чего потрачены немалые деньги на компьютеры, программы и внедрение, когда в бухгалтерии как был «завал», так и остался.</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можно сказать, что автоматизация бухгалтерского 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целью автомат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пространенным стереотипом является то, что автоматизация бухгалтерского учета приводит к сокращению бухгалтерского персонала, что приводит к страху перед автоматизацией, а иногда и к ее саботажу.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яйственных операций в организации. Таким образом, автоматизация бухучета не уменьшает числа необходимых в бухгалтерии бухгалте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Только тогда, когда определены цели автоматизации, ее масштаб и порядок, сделана постановка задачи, выбрана и куплена оптимальная для предприятия программа и решены технические вопросы можно приступать к собственно работе с программой. Качественное внедрение программы – процесс очень трудоемкий и сложный, затраты на него, как правило, значительно превышают затраты на приобретение программы и компьютеров, причем доля затрат на внедрение тем больше, чем больше предприятие, поскольку при большем количестве нюансов и особенностей необходимо больше работы по настройке на все эти нюансы и особ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ожно производить своими силами, можно заказать сторонней организации. Если пытаться внедрять самим, то приходится сталкиваться с трудностями: отсутствие опыта автоматизации; отсутствие времени на внедрение, поскольку бухгалтерия должна выполнять свою текущую работу, которая, как правило, и съедает весь рабочий день.</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чем, чем крупнее организация, и, соответственно сложнее процесс внедрения, тем более актуальны эти трудности. На практике попытки внедрить программу своими силами на предприятиях, где число бухгалтеров превышает 4 практически всегда приводят к «псевдоавтоматизации». Если принято решение заказывать автоматизацию у специализированной организации, то необходимо приготовиться к дополнительным денежным затратам, поскольку качественная автоматизация не может обойтись дешево так как она занимает достаточно много времени и требует квалифицированных и опытных специалис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актические технологии эффективной автоматизации бухгалтерского учет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2.1 Организационно-экономическая характеристика ЗАО «Торговый Дом «ЦентрОбувь»</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Закрытое акционерное общество «Торговый Дом «ЦентрОбувь» создано в соответствии с ГК РФ и Федеральным законом «Об акционерных обществах», зарегистрировано Межрайоннной инспекцией ФНС России №46 по г. Москве 16 мая 200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редприятие является юридическим лицом и имеет в собственности обособленное имущество, которое учитывается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contextualSpacing/>
        <w:jc w:val="both"/>
        <w:rPr/>
      </w:pPr>
      <w:r>
        <w:rPr>
          <w:rFonts w:cs="Times New Roman" w:ascii="Times New Roman" w:hAnsi="Times New Roman"/>
          <w:color w:val="000000"/>
          <w:sz w:val="28"/>
          <w:szCs w:val="28"/>
        </w:rPr>
        <w:t>ЗАО «ЦентрОбувь» имеет круглую печать, содержащую его полное наименование и указание на место его нахождения, а так же иные реквизи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амостоятельно осуществляет свою деятельность, распоряжается выпускаемой продукцией, полученной прибылью, вмешательство в хозяйственную деятельность предприятия не допускае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Закрытое акционерное общество «Торговый Дом «ЦентрОбувь» создано для осуществления коммерческой деятельности, обеспечивающей получение прибыли.</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ми видами деятельности предприятия являются: рознычная торговля обувью и изделиями из кожи, розничная торговля, оптовая торговля обувью, розничная торговля текстильными изделиями, розничная торговля галантерейными изделиями, ремонт обуви и прочих изделий из кожи, оптовая торговля аксессуарами для одежды и головными уборами, аренда офисных машин и оборудования, аренда автомобилей с водителем, аренда легковых и грузовых автомобилей, найм рабочей силы и подбор персонала, предоставление различных видов услуг и так дале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ЗАО «ЦентрОбувь» являются: общее собрание акционеров ЗАО «Торговый Дом «ЦентрОбувь», совет директоров ЗАО «Торговый Дом «ЦентрОбувь» и единоличный исполнительный орган ЗАО «Торговый Дом «ЦентрОбувь».</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ство вправе создавать филиалы и открывать представительства, в том числе за пределами РФ, в соответствии с действующим законодательством. Филиалы и представительства не являются юридическими лицами и осуществляют деятельность от имени ЗАО «Торговый Дом «ЦентрОбувь» по основании Положения о филиале. Ответственность за деятельность филиала и представительства несет ЗАО «ЦентрОбувь».</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осуществления внутреннего контроля за финансово – хозяйственной деятельностью ЗАО «ЦентрОбувь» Общим собранием акционеров, в соответствии с Уставом данного предприятия, избирается ревизионная комиссия общества либо ревизор. Порядок деятельности ревизионной комиссии или ревизора определяется Положением о ревизионной комиссии, утверждаемой Общим собранием акционе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О «Торговый Дом «ЦентрОбувь» обязано вести бухгалтерский учет и предоставлять финансовую отчетность в порядке, установленном действующим законодательством, а так же осуществлять раскрытие информации в случаях и порядке, предусмотренных законодательством о рынке ценных бумаг.</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ство может быть реорганизовано или ликвидировано в порядке, установленном действующим законодательством, с учетом требований «Об акционерном обществ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основных показателей деятельности ЗАО» Торговый Дом «ЦентрОбувь» за период с 1 января 2007 года по 31 декабря 2008</w:t>
      </w:r>
    </w:p>
    <w:tbl>
      <w:tblPr>
        <w:tblW w:w="9297" w:type="dxa"/>
        <w:jc w:val="center"/>
        <w:tblInd w:w="0" w:type="dxa"/>
        <w:tblLayout w:type="fixed"/>
        <w:tblCellMar>
          <w:top w:w="0" w:type="dxa"/>
          <w:left w:w="108" w:type="dxa"/>
          <w:bottom w:w="0" w:type="dxa"/>
          <w:right w:w="108" w:type="dxa"/>
        </w:tblCellMar>
      </w:tblPr>
      <w:tblGrid>
        <w:gridCol w:w="647"/>
        <w:gridCol w:w="2914"/>
        <w:gridCol w:w="1359"/>
        <w:gridCol w:w="1359"/>
        <w:gridCol w:w="1822"/>
        <w:gridCol w:w="1196"/>
      </w:tblGrid>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w:t>
            </w:r>
            <w:r>
              <w:rPr>
                <w:rFonts w:cs="Times New Roman" w:ascii="Times New Roman" w:hAnsi="Times New Roman"/>
                <w:color w:val="000000"/>
                <w:sz w:val="20"/>
                <w:szCs w:val="28"/>
                <w:lang w:val="en-US"/>
              </w:rPr>
              <w:t>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изменения</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ручка от реализаци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варооборот),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916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777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6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9</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915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979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64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2</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дельный вес себестоимости, (%)</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9</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ловой доход,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99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79</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01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3</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ень валового дохода, (%)</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8</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Издержки обращения,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9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7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1</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ень издержек обращения, (%)</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9,6</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быль от реализации,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20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10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1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1</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нтабельность продаж, (%)</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доходы,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13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76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62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2,3</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расходы,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19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96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77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8,4</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нереализационные доходы,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43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571</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2,6</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нереализационные расходы,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61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25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6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2</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алансовая прибыль.</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96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9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6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9</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 на прибыль,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6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81</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1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4</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стая прибыль,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57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757</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81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9</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стоимость основных фондов,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988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7859</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797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3,7</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отдача,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4,1</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емкость,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8</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стоимость оборотных средств,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823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053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3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4</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ачиваемость оборотных средств, раз</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ремя обращения оборотных средств, дн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3,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5,9</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4</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есписочная численность работников, человек</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1</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изводительность труда одного работника,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1,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7</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 оплаты труда,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271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486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5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2</w:t>
            </w:r>
          </w:p>
        </w:tc>
      </w:tr>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заработная плата одного работника,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5,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5,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оанализировав основные показатели деятельности предприятия ЗАО «Торговый Дом «ЦентрОбувь» за период с 1 января 2006 года по 31 декабря 2007 года, выяснилось, что в 2007 году по сравнению с 2006, выручка от реализации (товарооборот) – увеличился на 28612 тыс. руб., что составило 104,9%.Это произошло благодаря тому, что увеличилось число работников и их производительность тру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ебестоимость увеличилась на 70640 тыс. руб. и это составило 114, 2%. Причиной увеличения себестоимости является повышение расходов на приобретение продукции и увеличение накладных расходов. Удельный вес себестоимости увеличился на 7,5%, что составило 108,9%, а валовой доход уменьшился на 42018 тыс. руб. или на 53,3%. Основной причиной уменьшения валового дохода является увеличение налоговых платежей и издержек обращения. Уровень валового дохода уменьшился на 7,5%, т.е. на 50,8%.</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Издержки обращения увеличились на 4082 тыс. руб., причинами этого могут быть инфляция или рост цен. Процент изменения издержек обращения составил 160,1%. В свою очередь уровень издержек обращения увеличился на 0,8%.</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Прибыль от реализации уменьшилась на 47100 тыс. руб., что составило 44,1%. Причиной этому могла быть реализация меньшего количества товара или снижение цены на товар.</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Рентабельность продаж уменьшилась на 8,3% и процент изменения составил 42%; прочие доходы увеличились на 53624 тыс. руб., т.е. на 432,3%, а прочие расходы увеличились на 43773 тыс. руб., что составило 408,4%.</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реализационные доходы увеличились на 2136 тыс. руб., а внереализационные расходы уменьшились на 5360 тыс. руб.</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Балансовая прибыль уменьшилась на 22068 тыс. руб., что составило 86,9%. Сумма налога на прибыль увеличилась на 6018 тыс. руб., что составило 166,4%.</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Основной причиной уменьшения чистой прибыли на 22818 тыс. руб. (58,9%) стало уменьшение выручки от реализации товар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Средняя стоимость основных фондов увеличилась на 117972 тыс. руб., что составило 133, 7%. Фондоотдача уменьшилась на 0,4 тыс. руб. (194,1%) и фондоёмкость увеличилась на 0,2 тыс. руб. (128,8%). Средняя стоимость оборотных средств увеличилась на 42303 тыс. руб., и это составило 109, 4%. Оборачиваемость оборотных средств не изменилась, а время обращения оборотных средств увеличилось на 12,1 дней., что составило 104,4% по сравнению с прошлым годом.</w:t>
      </w:r>
    </w:p>
    <w:p>
      <w:pPr>
        <w:pStyle w:val="Normal"/>
        <w:spacing w:lineRule="auto" w:line="360" w:before="0" w:after="0"/>
        <w:ind w:firstLine="709"/>
        <w:contextualSpacing/>
        <w:jc w:val="both"/>
        <w:rPr/>
      </w:pPr>
      <w:r>
        <w:rPr>
          <w:rFonts w:cs="Times New Roman" w:ascii="Times New Roman" w:hAnsi="Times New Roman"/>
          <w:color w:val="000000"/>
          <w:sz w:val="28"/>
          <w:szCs w:val="28"/>
        </w:rPr>
        <w:t>Среднесписочная численность работников увеличилась на 6 человек (101,1%), а производительность труда одного работника на 40,5 тыс. руб. и это составило 103,7%.</w:t>
      </w:r>
    </w:p>
    <w:p>
      <w:pPr>
        <w:pStyle w:val="Normal"/>
        <w:spacing w:lineRule="auto" w:line="360" w:before="0" w:after="0"/>
        <w:ind w:firstLine="709"/>
        <w:contextualSpacing/>
        <w:jc w:val="both"/>
        <w:rPr/>
      </w:pPr>
      <w:r>
        <w:rPr>
          <w:rFonts w:cs="Times New Roman" w:ascii="Times New Roman" w:hAnsi="Times New Roman"/>
          <w:color w:val="000000"/>
          <w:sz w:val="28"/>
          <w:szCs w:val="28"/>
        </w:rPr>
        <w:t>Фонд оплаты труда увеличился на 12150 тыс. руб. (109,2%), а средняя заработная плата одного работника увеличилась на 19,6 тыс. руб., что составило 10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2.2 Автоматизация кассовых опера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а предприятии ЗАО «Торговый Дом «ЦентрОбувь» для автоматизации бухгалтерского учета используется программа «1С: Бухгалтерия 8.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истрации поступления наличных денежных средств в кассу организации предназначен документ «Приходный кассовый орде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документом отражаются следующие виды хозяйственных операци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от покупател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розничной выручк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врат денежных средств подотчетным лицо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врат денежных средств поставщико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наличных денежных средств в банке;</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ы по кредитам и займам с контрагент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й приход денежных средств.</w:t>
      </w:r>
    </w:p>
    <w:p>
      <w:pPr>
        <w:pStyle w:val="Norma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В соответствии с Федеральным законом от 22.05.2003 №54-ФЗ «О применении контрольно-кассовой техники при осуществлении наличных денежных расчетов и (или) расчетов с использованием платежных карт» организации и индивидуальные предприниматели при осуществлении наличных денежных расчетов с клиентами в момент оплаты обязаны выдавать кассовые чеки. Для этой цели в программе «1С: Предприятие 8.0» реализована возможность печати приходного кассового ордера на фискальном регистраторе.</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Для печати кассового чека в документе «Приходный кассовый ордер» предназначена кнопка </w:t>
      </w:r>
      <w:r>
        <w:rPr>
          <w:rFonts w:cs="Times New Roman" w:ascii="Times New Roman" w:hAnsi="Times New Roman"/>
          <w:i/>
          <w:iCs/>
          <w:color w:val="000000"/>
          <w:sz w:val="28"/>
          <w:szCs w:val="28"/>
        </w:rPr>
        <w:t xml:space="preserve">«Чек». </w:t>
      </w:r>
      <w:r>
        <w:rPr>
          <w:rFonts w:cs="Times New Roman" w:ascii="Times New Roman" w:hAnsi="Times New Roman"/>
          <w:color w:val="000000"/>
          <w:sz w:val="28"/>
          <w:szCs w:val="28"/>
        </w:rPr>
        <w:t xml:space="preserve">При нажатии на кнопку </w:t>
      </w:r>
      <w:r>
        <w:rPr>
          <w:rFonts w:cs="Times New Roman" w:ascii="Times New Roman" w:hAnsi="Times New Roman"/>
          <w:i/>
          <w:iCs/>
          <w:color w:val="000000"/>
          <w:sz w:val="28"/>
          <w:szCs w:val="28"/>
        </w:rPr>
        <w:t xml:space="preserve">«Чек» </w:t>
      </w:r>
      <w:r>
        <w:rPr>
          <w:rFonts w:cs="Times New Roman" w:ascii="Times New Roman" w:hAnsi="Times New Roman"/>
          <w:color w:val="000000"/>
          <w:sz w:val="28"/>
          <w:szCs w:val="28"/>
        </w:rPr>
        <w:t>программа запросит о проведении документа и при положительном ответе распечатает кассовый чек. Номер чека будет отражен в форме приходного кассового ордер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заполнении «Приходного кассового ордера» (Прилож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8), указывается наименование предприятия (полное название предприятия или сокращенное, если это предусмотрено уставом предприятия), в кассу которого приходуются наличные денежные средства. В данном случае это ЗАО «Торговый Дом «ЦентрОбувь». Также указываются идентификационные коды предприятия по ОКУД – 0310001 и ОКПО – 77327639.</w:t>
      </w:r>
    </w:p>
    <w:p>
      <w:pPr>
        <w:pStyle w:val="Normal"/>
        <w:spacing w:lineRule="auto" w:line="360" w:before="0" w:after="0"/>
        <w:ind w:firstLine="709"/>
        <w:contextualSpacing/>
        <w:jc w:val="both"/>
        <w:rPr/>
      </w:pPr>
      <w:r>
        <w:rPr>
          <w:rFonts w:cs="Times New Roman" w:ascii="Times New Roman" w:hAnsi="Times New Roman"/>
          <w:color w:val="000000"/>
          <w:sz w:val="28"/>
          <w:szCs w:val="28"/>
        </w:rPr>
        <w:t>В документе указывается номер документа и дата его составления – 06.11.2008; указывается кредит счета, корреспондирующего с дебетом счета 50 «Касса» и сумма цифрами, которая приходуется в кассу – 180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ходного кассового ордера» формируется провод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 в кассу выручка за реализованные товарно-материальные ц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Касса» Кредит 76 «Расчеты с разными дебиторами и кредиторами» – 18000.00</w:t>
      </w:r>
    </w:p>
    <w:p>
      <w:pPr>
        <w:pStyle w:val="Normal"/>
        <w:spacing w:lineRule="auto" w:line="360" w:before="0" w:after="0"/>
        <w:ind w:firstLine="709"/>
        <w:contextualSpacing/>
        <w:jc w:val="both"/>
        <w:rPr/>
      </w:pPr>
      <w:r>
        <w:rPr>
          <w:rFonts w:cs="Times New Roman" w:ascii="Times New Roman" w:hAnsi="Times New Roman"/>
          <w:color w:val="000000"/>
          <w:sz w:val="28"/>
          <w:szCs w:val="28"/>
        </w:rPr>
        <w:t>В документе указывается от кого принято, в данном случае это Кассовый аппарат №20632083 и основание для внесения наличных денежных средств в кассу предприятия – выручка ККМ №2063208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же указывается сумма выручки прописью:</w:t>
      </w:r>
    </w:p>
    <w:p>
      <w:pPr>
        <w:pStyle w:val="Normal"/>
        <w:spacing w:lineRule="auto" w:line="360" w:before="0" w:after="0"/>
        <w:ind w:firstLine="709"/>
        <w:contextualSpacing/>
        <w:jc w:val="both"/>
        <w:rPr/>
      </w:pPr>
      <w:r>
        <w:rPr>
          <w:rFonts w:cs="Times New Roman" w:ascii="Times New Roman" w:hAnsi="Times New Roman"/>
          <w:color w:val="000000"/>
          <w:sz w:val="28"/>
          <w:szCs w:val="28"/>
        </w:rPr>
        <w:t>Восемнадцать тысяч 00 копеек, приложение: Контрольная лента №0590 и указываются подписи главного бухгалтера – Алферовой Н.А. и кассира – Медведевой Д.В. и расшифровки подпис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заполняется квитанция по «Приходному кассовому ордеру». Для ее заполнения берутся аналогичные данные из ПК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1С «Предприятие 8.0» квитанция формируется автоматичес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истрации расхода наличных денежных средств из кассы предназначен документ «Расходный кассовый орде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с применением расходного кассового ордера (РКО) осуществляется в таких случа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личества лиц, которым выдаются денежные сред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ча денежных средств одному лицу, которо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является штатным работником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не является штатным работником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2) оформление одного РКО на общую сумму выданных денежных средств нескольким лицам согласно платежной ведомости или расчетно-платежной ведо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операций РКО применя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внесения их в кассу банка и зачисления на текущий счет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выплаты зарплаты;</w:t>
      </w:r>
    </w:p>
    <w:p>
      <w:pPr>
        <w:pStyle w:val="Normal"/>
        <w:spacing w:lineRule="auto" w:line="360" w:before="0" w:after="0"/>
        <w:ind w:firstLine="709"/>
        <w:contextualSpacing/>
        <w:jc w:val="both"/>
        <w:rPr/>
      </w:pPr>
      <w:r>
        <w:rPr>
          <w:rFonts w:cs="Times New Roman" w:ascii="Times New Roman" w:hAnsi="Times New Roman"/>
          <w:color w:val="000000"/>
          <w:sz w:val="28"/>
          <w:szCs w:val="28"/>
        </w:rPr>
        <w:t>3) для оплаты полученной продукции (товаров, работ, услуг)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ходный кассовый ордер» (Приложение №9) заполняется аналогично «Приходному кассовому ордеру». В РКО должны быть указаны следующие обязательные реквизиты:</w:t>
      </w:r>
    </w:p>
    <w:p>
      <w:pPr>
        <w:pStyle w:val="Normal"/>
        <w:spacing w:lineRule="auto" w:line="360" w:before="0" w:after="0"/>
        <w:ind w:firstLine="709"/>
        <w:contextualSpacing/>
        <w:jc w:val="both"/>
        <w:rPr/>
      </w:pPr>
      <w:r>
        <w:rPr>
          <w:rFonts w:cs="Times New Roman" w:ascii="Times New Roman" w:hAnsi="Times New Roman"/>
          <w:color w:val="000000"/>
          <w:sz w:val="28"/>
          <w:szCs w:val="28"/>
        </w:rPr>
        <w:t>1. Наименование предприятия – ЗАО «Торговый Дом «ЦентрОбув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Коды предприятия по ОКУД – 0310002 и ОКПО – 40429196;</w:t>
      </w:r>
    </w:p>
    <w:p>
      <w:pPr>
        <w:pStyle w:val="Normal"/>
        <w:spacing w:lineRule="auto" w:line="360" w:before="0" w:after="0"/>
        <w:ind w:firstLine="709"/>
        <w:contextualSpacing/>
        <w:jc w:val="both"/>
        <w:rPr/>
      </w:pPr>
      <w:r>
        <w:rPr>
          <w:rFonts w:cs="Times New Roman" w:ascii="Times New Roman" w:hAnsi="Times New Roman"/>
          <w:color w:val="000000"/>
          <w:sz w:val="28"/>
          <w:szCs w:val="28"/>
        </w:rPr>
        <w:t>3. Номер документа (не указан) и дата составления- 6 ноября 2008 г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Корреспондирующий счет: Указывается дебет счета, корреспондирующего с кредитом счета 50 «Касса»;</w:t>
      </w:r>
    </w:p>
    <w:p>
      <w:pPr>
        <w:pStyle w:val="Normal"/>
        <w:spacing w:lineRule="auto" w:line="360" w:before="0" w:after="0"/>
        <w:ind w:firstLine="709"/>
        <w:contextualSpacing/>
        <w:jc w:val="both"/>
        <w:rPr/>
      </w:pPr>
      <w:r>
        <w:rPr>
          <w:rFonts w:cs="Times New Roman" w:ascii="Times New Roman" w:hAnsi="Times New Roman"/>
          <w:color w:val="000000"/>
          <w:sz w:val="28"/>
          <w:szCs w:val="28"/>
        </w:rPr>
        <w:t>5. Сумма, подлежащая выплате указывается цифрами – 1352.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о корреспондирующем счете и сумме выплаты составляется провод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ены деньги покупателю, вернувшему товар в магазин в период гарантийного сро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76 «Расчеты с разными дебиторами и кредитор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50 «Касса» – 1352.00</w:t>
      </w:r>
    </w:p>
    <w:p>
      <w:pPr>
        <w:pStyle w:val="Normal"/>
        <w:spacing w:lineRule="auto" w:line="360" w:before="0" w:after="0"/>
        <w:ind w:firstLine="709"/>
        <w:contextualSpacing/>
        <w:jc w:val="both"/>
        <w:rPr/>
      </w:pPr>
      <w:r>
        <w:rPr>
          <w:rFonts w:cs="Times New Roman" w:ascii="Times New Roman" w:hAnsi="Times New Roman"/>
          <w:color w:val="000000"/>
          <w:sz w:val="28"/>
          <w:szCs w:val="28"/>
        </w:rPr>
        <w:t>6. Указывается получатель денежных средств – Белозерова Н.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ывается основание для выдачи наличных денежных средств из кассы предприятия: Возврат товара от покупателя;</w:t>
      </w:r>
    </w:p>
    <w:p>
      <w:pPr>
        <w:pStyle w:val="Normal"/>
        <w:spacing w:lineRule="auto" w:line="360" w:before="0" w:after="0"/>
        <w:ind w:firstLine="709"/>
        <w:contextualSpacing/>
        <w:jc w:val="both"/>
        <w:rPr/>
      </w:pPr>
      <w:r>
        <w:rPr>
          <w:rFonts w:cs="Times New Roman" w:ascii="Times New Roman" w:hAnsi="Times New Roman"/>
          <w:color w:val="000000"/>
          <w:sz w:val="28"/>
          <w:szCs w:val="28"/>
        </w:rPr>
        <w:t>8. Сумма указывается пропис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ываются документы, связанные с осуществлением операции по внесению наличности в кассу, прилагаемые к ПКО. В данном случае таким документом является Заявление от покупателя;</w:t>
      </w:r>
    </w:p>
    <w:p>
      <w:pPr>
        <w:pStyle w:val="Normal"/>
        <w:spacing w:lineRule="auto" w:line="360" w:before="0" w:after="0"/>
        <w:ind w:firstLine="709"/>
        <w:contextualSpacing/>
        <w:jc w:val="both"/>
        <w:rPr/>
      </w:pPr>
      <w:r>
        <w:rPr>
          <w:rFonts w:cs="Times New Roman" w:ascii="Times New Roman" w:hAnsi="Times New Roman"/>
          <w:color w:val="000000"/>
          <w:sz w:val="28"/>
          <w:szCs w:val="28"/>
        </w:rPr>
        <w:t>10. Подписи руководителя предприятия и главного бухгалтера. В период отсутствия на работе руководителя или главного бухгалтера РКО имеют право подписывать лица – работники предприятия, которым руководителем или владельцем предприятия предоставлено право подписи кассовых документов. Если к РКО прилагаются документы, служащие основанием для выдачи денежных средств из кассы и в них имеется разрешительная подпись руководителя предприятия, то подпись на самом РКО не обязатель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Указывается наименование и номер, когда и кем выдан документ, удостоверяющий личность получателя. Данная строка может и не заполняться в случае если наличные денежные средства получает штатный сотрудник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12. Указывается кассир, выдавший денежные средства из кассы.</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ходные документы сразу же после выдачи денег подписываются кассиром, а приложенные к ним документы погашаются оттиском штампа «Оплачено» или аналогичной надписью с указанием даты (число, месяц, г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ча РКО производится непосредственно из бухгалтерии в кассу;</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ча РКО на руки лицам, получающим деньги, запрещае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ча денег по РКО может проводиться только в день их составления и только лицу, указанному в ордере, за исключением выдачи денежных средств из кассы по доверенности и оформления РКО по выданным денежным средствам согласно Платежной ведомости или Расчетно-платежной ведо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С: Бухгалтерии 8» кассовая книга является отчетной формой, в которой отражаются движения наличных денеж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ь может распечатать бумажную отчетную форму, содержащую вкладные листы кассовой книги и отчеты кассира для произвольного периода времен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порядок ведения кассовых операций в Российской Федерации» обязывает кассира делать это ежедневно, поэтому кассиру ЗАО «Торговый Дом «ЦентрОбувь» правильно действовать следующим образом. В конце каждого рабочего дня кассир распечатывает из «1С: Бухгалтерии 8» два листа отчетной формы «Кассовая книга» за завершенный рабочий день: вкладной лист кассовой книги и отчет кассира (эти листы идентичны друг другу). Оба листа с приложением денежных документов кассир отдает главному бухгалтеру, тот подписывает вкладной лист и возвращает кассиру. Собранные вкладные листы кассовой книги кассир подшивает в кассовую книгу в течение отчетного пери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особенностью кассовой книги является то, что она строится единой для рублевых и валютных кассовых ордеров. В кассовую книгу также попадают записи о переоценке наличных валют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основании Приложения №10 «Кассовая книга» (вкладной лист), формируются следующие проводки:</w:t>
      </w:r>
    </w:p>
    <w:p>
      <w:pPr>
        <w:pStyle w:val="Normal"/>
        <w:spacing w:lineRule="auto" w:line="360" w:before="0" w:after="0"/>
        <w:ind w:firstLine="709"/>
        <w:contextualSpacing/>
        <w:jc w:val="both"/>
        <w:rPr/>
      </w:pPr>
      <w:r>
        <w:rPr>
          <w:rFonts w:cs="Times New Roman" w:ascii="Times New Roman" w:hAnsi="Times New Roman"/>
          <w:color w:val="000000"/>
          <w:sz w:val="28"/>
          <w:szCs w:val="28"/>
        </w:rPr>
        <w:t>1. Принята в кассу выручка за реализованные товарно-материальные ц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Дебет 50 «Касса» Кредит 76 «Расчеты с разными дебиторами и кредиторами» – 18000,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а в кассу выручка за реализованные товарно-материальные ц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Касса» Кредит 76 «Расчеты с разными дебиторами и кредиторами» – 3173,00</w:t>
      </w:r>
    </w:p>
    <w:p>
      <w:pPr>
        <w:pStyle w:val="Normal"/>
        <w:spacing w:lineRule="auto" w:line="360" w:before="0" w:after="0"/>
        <w:ind w:firstLine="709"/>
        <w:contextualSpacing/>
        <w:jc w:val="both"/>
        <w:rPr/>
      </w:pPr>
      <w:r>
        <w:rPr>
          <w:rFonts w:cs="Times New Roman" w:ascii="Times New Roman" w:hAnsi="Times New Roman"/>
          <w:color w:val="000000"/>
          <w:sz w:val="28"/>
          <w:szCs w:val="28"/>
        </w:rPr>
        <w:t>3. Переданы инкассатору наличные денежные средства ЗАО «Торговый Дом «ЦентрОбувь» для отправки в банк:</w:t>
      </w:r>
    </w:p>
    <w:p>
      <w:pPr>
        <w:pStyle w:val="Normal"/>
        <w:spacing w:lineRule="auto" w:line="360" w:before="0" w:after="0"/>
        <w:ind w:firstLine="709"/>
        <w:contextualSpacing/>
        <w:jc w:val="both"/>
        <w:rPr/>
      </w:pPr>
      <w:r>
        <w:rPr>
          <w:rFonts w:cs="Times New Roman" w:ascii="Times New Roman" w:hAnsi="Times New Roman"/>
          <w:color w:val="000000"/>
          <w:sz w:val="28"/>
          <w:szCs w:val="28"/>
        </w:rPr>
        <w:t>Дебет 57 «Переводы в пути» Кредит 50 «Касса» – 19000,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Возвращены деньги покупателю, вернувшему товар в магазин в период гарантийного срока</w:t>
      </w:r>
    </w:p>
    <w:p>
      <w:pPr>
        <w:pStyle w:val="Normal"/>
        <w:spacing w:lineRule="auto" w:line="360" w:before="0" w:after="0"/>
        <w:ind w:firstLine="709"/>
        <w:contextualSpacing/>
        <w:jc w:val="both"/>
        <w:rPr/>
      </w:pPr>
      <w:r>
        <w:rPr>
          <w:rFonts w:cs="Times New Roman" w:ascii="Times New Roman" w:hAnsi="Times New Roman"/>
          <w:color w:val="000000"/>
          <w:sz w:val="28"/>
          <w:szCs w:val="28"/>
        </w:rPr>
        <w:t>Дебет 76 «Расчеты с разными дебиторами и кредитор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50 «Касса» – 1592,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Возвращены деньги покупателю, вернувшему товар в магазин в период гарантийного сро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76 «Расчеты с разными дебиторами и кредиторами» Кредит 50 «Касса» – 1352,00</w:t>
      </w:r>
    </w:p>
    <w:p>
      <w:pPr>
        <w:pStyle w:val="Normal"/>
        <w:spacing w:lineRule="auto" w:line="360" w:before="0" w:after="0"/>
        <w:ind w:firstLine="709"/>
        <w:contextualSpacing/>
        <w:jc w:val="both"/>
        <w:rPr/>
      </w:pPr>
      <w:r>
        <w:rPr>
          <w:rFonts w:cs="Times New Roman" w:ascii="Times New Roman" w:hAnsi="Times New Roman"/>
          <w:color w:val="000000"/>
          <w:sz w:val="28"/>
          <w:szCs w:val="28"/>
        </w:rPr>
        <w:t>Итого за день определяется по приходу и по расходу. Для этого вычисляется сумма всех поступивших и выданных денежных средств из касс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за день (приход) = 18000+3173=2117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за день (расход) = 19000+1592+1352 = 21944</w:t>
      </w:r>
    </w:p>
    <w:p>
      <w:pPr>
        <w:pStyle w:val="Normal"/>
        <w:spacing w:lineRule="auto" w:line="360" w:before="0" w:after="0"/>
        <w:ind w:firstLine="709"/>
        <w:contextualSpacing/>
        <w:jc w:val="both"/>
        <w:rPr/>
      </w:pPr>
      <w:r>
        <w:rPr>
          <w:rFonts w:cs="Times New Roman" w:ascii="Times New Roman" w:hAnsi="Times New Roman"/>
          <w:color w:val="000000"/>
          <w:sz w:val="28"/>
          <w:szCs w:val="28"/>
        </w:rPr>
        <w:t>Остаток на конец дня = Остаток на начало дня + итого за день (приход) – итого за день (расх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на начало дня составляет 7885,4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на конец дня = 7885,46 + 21173,00 – 21944,00 = 7114,4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же ставится подпись и расшифровка подписи кассира, указывается количество приходных и расходных документов и ставится подпись и расшифровка подписи бухгалте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Автоматизация учета расчетов с подотчетными лицами</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енежные расчеты с подотчетными лицами отражаются описанными выше документами («Расходный кассовый ордер» и «Приходный кассовый ордер») с указанием соответствующего вида операции, подотчетного лица и сумм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рате задолженности (документ «Приходный кассовый ордер») дополнительно указывается документ, по которому были выданы денежные средства подотчетному лицу.</w:t>
      </w:r>
    </w:p>
    <w:p>
      <w:pPr>
        <w:pStyle w:val="Normal"/>
        <w:spacing w:lineRule="auto" w:line="360" w:before="0" w:after="0"/>
        <w:ind w:firstLine="709"/>
        <w:contextualSpacing/>
        <w:jc w:val="both"/>
        <w:rPr/>
      </w:pPr>
      <w:r>
        <w:rPr>
          <w:rFonts w:cs="Times New Roman" w:ascii="Times New Roman" w:hAnsi="Times New Roman"/>
          <w:color w:val="000000"/>
          <w:sz w:val="28"/>
          <w:szCs w:val="28"/>
        </w:rPr>
        <w:t>Другой способ погашения задолженности подотчетного лица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помощью документа «Авансовый отчет».</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е «Авансовый отчет» указываются документы, по которым выдавались денежные средства и суммы, за которые подотчетное лицо отчитывается, определяется назначение потраченных подотчетным лицом сумм.</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указанные в разных табличных частях документа, определяют счета дебета, которые будут значиться в проводках в корреспонденции со счетом 71 «Расчеты с подотчетными лицам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кладке «Товары» указывается перечень товарно-материальных ценностей (ТМЦ), которые выбираются из справочника «номенклатура». При подстановке пользователем той или иной номенклатурной позиции из справочника «номенклатура» система автоматически вносит соответствующие счета для бухгалтерского и налогового учета номенклатуры и учета НДС.</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перечисленные ТМЦ поступают на склад, указанный в поле «склад» в верхней части формы документа. При вводе количества и цены ТМЦ общая сумма и сумма НДС рассчитываются автоматически. Для того чтобы предприятие смогло принять сумму НДС к вычету, подотчетное лицо должно получить от продавца счет-фактуру. Сведения о полученных счетах-фактурах также указываются в записях табличной части закладки «Товары».</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тупила возвратная тара, то заполняется закладка «Тара». Возвратная тара представляет собой вид ТМЦ, требующий обособленного бухгалтерского учета.</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отчетное лицо расплатилось с контрагентом, то в документе «Авансовый отчет» заполняется закладка «Оплата». На этой закладке указывается контрагент (выбирается из справочника «контрагенты») и прочие данные, необходимые для учета взаиморасчетов с контрагентами. После ввода контрагента система подставляет счета учета расчетов и счета учета авансов по умолчанию. При покупке товаров или оплате услуг подотчетным лицом можно заполнить закладку «прочее» и тем самым отнести стоимость услуг или товаров, например, на затраты предприятия. В соответствующих полях формы документа «Авансовый отчет» можно указать количество приложенных к авансовому отчету документов и общее число листов в них.</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Сначала «Авансовый отчет» (Приложение №11) заполняется подотчетным лицом.</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На лицевой стороне формы авансового отчета в строке «Наименование организации» указывается полное наименование организации – ЗАО «Торговый Дом «ЦентрОбувь».</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графе «Дата» указывается дата заполнения работником авансового отчета – 10 ноября 2008 года.</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строке «Структурное подразделение» указывается наименование структурного подразделения организации, в котором работает подотчетное лицо. В данном случае это Магазин №256 г. Курск, Пр. Хрущева, 10А. В строке «Подотчетное лицо» указываются фамилия и инициалы работника, составляющего авансовый отчет: Алферова Н.А. и нижу профессия – директор. Табельный номер в данном случае не указывается.</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строке «Назначение аванса» указывается целевое назначение денежных средств, выданных работнику под отчет. В данном случае это Карты IP-телефон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Далее в авансовом отчете следует таблица, в которой работник заполняет графы «Наименование показателя» и «Сумма, руб. коп.».В нашем случае в таблице заполнены только строки «Итого получено» и «Израсходовано» – 1200,00</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сновании данных «Авансового отчета» составляется проводка:</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ны из кассы денежные средства работникам ЗАО «Торговый Дом «ЦентрОбувь» под отчет на административно-хозяйственные расходы</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Дебет 71 «Расчеты с подотчетными лицами» Кредит «Касса» – 1200</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же в строке «Отчет проверен. К утверждению в сумме» указывается сумма выданная под отчет прописью: Одна тысяча двести рублей 00 копеек и в скобках указывается эта же сумма цифрами (1200 руб. 00 коп.)</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После этого подотчетное лицо заполняет оборотную сторону формы №АО – 1.</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На оборотной стороне формы работник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графы 1 – 6 таблицы).</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Графа 6 заполняется лишь в случае выдачи подотчетному лицу денежных средств в иностранной валюте в соответствии с установленным порядком, согласно действующему законодательству Российской Федерации. В данном «Авансовом отчете» она не заполняется.</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ы, приложенные к авансовому отчету, нумеруются подотчетным лицом в порядке их записи в отчете.</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данном примере работник для подтверждения произведенных им расходов на приобретение карт IP – телефонии в размере 1200 руб. представил в бухгалтерию товарный чек и чек ККМ. В такой ситуации не совсем понятно, как записать товарный чек и чек ККМ, учитывая то, что оба документа подтверждают одни и те же расходы (приобретение карт IP – телефонии). Записывать их в одной строке под одним порядковым номером неверно, так как это два разных документа с разными номерами. Если записать товарный чек и чек ККМ в разных строках под разными порядковыми номерами и напротив каждого документа, как требуется, указать сумму расхода, то в строке «Итого», значение которой по каждой графе рассчитывается суммированием данных по этой графе, в графе 5 получится удвоенная сумма расхода.</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кольку Указания не содержат никаких разъяснений по данному вопросу и одновременно в них сказано, что работник должен записать на оборотной стороне авансового отчета перечень подтверждающих документов (в том числе это и чеки ККМ, и товарные чеки), каждый из которых нумеруется в порядке записи в отчете, можно порекомендовать следующее.</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Записать товарный чек и чек ККМ в двух строках под разными порядковыми номерами, а сумму расхода указать только напротив одного из чеков, например чека ККМ. В данном случае работник записал кассовый и товарный чек в разных строках, но под одним номером.</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По строке «Итого» в графе 5 указывается сумма всех произведенных расходов – 1200,00 рублей.</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ле таблицы подотчетное лицо ставит свою роспись и расшифровывает ее: Алферова Н.А.</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Заполненный таким образом авансовый отчет вместе с прилагаемыми к нему подтверждающими документами (в данном примере – с товарным и кассовым чеками) сдается подотчетным лицом в бухгалтерию для его проверки и дальнейшего оформления работниками бухгалтер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бухгалтерии при сдаче работником авансового отчета бухгалтер указывает на лицевой стороне отчета в графе «Номер» номер этого документа (в данном примере номер не указан) и внизу лицевой стороны формы оформляет расписку, которая затем отрывается от бланка отчета и отдается работнику в подтверждение того, что авансовый отчет с прилагаемыми к нему документами у него принят к проверке. В расписке указываются фамилия и инициалы подотчетного лица, номер и дата авансового отчета, прописью сумма документально подтвержденных расходов, произведенных работником, а также количество прилагаемых к отчету документов, подтверждающих произведенные расходы, и листов в них. Бухгалтер подписывает расписку (с расшифровкой подписи) и указывает дату принятия отчета.</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Данном примере расписка реквизиты расписки не заполнены, за исключением даты – 10 октября 2008 года.</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лицевой стороне формы напротив наименования организации указывается ее код по ОКПО.</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графе «Код» напротив структурного подразделения указывается код этого подразделения, разработанный в организации. В данном случае такая система кодирования в организации не предусмотрена, поэтому эта графа не заполняется.</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тем 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ета сумм.</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После проверки бухгалтер делает на лицевой стороне авансового отчета отметку в разделе «Отчет проверен». В этом разделе указывается прописью и цифрами сумма, подлежащая утверждению, сумма целесообразно произведенных и документально подтвержденных расходов (в нашем примере – 1200 руб. 00 коп.).</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ухгалтер, проверивший отчет, а также главный бухгалтер расписываются с расшифровкой подписи.</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енный авансовый отчет утверждается руководителем или уполномоченным на это лицом.</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 утверждающее отчет, проверяет целевое расходование аванса и на лицевой стороне формы указывает сумму, которую оно утверждает, свою должность, расписывается с расшифровкой подписи и ставит дату утверждения.</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ный авансовый отчет передается обратно в бухгалтерию для дооформления и принятия к учету.</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сновании данных утвержденного авансового отчета бухгалтерией производится списание подотчетных денежных сумм в установленном порядке.</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На оборотной стороне формы указываются суммы расходов, принятые к учету (графы 7–8), и счета (субсчета), которые дебетуются на эти суммы (графа 9). При этом графа 8 заполняется лишь в случае выдачи подотчетному лицу денежных средств в иностранной валюте в соответствии с установленным порядком, согласно действующему законодательству Российской Федерации. В данном примере она не заполняется.</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графе 7 напротив каждой суммы расхода по отчету (графа 5) указывается сумма этого расхода, принятая к учету, а по строке «Итого» общая сумма расходов, принятая к учету.</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данном примере 1200,00 рублей.</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color w:val="000000"/>
          <w:sz w:val="28"/>
          <w:szCs w:val="28"/>
        </w:rPr>
        <w:t>В графе 9 напротив каждой суммы расхода указывается дебет счета (субсчета), на котором она учитывается. В таблице на лицевой стороне формы авансового отчета заполняются графы «Бухгалтерская запись». В них записывается отражение в учете произведенных расходов и суммы этих расходов. При этом в графе «дебет, счет, субсчет» в каждой строке указывается счет (субсчет) из графы 9 таблицы на оборотной стороне авансового отчета, в графах «дебет, сумма, руб. коп.» и «кредит, сумма, руб. коп.» – соответствующая сумма расхода, принятая к учету. Остаток неиспользованного аванса сдается подотчетным лицом в кассу организации по приходному кассовому ордеру. Если по авансовому отчету выявлен перерасход, то он выдается подотчетному лицу по расходному кассовому ордеру. Об этом на лицевой стороне авансового отчета делается соответствующая отметка. В данном документе таблица «Бухгалтерская запись не заполнена».</w:t>
      </w:r>
    </w:p>
    <w:p>
      <w:pPr>
        <w:pStyle w:val="Normal"/>
        <w:shd w:fill="FFFFFF" w:val="clear"/>
        <w:autoSpaceDE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ник израсходовал ровно сумму полученного аванса, и данный раздел авансового отчета не заполняется.</w:t>
      </w:r>
    </w:p>
    <w:p>
      <w:pPr>
        <w:pStyle w:val="Normal"/>
        <w:spacing w:lineRule="auto" w:line="360" w:before="0" w:after="0"/>
        <w:ind w:firstLine="709"/>
        <w:contextualSpacing/>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Информационные технологии в бухгалтерском учет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Развитие информационных технологий бухгалтерского учет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бухгалтерского учета за последние годы идет все возрастающими темпами. Любой практикующий бухгалтер работает на компьютере и не мыслит без последнего своей профессиональной деятельности. Модернизация и смена поколений вычислительной техники, переход на новые операционные системы, обновление версий прикладных программ и т.п. является характерной особенностью современной компьютеризации. в настоящее время повсеместно внедряются компьютерные сети (локальные, региональные, глобальные), благодаря которым обеспечен удаленный доступ к общесетевым ресурсам (базам данных, компьютерам, принтерам, факс-модемам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Изучение компьютерных систем бухгалтерского учета следует осуществлять на примере комплексных систем масштаба крупного предприятия (типа 1C: Предприят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ти системы обеспечивают изучение универсальных бухгалтерских информационных технологий, включая ввод и подготовку первичных документов, выполнение учетных функций, формирование отчетов, справок и 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нимать специфику компьютерных систем бухгалтерского учета, основу которых составляет методология бухгалтерского учета и информация, организованная в виде системы электронных документов и баз данных.</w:t>
      </w:r>
    </w:p>
    <w:p>
      <w:pPr>
        <w:pStyle w:val="Normal"/>
        <w:spacing w:lineRule="auto" w:line="360" w:before="0" w:after="0"/>
        <w:ind w:firstLine="709"/>
        <w:contextualSpacing/>
        <w:jc w:val="both"/>
        <w:rPr/>
      </w:pPr>
      <w:r>
        <w:rPr>
          <w:rFonts w:cs="Times New Roman" w:ascii="Times New Roman" w:hAnsi="Times New Roman"/>
          <w:color w:val="000000"/>
          <w:sz w:val="28"/>
          <w:szCs w:val="28"/>
        </w:rPr>
        <w:t>Компьютерные системы бухгалтерского учета прошли большой исторический путь становления и развития. Рынок компьютерных систем бухгалтерского учета начал формироваться с конца 80-х годов. Сегодня существует большое число разнообразных программных средств автоматизации бухгалтерского учета: от средств автоматизации локальной задачи бухгалтерского учета до полнофункциональных компьютерных систем бухгалтерского учета в составе информационных средств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Компьютерные методы обработки уже надежно вошли в технологию бухгалтерского учета и сейчас на российском рынке большую популярность завоевали такие программные продукты, как «1С-Бухгалтерия», «Анжелика», «Галактика». Основная идея развития программного обеспечения на сегодняшний день – решение не только непосредственно бухгалтерских задач, но и анализ, планирование деятельности предприятия, реализация оперативного учета. Это происходит по причине ориентации сегодняшних систем не только на работников бухгалтерии, но также и на работников склада, менеджеров и руководителей. Причем преимущество отдается программным продуктам, которые позволяют автоматизировать целое направление деятельности фир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е популярна концепция управления ресурсами предприятия в целом, что означает анализ изменений этих ресурсов и использование полученной информации при планировании и формировании бухгалтерской отчет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нашей стране программное обеспечение по автоматизации бухучета постоянно модернизируется. Представляя на рынке оригинальный продукт, белорусские и российские фирмы изучают накопленный до них опыт и успешно используют его в своих разработках. Программные продукты по автоматизации бухгалтерского учета сегодня широко востребованы как на малых, так и на крупных предприятиях РБ. Интерес к ним возрастает с каждым днем. В условиях рыночной экономики, жесткой конкуренции для достижения успехов просто необходимо использование передовых технологий. Автоматизированные бухгалтерские программы – именно то, что нужно современному бухгалтеру. Существует зависимость между масштабом предприятия и типом применяемых в компьютерных системах бухгалтерского учета информационных технологий. Эта зависимость обусловлена как потребностями в информационных технологиях для реализации функций компьютерных систем бухгалтерского учета, так и возможным уровнем затрат на ее создание и сопровож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упных предприятий компьютерные системы бухгалтерского учета являются неотъемлемой частью информационных средств предприятия, поэтому информационные технологии компьютерных систем бухгалтерского учета диктуются информационными средствам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граммные продукты для компьютерных систем бухгалтерского учета отличаются «степенями» свободы, так, в некоторых программных продуктах допускается выбор компонентов информационных технологий – типа СУБД, архитектуры сети, инструментальных средств проектирования, в других – технические и программные решения являются замкнутыми, не подлежат модифик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Использование современных информационных технологий при подготовке специалистов бухгалтерского учет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гда современная организация является динамичной и сложной системой, обеспечивающей координацию значительных объемов различных ресурсов, работа бухгалтерии приобретает новое значение и содержание. Подготовка и составление отчетности, проведение анализа и принятие управленческих решений осуществляются с использованием современных информационных технологий, без которых ведение отдельных участков учета становится невозможны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ило время, когда профессионал, независимо от специальности, уже с трудом справляется с потоками информ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этих условиях обучение бухгалтерской специальности до сих пор основано на традиционном подходе и построено таким образом, что аспект информатизации учитывается минималь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осуществляется внедрение различных элементов информационных технологий, при чем использование каждого элемента ориентировано на достижение конкретной це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а из них имеют четко обучающую направлен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тестовый комплекс «ПоZнание». Автоматизированное тестирование – быстрый, удобный, объективный способ оценки зна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достоинством данного комплекса является простота его использования, как со стороны педагога, так и со стороны студен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 числу его преимуществ относятся следующ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комплекс позволяет создавать базы вопросов по отдельным дисциплинам, разделам дисциплин и темам;</w:t>
      </w:r>
    </w:p>
    <w:p>
      <w:pPr>
        <w:pStyle w:val="Normal"/>
        <w:spacing w:lineRule="auto" w:line="360" w:before="0" w:after="0"/>
        <w:ind w:firstLine="709"/>
        <w:contextualSpacing/>
        <w:jc w:val="both"/>
        <w:rPr/>
      </w:pPr>
      <w:r>
        <w:rPr>
          <w:rFonts w:cs="Times New Roman" w:ascii="Times New Roman" w:hAnsi="Times New Roman"/>
          <w:color w:val="000000"/>
          <w:sz w:val="28"/>
          <w:szCs w:val="28"/>
        </w:rPr>
        <w:t>2. комплекс предлагает использование самой распространенной формы теста «вопрос – 4 варианта ответа», при чем имеется опция «Один или несколько вариантов отв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рамма позволяет задать три уровня сложности предлагаемых студенту вопро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имеется возможность формирования комплексных тестов по блокам дисциплин;</w:t>
      </w:r>
    </w:p>
    <w:p>
      <w:pPr>
        <w:pStyle w:val="Normal"/>
        <w:spacing w:lineRule="auto" w:line="360" w:before="0" w:after="0"/>
        <w:ind w:firstLine="709"/>
        <w:contextualSpacing/>
        <w:jc w:val="both"/>
        <w:rPr/>
      </w:pPr>
      <w:r>
        <w:rPr>
          <w:rFonts w:cs="Times New Roman" w:ascii="Times New Roman" w:hAnsi="Times New Roman"/>
          <w:color w:val="000000"/>
          <w:sz w:val="28"/>
          <w:szCs w:val="28"/>
        </w:rPr>
        <w:t>5. объективная оценка результа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анализ и сохранение результатов тест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7. возможность ограничения доступ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наличие возможности просмотра правильных ответов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тестовый комплекс «Познание» имеет двойное значение: первое (очевидное) – он выполняет контрольную функцию, объективно оценивая знания студентов, полученные в ходе образовательного процесса, второе – и, пожалуй, самое важное, – выступает в качестве тренинга, в результате чего структурируется представление студента о содержании учебного материала самым действенным способом – методом проб, ошибок и постоянного повторения. Знакомство студентов с данным комплексом в рамках обучения позволяет подготовить их к дальнейшему повышению квалификации на курсах, где он также используется в качестве средства контроля многими крупными компаниями, внедряющими информационные технологии (в частности, компанией «ТюмБит» при обучении на курсах по программам «1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обучающий элемент – это проведение занятий с мультимедийным сопровождением, что дает следующие преиму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ткое структурирование материал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кцентирование внимание на наиболее важной информ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ее рациональное использование учебного времени в связи с повышением динамичности изложения материала.</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ее практичное значение имеет другое направление информатизации. Это обучение работе со специальными программными продуктами – в данном случае это справочно-правовые системы («Гарант», «КонсультантПлюс») и различные бухгалтерские программы («1С», «Галактика»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Значение первых для подготовки специалиста в области бухгалтерского учета заключается в том, что она позволяет максимально быстро и эффективно ориентироваться в огромном массиве правовой информации, без которой деятельность бухгалтера невозможна (для наглядности – документы версии «Гарант-Максимум» в распечатанном виде представляют собой стопу бумаги высотой в 90-этажный д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правочно-правовых систем популярно среди бухгалтеров по следующим причин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правочная правовая система – это возможность компактно хранить необходимые в работе документы и аналитические материалы, избавившись от множества справочников, газет и журнал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ПС – это удобный инструмент поиска нужных документов. Точное количество имеющихся в России нормативных и ведомственных актов, наверное, не сможет назвать никто. Ясно лишь, что это сотни тысяч документов. Некоторые исследователи называют цифру в полтора миллиона – с учетом правовых документов субъектов Российской Федерации. Пользуясь справочной правовой системой, можно легко найти необходимый документ, обладая минимальными сведениями о его реквизитах или содерж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использование компьютерных технологий позволяет более эффективно решать многие практические задачи, возникающие в работе бухгалтера. Например, избавляет от необходимости ксерокопировать и заполнять вручную формы бухгалтерской и налоговой отчетности. Формы, представленные в современных справочных правовых системах в электронном виде, всегда актуальны и сопровождаются информацией по заполнению. Для заполнения эти формы обычно переносятся из правовой системы в текстовый редактор, откуда затем их можно распечатать уже заполненны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СПС можно отслеживать изменения в законодательстве, составлять различные подборки документов и п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бухгалтерским программам позволяет создать условный образ реального объекта – организации, а точнее его информационной среды. Преследуется цель дать представление обучающимся о реальных экономических процессах, происходящих в организации и отражающихся в уче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лежит практика: получение и анализ исходной информации, заполнение первичных учетных документов, формирование основных учетных регистров, составление отчетности и налоговых деклараций и др. Таким образом, у обучающегося формируется устойчивое и адекватное представление о реалиях изучаемого предм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можно сказать, что каждый выпускник, устроившись на работу, встретится с уже известными ему информационными средствами осуществления учетного процесса, а не будет пытаться приспособить теоретические знания на практи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ыми преимуществами внедрения информационных технологий является и то, что их использование помогает разнообразить процесс обучения, использовать игровой подх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ажным моментом является соблюдение разумных пределов информатизации учебного процесса, поскольку злоупотребления в этой области могут дать и обратный эффект (усталость, однообразие, отсутствие интереса в связи с чрезмерной информатизацией).</w:t>
      </w:r>
    </w:p>
    <w:p>
      <w:pPr>
        <w:pStyle w:val="Normal"/>
        <w:spacing w:lineRule="auto" w:line="360" w:before="0" w:after="0"/>
        <w:ind w:firstLine="709"/>
        <w:contextualSpacing/>
        <w:jc w:val="both"/>
        <w:rPr/>
      </w:pPr>
      <w:r>
        <w:rPr>
          <w:rFonts w:cs="Times New Roman" w:ascii="Times New Roman" w:hAnsi="Times New Roman"/>
          <w:color w:val="000000"/>
          <w:sz w:val="28"/>
          <w:szCs w:val="28"/>
        </w:rPr>
        <w:t>Следует помнить: главное не процесс, а его результат, т.е. получение в итоге высококлассных специалистов в области бухгалтерского учета, умеющего применять современные информационные технологии на практике.</w:t>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ведя анализ ЗАО «Торговый Дом «ЦентрОбувь» было выяснено, что выручка от реализации, себестоимость, издержки обращения, внереализационные доходы, прочие доходы и расходы, сумма налога на прибыль, средняя стоимость основных фондов, фондоемкость, средняя стоимость оборотных средств, время обращения оборотных средств, численность работников, их производительность труда, фонд оплаты труда и заработная плата одного работника увеличилась, а остальные показатели в 2008 году по сравнению с 2007 уменьшились. В целом предприятие функционирует нормально, однако в 2008 году доходов заметно было меньше, чем в 2007, а расходов больше. Для того чтобы увеличилась выручка ЗАО «Торговый Дом «ЦентрОбувь», надо увеличить численность рабочих на предприятии и производительность труда каждого рабочего, реализовывать как можно больше товаров, а так же стараться уменьшить издержки обращ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первой главе – теоретической – на основе изучения научной и учебной литературы отечественных авторов, таких как Брага В.В., Соколова Я.В., Брыкова Н.В. и многих других, рассматриваются автоматизированные бухгалтерские системы, специфика бухгалтерского учета с их применением, их достоинства и недостатки; изучено понятие, принципы, особенности, элементы, и основные этапы автоматизации бухгалтерского уч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Вторая глава – практическая – в ней была дана организационно-экономическая характеристика предприятия ЗАО «Торговый Дом «ЦентрОбувь». Затем была рассчитана таблица основных показателей деятельности предприятия за 2 года. На основании проделанной работы сделаны соответствующие выводы. Так же эта глава содержит информацию о заполнении приходных, расходных кассовых ордеров, кассовой книги и авансового отчета в программе «1С: Бухгалтер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раскрывает взаимосвязь двух наук: бухгалтерского учета и информатики и их органичное взаимодейств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Style17"/>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Балабайченко Е.Е., Муштоватый И.Ф.: «Компьютер для бухгалтера»; – Феникс. – 2005 г. – 320 c.</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лов B.C. 6 «Информационно-аналитические системы: Учебное Пособие», М.: МЭСИ, 2004. – 69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ага В.В., Левкин АЛ.: «Компьютерные технологии в бухгалтерском учете на базе автоматизированных систем: Практикум.», М.: Финстатинформ, 2006. – 220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ага В.В. «Компьютеризация бухгалтерского учета: Учебное пособие для вузов / ВЗФЭИ», М.: Финстатинформ, 2007. – 95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ага В.В., Федорова Г.В., Коняшина Г.Б.: «Компьютеризация бухгалтерского учета и аудиторской деятельности: Методические указания по проведению лабораторных занятий с использованием системы Парус / ВЗФЭИ», М.: Экономическое образование, 2007. – 68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лгакова С.В. 6 «Модели учёта основных хозяйственных процессов: Учебное пособие». – Воронеж: Изд-во ВГУ, 2006. – 20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ынкова Н.В. «Автоматизация бухгалтерского учета в программе 1С: Бухгалтерия»: изд. центр «Академия». – 2008. – 80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ндров A.M.: «Проектирование программного обеспечения экономических информационных систем: Учебник», М.: Финансы и статистика, 2008. – 352 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Гинзбург А.И.: «Экономический анализ», 2- е изд. – СПб.: Питер, 2007. – 208 с.: ил. – (Серия «Краткий кур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ушаков С.В.: «ПК для бухгалтера»; – АСТ Москва, 2008. – 448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кина Г.Е.: «Бухгалтерские информационные системы: Учебное пособие.», М.: МЭСИ, 2004. – 26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льина О.П.: «Информационные технологии бухгалтерского учета»; – Питер, 2005. – 688 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Каширина Ирина: «Автоматизированное рабочее место бухгалтера», Издательство: ФЕНИКС, ТОРГОВЫЙ ДОМ, 2004 г., 288 стр.</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Кожинов В.Я.: «Бухгалтерский учет в торговле. Типовые хозяйственные операции и ситуации». – 2-е изд., перераб. и доп. – М.: Издательство «Экзамен», 2006. – 589, [3]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йкин В.Г., Дмитриевский Б.С.: «Автоматизированный бухгалтерский учёт процессов реализации: Учеб. Пособие». – Тамбов: Изд-во Тамб. гос. техн. ун-та, 2007. – 56 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О бухгалтерском учете: Федеральный закон». – изд. Ось-89, 2008. – 16 стр.</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План счетов бухгалтерского учета». – изд. Экзамен, 2007 г. – 320 стр.</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Проданова Н.А., Зацаринная Е.И.: «Бухгалтеское дело: учебное пособие»; – Ростов-на-Дону: Феникс, 2006. – 320 с. – (Среднее профессиональное образование).</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Соколов Я.В. «Бухгалтерский учет»; Проспект, 2004. – 768 c.</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торенко Г.А. «Автоматизированные информационные технологии в экономике: Учебник»: ЮНИТИ, 2005. – 400 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Уринцов А.И., Подольский В.И., Щербакова Н.С., Подольский В.В.: «Информационные системы бухгалтерского учета: Учебник для вузов.», Изд. 2, Издательство журнала «Юнити», ЮНИТИ-ДАНА, 2005 г. – 255 стр.</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Фигурнов Е.П.: «1C Бухгалтерия 7.7–8.0. Практический курс бухгалтера», – 2 изд., 2008 г., Изд.: Эксмо, 224 стр.</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Филатова В.: «Компьютер для бухгалтера. Самоучитель». – СПб.: Питер, 2006. – 272 с.: ил.</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Филимонова Е.В., Кириллова Н.А.: «1-С: ПРЕДПРИЯТИЕ В вопросах и ответах. Учебно-практическое пособие для бухгалтеров», 2-е изд., ИТК «Дашков и К», 2005 г., 384 стр.</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Федорова Г.В.: «Информационные технологии бухгалтерского учета, анализа и аудита.», М.: Омега-Л, 2004. 30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0:00Z</dcterms:created>
  <dc:creator>Admin</dc:creator>
  <dc:description/>
  <cp:keywords/>
  <dc:language>en-US</dc:language>
  <cp:lastModifiedBy>SYSTEM</cp:lastModifiedBy>
  <cp:lastPrinted>2009-03-23T16:16:00Z</cp:lastPrinted>
  <dcterms:modified xsi:type="dcterms:W3CDTF">2011-09-12T16:10:00Z</dcterms:modified>
  <cp:revision>2</cp:revision>
  <dc:subject/>
  <dc:title>Введение</dc:title>
</cp:coreProperties>
</file>