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Определение агротуризма</w:t>
      </w:r>
    </w:p>
    <w:p>
      <w:pPr>
        <w:pStyle w:val="Contents2"/>
        <w:rPr>
          <w:caps w:val="false"/>
          <w:smallCaps w:val="false"/>
          <w:sz w:val="24"/>
          <w:szCs w:val="24"/>
          <w:lang w:val="en-US" w:eastAsia="en-US"/>
        </w:rPr>
      </w:pPr>
      <w:r>
        <w:rPr>
          <w:rStyle w:val="InternetLink"/>
          <w:lang w:val="en-US" w:eastAsia="en-US"/>
        </w:rPr>
        <w:t>2. Формы туризма, практикуемые в сельской местности</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Организация отдыха и развлечений в сельской местности</w:t>
      </w:r>
    </w:p>
    <w:p>
      <w:pPr>
        <w:pStyle w:val="Contents2"/>
        <w:rPr>
          <w:caps w:val="false"/>
          <w:smallCaps w:val="false"/>
          <w:sz w:val="24"/>
          <w:szCs w:val="24"/>
          <w:lang w:val="en-US" w:eastAsia="en-US"/>
        </w:rPr>
      </w:pPr>
      <w:r>
        <w:rPr>
          <w:rStyle w:val="InternetLink"/>
          <w:lang w:val="uk-UA" w:eastAsia="en-US"/>
        </w:rPr>
        <w:t>4</w:t>
      </w:r>
      <w:r>
        <w:rPr>
          <w:rStyle w:val="InternetLink"/>
          <w:lang w:val="en-US" w:eastAsia="en-US"/>
        </w:rPr>
        <w:t>. Возможность использования зарубежного опыта в Беларуси</w:t>
      </w:r>
    </w:p>
    <w:p>
      <w:pPr>
        <w:pStyle w:val="Contents2"/>
        <w:rPr>
          <w:caps w:val="false"/>
          <w:smallCaps w:val="false"/>
          <w:sz w:val="24"/>
          <w:szCs w:val="24"/>
          <w:lang w:val="en-US" w:eastAsia="en-US"/>
        </w:rPr>
      </w:pPr>
      <w:r>
        <w:rPr>
          <w:rStyle w:val="InternetLink"/>
          <w:lang w:val="uk-UA" w:eastAsia="en-US"/>
        </w:rPr>
        <w:t>5</w:t>
      </w:r>
      <w:r>
        <w:rPr>
          <w:rStyle w:val="InternetLink"/>
          <w:lang w:val="en-US" w:eastAsia="en-US"/>
        </w:rPr>
        <w:t>. Агротуризм в Беларуси</w:t>
      </w:r>
    </w:p>
    <w:p>
      <w:pPr>
        <w:pStyle w:val="Contents2"/>
        <w:rPr>
          <w:caps w:val="false"/>
          <w:smallCaps w:val="false"/>
          <w:sz w:val="24"/>
          <w:szCs w:val="24"/>
          <w:lang w:val="en-US" w:eastAsia="en-US"/>
        </w:rPr>
      </w:pPr>
      <w:r>
        <w:rPr>
          <w:rStyle w:val="InternetLink"/>
          <w:lang w:val="uk-UA" w:eastAsia="en-US"/>
        </w:rPr>
        <w:t>6</w:t>
      </w:r>
      <w:r>
        <w:rPr>
          <w:rStyle w:val="InternetLink"/>
          <w:lang w:val="en-US" w:eastAsia="en-US"/>
        </w:rPr>
        <w:t>. Факторы, сдерживающие развитие агроэкотуризма в Беларуси</w:t>
      </w:r>
    </w:p>
    <w:p>
      <w:pPr>
        <w:pStyle w:val="Contents2"/>
        <w:rPr>
          <w:caps w:val="false"/>
          <w:smallCaps w:val="false"/>
          <w:sz w:val="24"/>
          <w:szCs w:val="24"/>
          <w:lang w:val="en-US" w:eastAsia="en-US"/>
        </w:rPr>
      </w:pPr>
      <w:r>
        <w:rPr>
          <w:rStyle w:val="InternetLink"/>
          <w:lang w:val="uk-UA" w:eastAsia="en-US"/>
        </w:rPr>
        <w:t>7</w:t>
      </w:r>
      <w:r>
        <w:rPr>
          <w:rStyle w:val="InternetLink"/>
          <w:lang w:val="en-US" w:eastAsia="en-US"/>
        </w:rPr>
        <w:t>. Перспективы развития агротуризма на примере агроусадьбы "Кролова Хата"</w:t>
      </w:r>
    </w:p>
    <w:p>
      <w:pPr>
        <w:pStyle w:val="Contents2"/>
        <w:rPr>
          <w:caps w:val="false"/>
          <w:smallCaps w:val="false"/>
          <w:sz w:val="24"/>
          <w:szCs w:val="24"/>
          <w:lang w:val="en-US" w:eastAsia="en-US"/>
        </w:rPr>
      </w:pPr>
      <w:r>
        <w:rPr>
          <w:rStyle w:val="InternetLink"/>
          <w:lang w:val="uk-UA" w:eastAsia="en-US"/>
        </w:rPr>
        <w:t>8.</w:t>
      </w:r>
      <w:r>
        <w:rPr>
          <w:rStyle w:val="InternetLink"/>
          <w:lang w:val="en-US" w:eastAsia="en-US"/>
        </w:rPr>
        <w:t xml:space="preserve"> Предложения по улучшению функционирования предприятия агроэкотуризма на примере агроусадьбы "Кролова хата"</w:t>
      </w:r>
    </w:p>
    <w:p>
      <w:pPr>
        <w:pStyle w:val="Contents2"/>
        <w:rPr>
          <w:caps w:val="false"/>
          <w:smallCaps w:val="false"/>
          <w:sz w:val="24"/>
          <w:szCs w:val="24"/>
          <w:lang w:val="en-US" w:eastAsia="en-US"/>
        </w:rPr>
      </w:pPr>
      <w:r>
        <w:rPr>
          <w:rStyle w:val="InternetLink"/>
          <w:lang w:val="uk-UA" w:eastAsia="en-US"/>
        </w:rPr>
        <w:t>9</w:t>
      </w:r>
      <w:r>
        <w:rPr>
          <w:rStyle w:val="InternetLink"/>
          <w:lang w:val="en-US" w:eastAsia="en-US"/>
        </w:rPr>
        <w:t>. Заключение</w:t>
      </w:r>
    </w:p>
    <w:p>
      <w:pPr>
        <w:pStyle w:val="Contents2"/>
        <w:rPr>
          <w:caps w:val="false"/>
          <w:smallCaps w:val="false"/>
          <w:sz w:val="24"/>
          <w:szCs w:val="24"/>
          <w:lang w:val="en-US" w:eastAsia="en-US"/>
        </w:rPr>
      </w:pPr>
      <w:r>
        <w:rPr>
          <w:rStyle w:val="InternetLink"/>
          <w:lang w:val="uk-UA" w:eastAsia="en-US"/>
        </w:rPr>
        <w:t>10</w:t>
      </w:r>
      <w:r>
        <w:rPr>
          <w:rStyle w:val="InternetLink"/>
          <w:lang w:val="en-US" w:eastAsia="en-US"/>
        </w:rPr>
        <w:t>. Список использованных источников</w:t>
      </w:r>
    </w:p>
    <w:p>
      <w:pPr>
        <w:pStyle w:val="Style21"/>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t>1. Определение агротуризма</w:t>
      </w:r>
    </w:p>
    <w:p>
      <w:pPr>
        <w:pStyle w:val="Normal"/>
        <w:ind w:firstLine="709"/>
        <w:rPr>
          <w:lang w:val="uk-UA"/>
        </w:rPr>
      </w:pPr>
      <w:r>
        <w:rPr>
          <w:lang w:val="uk-UA"/>
        </w:rPr>
      </w:r>
    </w:p>
    <w:p>
      <w:pPr>
        <w:pStyle w:val="Normal"/>
        <w:ind w:firstLine="709"/>
        <w:rPr/>
      </w:pPr>
      <w:r>
        <w:rPr/>
        <w:t>Агротуризм - это вид деятельности, организуемый в сельской местности, при котором формируются и предоставляются для приезжих гостей комплексные услуги по проживанию, отдыху, питанию, экскурсионному обслуживанию, организации досуга и спортивных мероприятий, занятиям активными видами туризма, организации рыбалки, охоты, приобретению знаний и навыков. Агротуризм ориентирован на использование сельскохозяйственных, природных, культурно-исторических и иных ресурсов сельской местности и ее специфики для создания комплексного туристского продукта.</w:t>
      </w:r>
    </w:p>
    <w:p>
      <w:pPr>
        <w:pStyle w:val="Normal"/>
        <w:ind w:firstLine="709"/>
        <w:rPr/>
      </w:pPr>
      <w:r>
        <w:rPr/>
        <w:t>Будем считать понятия сельского, деревенского туризма синонимами агротуризма, не вдаваясь в тонкости и детали существующих зарубежных моделей по разному определяющих этот вид деятельности.</w:t>
      </w:r>
    </w:p>
    <w:p>
      <w:pPr>
        <w:pStyle w:val="Normal"/>
        <w:ind w:firstLine="709"/>
        <w:rPr/>
      </w:pPr>
      <w:r>
        <w:rPr/>
        <w:t>По классификации будем считать агротуризм элементом устойчивого туризма и видом туризма, частично пересекающегося с экотуризмом.</w:t>
      </w:r>
    </w:p>
    <w:p>
      <w:pPr>
        <w:pStyle w:val="Normal"/>
        <w:ind w:firstLine="709"/>
        <w:rPr/>
      </w:pPr>
      <w:r>
        <w:rPr/>
        <w:t>В практике развития туристической отрасли во многих странах экотуризм и агротуризм - взаимодополняющие и взаимосвязанные понятия. Более того, в современной международной практике ряд родственных - "щадящих" по воздействию на среду и местное сообщество и близких по мотивации - видов туризма (включая сельский, фермерский, деревенский, спортивный, кулинарный, приключенческий, экстремальный и др.) нередко объединяется в единую сферу эко-агротуризма.</w:t>
      </w:r>
    </w:p>
    <w:p>
      <w:pPr>
        <w:pStyle w:val="Normal"/>
        <w:ind w:firstLine="709"/>
        <w:rPr/>
      </w:pPr>
      <w:r>
        <w:rPr/>
        <w:t>Под устойчивым туризмом будем понимать туризм, который подразумевает неограниченно долгое поддержание ресурсов, на которых базируется.</w:t>
      </w:r>
    </w:p>
    <w:p>
      <w:pPr>
        <w:pStyle w:val="Normal"/>
        <w:ind w:firstLine="709"/>
        <w:rPr/>
      </w:pPr>
      <w:r>
        <w:rPr/>
        <w:t>Экологический туризм определим как туризм, включающий путешествия в места с относительно нетронутой природой, с целью получить представление о природных и культурно-этнографических особенностях данной местности, который не нарушает при этом целостности экосистем и создает такие экономические условия, при которых охрана природы и природных ресурсов становится выгодной для местного населения.</w:t>
      </w:r>
    </w:p>
    <w:p>
      <w:pPr>
        <w:pStyle w:val="Normal"/>
        <w:ind w:firstLine="709"/>
        <w:rPr/>
      </w:pPr>
      <w:r>
        <w:rPr/>
        <w:t>Агротуризм считают социально-ориентированным туризмом.</w:t>
      </w:r>
    </w:p>
    <w:p>
      <w:pPr>
        <w:pStyle w:val="Normal"/>
        <w:ind w:firstLine="709"/>
        <w:rPr/>
      </w:pPr>
      <w:r>
        <w:rPr/>
        <w:t>Ему присущи следующие признаки:</w:t>
      </w:r>
    </w:p>
    <w:p>
      <w:pPr>
        <w:pStyle w:val="Normal"/>
        <w:ind w:firstLine="709"/>
        <w:rPr/>
      </w:pPr>
      <w:r>
        <w:rPr/>
        <w:t>индивидуальность, семейность, поездки в кругу друзей;</w:t>
      </w:r>
    </w:p>
    <w:p>
      <w:pPr>
        <w:pStyle w:val="Normal"/>
        <w:ind w:firstLine="709"/>
        <w:rPr/>
      </w:pPr>
      <w:r>
        <w:rPr/>
        <w:t>большая длительность пребывания в туре;</w:t>
      </w:r>
    </w:p>
    <w:p>
      <w:pPr>
        <w:pStyle w:val="Normal"/>
        <w:ind w:firstLine="709"/>
        <w:rPr/>
      </w:pPr>
      <w:r>
        <w:rPr/>
        <w:t>применение медленных и умеренно быстрых средств передвижения;</w:t>
      </w:r>
    </w:p>
    <w:p>
      <w:pPr>
        <w:pStyle w:val="Normal"/>
        <w:ind w:firstLine="709"/>
        <w:rPr/>
      </w:pPr>
      <w:r>
        <w:rPr/>
        <w:t>спонтанные решения по элементам программы;</w:t>
      </w:r>
    </w:p>
    <w:p>
      <w:pPr>
        <w:pStyle w:val="Normal"/>
        <w:ind w:firstLine="709"/>
        <w:rPr/>
      </w:pPr>
      <w:r>
        <w:rPr/>
        <w:t>мотивация изнутри;</w:t>
      </w:r>
    </w:p>
    <w:p>
      <w:pPr>
        <w:pStyle w:val="Normal"/>
        <w:ind w:firstLine="709"/>
        <w:rPr/>
      </w:pPr>
      <w:r>
        <w:rPr/>
        <w:t>стиль жизни в соответствие с культурой посещаемой территории;</w:t>
      </w:r>
    </w:p>
    <w:p>
      <w:pPr>
        <w:pStyle w:val="Normal"/>
        <w:ind w:firstLine="709"/>
        <w:rPr/>
      </w:pPr>
      <w:r>
        <w:rPr/>
        <w:t>"впечатления";</w:t>
      </w:r>
    </w:p>
    <w:p>
      <w:pPr>
        <w:pStyle w:val="Normal"/>
        <w:ind w:firstLine="709"/>
        <w:rPr/>
      </w:pPr>
      <w:r>
        <w:rPr/>
        <w:t>активность и разнообразие;</w:t>
      </w:r>
    </w:p>
    <w:p>
      <w:pPr>
        <w:pStyle w:val="Normal"/>
        <w:ind w:firstLine="709"/>
        <w:rPr/>
      </w:pPr>
      <w:r>
        <w:rPr/>
        <w:t>территория - цель путешествия изучается заранее;</w:t>
      </w:r>
    </w:p>
    <w:p>
      <w:pPr>
        <w:pStyle w:val="Normal"/>
        <w:ind w:firstLine="709"/>
        <w:rPr/>
      </w:pPr>
      <w:r>
        <w:rPr/>
        <w:t>язык территории изучается заранее - хотя бы на простейшем уровне;</w:t>
      </w:r>
    </w:p>
    <w:p>
      <w:pPr>
        <w:pStyle w:val="Normal"/>
        <w:ind w:firstLine="709"/>
        <w:rPr/>
      </w:pPr>
      <w:r>
        <w:rPr/>
        <w:t>путешественник познает новую культуру;</w:t>
      </w:r>
    </w:p>
    <w:p>
      <w:pPr>
        <w:pStyle w:val="Normal"/>
        <w:ind w:firstLine="709"/>
        <w:rPr/>
      </w:pPr>
      <w:r>
        <w:rPr/>
        <w:t>покупки - это памятные подарки для друзей;</w:t>
      </w:r>
    </w:p>
    <w:p>
      <w:pPr>
        <w:pStyle w:val="Normal"/>
        <w:ind w:firstLine="709"/>
        <w:rPr/>
      </w:pPr>
      <w:r>
        <w:rPr/>
        <w:t>после поездки остаются знания, эмоции и воспоминания;</w:t>
      </w:r>
    </w:p>
    <w:p>
      <w:pPr>
        <w:pStyle w:val="Normal"/>
        <w:ind w:firstLine="709"/>
        <w:rPr/>
      </w:pPr>
      <w:r>
        <w:rPr/>
        <w:t>путешественник рисует с натуры или фотографирует сам;</w:t>
      </w:r>
    </w:p>
    <w:p>
      <w:pPr>
        <w:pStyle w:val="Normal"/>
        <w:ind w:firstLine="709"/>
        <w:rPr/>
      </w:pPr>
      <w:r>
        <w:rPr/>
        <w:t>тактичность.</w:t>
      </w:r>
    </w:p>
    <w:p>
      <w:pPr>
        <w:pStyle w:val="Normal"/>
        <w:ind w:firstLine="709"/>
        <w:rPr/>
      </w:pPr>
      <w:r>
        <w:rPr/>
        <w:t>При наличии разнообразных видов и особенностей агротуризма, его классическая модель предполагает, что организацией туризма на селе занимаются исключительно фермеры или члены их семей, извлекающие из этого дополнительный доход, но не меняющие при этом своего производственного профиля. Главная особенность в том, что клиенту-гостю предлагают проживание в сельской местности и знакомство с жизнью и бытом фермеров.</w:t>
      </w:r>
    </w:p>
    <w:p>
      <w:pPr>
        <w:pStyle w:val="Normal"/>
        <w:ind w:firstLine="709"/>
        <w:rPr/>
      </w:pPr>
      <w:r>
        <w:rPr/>
        <w:t>Туристы некоторое время ведут сельский образ жизни среди природы, знакомятся с ценностями народной культуры, прикладного искусства, с национальными песнями и танцами, местными обычаями, принимают участие в традиционном сельском труде, народных праздниках и фестивалях.</w:t>
      </w:r>
    </w:p>
    <w:p>
      <w:pPr>
        <w:pStyle w:val="Normal"/>
        <w:ind w:firstLine="709"/>
        <w:rPr/>
      </w:pPr>
      <w:r>
        <w:rPr/>
        <w:t>Агротуризм ориентирован на ознакомление со спецификой (с особенностями) местного сельскохозяйственного природопользования, традиционным деревенским бытом и создает экономические предпосылки для развития дружественных природе методов ведения сельского хозяйства.</w:t>
      </w:r>
    </w:p>
    <w:p>
      <w:pPr>
        <w:pStyle w:val="Normal"/>
        <w:ind w:firstLine="709"/>
        <w:rPr/>
      </w:pPr>
      <w:r>
        <w:rPr/>
        <w:t>В последнее время сельский туризм становится все популярнее среди владельцев небольших предприятий и все востребованнее среди туристов. В Европе существует примерно 190 тыс. структур размещения в сельской местности и практически каждый четвертый турист, в основном горожанин среднего достатка, проводит каникулы в селе. Среди факторов, повлиявших на развитие этой формы туризма, следует отметить:</w:t>
      </w:r>
    </w:p>
    <w:p>
      <w:pPr>
        <w:pStyle w:val="Normal"/>
        <w:ind w:firstLine="709"/>
        <w:rPr/>
      </w:pPr>
      <w:r>
        <w:rPr/>
        <w:t>рост мобильности граждан за счет увеличения количества личного транспорта;</w:t>
      </w:r>
    </w:p>
    <w:p>
      <w:pPr>
        <w:pStyle w:val="Normal"/>
        <w:ind w:firstLine="709"/>
        <w:rPr/>
      </w:pPr>
      <w:r>
        <w:rPr/>
        <w:t>более эффективная организация свободного времени (выходные, более частые и короткие каникулы);</w:t>
      </w:r>
    </w:p>
    <w:p>
      <w:pPr>
        <w:pStyle w:val="Normal"/>
        <w:ind w:firstLine="709"/>
        <w:rPr/>
      </w:pPr>
      <w:r>
        <w:rPr/>
        <w:t>рост динамичности и уровня стрессов в современной городской жизни;</w:t>
      </w:r>
    </w:p>
    <w:p>
      <w:pPr>
        <w:pStyle w:val="Normal"/>
        <w:ind w:firstLine="709"/>
        <w:rPr/>
      </w:pPr>
      <w:r>
        <w:rPr/>
        <w:t>разнообразие и рост качества услуг, предлагаемых владельцами туристических структур в сельской местности, их специализация.</w:t>
      </w:r>
    </w:p>
    <w:p>
      <w:pPr>
        <w:pStyle w:val="Normal"/>
        <w:ind w:firstLine="709"/>
        <w:rPr/>
      </w:pPr>
      <w:r>
        <w:rPr/>
        <w:t>Сельский туризм возник как следствие быстрого развития гостиничной индустрии в крупных курортных зонах (приморские курорты, порты, санаторные центры). Эта форма туризма стала привлекательна для туристов, которые предпочитают покой, природную естественность, непосредственные контакты с местными традициями. В последнее время сельские туристические направления становятся все популярнее, а сельский туристический бизнес регистрирует из года в год все больший объем продаж, привлекая все большее количество бизнесменов в эту сферу деятельности. В настоящее время в динамике международных туристических потоков наблюдаются тенденции, благоприятные для сельского туризма:</w:t>
      </w:r>
    </w:p>
    <w:p>
      <w:pPr>
        <w:pStyle w:val="Normal"/>
        <w:ind w:firstLine="709"/>
        <w:rPr/>
      </w:pPr>
      <w:r>
        <w:rPr/>
        <w:t>ориентация туристов на небольшие и комфортабельные структуры размещения, в которых господствует семейная атмосфера;</w:t>
      </w:r>
    </w:p>
    <w:p>
      <w:pPr>
        <w:pStyle w:val="Normal"/>
        <w:ind w:firstLine="709"/>
        <w:rPr/>
      </w:pPr>
      <w:r>
        <w:rPr/>
        <w:t>активное времяпровождение вне городских зон (экскурсии, прогулки, специфические виды спорта);</w:t>
      </w:r>
    </w:p>
    <w:p>
      <w:pPr>
        <w:pStyle w:val="Normal"/>
        <w:ind w:firstLine="709"/>
        <w:rPr/>
      </w:pPr>
      <w:r>
        <w:rPr/>
        <w:t>повышенный интерес к культурным ценностям, традициям, местным праздникам.</w:t>
      </w:r>
    </w:p>
    <w:p>
      <w:pPr>
        <w:pStyle w:val="Normal"/>
        <w:ind w:firstLine="709"/>
        <w:rPr/>
      </w:pPr>
      <w:r>
        <w:rPr/>
        <w:t>Развитие сельского туризма основывается на уравновешенном менеджменте потребностей сельской местности. Надо отметить, что развитые страны в этом смысле используют широкую гамму инструментов и механизмов отслеживания и направления туристических потоков. В некоторых странах Европы в национальных планах по развитию туризма есть специальные пункты, связанные с национальными парками и охраняемыми территориями, в целях роста числа организованных туристов.</w:t>
      </w:r>
    </w:p>
    <w:p>
      <w:pPr>
        <w:pStyle w:val="Normal"/>
        <w:ind w:firstLine="709"/>
        <w:rPr/>
      </w:pPr>
      <w:r>
        <w:rPr/>
        <w:t>Туристическое предложение в сельской местности складывается из нескольких компонентов:</w:t>
      </w:r>
    </w:p>
    <w:p>
      <w:pPr>
        <w:pStyle w:val="Normal"/>
        <w:ind w:firstLine="709"/>
        <w:rPr/>
      </w:pPr>
      <w:r>
        <w:rPr/>
        <w:t>неповторимость местного характера;</w:t>
      </w:r>
    </w:p>
    <w:p>
      <w:pPr>
        <w:pStyle w:val="Normal"/>
        <w:ind w:firstLine="709"/>
        <w:rPr/>
      </w:pPr>
      <w:r>
        <w:rPr/>
        <w:t>конкретные преимущества для туриста;</w:t>
      </w:r>
    </w:p>
    <w:p>
      <w:pPr>
        <w:pStyle w:val="Normal"/>
        <w:ind w:firstLine="709"/>
        <w:rPr/>
      </w:pPr>
      <w:r>
        <w:rPr/>
        <w:t>преобладание естественного начала;</w:t>
      </w:r>
    </w:p>
    <w:p>
      <w:pPr>
        <w:pStyle w:val="Normal"/>
        <w:ind w:firstLine="709"/>
        <w:rPr/>
      </w:pPr>
      <w:r>
        <w:rPr/>
        <w:t>экономическая эффективность;</w:t>
      </w:r>
    </w:p>
    <w:p>
      <w:pPr>
        <w:pStyle w:val="Normal"/>
        <w:ind w:firstLine="709"/>
        <w:rPr/>
      </w:pPr>
      <w:r>
        <w:rPr/>
        <w:t>специализированный маркетинг;</w:t>
      </w:r>
    </w:p>
    <w:p>
      <w:pPr>
        <w:pStyle w:val="Normal"/>
        <w:ind w:firstLine="709"/>
        <w:rPr/>
      </w:pPr>
      <w:r>
        <w:rPr/>
        <w:t>отлично вписывается в местный архитектурный стиль.</w:t>
      </w:r>
    </w:p>
    <w:p>
      <w:pPr>
        <w:pStyle w:val="Normal"/>
        <w:ind w:firstLine="709"/>
        <w:rPr>
          <w:lang w:val="uk-UA"/>
        </w:rPr>
      </w:pPr>
      <w:r>
        <w:rPr>
          <w:lang w:val="uk-UA"/>
        </w:rPr>
      </w:r>
    </w:p>
    <w:p>
      <w:pPr>
        <w:pStyle w:val="Heading2"/>
        <w:ind w:hanging="0"/>
        <w:rPr>
          <w:lang w:val="uk-UA"/>
        </w:rPr>
      </w:pPr>
      <w:r>
        <w:rPr/>
        <w:t>2. Формы туризма, практикуемые в сельской местности</w:t>
      </w:r>
    </w:p>
    <w:p>
      <w:pPr>
        <w:pStyle w:val="Normal"/>
        <w:ind w:firstLine="709"/>
        <w:rPr>
          <w:lang w:val="uk-UA"/>
        </w:rPr>
      </w:pPr>
      <w:r>
        <w:rPr>
          <w:lang w:val="uk-UA"/>
        </w:rPr>
      </w:r>
    </w:p>
    <w:p>
      <w:pPr>
        <w:pStyle w:val="Normal"/>
        <w:ind w:firstLine="709"/>
        <w:rPr/>
      </w:pPr>
      <w:r>
        <w:rPr/>
        <w:t>1. Отдых: путешествия с целью отдыха и развлечений одни из наиболее востребованных в предложениях туристических агентств. В последнее время ради отдыха путешествуют все большее количество туристов и тратят в этих целях все больше денег. Эта тенденция растет с каждым годом.</w:t>
      </w:r>
    </w:p>
    <w:p>
      <w:pPr>
        <w:pStyle w:val="Normal"/>
        <w:ind w:firstLine="709"/>
        <w:rPr/>
      </w:pPr>
      <w:r>
        <w:rPr/>
        <w:t>2. Познавательный туризм: одним из наиболее важных мотивов для путешествий является желание познакомиться с ценностями той или иной зоны, которые обычно представлены:</w:t>
      </w:r>
    </w:p>
    <w:p>
      <w:pPr>
        <w:pStyle w:val="Normal"/>
        <w:ind w:firstLine="709"/>
        <w:rPr/>
      </w:pPr>
      <w:r>
        <w:rPr/>
        <w:t>объектами культурного и исторического наследия;</w:t>
      </w:r>
    </w:p>
    <w:p>
      <w:pPr>
        <w:pStyle w:val="Normal"/>
        <w:ind w:firstLine="709"/>
        <w:rPr/>
      </w:pPr>
      <w:r>
        <w:rPr/>
        <w:t>музейными коллекциями;</w:t>
      </w:r>
    </w:p>
    <w:p>
      <w:pPr>
        <w:pStyle w:val="Normal"/>
        <w:ind w:firstLine="709"/>
        <w:rPr/>
      </w:pPr>
      <w:r>
        <w:rPr/>
        <w:t>репрезентативными экономическими объектами;</w:t>
      </w:r>
    </w:p>
    <w:p>
      <w:pPr>
        <w:pStyle w:val="Normal"/>
        <w:ind w:firstLine="709"/>
        <w:rPr/>
      </w:pPr>
      <w:r>
        <w:rPr/>
        <w:t>живописными пейзажами;</w:t>
      </w:r>
    </w:p>
    <w:p>
      <w:pPr>
        <w:pStyle w:val="Normal"/>
        <w:ind w:firstLine="709"/>
        <w:rPr/>
      </w:pPr>
      <w:r>
        <w:rPr/>
        <w:t>художественными коллективами;</w:t>
      </w:r>
    </w:p>
    <w:p>
      <w:pPr>
        <w:pStyle w:val="Normal"/>
        <w:ind w:firstLine="709"/>
        <w:rPr/>
      </w:pPr>
      <w:r>
        <w:rPr/>
        <w:t>интересными личностями.</w:t>
      </w:r>
    </w:p>
    <w:p>
      <w:pPr>
        <w:pStyle w:val="Normal"/>
        <w:ind w:firstLine="709"/>
        <w:rPr/>
      </w:pPr>
      <w:r>
        <w:rPr/>
        <w:t>Операторы на туристическом рынке составляя экскурсионные маршруты, включают эти ценности в программы посещений определенной зоны. Для того, чтобы ценный объект был включен в туристический маршрут, он должен отвечать определенным требованиям:</w:t>
      </w:r>
    </w:p>
    <w:p>
      <w:pPr>
        <w:pStyle w:val="Normal"/>
        <w:ind w:firstLine="709"/>
        <w:rPr/>
      </w:pPr>
      <w:r>
        <w:rPr/>
        <w:t>находиться в ведении определенного лица или заведения;</w:t>
      </w:r>
    </w:p>
    <w:p>
      <w:pPr>
        <w:pStyle w:val="Normal"/>
        <w:ind w:firstLine="709"/>
        <w:rPr/>
      </w:pPr>
      <w:r>
        <w:rPr/>
        <w:t>быть интересным для конкретного сегмента потребительского рынка;</w:t>
      </w:r>
    </w:p>
    <w:p>
      <w:pPr>
        <w:pStyle w:val="Normal"/>
        <w:ind w:firstLine="709"/>
        <w:rPr/>
      </w:pPr>
      <w:r>
        <w:rPr/>
        <w:t>быть оригинальным.</w:t>
      </w:r>
    </w:p>
    <w:p>
      <w:pPr>
        <w:pStyle w:val="Normal"/>
        <w:ind w:firstLine="709"/>
        <w:rPr/>
      </w:pPr>
      <w:r>
        <w:rPr/>
        <w:t>3. Винодельческий туризм - эта форма туризма, постоянно привлекающая интерес туристов к тем сельскохозяйственным зонам мира, где производят вина и располагают всем необходимым для проведения дегустаций вин или лечения виноградными гроздьями. Как правило, вина ассоциируются с достоинством, изысканностью, романтизмом, эйфорией. Поэтому, обслуживая туристов, виноделы-предприниматели из разных винодельческих зон открыли для себя возможность разнообразить свою основную деятельность. К примеру, в США существует более 2000 виноделен, обустроенных для приема и обслуживания туристов, а во Франции, только в одном департаменте Бордо успешно функционируют более 260 обустроенных для приема туристов виноделен. Консультанты в винодельческом туризме утверждают, что основная мотивация путешествий в такие центры сформирована из удачной комбинации качества вина, неповторимости пейзажей виноградников, атмосферы виноделен и гостеприимного и хорошо подготовленного персонала. В условиях рыночной экономики, винодельческому туризму выдвигаются жесткие требования по разнообразию предложений по обслуживанию туристов: винодельческие зоны (с винодельнями, музеями, дегустационными и информационными центрами, винотеками), винодельческие села (создаваемые по типу баз отдыха), винодельческие маршруты (местные, национальные), винодельческие праздники (фестивали вина, участие в местных мероприятиях, тематические спектакли, конкурсы) и т.д. Проблемы, характерные для винодельческого туризма общие для всех:</w:t>
      </w:r>
    </w:p>
    <w:p>
      <w:pPr>
        <w:pStyle w:val="Normal"/>
        <w:ind w:firstLine="709"/>
        <w:rPr/>
      </w:pPr>
      <w:r>
        <w:rPr/>
        <w:t>переориентировка маркетингового</w:t>
      </w:r>
      <w:r>
        <w:rPr>
          <w:rFonts w:eastAsia="Symbol" w:cs="Symbol" w:ascii="Symbol" w:hAnsi="Symbol"/>
        </w:rPr>
        <w:t></w:t>
      </w:r>
      <w:r>
        <w:rPr/>
        <w:t xml:space="preserve"> потенциала на туристические рынки;</w:t>
      </w:r>
    </w:p>
    <w:p>
      <w:pPr>
        <w:pStyle w:val="Normal"/>
        <w:ind w:firstLine="709"/>
        <w:rPr/>
      </w:pPr>
      <w:r>
        <w:rPr/>
        <w:t>формирование четкого видения и</w:t>
      </w:r>
      <w:r>
        <w:rPr>
          <w:rFonts w:eastAsia="Symbol" w:cs="Symbol" w:ascii="Symbol" w:hAnsi="Symbol"/>
        </w:rPr>
        <w:t></w:t>
      </w:r>
      <w:r>
        <w:rPr/>
        <w:t xml:space="preserve"> стратегий по привлечению внутренних и внешних туристических потоков;</w:t>
      </w:r>
    </w:p>
    <w:p>
      <w:pPr>
        <w:pStyle w:val="Normal"/>
        <w:ind w:firstLine="709"/>
        <w:rPr/>
      </w:pPr>
      <w:r>
        <w:rPr/>
        <w:t>создание привлекательной системы обслуживания туристов на предприятии;</w:t>
      </w:r>
    </w:p>
    <w:p>
      <w:pPr>
        <w:pStyle w:val="Normal"/>
        <w:ind w:firstLine="709"/>
        <w:rPr/>
      </w:pPr>
      <w:r>
        <w:rPr/>
        <w:t>использование потенциала хозяйств, выращивающих виноград;</w:t>
      </w:r>
    </w:p>
    <w:p>
      <w:pPr>
        <w:pStyle w:val="Normal"/>
        <w:ind w:firstLine="709"/>
        <w:rPr/>
      </w:pPr>
      <w:r>
        <w:rPr/>
        <w:t>разработка эффективных бизнес планов для расширения в плане туризма, привлечение инвестиционных проектов для развития этого сектора, включая спонсоров и международные программы.</w:t>
      </w:r>
    </w:p>
    <w:p>
      <w:pPr>
        <w:pStyle w:val="Normal"/>
        <w:ind w:firstLine="709"/>
        <w:rPr>
          <w:lang w:val="uk-UA"/>
        </w:rPr>
      </w:pPr>
      <w:r>
        <w:rPr>
          <w:lang w:val="uk-UA"/>
        </w:rPr>
      </w:r>
    </w:p>
    <w:p>
      <w:pPr>
        <w:pStyle w:val="Heading2"/>
        <w:ind w:hanging="0"/>
        <w:rPr>
          <w:lang w:val="uk-UA"/>
        </w:rPr>
      </w:pPr>
      <w:r>
        <w:rPr>
          <w:lang w:val="uk-UA"/>
        </w:rPr>
        <w:t xml:space="preserve">3. </w:t>
      </w:r>
      <w:r>
        <w:rPr/>
        <w:t>Организация отдыха и развлечений в сельской местности</w:t>
      </w:r>
    </w:p>
    <w:p>
      <w:pPr>
        <w:pStyle w:val="Normal"/>
        <w:ind w:firstLine="709"/>
        <w:rPr>
          <w:lang w:val="uk-UA"/>
        </w:rPr>
      </w:pPr>
      <w:r>
        <w:rPr>
          <w:lang w:val="uk-UA"/>
        </w:rPr>
      </w:r>
    </w:p>
    <w:p>
      <w:pPr>
        <w:pStyle w:val="Normal"/>
        <w:ind w:firstLine="709"/>
        <w:rPr/>
      </w:pPr>
      <w:r>
        <w:rPr/>
        <w:t>Каждый человек нуждается в отдыхе и развлечениях и данный факт не может быть поставлен под сомнение. Обычно подобное расслабление происходит ежедневно (перерыв, прогулка, смена занятий, сон), каждую неделю (в выходные и праздничные дни) и ежегодно (каникулы, отпуск). Во время отдыха люди обычно предпочитают занятия не повторяющие их повседневные действия. Таким образом человеческий организм освобождается от стресса и монотонности жизни. Где угодно и когда угодно человек готов выкроить минуты для отдыха. Существуют два вида отдыха: активный и пассивный. Часто можно услышать, что во время отдыха хорошо развлеклись, что говорит о том, что люди отдыхали с большим удовольствием.</w:t>
      </w:r>
    </w:p>
    <w:p>
      <w:pPr>
        <w:pStyle w:val="Normal"/>
        <w:ind w:firstLine="709"/>
        <w:rPr/>
      </w:pPr>
      <w:r>
        <w:rPr/>
        <w:t>Это же происходит и в агропансионе, не все сводится только к размещению и питанию. Отдых и развлечения человек может найти не только в традиционных местах развлечения - приморское побережье или горные курорты, но и в сельской местности. Кроме того, сельский туризм произвел и социальные перемены в жизни села. Взаимоотношения между принимающей стороной и туристами развиваются, обычно, по следующему сценарию: прибыл как турист, а уехал как друг.</w:t>
      </w:r>
    </w:p>
    <w:p>
      <w:pPr>
        <w:pStyle w:val="Normal"/>
        <w:ind w:firstLine="709"/>
        <w:rPr/>
      </w:pPr>
      <w:r>
        <w:rPr/>
        <w:t>Одна из тенденций последних лет показывает особый интерес горожан к отдыху на природе в сельской местности в крестьянских традиционных домах. Три составляющие массового отдыха на море (от английского Sun-Sea-Sand - солнце-море-песок), в европейских странах были заменены на пейзаж-традиции-отдых (Landscape-Lore-Leisure). Как туристский продукт - сельский туризм предлагает целый пакет услуг, начиная от размещения в сельском доме, экскурсий, питания и заканчивая активным участием в сельской жизни. Мотивацией к отдыху в сельской местности является:</w:t>
      </w:r>
    </w:p>
    <w:p>
      <w:pPr>
        <w:pStyle w:val="Normal"/>
        <w:ind w:firstLine="709"/>
        <w:rPr/>
      </w:pPr>
      <w:r>
        <w:rPr/>
        <w:t>Желание быть ближе к природе, возможность дышать свежим воздухом;</w:t>
      </w:r>
    </w:p>
    <w:p>
      <w:pPr>
        <w:pStyle w:val="Normal"/>
        <w:ind w:firstLine="709"/>
        <w:rPr/>
      </w:pPr>
      <w:r>
        <w:rPr/>
        <w:t>Возможность познакомиться с другой культурой и традициями;</w:t>
      </w:r>
    </w:p>
    <w:p>
      <w:pPr>
        <w:pStyle w:val="Normal"/>
        <w:ind w:firstLine="709"/>
        <w:rPr/>
      </w:pPr>
      <w:r>
        <w:rPr/>
        <w:t>Желание участвовать в разных праздниках, общаться;</w:t>
      </w:r>
    </w:p>
    <w:p>
      <w:pPr>
        <w:pStyle w:val="Normal"/>
        <w:ind w:firstLine="709"/>
        <w:rPr/>
      </w:pPr>
      <w:r>
        <w:rPr/>
        <w:t>По причинам семейных традиций;</w:t>
      </w:r>
    </w:p>
    <w:p>
      <w:pPr>
        <w:pStyle w:val="Normal"/>
        <w:ind w:firstLine="709"/>
        <w:rPr/>
      </w:pPr>
      <w:r>
        <w:rPr/>
        <w:t>Отсутствие средств для отдыха в других местах;</w:t>
      </w:r>
    </w:p>
    <w:p>
      <w:pPr>
        <w:pStyle w:val="Normal"/>
        <w:ind w:firstLine="709"/>
        <w:rPr/>
      </w:pPr>
      <w:r>
        <w:rPr/>
        <w:t>Возможность практиковать различные виды спорта во время отдыха и т.д.</w:t>
      </w:r>
    </w:p>
    <w:p>
      <w:pPr>
        <w:pStyle w:val="Normal"/>
        <w:ind w:firstLine="709"/>
        <w:rPr/>
      </w:pPr>
      <w:r>
        <w:rPr/>
        <w:t>Отдых в селе носит больше активный, чем пассивный характер. Здесь туристам предлагаются занятия активного характера, а также возможность познать нечто новое:</w:t>
      </w:r>
    </w:p>
    <w:p>
      <w:pPr>
        <w:pStyle w:val="Normal"/>
        <w:ind w:firstLine="709"/>
        <w:rPr/>
      </w:pPr>
      <w:r>
        <w:rPr/>
        <w:t>Этнофольклорные мероприятия - предполагают участие в творческих ателье народных умельцев, просмотр этнофольклорных концертов, участие в народных празднествах, посещение выставок, музеев и т.д.</w:t>
      </w:r>
    </w:p>
    <w:p>
      <w:pPr>
        <w:pStyle w:val="Normal"/>
        <w:ind w:firstLine="709"/>
        <w:rPr/>
      </w:pPr>
      <w:r>
        <w:rPr/>
        <w:t>Участие в сборе винограда, яблок, производстве вина, посещение винодельческих предприятий с дегустацией вина.</w:t>
      </w:r>
    </w:p>
    <w:p>
      <w:pPr>
        <w:pStyle w:val="Normal"/>
        <w:ind w:firstLine="709"/>
        <w:rPr/>
      </w:pPr>
      <w:r>
        <w:rPr/>
        <w:t>Изучение истории государства, географической зоны, населенного пункта: предполагает посещение исторических музеев, крепостей, мемориалов, организация лагерей для проведения археологических раскопок под руководством специалистов.</w:t>
      </w:r>
    </w:p>
    <w:p>
      <w:pPr>
        <w:pStyle w:val="Normal"/>
        <w:ind w:firstLine="709"/>
        <w:rPr/>
      </w:pPr>
      <w:r>
        <w:rPr/>
        <w:t>Отдых в спокойных местах с прекрасными пейзажами.</w:t>
      </w:r>
    </w:p>
    <w:p>
      <w:pPr>
        <w:pStyle w:val="Normal"/>
        <w:ind w:firstLine="709"/>
        <w:rPr/>
      </w:pPr>
      <w:r>
        <w:rPr/>
        <w:t>Организация экскурсий в пейзажные заповедники.</w:t>
      </w:r>
    </w:p>
    <w:p>
      <w:pPr>
        <w:pStyle w:val="Normal"/>
        <w:ind w:firstLine="709"/>
        <w:rPr/>
      </w:pPr>
      <w:r>
        <w:rPr/>
        <w:t>Активный отдых - рыбалка и охота.</w:t>
      </w:r>
    </w:p>
    <w:p>
      <w:pPr>
        <w:pStyle w:val="Normal"/>
        <w:ind w:firstLine="709"/>
        <w:rPr/>
      </w:pPr>
      <w:r>
        <w:rPr/>
        <w:t>Прогулки по лесу со сбором грибов, ягод, лекарственных трав и т.д.</w:t>
      </w:r>
    </w:p>
    <w:p>
      <w:pPr>
        <w:pStyle w:val="Normal"/>
        <w:ind w:firstLine="709"/>
        <w:rPr/>
      </w:pPr>
      <w:r>
        <w:rPr/>
        <w:t>Спортивные мероприятия.</w:t>
      </w:r>
    </w:p>
    <w:p>
      <w:pPr>
        <w:pStyle w:val="Normal"/>
        <w:ind w:firstLine="709"/>
        <w:rPr/>
      </w:pPr>
      <w:r>
        <w:rPr/>
        <w:t>Понятно, что владельцы агропансиона не могут обеспечить все типы развлечений даже для своих туристов. Поэтому необходимо сотрудничество с другими структурами, которые обслуживают гостей села. Обычно такими партнерами становятся:</w:t>
      </w:r>
    </w:p>
    <w:p>
      <w:pPr>
        <w:pStyle w:val="Normal"/>
        <w:ind w:firstLine="709"/>
        <w:rPr/>
      </w:pPr>
      <w:r>
        <w:rPr/>
        <w:t>структуры размещения (рестораны, бары, таверны), владельцы транспортных средств (традиционный, ретроварианты), центры народных промыслов и ремесленного производства, художественные и этнофольклорные коллективы, музеи, представительные хозяйства, администрация заповедника.</w:t>
      </w:r>
    </w:p>
    <w:p>
      <w:pPr>
        <w:pStyle w:val="Normal"/>
        <w:ind w:firstLine="709"/>
        <w:rPr/>
      </w:pPr>
      <w:r>
        <w:rPr/>
        <w:t>Структура, возникающая в результате сотрудничества (называемая в специальной литературе cluster) приносит больше выгод каждому участнику, чем если бы каждый действовал самостоятельно. Для каждого кластера приемлема формула "2+2=5". Иначе говоря, каждый участник плюс ко всему выигрывает еще ¼ (или 25%) дополнительного дохода только при участии в этой системе. Вот почему организация развлечений для туристов одна из самых динамичных форм расширения традиционных предложений на любом туристическом направлении, в том числе и сельском. Количество этих предложении дублируются каждые 5 лет.</w:t>
      </w:r>
      <w:r>
        <w:br w:type="page"/>
      </w:r>
    </w:p>
    <w:p>
      <w:pPr>
        <w:pStyle w:val="Heading2"/>
        <w:ind w:hanging="0"/>
        <w:rPr>
          <w:lang w:val="uk-UA"/>
        </w:rPr>
      </w:pPr>
      <w:r>
        <w:rPr>
          <w:lang w:val="uk-UA"/>
        </w:rPr>
        <w:t>4</w:t>
      </w:r>
      <w:r>
        <w:rPr/>
        <w:t>. Возможность использования зарубежного опыта в Беларуси</w:t>
      </w:r>
    </w:p>
    <w:p>
      <w:pPr>
        <w:pStyle w:val="Normal"/>
        <w:ind w:firstLine="709"/>
        <w:rPr>
          <w:lang w:val="uk-UA"/>
        </w:rPr>
      </w:pPr>
      <w:r>
        <w:rPr>
          <w:lang w:val="uk-UA"/>
        </w:rPr>
      </w:r>
    </w:p>
    <w:p>
      <w:pPr>
        <w:pStyle w:val="Normal"/>
        <w:ind w:firstLine="709"/>
        <w:rPr/>
      </w:pPr>
      <w:r>
        <w:rPr/>
        <w:t>В Беларуси сосредоточены огромные ресурсы для агротуризма, но они востребованы крайне неэффективно. Чтобы развивался этот вид туристического бизнеса, одной только поддержки на уровне муниципалитетов явно недостаточно.</w:t>
      </w:r>
    </w:p>
    <w:p>
      <w:pPr>
        <w:pStyle w:val="Normal"/>
        <w:ind w:firstLine="709"/>
        <w:rPr/>
      </w:pPr>
      <w:r>
        <w:rPr/>
        <w:t>Цели, которые необходимо поставить комитетам по туризму, работая с сельскими гостевыми домами, - это обеспечить работой деревенских жителей, вернуть сельскую молодёжь на селе.</w:t>
      </w:r>
    </w:p>
    <w:p>
      <w:pPr>
        <w:pStyle w:val="Normal"/>
        <w:ind w:firstLine="709"/>
        <w:rPr/>
      </w:pPr>
      <w:r>
        <w:rPr/>
        <w:t>При соответствующем, нормально работающем законодательстве агротуризм, деятельность новая, превратится из перспективной в высокоразвитую. Для этого уже наметились все необходимые предпосылки: интерес к сельскому туризму не угаснет и со стороны владельцев усадеб, ни со стороны россиян и гостей страны.</w:t>
      </w:r>
    </w:p>
    <w:p>
      <w:pPr>
        <w:pStyle w:val="Normal"/>
        <w:ind w:firstLine="709"/>
        <w:rPr/>
      </w:pPr>
      <w:r>
        <w:rPr/>
        <w:t>Сегодня в сети Интернет появляются предложения фермеров, самостоятельно рекламирующих свои услуги. Несмотря на то, что жители глубинки недоверчивы и боязливы, все большее количество людей понимает важность и выгодность занятия сельским туризмом и при умело организованной деятельности со стороны муниципальной власти, туристских предприятий (туристских агентств, экскурсионных бюро) будет возможным разработать данный вид туризма, столь перспективный для Беларуси.</w:t>
      </w:r>
    </w:p>
    <w:p>
      <w:pPr>
        <w:pStyle w:val="Normal"/>
        <w:ind w:firstLine="709"/>
        <w:rPr/>
      </w:pPr>
      <w:r>
        <w:rPr/>
        <w:t>Очень важно решить проблему отсутствия нормативно-правовых актов, которые наделили бы фермеров, желающих заниматься агротуризмом каким-то определённым статусом. Завлекая роскошными пейзажами иностранных гостей, не мешало бы подумать о качестве предлагаемого им сервиса и жилья.</w:t>
      </w:r>
    </w:p>
    <w:p>
      <w:pPr>
        <w:pStyle w:val="Normal"/>
        <w:ind w:firstLine="709"/>
        <w:rPr/>
      </w:pPr>
      <w:r>
        <w:rPr/>
        <w:t>Зарождающийся агротуризм в Беларуси уже заинтересовал всевозможные категории клиентов. Не только россияне и белорусы, но и зарубежные гости с удовольствием проводят как мероприятия "банно-шашлычного" типа, так и культурно-познавательного. Плавание на плотах, поездки на велосипедах или байдарках, рыбалка и охота, знакомство с местной жизнью, ремёслами и традициями - вот список того, что вы сможете сделать, помимо удачного празднования дня рождения своего друга. Хозяева усадеб стараются придумать что-то своё, особенное, что будет интересно постояльцу: от активных занятий до экскурсий к культурным достопримечательностям. Знакомиться с жизнью местного населения, общаться с ним, как правило, желают иностранцы. Для наших граждан более характерно гедонистическое стремление прочувствовать жизнь в деревне. Участие в повседневной жизни деревенской семьи (кормление птицы и кроликов, доение коров, чистка лошадей, походы на пасеку, сенокос) вызывает у городских жителей неподдельное удовольствие. Гостям сельских домов с радостью покажут грибные, ягодные, рыбные места и помогут заготовить дары природы по старинным рецептам.</w:t>
      </w:r>
    </w:p>
    <w:p>
      <w:pPr>
        <w:pStyle w:val="Normal"/>
        <w:ind w:firstLine="709"/>
        <w:rPr/>
      </w:pPr>
      <w:r>
        <w:rPr/>
        <w:t>Специалисты турбизнеса не устают предсказывать небывалый размах сельского туризма, обладающей для этого огромными ресурсами.</w:t>
      </w:r>
    </w:p>
    <w:p>
      <w:pPr>
        <w:pStyle w:val="Normal"/>
        <w:ind w:firstLine="709"/>
        <w:rPr/>
      </w:pPr>
      <w:r>
        <w:rPr/>
        <w:t>На сегодняшний день за рубежом имеется достаточно большое разнообразие функционирования различных моделей агротуризма. Анализируя и обобщая опыт становления и развития сельского туризма с учетом национальных особенностей, можно выделить четыре основные модели: западно-европейская, восточно-европейская, азиатская и англо-американская. Для многих стран при успешности реализации той или иной модели сельский туризм за последние два десятилетия стал высокодоходным сектором туристской индустрии и имеет вполне обоснованные дальнейшие перспективы функционирования.</w:t>
      </w:r>
    </w:p>
    <w:p>
      <w:pPr>
        <w:pStyle w:val="Normal"/>
        <w:ind w:firstLine="709"/>
        <w:rPr/>
      </w:pPr>
      <w:r>
        <w:rPr/>
        <w:t>Процесс формирования моделей в разных странах проходил совместно с теми социально-экономическими процессами, которые имели место в разные периоды, а также состоянием отраслей национальной экономики. Международная практика развития агротуризма показывает что, успешность развития той или иной модели зависит от ряда факторов, в первую очередь от организации государственной поддержки.</w:t>
      </w:r>
    </w:p>
    <w:p>
      <w:pPr>
        <w:pStyle w:val="Normal"/>
        <w:ind w:firstLine="709"/>
        <w:rPr/>
      </w:pPr>
      <w:r>
        <w:rPr/>
        <w:t>Поиск наиболее приемлемой для современных социально-экономических условий Беларуси модели является актуальным для становления и развития данного вида туризма.</w:t>
      </w:r>
    </w:p>
    <w:p>
      <w:pPr>
        <w:pStyle w:val="Normal"/>
        <w:ind w:firstLine="709"/>
        <w:rPr/>
      </w:pPr>
      <w:r>
        <w:rPr/>
        <w:t>В Беларуси агротуризм, как вид отдыха по сравнению с европейскими странами, еще мало известен и пока не входит в число видов туристского продукта, широко продвигаемых на туристском рынке (как выездном, так и внутреннем).</w:t>
      </w:r>
    </w:p>
    <w:p>
      <w:pPr>
        <w:pStyle w:val="Normal"/>
        <w:ind w:firstLine="709"/>
        <w:rPr/>
      </w:pPr>
      <w:r>
        <w:rPr/>
        <w:t>Рынок выездного сельского туризма развит слабо, спрос на этот вид отдыха малоизучен, у зарубежных туроператоров политики продвижения своего агротуристского продукта на туристском рынке пока нет.</w:t>
      </w:r>
    </w:p>
    <w:p>
      <w:pPr>
        <w:pStyle w:val="Normal"/>
        <w:ind w:firstLine="709"/>
        <w:rPr/>
      </w:pPr>
      <w:r>
        <w:rPr/>
        <w:t>Популяризация агротуризма как организованного вида отдыха - одна из задач, которую необходимо решить для становления агротуризма как перспективного сектора туристской индустрии.</w:t>
      </w:r>
    </w:p>
    <w:p>
      <w:pPr>
        <w:pStyle w:val="Normal"/>
        <w:ind w:firstLine="709"/>
        <w:rPr/>
      </w:pPr>
      <w:r>
        <w:rPr/>
        <w:t>В то же время, спрос туристов на агротуризм за рубежом как относительный показатель популярности агротуристкого сектора туристской индустрии в целом, и спрос на внутренний турпродукт могут совпадать лишь частично. Международный опыт становления агротуризма показывает, что во многих европейских странах этот вид туризма изначально получил значительное развитие, прежде всего как сектор внутреннего туризма. Очевидно, что в современных условиях Беларуси, основная ориентация сектора сельского туризма, прежде всего, должна быть направлена на внутренний туристский рынок. В связи с резким ростом цен на туристские услуги и падением платежеспособности 70% населения страны проводит отпуск в своем регионе. Максимум что могут себе позволить граждане, входящие в этот сегмент потребительского рынка, это отдых в деревне, отдых в выходные дни на дачных участках, а также отдых детей в летнее время в лагере, при условии платежеспособности предприятия, на котором работают. Также следует учесть, что экологическая обстановка в некоторых промышленных городах является неблагоприятной и жителям этих городов необходим отдых на природе, хотя бы в летнее время. В таком аспекте сельский туризм с использованием местных природных и культурно-исторических ресурсов сельской местности региона может являться альтернативным видом организованного отдыха горожан. Сегодня в ряде регионов наблюдается увеличение потока неорганизованных туристов в выходные дни в пригороды, и 30% потенциальных потребителей туристского продукта, предъявляют повышенные требования к уровню проживания и обслуживания которые отчасти совпадают с качеством того обслуживания, которое может предоставить сегодня региональные объекты туристской индустрии.</w:t>
      </w:r>
    </w:p>
    <w:p>
      <w:pPr>
        <w:pStyle w:val="Normal"/>
        <w:ind w:firstLine="709"/>
        <w:rPr/>
      </w:pPr>
      <w:r>
        <w:rPr/>
        <w:t>В целом, уже отмечен первый опыт организации агротуристских предприятий по моделям типа "пансион", "тур с проживанием в традиционном национальном жилище", "национальная деревня", "VIP-деревня", "сельская гостиница" и др.</w:t>
      </w:r>
    </w:p>
    <w:p>
      <w:pPr>
        <w:pStyle w:val="Normal"/>
        <w:ind w:firstLine="709"/>
        <w:rPr/>
      </w:pPr>
      <w:r>
        <w:rPr/>
        <w:t>По показателю "цена-качество" агротуристский продукт сегодня слабо может конкурировать на международном рынке. Установившиеся в европейских странах параметры "цены-качества" лишь отчасти в ближайшее время достижимы для Беларуси. Первоочередная ориентация агротуристского сектора направлена на внутренний туристский рынок, что, впрочем, не исключает разработки отдельных высококачественных турпродуктов специально для международного рынка.</w:t>
      </w:r>
    </w:p>
    <w:p>
      <w:pPr>
        <w:pStyle w:val="Normal"/>
        <w:ind w:firstLine="709"/>
        <w:rPr/>
      </w:pPr>
      <w:r>
        <w:rPr/>
        <w:t>Учитывая и обобщая зарубежный опыт, нужно отметить, что важнейшим элементом функционирования агротуристского сектора является перевод турпродукта в информационную форму, в которой он продвигается на рынок, рекламируется и продается. Специфика турпродукта состоит в том, что он "не существует" в реальности - это пакет услуг, который нельзя "пощупать", а " материализуется" он только в момент начала путешествия (или прибытия туриста на место).</w:t>
      </w:r>
    </w:p>
    <w:p>
      <w:pPr>
        <w:pStyle w:val="Normal"/>
        <w:ind w:firstLine="709"/>
        <w:rPr/>
      </w:pPr>
      <w:r>
        <w:rPr/>
        <w:t>Субъект производства агротуристического продукта - домашнее хозяйство (пансион), семейное предприятие (малая сельская гостиница), субъект продаж этого вида продукта - турфирма. Объект деятельности - турист. На сегодня, зачастую, из этой цепи выпадает тот элемент, который в обычной схеме процесса создания и реализации турпродукта называется тур оператор. В роли туроператора должно выступать некое специализированное агентство, переводящее турпродукт "агротуризм" (сельский туризм) в информационную форму, которую будет реализовывать туристу турфирма. Это специализированное агентство содержит информационную базу данных об агротуритстических продуктах (территории, Мира).</w:t>
      </w:r>
    </w:p>
    <w:p>
      <w:pPr>
        <w:pStyle w:val="Normal"/>
        <w:ind w:firstLine="709"/>
        <w:rPr/>
      </w:pPr>
      <w:r>
        <w:rPr/>
        <w:t>Предложенная схема выгодна:</w:t>
      </w:r>
    </w:p>
    <w:p>
      <w:pPr>
        <w:pStyle w:val="Normal"/>
        <w:ind w:firstLine="709"/>
        <w:rPr/>
      </w:pPr>
      <w:r>
        <w:rPr/>
        <w:t>турфирме (продавцу) - нет затрат на содержание собственных сетей агротуристтических хозяйств, нет затрат на перевод турпродукта в информационную форму (удобную для продажи турпродукта). Затраты на рекламно-маркетинговую деятельность, характерную для данного субъекта рынка встраиваются в общую систему и минимизируются.</w:t>
      </w:r>
    </w:p>
    <w:p>
      <w:pPr>
        <w:pStyle w:val="Normal"/>
        <w:ind w:firstLine="709"/>
        <w:rPr/>
      </w:pPr>
      <w:r>
        <w:rPr/>
        <w:t>агротуристскому хозяйству (производителю) - нет затрат на маркетинг и индивидуальную рекламу своей услуги, можно сконцентрировать силы (в т. ч. и финансовые) на повышение качества турпродукта.</w:t>
      </w:r>
    </w:p>
    <w:p>
      <w:pPr>
        <w:pStyle w:val="Normal"/>
        <w:ind w:firstLine="709"/>
        <w:rPr/>
      </w:pPr>
      <w:r>
        <w:rPr/>
        <w:t>туристу (потребителю) - наличие информационных баз, содержащих предложения по данному виду отдыха по всей территории (Миру) многократно увеличивает возможность выбора и превращает рынок агротуризма в рынок клиента, появляется конкуренция среди производителей услуги, что приводит к повышению качества при взвешенности цены. Приобретение поездки на отдых в деревне из разряда экстраординарных переходит в разряд стандартизованных процессов. Появляется возможность выбора - приобрести путевку у своего туристического агента или самостоятельно в информационной сети выбрать сельский отдых.</w:t>
      </w:r>
    </w:p>
    <w:p>
      <w:pPr>
        <w:pStyle w:val="Normal"/>
        <w:ind w:firstLine="709"/>
        <w:rPr/>
      </w:pPr>
      <w:r>
        <w:rPr/>
        <w:t>Проанализируем на сколько целесообразно существование специализированного агентства, задействованного в рассматриваемой нами схеме.</w:t>
      </w:r>
    </w:p>
    <w:p>
      <w:pPr>
        <w:pStyle w:val="Normal"/>
        <w:ind w:firstLine="709"/>
        <w:rPr/>
      </w:pPr>
      <w:r>
        <w:rPr/>
        <w:t>Что это за организация? Это агентство размыкает прямую связь между производителем услуги и ее продавцом, высвобождает агротуристское хозяйство от зависимости, способствует процессу разделения функций с одной стороны, и объединению производителей с другой стороны. Эта организация может быть реализована в форме ассоциации субъектов агротуризма (клуба владельцев сельских домов) или сети информационных центров.</w:t>
      </w:r>
    </w:p>
    <w:p>
      <w:pPr>
        <w:pStyle w:val="Normal"/>
        <w:ind w:firstLine="709"/>
        <w:rPr/>
      </w:pPr>
      <w:r>
        <w:rPr/>
        <w:t>Что должно входить в функции данной организации:</w:t>
      </w:r>
    </w:p>
    <w:p>
      <w:pPr>
        <w:pStyle w:val="Normal"/>
        <w:ind w:firstLine="709"/>
        <w:rPr/>
      </w:pPr>
      <w:r>
        <w:rPr/>
        <w:t>задача по переводу сельского тур продукта в информационную форму;</w:t>
      </w:r>
    </w:p>
    <w:p>
      <w:pPr>
        <w:pStyle w:val="Normal"/>
        <w:ind w:firstLine="709"/>
        <w:rPr/>
      </w:pPr>
      <w:r>
        <w:rPr/>
        <w:t>владение, содержание и поддержка в рабочем состоянии информационных порталов, содержащих информацию о тур продукте членов данной организации;</w:t>
      </w:r>
    </w:p>
    <w:p>
      <w:pPr>
        <w:pStyle w:val="Normal"/>
        <w:ind w:firstLine="709"/>
        <w:rPr/>
      </w:pPr>
      <w:r>
        <w:rPr/>
        <w:t>аккумулирование информации о предлагаемых услугах в данной сфере, создание масштабного рынка предложений;</w:t>
      </w:r>
    </w:p>
    <w:p>
      <w:pPr>
        <w:pStyle w:val="Normal"/>
        <w:ind w:firstLine="709"/>
        <w:rPr/>
      </w:pPr>
      <w:r>
        <w:rPr/>
        <w:t>обобщение, формулирование и лоббирование интересов субъектов агротуризма;</w:t>
      </w:r>
    </w:p>
    <w:p>
      <w:pPr>
        <w:pStyle w:val="Normal"/>
        <w:ind w:firstLine="709"/>
        <w:rPr/>
      </w:pPr>
      <w:r>
        <w:rPr/>
        <w:t>решение вопросов стандартизации и сертификации услуг, поддержание их качества;</w:t>
      </w:r>
    </w:p>
    <w:p>
      <w:pPr>
        <w:pStyle w:val="Normal"/>
        <w:ind w:firstLine="709"/>
        <w:rPr/>
      </w:pPr>
      <w:r>
        <w:rPr/>
        <w:t>кооперация производителей тур продукта на уровне региона для продвижения на рынок (снятие территориального противоречия агротуристского рынка заключенного в том, что рынок производителей услуг сосредоточен в сельской, удаленной местности, а рынок потребителей и платежеспособный спрос сконцентрирован в крупных мега полисах);</w:t>
      </w:r>
    </w:p>
    <w:p>
      <w:pPr>
        <w:pStyle w:val="Normal"/>
        <w:ind w:firstLine="709"/>
        <w:rPr>
          <w:lang w:val="uk-UA"/>
        </w:rPr>
      </w:pPr>
      <w:r>
        <w:rPr/>
        <w:t>организация должна быть площадкой для обмена опытом и общения производителей агротуристского тур продукта.</w:t>
      </w:r>
    </w:p>
    <w:p>
      <w:pPr>
        <w:pStyle w:val="Normal"/>
        <w:ind w:firstLine="709"/>
        <w:rPr>
          <w:lang w:val="uk-UA"/>
        </w:rPr>
      </w:pPr>
      <w:r>
        <w:rPr>
          <w:lang w:val="uk-UA"/>
        </w:rPr>
      </w:r>
    </w:p>
    <w:p>
      <w:pPr>
        <w:pStyle w:val="Heading2"/>
        <w:ind w:hanging="0"/>
        <w:rPr>
          <w:lang w:val="uk-UA"/>
        </w:rPr>
      </w:pPr>
      <w:r>
        <w:rPr>
          <w:rStyle w:val="Mwheadline"/>
          <w:color w:val="000000"/>
          <w:lang w:val="uk-UA"/>
        </w:rPr>
        <w:t>5</w:t>
      </w:r>
      <w:r>
        <w:rPr>
          <w:rStyle w:val="Mwheadline"/>
          <w:color w:val="000000"/>
        </w:rPr>
        <w:t xml:space="preserve">. </w:t>
      </w:r>
      <w:r>
        <w:rPr/>
        <w:t>Агротуризм в Беларуси</w:t>
      </w:r>
    </w:p>
    <w:p>
      <w:pPr>
        <w:pStyle w:val="Normal"/>
        <w:ind w:firstLine="709"/>
        <w:rPr>
          <w:lang w:val="uk-UA"/>
        </w:rPr>
      </w:pPr>
      <w:r>
        <w:rPr>
          <w:lang w:val="uk-UA"/>
        </w:rPr>
      </w:r>
    </w:p>
    <w:p>
      <w:pPr>
        <w:pStyle w:val="Normal"/>
        <w:ind w:firstLine="709"/>
        <w:rPr/>
      </w:pPr>
      <w:r>
        <w:rPr/>
        <w:t>Оказывается, более 80% горожан хотели бы провести свой отпуск не на море, а в деревне. Во всем мире агротуризм становится все более популярным. Развивается он и в Беларуси. Деревенские дома превращаются в гостиницы, коровники в местную достопримечательность, а сельский клуб в гламурный развлекательный центр.</w:t>
      </w:r>
    </w:p>
    <w:p>
      <w:pPr>
        <w:pStyle w:val="Normal"/>
        <w:ind w:firstLine="709"/>
        <w:rPr/>
      </w:pPr>
      <w:r>
        <w:rPr/>
        <w:t>"Отель" на сеновале и экскурсия в лес - для зарубежных туристов экзотика, для белорусской деревни - прибыль. Сегодня в Беларуси более 150 усадеб предлагающих услуги агротуризма. Доход, который они могут принести в будущем, как и в других европейских странах - Германии, Литве, Польше, специалисты оценивают в миллионы долларов.</w:t>
      </w:r>
    </w:p>
    <w:p>
      <w:pPr>
        <w:pStyle w:val="Normal"/>
        <w:ind w:firstLine="709"/>
        <w:rPr/>
      </w:pPr>
      <w:r>
        <w:rPr/>
        <w:t>Юлия Копать, начальник отдела Министерства спорта и туризма: "Белорусскую деревню сложно представить сегодня без агро - и экотуризма, потому что это дополнительный заработок для народа и способ проведения свободного времени для горожан".</w:t>
      </w:r>
    </w:p>
    <w:p>
      <w:pPr>
        <w:pStyle w:val="Normal"/>
        <w:ind w:firstLine="709"/>
        <w:rPr/>
      </w:pPr>
      <w:r>
        <w:rPr/>
        <w:t>Чтобы поддержать перспективное направление, будущих владельцев усадеб обучают за государственный счет. Они проходят семинары при обществе "Агро - и экотуризм". Развитие "зеленого" туризма в Беларуси регулирует специальный указ президента.</w:t>
      </w:r>
    </w:p>
    <w:p>
      <w:pPr>
        <w:pStyle w:val="Normal"/>
        <w:ind w:firstLine="709"/>
        <w:rPr/>
      </w:pPr>
      <w:r>
        <w:rPr/>
        <w:t>В Минске собрались владельцы сельских усадеб со всех регионов Беларуси, чтобы обсудить проблемы и перспективы развития агротуризма.</w:t>
      </w:r>
    </w:p>
    <w:p>
      <w:pPr>
        <w:pStyle w:val="Normal"/>
        <w:ind w:firstLine="709"/>
        <w:rPr/>
      </w:pPr>
      <w:r>
        <w:rPr/>
        <w:t>На первую специализированную конференцию приглашены специалисты из Германии, Украины, Литвы и Польши. Сейчас в Беларуси 175 субъектов сельского туризма. За прошлый год в их усадьбах побывали более 18 тысяч туристов.</w:t>
      </w:r>
    </w:p>
    <w:p>
      <w:pPr>
        <w:pStyle w:val="Normal"/>
        <w:ind w:firstLine="709"/>
        <w:rPr/>
      </w:pPr>
      <w:r>
        <w:rPr>
          <w:rStyle w:val="StrongEmphasis"/>
          <w:b w:val="false"/>
          <w:bCs w:val="false"/>
          <w:color w:val="000000"/>
        </w:rPr>
        <w:t>10 лет здание бывшей больницы в д. Заборье Россонского района стояло без окон и дверей, продавали просто на дрова, но сегодня это центр сельского туризма на Витебщине. Сюда едут отдыхать из соседних государств, и места расписаны на несколько месяцев вперед.</w:t>
      </w:r>
    </w:p>
    <w:p>
      <w:pPr>
        <w:pStyle w:val="Normal"/>
        <w:ind w:firstLine="709"/>
        <w:rPr/>
      </w:pPr>
      <w:r>
        <w:rPr/>
        <w:t>В 2003 году в усадьбе семьи Кролл новый год встречали первые туристы. С тех пор число гостей в глухой деревне на границе с Россией только увеличивалось. Сегодня приезжих считают сотнями. Принимать туристов - это тоже работа. Бизнес с каждым годом развивается. Супруги вдвоем уже не справляются.</w:t>
      </w:r>
    </w:p>
    <w:p>
      <w:pPr>
        <w:pStyle w:val="Normal"/>
        <w:ind w:firstLine="709"/>
        <w:rPr/>
      </w:pPr>
      <w:r>
        <w:rPr/>
        <w:t>Уже в ближайшие годы число усадеб в стране, должно увеличится - Президент дал поручение руководству банка расширить программу развития агроэкотуризма. Тем, кто приедет отдыхать на север страны, в ближайшее время обещают прогулки на велосипедах, лошадях, желающие смогут даже подоить коров. Не в силах здесь только организовать снег.</w:t>
      </w:r>
    </w:p>
    <w:p>
      <w:pPr>
        <w:pStyle w:val="Normal"/>
        <w:ind w:firstLine="709"/>
        <w:rPr/>
      </w:pPr>
      <w:r>
        <w:rPr/>
        <w:t>В последнее время агротуризм набирает силу. По сравнению с другими странами ещё очень слаб. Основные объекты:</w:t>
      </w:r>
    </w:p>
    <w:p>
      <w:pPr>
        <w:pStyle w:val="Normal"/>
        <w:ind w:firstLine="709"/>
        <w:rPr/>
      </w:pPr>
      <w:r>
        <w:rPr/>
        <w:t>Минская область: Вилейка, Нарочь, Несвиж, Смиловичи</w:t>
      </w:r>
    </w:p>
    <w:p>
      <w:pPr>
        <w:pStyle w:val="Normal"/>
        <w:ind w:firstLine="709"/>
        <w:rPr/>
      </w:pPr>
      <w:r>
        <w:rPr/>
        <w:t>Брестская область: Жабинка, Пружаны</w:t>
      </w:r>
    </w:p>
    <w:p>
      <w:pPr>
        <w:pStyle w:val="Normal"/>
        <w:ind w:firstLine="709"/>
        <w:rPr/>
      </w:pPr>
      <w:r>
        <w:rPr/>
        <w:t>Гродненская область: Березовка, Зельва, Островец</w:t>
      </w:r>
    </w:p>
    <w:p>
      <w:pPr>
        <w:pStyle w:val="Normal"/>
        <w:ind w:firstLine="709"/>
        <w:rPr/>
      </w:pPr>
      <w:r>
        <w:rPr/>
        <w:t>Cеть агроусадеб по республике расширяется год от года: на 1 января 2009 года в Беларуси насчитывались 474 агроэкоусадьбы - в 2,5 раза больше по сравнению с 2007 годом. В лидерах по числу таких мест отдыха - Витебская и Минская области (157 и 125 агроэкоусадеб соответственно).</w:t>
      </w:r>
    </w:p>
    <w:p>
      <w:pPr>
        <w:pStyle w:val="Normal"/>
        <w:ind w:firstLine="709"/>
        <w:rPr/>
      </w:pPr>
      <w:r>
        <w:rPr/>
        <w:t>По данным ОО "Агро - и экотуризм", реально работают примерно 250 усадеб. В 2007 году в Республике было 18 тысяч агротуристов, в 2008 году - уже 39 тысяч (оставили 2 млрд белорусских рублей).</w:t>
      </w:r>
    </w:p>
    <w:p>
      <w:pPr>
        <w:pStyle w:val="Normal"/>
        <w:ind w:firstLine="709"/>
        <w:rPr/>
      </w:pPr>
      <w:r>
        <w:rPr/>
        <w:t>В Бел</w:t>
      </w:r>
      <w:r>
        <w:rPr>
          <w:lang w:val="uk-UA"/>
        </w:rPr>
        <w:t>а</w:t>
      </w:r>
      <w:r>
        <w:rPr/>
        <w:t>руси не хватает экзотики, чтобы привлекать зарубежных туристов. Это мнение пока трудно опровергнуть. Действительно, в республике нет лазурного моря, как на Адриатике, седых горных вершин, как в Альпах, целебных минеральных источников, как на Кавказе, а традиционные наряды меркнут перед экстравагантной одеждой других народов: чего стоят только клетчатые мужские юбки шотландцев, дополненные к тому же гортанными волынками.</w:t>
      </w:r>
    </w:p>
    <w:p>
      <w:pPr>
        <w:pStyle w:val="Normal"/>
        <w:ind w:firstLine="709"/>
        <w:rPr/>
      </w:pPr>
      <w:r>
        <w:rPr/>
        <w:t>Такую позицию не разделяет начальник управления туризма Министерства спорта и туризма В.А. ЯНКОВЕНКО, который согласился ответить на вопросы журнала, затрагивающие развитие в Беларуси национального туризма.</w:t>
      </w:r>
    </w:p>
    <w:p>
      <w:pPr>
        <w:pStyle w:val="Normal"/>
        <w:ind w:firstLine="709"/>
        <w:rPr/>
      </w:pPr>
      <w:r>
        <w:rPr/>
        <w:t>В последнее время в большинстве стран активно развивается так называемый агротуризм - оказание услуг по отдыху в сельских усадьбах. Есть ли у нас что-то подобное?</w:t>
      </w:r>
    </w:p>
    <w:p>
      <w:pPr>
        <w:pStyle w:val="Normal"/>
        <w:ind w:firstLine="709"/>
        <w:rPr>
          <w:i/>
          <w:i/>
          <w:iCs/>
        </w:rPr>
      </w:pPr>
      <w:r>
        <w:rPr/>
        <w:drawing>
          <wp:inline distT="0" distB="0" distL="0" distR="0">
            <wp:extent cx="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0" cy="81915"/>
                    </a:xfrm>
                    <a:prstGeom prst="rect">
                      <a:avLst/>
                    </a:prstGeom>
                  </pic:spPr>
                </pic:pic>
              </a:graphicData>
            </a:graphic>
          </wp:inline>
        </w:drawing>
      </w:r>
      <w:r>
        <w:rPr>
          <w:i/>
          <w:iCs/>
        </w:rPr>
        <w:t>Это уже реальное направление: в общественное объединение агроэкотуризма сейчас входит 200 человек. Пока услуги оказывает чуть более четверти из них, но и остальные собираются работать в этой сфере. В таких усадьбах хозяева, создав комфортные условия проживания, предлагают интересные программы: конные, велосипедные и лодочные прогулки, охоту, рыбалку. Кроме того, экологически чистое питание, свежий воздух - чего еще можно желать?! Между прочим, Всемирная туристическая организация считает в этой сфере Беларусь направлением номер один. Правда, правовое поле в республике еще не совсем готово к новшеству: достаточно сказать, что в основном люди, оказывающие подобные услуги, выступают как индивидуальные предприниматели, а должна быть, на мой взгляд, особая форма этого семейного бизнеса. В Европе, между прочим, такие хозяйства вообще освобождаются от налогов при условии, что содержат не более 5 комнат для гостей. Мы планируем разработать нормативные акты, которые давали бы возможность оказывать услуги все большему числу сторонников агротуризма. Вопросы пока остаются. В частности, вряд ли целесообразно устанавливать единый налог как для индивидуальных предпринимателей. Ведь услуги носят явно выраженный сезонный характер, и если, скажем, летом можно получать определенные доходы, то зимой их может вообще не быть.</w:t>
      </w:r>
    </w:p>
    <w:p>
      <w:pPr>
        <w:pStyle w:val="Normal"/>
        <w:ind w:firstLine="709"/>
        <w:rPr/>
      </w:pPr>
      <w:r>
        <w:rPr/>
        <w:t>Пример Деда Мороза в Беловежской Пуще показал, что нужны проекты, придуманные с фантазией, и только так можно привлечь туристов. Где взять такие идеи? Может, стоит объявлять национальные конкурсы?</w:t>
      </w:r>
    </w:p>
    <w:p>
      <w:pPr>
        <w:pStyle w:val="Normal"/>
        <w:ind w:firstLine="709"/>
        <w:rPr>
          <w:i/>
          <w:i/>
          <w:iCs/>
        </w:rPr>
      </w:pPr>
      <w:r>
        <w:rPr>
          <w:i/>
          <w:iCs/>
        </w:rPr>
        <w:t>Думаю, что мы к этому придем, ведь экзотика в странах с большой туристической активностью не взялась ниоткуда: ее создали специалисты, основываясь на местных традициях. У нас пока не хватает выдумки и фантазии, чтобы "презентации" туристических объектов вызывали живой интерес у гостей, и конкурсы помогли бы восполнить этот недостаток. Возьмем, к примеру, Мирский замок, где, по сути, сейчас демонстрируется только архитектура. А почему бы не устроить там театрализованное представление времен Средневековья? Но до этого ли, если там даже поесть и купить сувенир негде?! А между тем исследования говорят о том, что в районе объектов показа туристы оставляют вдвое больше денег, чем в любых других местах. А это - те доходы, которые республика должна получать от туризма.</w:t>
      </w:r>
    </w:p>
    <w:p>
      <w:pPr>
        <w:pStyle w:val="Normal"/>
        <w:ind w:firstLine="709"/>
        <w:rPr/>
      </w:pPr>
      <w:r>
        <w:rPr/>
        <w:t xml:space="preserve">Агротуризм - одна из любимых тем белорусских государственных мужей. По официальным данным, сельский туризм развивается в Беларуси хорошими темпами: неизменно растет число агроусадьб и их посетителей. Так ли это на самом деле? </w:t>
      </w:r>
      <w:r>
        <w:rPr>
          <w:rStyle w:val="StrongEmphasis"/>
          <w:color w:val="000000"/>
        </w:rPr>
        <w:t>Между музеем и массовостью</w:t>
      </w:r>
      <w:r>
        <w:rPr/>
        <w:t xml:space="preserve"> В минувшее воскресенье в Беларуси массово пекли блины и сжигали чучело Масленицы. Поддавшись напору рекламы, обещавшей незабываемые проводы зимы, вместе с друзьями отправился в Белорусский государственный музей народной архитектуры и быта в Строчицах, что под Минском. Увиденное там не то, чтобы удивило, но заставило задуматься, почему наши соседи - поляки и латыши - организовывают многотысячные и многодневные фесты на высшем уровне, где все предусмотрено буквально до мелочей, а в Беларуси организаторы празднеств не могут предусмотреть пару-тройку биотуалетов и палаток общепита на полдня? А ведь этот и ему подобные комплексы - лицо белорусского агротуризма, о котором так много говорят и на который так рассчитывает государство.</w:t>
      </w:r>
    </w:p>
    <w:p>
      <w:pPr>
        <w:pStyle w:val="Normal"/>
        <w:ind w:firstLine="709"/>
        <w:rPr/>
      </w:pPr>
      <w:r>
        <w:rPr/>
        <w:t>Разочаровали длиннющие очереди в билетные кассы и в палатки за блинами, которые можно было купить всего в нескольких точках. Нехватка туалетов и отсутствие парковочных мест, когда машину приходилось оставлять у обочины дороги и топать до музея добрый километр, а то и больше. Не вдохновила и сама экспозиция, которая за последние годы мало изменилась: деревянные "хатки", наполненные предметами крестьянского быта - соха и бричка, куфар и ступа. Тут все хоть и подлинное, но "неживое". Помещения не отапливаются и не освещаются, прикоснуться ни к чему нельзя. Все надписи только по-белорусски, Интернет-сайт - также одноязычный. А как же быть с иностранными туристами? Корреспонденты "Радио TUT. BY", "проинспектировавшие" недавно расположенные неподалеку от Минска туристические аттракции, сначала вообще не нашли Музей белорусской архитектуры и быта на карте автомобильных дорог, а потом заглянули в местный туалет-"еврояму": "Евро - внешняя отделка строения, которое изнутри выглядит так, что возникает желание все увезти с собой".</w:t>
      </w:r>
    </w:p>
    <w:p>
      <w:pPr>
        <w:pStyle w:val="Normal"/>
        <w:ind w:firstLine="709"/>
        <w:rPr/>
      </w:pPr>
      <w:r>
        <w:rPr>
          <w:rStyle w:val="StrongEmphasis"/>
          <w:color w:val="000000"/>
        </w:rPr>
        <w:t>Директор Белорусского государственного музея архитектуры и быта Светлана ЛАКОТКО</w:t>
      </w:r>
      <w:r>
        <w:rPr/>
        <w:t xml:space="preserve"> в разговоре с корреспондентом TUT. BY сразу призналась, что не удовлетворена тем, как у них прошла Масленица.</w:t>
      </w:r>
    </w:p>
    <w:p>
      <w:pPr>
        <w:pStyle w:val="Normal"/>
        <w:ind w:firstLine="709"/>
        <w:rPr/>
      </w:pPr>
      <w:r>
        <w:rPr/>
        <w:t>"Сегодня возможности нашего музея позволяют единовременно принять до 1000 посетителей, идеальный вариант - 700-800 человек. Мы никогда не ставили перед собой задачу проводить народные гуляния. Наша цель - сохранение и популяризация национальных и духовных ценностей. Народные обряды и аттракционы невозможно демонстрировать перед многотысячной толпой. А 1 марта в Строчицы приехало около 3,5 тысяч посетителей, что стало для нас полной неожиданностью, ведь массовые гуляния были организованы по всему городу, но многие решили отправиться за город".</w:t>
      </w:r>
    </w:p>
    <w:p>
      <w:pPr>
        <w:pStyle w:val="Normal"/>
        <w:ind w:firstLine="709"/>
        <w:rPr/>
      </w:pPr>
      <w:r>
        <w:rPr/>
        <w:t>Говоря о степени развития музейного комплекса, его директор сообщила, что из шести запланированных секторов лишь первый оборудован экспонатами на 90 процентов, второй-третий - фрагментарно. Выделяемых государством средств хватает лишь на содержание и реставрацию существующего фонда, но не на его развитие. Естественно, нужны новые помещения для билетных касс, сувенирной продукции и санитарные сооружения.</w:t>
      </w:r>
    </w:p>
    <w:p>
      <w:pPr>
        <w:pStyle w:val="Normal"/>
        <w:ind w:firstLine="709"/>
        <w:rPr/>
      </w:pPr>
      <w:r>
        <w:rPr/>
        <w:t>По словам Светланы Лакотко, музей заинтересован в привлечении инвестиций, но в этом вопросе не все так просто. "Поскольку у нас все-таки музей, а не развлекательный комплекс, к инвесторам предъявляются довольно жесткие требования. Все наши постройки аутентичные, они являются историко-культурными ценностями, но и включены в национальный музейный фонд. Изменять и осовременивать их категорически запрещается. Инвесторов же, прежде всего, интересуют объекты, которые будут приносить прибыль. Сейчас мы ведем переговоры с одной фирмой на предмет строительства на въезде в музей гостинично-ресторанного комплекса".</w:t>
      </w:r>
    </w:p>
    <w:p>
      <w:pPr>
        <w:pStyle w:val="Normal"/>
        <w:ind w:firstLine="709"/>
        <w:rPr/>
      </w:pPr>
      <w:r>
        <w:rPr/>
        <w:t xml:space="preserve">Есть и другой вариант. В знаменитых "Дудутках", которые позиционируют себя как средневековую шляхетскую усадьбу, можно подержать в руках кузнечный молот, сесть за гончарный круг, поучаствовать в создании ткани и выпить чарку самогона. Однако там мало аутентики, в основном - стилизация… </w:t>
      </w:r>
      <w:r>
        <w:rPr>
          <w:rStyle w:val="StrongEmphasis"/>
          <w:color w:val="000000"/>
        </w:rPr>
        <w:t>Беларусь может стать первопроходцем</w:t>
      </w:r>
      <w:r>
        <w:rPr/>
        <w:t xml:space="preserve"> "Строчицы" и "Дудутки" являются своеобразными визитными карточками агротуризма, за развитие которого Беларусь взялась последней в Европе. Так, в ноябре 2002 года отечественные энтузиасты зарегистрировали общественную организацию "Агро - и экотуризм".2 июня 2006 года был подписан президентский Указ №372 "О мерах по развитию агроэкотуризма в Республике Беларусь". Что изменилось за это время? Согласно официальной информации, на 1 января 2009 года в 110 районах Беларуси насчитывалось 474 агроэкоусадьбы - в 2,5 раза больше по сравнению с 2007 годом, и в 14 раз - с 2006-м. По данным ОО "Агро - и экотуризм", реально из них работают примерно 250 усадеб. Если в 2007 году у нас в стране было 18 тысяч агротуристов, то в 2008 году - уже 39 тысяч, которые оставили 2 млрд белорусских рублей. Много это или мало, и как привлечь инвестиции в эту отрасль?</w:t>
      </w:r>
      <w:r>
        <w:rPr>
          <w:lang w:val="uk-UA"/>
        </w:rPr>
        <w:t xml:space="preserve"> </w:t>
      </w:r>
      <w:r>
        <w:rPr/>
        <w:t xml:space="preserve">"Если учитывать, что агротуризм начал развиваться не так давно, динамика по числу усадеб и туристов обнадеживающая, - считает </w:t>
      </w:r>
      <w:r>
        <w:rPr>
          <w:rStyle w:val="StrongEmphasis"/>
          <w:color w:val="000000"/>
        </w:rPr>
        <w:t xml:space="preserve">редактор газеты "Туризм и отдых" Лилия КОБЗИК. - </w:t>
      </w:r>
      <w:r>
        <w:rPr/>
        <w:t>Даже если 100-200 из них реально работающие, это уже хороший показатель для Европы. Однако, как и в любой экономической отрасли, есть этапы взлета, стабилизации с последующим выходом на верхнюю точку и снижение динамики.</w:t>
      </w:r>
    </w:p>
    <w:p>
      <w:pPr>
        <w:pStyle w:val="Normal"/>
        <w:ind w:firstLine="709"/>
        <w:rPr/>
      </w:pPr>
      <w:r>
        <w:rPr/>
        <w:t>Первым шагам развития агротуризма в Беларуси сопутствовала весьма лояльная политика государства: президентский указ, освобождавший основателей агроусадеб от налогов, постановление Совмина, льготные кредиты "Белагропромбанка"… Вскоре, возможно, начнется спад".</w:t>
      </w:r>
    </w:p>
    <w:p>
      <w:pPr>
        <w:pStyle w:val="Normal"/>
        <w:ind w:firstLine="709"/>
        <w:rPr/>
      </w:pPr>
      <w:r>
        <w:rPr/>
        <w:t>Эксперт предполагает, что государство не склонно смотреть на агротуризм, как на сегмент турбизнеса с большим потенциалом. "По крайней мере, в Европе таких тенденций нет. Я была в итальянской Тоскане, слывущей раем для туристов, и убедилась в том, что тамошних владельцев агроусадеб вполне удовлетворяет скромный семейный формат. Наши же люди, достигшие в этой сфере определенных успехов, хотят большего. Им мало усадебки на 6-7 номеров, они желают гостиницу на 30, - рассказывает наш собеседник. - Трудно предсказать, в какой плоскости будет двигаться отрасль дальше. Поскольку Беларусь все же ориентируется на сельскохозяйственный сектор, возможно, нам удастся сказать новое слово, стать законодателями моды в агротуризме. Ведь догонять всегда сложней, чем начинать нечто свое. Да, и примитивное копирование иностранных стандартов вовсе не гарантирует успеха".</w:t>
      </w:r>
    </w:p>
    <w:p>
      <w:pPr>
        <w:pStyle w:val="Normal"/>
        <w:ind w:firstLine="709"/>
        <w:rPr/>
      </w:pPr>
      <w:r>
        <w:rPr/>
        <w:t>Касательно иностранных инвестиций, Лилия Кобзик считает, что иностранцы не очень заинтересованы в этом. "Учитывая уровень доходов белорусов, они понимают, что на нас особо не заработаешь. - говорит эксперт. - Значит нужно организовать поток иностранных туристов в Беларусь. Можно сколько угодно бить себя в грудь, утверждая, что иностранцы спят и видят наш райский уголок, однако одного домика в деревне мало. Помимо инфраструктуры, которой у нас пока нет, нужно организовать мотивацию для их приезда. Чтобы люди приезжали в Беларусь с какой-то целью и уже заодно 2-3 дня могли провести и в агроусадьбе".</w:t>
      </w:r>
    </w:p>
    <w:p>
      <w:pPr>
        <w:pStyle w:val="Normal"/>
        <w:ind w:firstLine="709"/>
        <w:rPr/>
      </w:pPr>
      <w:r>
        <w:rPr/>
        <w:t>Причем Л. Кобзик подчеркивает, многое будет зависеть от конкретных лиц. "Думаю, тут большой потенциал для турфирм, у которых, в отличие от владельцев агроусадедб, за годы работы установились серьезные партнерские отношения с иностранцами. Кроме того, в свое время белорусские турфирмы мечтали о собственных отелях, но капитализации турбизнеса так и не произошло. А это для них реальная возможность", - полагает она.</w:t>
      </w:r>
    </w:p>
    <w:p>
      <w:pPr>
        <w:pStyle w:val="Normal"/>
        <w:ind w:firstLine="709"/>
        <w:rPr/>
      </w:pPr>
      <w:r>
        <w:rPr>
          <w:rStyle w:val="StrongEmphasis"/>
          <w:color w:val="000000"/>
        </w:rPr>
        <w:t>Нужно работать над имиджем</w:t>
      </w:r>
      <w:r>
        <w:rPr/>
        <w:t xml:space="preserve"> </w:t>
      </w:r>
      <w:r>
        <w:rPr>
          <w:rStyle w:val="StrongEmphasis"/>
          <w:color w:val="000000"/>
        </w:rPr>
        <w:t>Председатель правления общественного объединения "Агро - и экотуризм" Валерия КЛИЦУНОВА</w:t>
      </w:r>
      <w:r>
        <w:rPr/>
        <w:t xml:space="preserve"> убеждена, что у агротуризма в Беларуси большое будущее. "Сегодня наш каталог насчитывает поряд 250 действующих усадеб. Тогда, как предполагаемый предел для Беларуси - 1000-1500. Это говорит о том, что мы находимся на начальной стадии".</w:t>
      </w:r>
    </w:p>
    <w:p>
      <w:pPr>
        <w:pStyle w:val="Normal"/>
        <w:ind w:firstLine="709"/>
        <w:rPr/>
      </w:pPr>
      <w:r>
        <w:rPr/>
        <w:t>Говоря о привлечении иностранных туристов эксперт подчеркивает, что прежде всего таких людей интересует не комфорт, а аутентика (условия для жизни, натуральная пища, местные традиции и фольклор).</w:t>
      </w:r>
    </w:p>
    <w:p>
      <w:pPr>
        <w:pStyle w:val="Normal"/>
        <w:ind w:firstLine="709"/>
        <w:rPr/>
      </w:pPr>
      <w:r>
        <w:rPr/>
        <w:t>Что мешает развитию этой сферы? По словам Валерии Клицуновой, в первую очередь, это "отсутствие у Беларуси положительного международного имиджа, скоординированной программы продвижения и маркетинговой концепции. Та же Беловежская пуща, почему-то, будет пиариться на европейских телеканалах вне белорусского контекста. Плюс, конечно, визовые проблемы". "Причем проблема не столько в денежных затратах, сколько во временных, - полагает эксперт. - Европейцы не будут по нескольку раз ездить в наше посольство за визой, когда в других странах визу можно получить прямо в аэропорту или на вокзале".</w:t>
      </w:r>
    </w:p>
    <w:p>
      <w:pPr>
        <w:pStyle w:val="Normal"/>
        <w:ind w:firstLine="709"/>
        <w:rPr/>
      </w:pPr>
      <w:r>
        <w:rPr/>
        <w:t>"Во время визита в Беларусь генеральный секретарь Всемирной туристской организации Франческо Франжиалли заявил, что наша ниша - агро - и экотуризм, - говорит председатель ОО "Агро - и экотуризм". - Недавно я разговаривала с иностранным экспертом и после всего того, что я рассказала ему про наш агротуризм он спросил, а чем Беларусь будет отличаться от Литвы и Латвии. А потом предложил пиарить нам свой социализм, колхозы, ведь это все не менее уникально, чем природа, фольклор".</w:t>
      </w:r>
    </w:p>
    <w:p>
      <w:pPr>
        <w:pStyle w:val="Normal"/>
        <w:ind w:firstLine="709"/>
        <w:rPr/>
      </w:pPr>
      <w:r>
        <w:rPr>
          <w:rStyle w:val="StrongEmphasis"/>
          <w:color w:val="000000"/>
        </w:rPr>
        <w:t xml:space="preserve">А что государство? </w:t>
      </w:r>
      <w:r>
        <w:rPr/>
        <w:t>Как сообщало недавно "Завтра твоей страны", одна из главных задач Министерства спорта и туризма на 2009 год - создать условия для того, чтобы турист задерживался в регионе, как можно дольше. По словам замминистра спорта и туризма Чеслава Шульги, достичь этого можно, в том числе за счет создания агроусадеб в каждом населенном пункте, который располагает объектом туристского интереса. Но сегодня, по оценке специалистов, лишь 45% наших памятников используются достаточно эффективно. Ставка делается на хуторской фонд и старинные усадьбы, находящиеся под кураторством Министерства культуры. "Сегодня мы используем их неэффективно. Пока не выработан механизм передачи старинных усадеб в пользование или во владение людям, которые готовы вложить деньги в их восстановление, - констатирует Чеслав Шульга. - Пришло время, пока мы еще не разрушили полностью эту старину, подойти вплотную к решению этого вопроса".</w:t>
      </w:r>
    </w:p>
    <w:p>
      <w:pPr>
        <w:pStyle w:val="Normal"/>
        <w:ind w:firstLine="709"/>
        <w:rPr>
          <w:lang w:val="uk-UA"/>
        </w:rPr>
      </w:pPr>
      <w:r>
        <w:rPr>
          <w:lang w:val="uk-UA"/>
        </w:rPr>
      </w:r>
    </w:p>
    <w:p>
      <w:pPr>
        <w:pStyle w:val="Heading2"/>
        <w:ind w:hanging="0"/>
        <w:rPr>
          <w:lang w:val="uk-UA"/>
        </w:rPr>
      </w:pPr>
      <w:r>
        <w:rPr>
          <w:lang w:val="uk-UA"/>
        </w:rPr>
        <w:t>6</w:t>
      </w:r>
      <w:r>
        <w:rPr/>
        <w:t>. Факторы, сдерживающие развитие агроэкотуризма в Беларуси</w:t>
      </w:r>
    </w:p>
    <w:p>
      <w:pPr>
        <w:pStyle w:val="Normal"/>
        <w:ind w:firstLine="709"/>
        <w:rPr>
          <w:lang w:val="uk-UA"/>
        </w:rPr>
      </w:pPr>
      <w:r>
        <w:rPr>
          <w:lang w:val="uk-UA"/>
        </w:rPr>
      </w:r>
    </w:p>
    <w:p>
      <w:pPr>
        <w:pStyle w:val="Normal"/>
        <w:ind w:firstLine="709"/>
        <w:rPr/>
      </w:pPr>
      <w:r>
        <w:rPr/>
        <w:t>В предыдущих главах мы рассмотрели положительные факторы и ресурсный потенциал развития агротуризма в Беларуси. Однако для решения задачи успешного развития агротуризма необходим анализ факторов, влияющих на этот процесс как положительно, так и отрицательно. К положительным факторам развития агротуризма относятся толерантность сельского населения, наличие привлекательных природных и сельских ландшафтов, сохранность этнических особенностей и раритетных элементов материальной культуры и быта белорусской деревни. В ряде сельских регионов сохранились народные промыслы и ремесла, которые считаются одними из факторов аттрактивности сельских поселений.</w:t>
      </w:r>
    </w:p>
    <w:p>
      <w:pPr>
        <w:pStyle w:val="Normal"/>
        <w:ind w:firstLine="709"/>
        <w:rPr/>
      </w:pPr>
      <w:r>
        <w:rPr/>
        <w:t>Практически во всех публикациях, посвященных агротуризму, вышеотмеченные преимущества окрашивают перспективы развития белорусского агротуризма в радужные тона. При этом в качестве главного аргумента указывается лучшее состояние естественных ландшафтов Беларуси по сравнению со странами, где агротуризм получил широкое распространение. Здесь Беларусь, как правило, сравнивают со странами Евросоюза. Не преуменьшая значения природно-экологического преимущества нашей страны, заметим, что анализу сдерживающих факторов развития агротуризма уделяется недостаточное внимание. Хотя именно сдерживающие факторы могут стать объективным препятствием на пути формирования нового туристического субрынка под названием "агротуризм".</w:t>
      </w:r>
    </w:p>
    <w:p>
      <w:pPr>
        <w:pStyle w:val="Normal"/>
        <w:ind w:firstLine="709"/>
        <w:rPr/>
      </w:pPr>
      <w:r>
        <w:rPr/>
        <w:t>Главными целями развития агротуризма являются удовлетворение спроса населения на отдых в сельской местности и повышение уровня жизни сельчан. Чтобы проблема повышения доходов сельского населения посредством организации туристского обслуживания решалась эффективно, необходимо формирование рынка агротуристических услуг. Это значит, что туристское обслуживание в деревне должно быть поставлено на поток, по крайней мере, в летний туристический сезон, а не осуществляться эпизодически или зависеть от случайных гостей. Решение задачи ощутимого повышения уровня доходов сельского населения за счет туризма требует формирования массового рынка агротуризма с достаточным количеством потребителей для его устойчивого функционирования. Однако массовость агротуристских потоков - это перспектива будущего, так как в настоящее время в Беларуси широко распространены более дешевые формы отдыха, являющиеся альтернативой агротуристскому обслуживанию.</w:t>
      </w:r>
    </w:p>
    <w:p>
      <w:pPr>
        <w:pStyle w:val="Normal"/>
        <w:ind w:firstLine="709"/>
        <w:rPr/>
      </w:pPr>
      <w:r>
        <w:rPr/>
        <w:t>Во-первых, это - проведение свободного времени на садово-дачных участках, где горожане имеют возможность отдохнуть вне урбанизированной среды, заняться сельским трудом в свое удовольствие. В последнее время все большая часть населения рассматривает свои дачи не как источник получения дополнительных продуктов питания, а как место отдыха, что связано с экономическим подъемом и повышением доходов населения до уровня, позволяющего удовлетворять потребности в продовольственных товарах практически полностью. Здесь, однако, следует отметить проблему сохранения дачных домов в целости и сохранности, так как воровство и поджоги стали не редкость. Люди, не имеющие дачи, в данном случае приобретают альтернативу: постоянно волноваться о своем имуществе или спокойно жить и работать в городе при этом каждый раз выбирать новые места отдыха в сельской местности.</w:t>
      </w:r>
    </w:p>
    <w:p>
      <w:pPr>
        <w:pStyle w:val="Normal"/>
        <w:ind w:firstLine="709"/>
        <w:rPr/>
      </w:pPr>
      <w:r>
        <w:rPr/>
        <w:t>Во-вторых, значительная часть населения городов имеет тесные родственные связи с деревней. Многие жители городов имеют родственников старших поколений в сельской местности, у которых зачастую проводят отпуска и каникулы. Доля горожан с такой формой проведения свободного времени постоянно сокращается в связи с постепенной утерей родственных связей с сельским населением. Тем не менее, эта доля в Беларуси в несколько раз больше, чем в странах ЕС, так как процессы интенсивной урбанизации, сопровождающиеся массовыми миграциями из села в город, у нас проходили во второй половине 20 в., на 30-40 лет позже, чем в странах Евросоюза.</w:t>
      </w:r>
    </w:p>
    <w:p>
      <w:pPr>
        <w:pStyle w:val="Normal"/>
        <w:ind w:firstLine="709"/>
        <w:rPr/>
      </w:pPr>
      <w:r>
        <w:rPr/>
        <w:t>В-третьих, в Беларуси виды отдыха вне города (например, организация пикников), широко распространенные среди населения, легко осуществимы туристами самостоятельно. В странах ЕС это сделать сложнее, так как в них господствует частная собственность на землю. За посещение частных владений, где предоставляются услуги по организации того же пикника, обязательно придется заплатить. В таких условиях лучше выкристаллизовывается агротуристическая специализация не только отдельных домашних хозяйств, но и целых сельских регионов, что и наблюдается в странах Евросоюза. В Беларуси же господство государственной собственности на земельные угодья делает их общедоступными для бесплатного использования в рекреационных целях, что косвенно сдерживает процессы концентрации туристского обслуживания в сельской местности и специализации отдельных хозяйств на агротуризме.</w:t>
      </w:r>
    </w:p>
    <w:p>
      <w:pPr>
        <w:pStyle w:val="Normal"/>
        <w:ind w:firstLine="709"/>
        <w:rPr/>
      </w:pPr>
      <w:r>
        <w:rPr/>
        <w:t>Сдерживающими факторами развития агротуризма также являются некоторые социально-географические и природные условия. Среди социально-географических главным фактором является специфика сельской системы расселения, в которой доминируют средние и крупные сельские поселения, что явилось результатом активного внедрения коллективных форм ведения сельского хозяйства. В то же время для организации агротуризма больше подходит хуторская система расселения. В этом отношении наиболее благоприятным регионом Беларуси является Поозерье. Среди природных факторов, которые способствуют меньшему развитию агротуризма в Беларуси по сравнению со странами ЕС, следует отметить более короткий благоприятный период для летнего отдыха. Меньшая продолжительность благоприятного периода объективно способствует снижению объемов туристского обслуживания за год и повышению затратоемкости агротуристских услуг. Сезонность спроса, между тем, можно сгладить, предлагая туристам в межсезонье различные развлекательные программы, основанные на старинных праздниках, обрядах и обычаях. Так, например, "мёртвые" с точки зрения спроса февраль-март можно сделать привлекательными благодаря празднованию масленицы, проводов зимы и др. народных праздников.</w:t>
      </w:r>
    </w:p>
    <w:p>
      <w:pPr>
        <w:pStyle w:val="Normal"/>
        <w:ind w:firstLine="709"/>
        <w:rPr/>
      </w:pPr>
      <w:r>
        <w:rPr/>
        <w:t>В заключение отметим дополнительно, что без развития внутреннего агротуризма и отработки навыков, способов и ассортимента туристского обслуживания на отечественных агротуристах невозможно успешное развитие международного агротуризма, требующего, помимо прочего, знаний иностранных языков, и культурных особенностей зарубежных стран.</w:t>
      </w:r>
    </w:p>
    <w:p>
      <w:pPr>
        <w:pStyle w:val="Normal"/>
        <w:ind w:firstLine="709"/>
        <w:rPr/>
      </w:pPr>
      <w:r>
        <w:rPr/>
        <w:t>Идея развития агроэкотуризма в белорусском обществе требует проведения определённых мероприятий в области нормативно-правовых актов, финансирования, налогообложения, маркетинговой политики и т.д.:</w:t>
      </w:r>
    </w:p>
    <w:p>
      <w:pPr>
        <w:pStyle w:val="Normal"/>
        <w:ind w:firstLine="709"/>
        <w:rPr/>
      </w:pPr>
      <w:r>
        <w:rPr/>
        <w:t>1. Агроэкотуризм требует осуществления специальной политики и соответствующих программ в нашей республике, т.к его нельзя устойчиво развивать, просто копируя то, что уже сделано в других странах, а тем более нельзя допускать его развития на беспорядочной основе;</w:t>
      </w:r>
    </w:p>
    <w:p>
      <w:pPr>
        <w:pStyle w:val="Normal"/>
        <w:ind w:firstLine="709"/>
        <w:rPr/>
      </w:pPr>
      <w:r>
        <w:rPr/>
        <w:t>2. государственным органам власти следует упростить визовой режим при въезде в Республику Беларусь иностранных туристов. Изнурительные таможенные формальности сокращают количество потенциальных туристов, желающих отдохнуть в нашей стране;</w:t>
      </w:r>
    </w:p>
    <w:p>
      <w:pPr>
        <w:pStyle w:val="Normal"/>
        <w:ind w:firstLine="709"/>
        <w:rPr/>
      </w:pPr>
      <w:r>
        <w:rPr/>
        <w:t>3. Для развития агроэкотуризма требуются практические и эффективные системы координации между всеми заинтересованными сторонами, включая правительство, частные предприятия, местные органы власти;</w:t>
      </w:r>
    </w:p>
    <w:p>
      <w:pPr>
        <w:pStyle w:val="Normal"/>
        <w:ind w:firstLine="709"/>
        <w:rPr/>
      </w:pPr>
      <w:r>
        <w:rPr/>
        <w:t>4. Следует установить надлежащие юридические и организационные механизмы в целях содействия и эффективной организации местных жителей во всём туристическом процессе, включая определение политики, планирования, управления, налогообложения;</w:t>
      </w:r>
    </w:p>
    <w:p>
      <w:pPr>
        <w:pStyle w:val="Normal"/>
        <w:ind w:firstLine="709"/>
        <w:rPr/>
      </w:pPr>
      <w:r>
        <w:rPr/>
        <w:t>5. Необходимо создавать благоприятные инвестиционные условия (предоставлять кредитные, налоговые и другие льготы) в целях притока отечественного и иностранного капитала;</w:t>
      </w:r>
    </w:p>
    <w:p>
      <w:pPr>
        <w:pStyle w:val="Normal"/>
        <w:ind w:firstLine="709"/>
        <w:rPr/>
      </w:pPr>
      <w:r>
        <w:rPr/>
        <w:t>6. Следует уделить внимание проблеме сертификации белорусских усадеб для того, чтобы гарантировать соответствие их качества международному уровню. Полученный сертификат будет способствовать повышению авторитета в глазах потребителей и иностранных туристов;</w:t>
      </w:r>
    </w:p>
    <w:p>
      <w:pPr>
        <w:pStyle w:val="Normal"/>
        <w:ind w:firstLine="709"/>
        <w:rPr/>
      </w:pPr>
      <w:r>
        <w:rPr/>
        <w:t>7. Дизайн сельских усадеб, в т. ч. гостиниц и других средств размещения, ресторанов, кафе, баров, должен осуществляться таким образом, чтобы не допускать или сводить к минимуму любое негативное воздействие на природную среду. Желательно использовать местные строительные материалы, сохранять старинные архитектурные ансамбли, использовать такие природные источники энергии, которые не загрязняют экологическую обстановку региона;</w:t>
      </w:r>
    </w:p>
    <w:p>
      <w:pPr>
        <w:pStyle w:val="Normal"/>
        <w:ind w:firstLine="709"/>
        <w:rPr/>
      </w:pPr>
      <w:r>
        <w:rPr/>
        <w:t>8. Аналогичным образом, средства транспорта и коммуникаций, используемые в указанных районах, должны иметь низкий уровень загрязнения;</w:t>
      </w:r>
    </w:p>
    <w:p>
      <w:pPr>
        <w:pStyle w:val="Normal"/>
        <w:ind w:firstLine="709"/>
        <w:rPr/>
      </w:pPr>
      <w:r>
        <w:rPr/>
        <w:t>9. Агроэкотуризм должен способствовать охране и улучшению природных территорий;</w:t>
      </w:r>
    </w:p>
    <w:p>
      <w:pPr>
        <w:pStyle w:val="Normal"/>
        <w:ind w:firstLine="709"/>
        <w:rPr/>
      </w:pPr>
      <w:r>
        <w:rPr/>
        <w:t>10. Профессионализм - важное условие развития туристической деятельности в Республике Беларусь и агроэкотуризма в частности. В последнее время возросла потребность в знании иностранных языков высококвалифицированных гидах-экскурсоводах (предпочтение должны отдаваться коренным жителям соответствующего района);</w:t>
      </w:r>
    </w:p>
    <w:p>
      <w:pPr>
        <w:pStyle w:val="Normal"/>
        <w:ind w:firstLine="709"/>
        <w:rPr/>
      </w:pPr>
      <w:r>
        <w:rPr/>
        <w:t>11. Туристы, предпочитающие указанный вид отдыха, нуждаются в подробной специализированной информации как до, так и во время поездки Предоставление полной и своевременной информации - один из основных элементов профессиональной деятельности в сфере туризма. Причём эта информация может быть представлена в различных формах: брошюрах, буклетах, картах;</w:t>
      </w:r>
    </w:p>
    <w:p>
      <w:pPr>
        <w:pStyle w:val="Normal"/>
        <w:ind w:firstLine="709"/>
        <w:rPr/>
      </w:pPr>
      <w:r>
        <w:rPr/>
        <w:t>12. Следует создавать информационные центры основных регионов республики в области агроэкотуризма. В настоящее время только ОО "Агро - и экотуризм" владеет оперативными данными о предлагаемом отдыхе сельской усадьбе;</w:t>
      </w:r>
    </w:p>
    <w:p>
      <w:pPr>
        <w:pStyle w:val="Normal"/>
        <w:ind w:firstLine="709"/>
        <w:rPr/>
      </w:pPr>
      <w:r>
        <w:rPr/>
        <w:t>13. В рекламных материалах по агроэкотуризму должна содержаться достаточная информация о впечатлениях, на которые могут рассчитывать туристы, включая сведения о рельефе и климате, животном и растительном мире, и, в целом, о посещаемой местности. Сюда должна также включаться правдивая информация о размещении и организации питания, а также рекомендации о том, что можно и что нельзя делать в данном туристском центре;</w:t>
      </w:r>
    </w:p>
    <w:p>
      <w:pPr>
        <w:pStyle w:val="Normal"/>
        <w:ind w:firstLine="709"/>
        <w:rPr/>
      </w:pPr>
      <w:r>
        <w:rPr/>
        <w:t>14. В зарубежных СМИ регулярно проводить информационно-ознакомительные мероприятия с целью формирования привлекательного имиджа Беларуси на мировом туристском рынке.</w:t>
      </w:r>
    </w:p>
    <w:p>
      <w:pPr>
        <w:pStyle w:val="Normal"/>
        <w:ind w:firstLine="709"/>
        <w:rPr/>
      </w:pPr>
      <w:r>
        <w:rPr/>
        <w:t>Т.о. процесс развития агроэкотуризма в Беларуси имеет ряд сдерживающим факторов: близость значительного числа потенциальных потребителей к деревне (родственные и дружеские связи), распространённость дачного отдыха, отсутствие частной собственности на землю и как следствие широкие возможности для самостоятельного отдыха на лоне природы, некоторые социально-географические и природные условия.</w:t>
      </w:r>
    </w:p>
    <w:p>
      <w:pPr>
        <w:pStyle w:val="Normal"/>
        <w:ind w:firstLine="709"/>
        <w:rPr>
          <w:lang w:val="uk-UA"/>
        </w:rPr>
      </w:pPr>
      <w:r>
        <w:rPr>
          <w:lang w:val="uk-UA"/>
        </w:rPr>
      </w:r>
    </w:p>
    <w:p>
      <w:pPr>
        <w:pStyle w:val="Heading2"/>
        <w:ind w:hanging="0"/>
        <w:rPr>
          <w:lang w:val="uk-UA"/>
        </w:rPr>
      </w:pPr>
      <w:r>
        <w:rPr>
          <w:lang w:val="uk-UA"/>
        </w:rPr>
        <w:t>7</w:t>
      </w:r>
      <w:r>
        <w:rPr/>
        <w:t>. Перспективы развития агротуризма на примере агроусадьбы "Кролова Хата"</w:t>
      </w:r>
    </w:p>
    <w:p>
      <w:pPr>
        <w:pStyle w:val="Normal"/>
        <w:ind w:firstLine="709"/>
        <w:rPr>
          <w:lang w:val="uk-UA"/>
        </w:rPr>
      </w:pPr>
      <w:r>
        <w:rPr>
          <w:lang w:val="uk-UA"/>
        </w:rPr>
      </w:r>
    </w:p>
    <w:p>
      <w:pPr>
        <w:pStyle w:val="Normal"/>
        <w:ind w:firstLine="709"/>
        <w:rPr/>
      </w:pPr>
      <w:r>
        <w:rPr/>
        <w:t>1. Характеристика предприятия по обслуживанию агро - и экотуристов и его экономической среды на примере агроусадьбы "Кролова хата"</w:t>
      </w:r>
    </w:p>
    <w:p>
      <w:pPr>
        <w:pStyle w:val="Normal"/>
        <w:ind w:firstLine="709"/>
        <w:rPr/>
      </w:pPr>
      <w:r>
        <w:rPr/>
        <w:t>Владелец агроусадьбы Кролл Александр Владимирович - индивидуальный предприниматель, зарегистрированный решением Россонского райисполкома № 284 от 19 мая 2006г. в Едином государственном регистре юридических лиц и</w:t>
      </w:r>
    </w:p>
    <w:p>
      <w:pPr>
        <w:pStyle w:val="Normal"/>
        <w:ind w:firstLine="709"/>
        <w:rPr/>
      </w:pPr>
      <w:r>
        <w:rPr/>
        <w:t>индивидуальных предпринимателей за № 390384813.</w:t>
      </w:r>
    </w:p>
    <w:p>
      <w:pPr>
        <w:pStyle w:val="Normal"/>
        <w:ind w:firstLine="709"/>
        <w:rPr/>
      </w:pPr>
      <w:r>
        <w:rPr/>
        <w:t>Виды деятельности согласно свидетельству о государственной регистрации индивидуального предпринимателя:</w:t>
      </w:r>
    </w:p>
    <w:p>
      <w:pPr>
        <w:pStyle w:val="Normal"/>
        <w:ind w:firstLine="709"/>
        <w:rPr/>
      </w:pPr>
      <w:r>
        <w:rPr/>
        <w:t>* сдача внаём собственного недвижимого имущества;</w:t>
      </w:r>
    </w:p>
    <w:p>
      <w:pPr>
        <w:pStyle w:val="Normal"/>
        <w:ind w:firstLine="709"/>
        <w:rPr/>
      </w:pPr>
      <w:r>
        <w:rPr/>
        <w:t>* предоставление услуг прочими местами для проживания;</w:t>
      </w:r>
    </w:p>
    <w:p>
      <w:pPr>
        <w:pStyle w:val="Normal"/>
        <w:ind w:firstLine="709"/>
        <w:rPr/>
      </w:pPr>
      <w:r>
        <w:rPr/>
        <w:t>* прокат личных бытовых изделий и предметов личного пользования</w:t>
      </w:r>
    </w:p>
    <w:p>
      <w:pPr>
        <w:pStyle w:val="Normal"/>
        <w:ind w:firstLine="709"/>
        <w:rPr/>
      </w:pPr>
      <w:r>
        <w:rPr/>
        <w:t>* прочая деятельность по организации отдыха и развлечений;</w:t>
      </w:r>
    </w:p>
    <w:p>
      <w:pPr>
        <w:pStyle w:val="Normal"/>
        <w:ind w:firstLine="709"/>
        <w:rPr/>
      </w:pPr>
      <w:r>
        <w:rPr/>
        <w:t>* физкультурно-оздоровительная деятельность.</w:t>
      </w:r>
    </w:p>
    <w:p>
      <w:pPr>
        <w:pStyle w:val="Normal"/>
        <w:ind w:firstLine="709"/>
        <w:rPr/>
      </w:pPr>
      <w:r>
        <w:rPr/>
        <w:t>С мая 2006 года до апреля 2007 оказывала услуги по сдаче внаём жилья в соответствии со свидетельством о регистрации индивидуального предпринимателя.</w:t>
      </w:r>
    </w:p>
    <w:p>
      <w:pPr>
        <w:pStyle w:val="Normal"/>
        <w:ind w:firstLine="709"/>
        <w:rPr/>
      </w:pPr>
      <w:r>
        <w:rPr/>
        <w:t>С апреля 2007 года агроусадьба начала деятельность по оказанию услуг сфере агротуризма в соответствии с Указом Президента РБ № 372 от 2 июня 2006 года "О мерах по развитию агроэкотуризма в Республике Беларусь".</w:t>
      </w:r>
    </w:p>
    <w:p>
      <w:pPr>
        <w:pStyle w:val="Normal"/>
        <w:ind w:firstLine="709"/>
        <w:rPr/>
      </w:pPr>
      <w:r>
        <w:rPr/>
        <w:t>Хозяева могут разместить 12 человек в доме со всеми удобствами. Три гостевые комнаты вместимостью три, четыре и пять человек, большая гостиная и кухня-столовая. Кроме того, возможно размещение в палаточном лагере</w:t>
      </w:r>
    </w:p>
    <w:p>
      <w:pPr>
        <w:pStyle w:val="Normal"/>
        <w:ind w:firstLine="709"/>
        <w:rPr/>
      </w:pPr>
      <w:r>
        <w:rPr/>
        <w:t>возле дома. Есть две бани (в доме и во дворе), камин в библиотеке и гостиной. Усадьба находится на берегу озера в окружении лесов. Есть все условия для рыбалки и купания, сбора ягод и грибов. Желающие подлечиться</w:t>
      </w:r>
    </w:p>
    <w:p>
      <w:pPr>
        <w:pStyle w:val="Normal"/>
        <w:ind w:firstLine="709"/>
        <w:rPr/>
      </w:pPr>
      <w:r>
        <w:rPr/>
        <w:t>могут воспользоваться лечебными грязями и минеральными водами из местных источников.</w:t>
      </w:r>
    </w:p>
    <w:p>
      <w:pPr>
        <w:pStyle w:val="Normal"/>
        <w:ind w:firstLine="709"/>
        <w:rPr/>
      </w:pPr>
      <w:r>
        <w:rPr/>
        <w:t>Приверженцы активного отдыха могут поиграть в маленький теннис, а могут совершить пеший, вело - или водный поход под руководством профессионального инструктора. Кроме того, в сопровождении гида можно посетить легендарный \"Рогнедин Курган\" - место захоронения княжны. В 80 км - древний Полоцк.</w:t>
      </w:r>
    </w:p>
    <w:p>
      <w:pPr>
        <w:pStyle w:val="Normal"/>
        <w:ind w:firstLine="709"/>
        <w:rPr/>
      </w:pPr>
      <w:r>
        <w:rPr/>
        <w:t>Рассмотрим, что представляет собой понятие экономическая среда по отношению к туризму. Экономическая среда - это внешнее окружение, совокупность определённых условий, оказывающих существенное воздействие на функционирование и результативность туристской системы. Туристская система должна знать это окружение и факторы, влияющие на него, а также уметь реагировать на изменения среды. Для изучения отношений "туризм - экономическая среда" целесообразно сгруппировать их по типу влияния:</w:t>
      </w:r>
    </w:p>
    <w:p>
      <w:pPr>
        <w:pStyle w:val="Normal"/>
        <w:ind w:firstLine="709"/>
        <w:rPr/>
      </w:pPr>
      <w:r>
        <w:rPr/>
        <w:t>1. природно-географические;</w:t>
      </w:r>
    </w:p>
    <w:p>
      <w:pPr>
        <w:pStyle w:val="Normal"/>
        <w:ind w:firstLine="709"/>
        <w:rPr/>
      </w:pPr>
      <w:r>
        <w:rPr/>
        <w:t>2. политические;</w:t>
      </w:r>
    </w:p>
    <w:p>
      <w:pPr>
        <w:pStyle w:val="Normal"/>
        <w:ind w:firstLine="709"/>
        <w:rPr/>
      </w:pPr>
      <w:r>
        <w:rPr/>
        <w:t>3. экономические;</w:t>
      </w:r>
    </w:p>
    <w:p>
      <w:pPr>
        <w:pStyle w:val="Normal"/>
        <w:ind w:firstLine="709"/>
        <w:rPr/>
      </w:pPr>
      <w:r>
        <w:rPr/>
        <w:t>4. социально-демографические;</w:t>
      </w:r>
    </w:p>
    <w:p>
      <w:pPr>
        <w:pStyle w:val="Normal"/>
        <w:ind w:firstLine="709"/>
        <w:rPr/>
      </w:pPr>
      <w:r>
        <w:rPr/>
        <w:t>5. правовые;</w:t>
      </w:r>
    </w:p>
    <w:p>
      <w:pPr>
        <w:pStyle w:val="Normal"/>
        <w:ind w:firstLine="709"/>
        <w:rPr/>
      </w:pPr>
      <w:r>
        <w:rPr/>
        <w:t>6. технологические;</w:t>
      </w:r>
    </w:p>
    <w:p>
      <w:pPr>
        <w:pStyle w:val="Normal"/>
        <w:ind w:firstLine="709"/>
        <w:rPr/>
      </w:pPr>
      <w:r>
        <w:rPr/>
        <w:t>7. международные;</w:t>
      </w:r>
    </w:p>
    <w:p>
      <w:pPr>
        <w:pStyle w:val="Normal"/>
        <w:ind w:firstLine="709"/>
        <w:rPr/>
      </w:pPr>
      <w:r>
        <w:rPr/>
        <w:t>8. государственные.</w:t>
      </w:r>
    </w:p>
    <w:p>
      <w:pPr>
        <w:pStyle w:val="Normal"/>
        <w:ind w:firstLine="709"/>
        <w:rPr/>
      </w:pPr>
      <w:r>
        <w:rPr/>
        <w:t>Проведём анализ экономической среды агроусадьбы по группам факторов.</w:t>
      </w:r>
    </w:p>
    <w:p>
      <w:pPr>
        <w:pStyle w:val="Normal"/>
        <w:ind w:firstLine="709"/>
        <w:rPr/>
      </w:pPr>
      <w:r>
        <w:rPr/>
        <w:t>1. Природно-географические факторы.</w:t>
      </w:r>
    </w:p>
    <w:p>
      <w:pPr>
        <w:pStyle w:val="Normal"/>
        <w:ind w:firstLine="709"/>
        <w:rPr/>
      </w:pPr>
      <w:r>
        <w:rPr/>
        <w:t>Агроусадьба "Кролова хата" расположена в уникальном климатическом районе белорусского Поозерья - деревне Заборье Россонского района Витебской области.</w:t>
      </w:r>
    </w:p>
    <w:p>
      <w:pPr>
        <w:pStyle w:val="Normal"/>
        <w:ind w:firstLine="709"/>
        <w:rPr/>
      </w:pPr>
      <w:r>
        <w:rPr/>
        <w:t>Замечательный мир Белорусского Поозерья завораживает своей простотой и самобытностью. Голубые озера и реки гармонично сочетаются с холмами ледникового происхождения. Здесь находятся одно из самых крупных озер - Нещердо и одна из самых высоких вершин республики - гора Гвоздиха.</w:t>
      </w:r>
    </w:p>
    <w:p>
      <w:pPr>
        <w:pStyle w:val="Normal"/>
        <w:ind w:firstLine="709"/>
        <w:rPr/>
      </w:pPr>
      <w:r>
        <w:rPr/>
        <w:t>Россонский район - находка для любителей нетронутых уголков дикой природы.70% территории района занимают леса. Ближайшие промышленные предприятия находятся в Полоцке и Новополоцке - 80 км от усадьбы. Такой немаловажный для экологии фактор, как плотность населения - всего 8 человек на квадратный километр.</w:t>
      </w:r>
    </w:p>
    <w:p>
      <w:pPr>
        <w:pStyle w:val="Normal"/>
        <w:ind w:firstLine="709"/>
        <w:rPr/>
      </w:pPr>
      <w:r>
        <w:rPr/>
        <w:t>Разнообразие смешанного леса таит в себе загадки природы. Здесь нередко можно обнаружить следы памятников истории - городища (древние места поселений наших предков).</w:t>
      </w:r>
    </w:p>
    <w:p>
      <w:pPr>
        <w:pStyle w:val="Normal"/>
        <w:ind w:firstLine="709"/>
        <w:rPr/>
      </w:pPr>
      <w:r>
        <w:rPr/>
        <w:t>Умеренный климат создает условия для гармоничного сочетания мира растений и мира животных. Летом часто можно наблюдать двойную радугу, а зимой - Северное сияние.</w:t>
      </w:r>
    </w:p>
    <w:p>
      <w:pPr>
        <w:pStyle w:val="Normal"/>
        <w:ind w:firstLine="709"/>
        <w:rPr/>
      </w:pPr>
      <w:r>
        <w:rPr/>
        <w:t>Все это благоприятствует уникальным возможностям для активного отдыха и гармоничного развития личности.</w:t>
      </w:r>
    </w:p>
    <w:p>
      <w:pPr>
        <w:pStyle w:val="Normal"/>
        <w:ind w:firstLine="709"/>
        <w:rPr/>
      </w:pPr>
      <w:r>
        <w:rPr/>
        <w:t>2. Политические факторы.</w:t>
      </w:r>
    </w:p>
    <w:p>
      <w:pPr>
        <w:pStyle w:val="Normal"/>
        <w:ind w:firstLine="709"/>
        <w:rPr/>
      </w:pPr>
      <w:r>
        <w:rPr/>
        <w:t>Туризм стабильно развивается только в мирной среде: путешественники должны быть уверены, что находятся в полной безопасности. Основным факторам, сдерживающим развитие въездного туризма в Республику Беларусь, в настоящее время является образ Республики Беларусь как страны, неблагоприятной для туризма, создаваемый отдельными зарубежными и отечественными средствами массовой информации [16, с.45].</w:t>
      </w:r>
    </w:p>
    <w:p>
      <w:pPr>
        <w:pStyle w:val="Normal"/>
        <w:ind w:firstLine="709"/>
        <w:rPr/>
      </w:pPr>
      <w:r>
        <w:rPr/>
        <w:t>3. Экономические факторы.</w:t>
      </w:r>
    </w:p>
    <w:p>
      <w:pPr>
        <w:pStyle w:val="Normal"/>
        <w:ind w:firstLine="709"/>
        <w:rPr/>
      </w:pPr>
      <w:r>
        <w:rPr/>
        <w:t>Существует прямая зависимость между уровнем экономического развития страны, объёмом её национального дохода и материальным благополучием населения. Спрос на туристские услуги находится в прямой зависимости от</w:t>
      </w:r>
    </w:p>
    <w:p>
      <w:pPr>
        <w:pStyle w:val="Normal"/>
        <w:ind w:firstLine="709"/>
        <w:rPr/>
      </w:pPr>
      <w:r>
        <w:rPr/>
        <w:t>уровня доходов населения, выражающегося в показателе платежеспособного спроса. В системе туризма он означает мотивированную возможность приобрести туристский продут в определённое время. На величину показателя</w:t>
      </w:r>
    </w:p>
    <w:p>
      <w:pPr>
        <w:pStyle w:val="Normal"/>
        <w:ind w:firstLine="709"/>
        <w:rPr/>
      </w:pPr>
      <w:r>
        <w:rPr/>
        <w:t>влияют: денежные доходы потребителя; цена туристского продукта; степень его полезности; реклама; количество покупателей и др. Наибольшее влияние оказывают два первых фактора.</w:t>
      </w:r>
    </w:p>
    <w:p>
      <w:pPr>
        <w:pStyle w:val="Normal"/>
        <w:ind w:firstLine="709"/>
        <w:rPr/>
      </w:pPr>
      <w:r>
        <w:rPr/>
        <w:t>В настоящее время в Беларуси наблюдается сокращение платёжеспособного спроса. Более того, по экспертным данным, усиливается дифференциация между богатыми и бедными потребителями туристских услуг. Это обстоятельство отрицательно влияет на развитие туристской системы. Чтобы уменьшить его влияние, туристские предприятия должны изменить спектр и структуру своих предложений.</w:t>
      </w:r>
    </w:p>
    <w:p>
      <w:pPr>
        <w:pStyle w:val="Normal"/>
        <w:ind w:firstLine="709"/>
        <w:rPr/>
      </w:pPr>
      <w:r>
        <w:rPr/>
        <w:t>Анализ структуры клиентов агроусадьбы позволяет сделать вывод, что основными потребителями услуг являются жители крупных городов (Минск, Москва, Санкт-Петербург, Витебск) со средним уровнем дохода. Производственные мощности усадьбы заполнены практически полностью в период с мая по сентябрь, что говорит о том, что денежные доходы потребителя достаточны, а цена туристского продукта удовлетворяет клиента.</w:t>
      </w:r>
      <w:r>
        <w:rPr>
          <w:lang w:val="uk-UA"/>
        </w:rPr>
        <w:t xml:space="preserve"> </w:t>
      </w:r>
      <w:r>
        <w:rPr/>
        <w:t>Т.о. дальнейшее увеличение спроса возможно путём расширения спектра услуг в холодный период года.</w:t>
      </w:r>
    </w:p>
    <w:p>
      <w:pPr>
        <w:pStyle w:val="Normal"/>
        <w:ind w:firstLine="709"/>
        <w:rPr/>
      </w:pPr>
      <w:r>
        <w:rPr/>
        <w:t>4. Социально-демографические факторы.</w:t>
      </w:r>
    </w:p>
    <w:p>
      <w:pPr>
        <w:pStyle w:val="Normal"/>
        <w:ind w:firstLine="709"/>
        <w:rPr/>
      </w:pPr>
      <w:r>
        <w:rPr/>
        <w:t>Постоянное влияние на развитие туризма оказывают демографические факторы. Исследования ВТО показывают, что темпы роста населения в мире и в его регионах прямо пропорционально влияют на увеличение числа туристов.</w:t>
      </w:r>
    </w:p>
    <w:p>
      <w:pPr>
        <w:pStyle w:val="Normal"/>
        <w:ind w:firstLine="709"/>
        <w:rPr/>
      </w:pPr>
      <w:r>
        <w:rPr/>
        <w:t>Основными клиентами "Кроловой хаты" являются семьи: родители и дети, бабушки и дедушки с внуками. Также семьи являются и постоянными клиентами: они приезжают не только, летом, но и в межсезонье, занимаются зимними и летними видами спорта. Отдых в "Кроловой хате" дает возможность отдохнуть от домашнего быта женской части семьи и получить новые впечатления детям.</w:t>
      </w:r>
    </w:p>
    <w:p>
      <w:pPr>
        <w:pStyle w:val="Normal"/>
        <w:ind w:firstLine="709"/>
        <w:rPr/>
      </w:pPr>
      <w:r>
        <w:rPr/>
        <w:t>2007 год для Беларуси характеризовался бумом рождаемости, что даёт надежду на увеличение числа туристов, повышение спроса.</w:t>
      </w:r>
    </w:p>
    <w:p>
      <w:pPr>
        <w:pStyle w:val="Normal"/>
        <w:ind w:firstLine="709"/>
        <w:rPr/>
      </w:pPr>
      <w:r>
        <w:rPr/>
        <w:t>5. Перспективные рынки сбыта турпродукта агроусадьбы "Кролова хата"</w:t>
      </w:r>
    </w:p>
    <w:p>
      <w:pPr>
        <w:pStyle w:val="Normal"/>
        <w:ind w:firstLine="709"/>
        <w:rPr/>
      </w:pPr>
      <w:r>
        <w:rPr/>
        <w:t>Большинство сельских усадеб имеют одинаковые перспективы для развития в силу похожих условий и местоположения. Бревенчатый дом в деревне - это стартовая позиция. Некоторые имеют преимущества в виде природных условий: естественные водоёмы, болота, лесные территории, парки. Но не все могут грамотно распорядиться выгодными условиями, так как здесь необходимо знать и уметь правильно применить потенциал своих возможностей и природных богатств. Для этого уже необходимо нечто большее, чем знания и квалификация, то, что в большей мере привлекает гостей и туристов в определённую местность - это природное обаяние и натуральная совместимость с окружающим пространством самих хозяев усадьбы и их деятельности в целом.</w:t>
      </w:r>
    </w:p>
    <w:p>
      <w:pPr>
        <w:pStyle w:val="Normal"/>
        <w:ind w:firstLine="709"/>
        <w:rPr/>
      </w:pPr>
      <w:r>
        <w:rPr/>
        <w:t>За три года работы усадьба "Кролова Хата" зарекомендовала себя таким образом, что уже сложился определённый круг людей, которые приезжают на отдых (причём, многие по несколько раз). А благодаря разносторонним способностям самих хозяев усадьбы круг посетителей выглядит довольно разнообразно.</w:t>
      </w:r>
    </w:p>
    <w:p>
      <w:pPr>
        <w:pStyle w:val="Normal"/>
        <w:ind w:firstLine="709"/>
        <w:rPr/>
      </w:pPr>
      <w:r>
        <w:rPr/>
        <w:t>Итак, можно выделить 4 основных группы людей (разделив их по социальным критериям), которые и определяют перспективные рынки сбыта турпродукта агроусадьбы "Кролова Хата".</w:t>
      </w:r>
    </w:p>
    <w:p>
      <w:pPr>
        <w:pStyle w:val="Normal"/>
        <w:ind w:firstLine="709"/>
        <w:rPr/>
      </w:pPr>
      <w:r>
        <w:rPr/>
        <w:t>Первая группа - семьи с детьми. Для этой категории людей очень важно безопасное пребывание на природе с максимальным набором мероприятий для развлечения и активности детей и эмоциональным расслаблением и покоем их родителей.</w:t>
      </w:r>
    </w:p>
    <w:p>
      <w:pPr>
        <w:pStyle w:val="Normal"/>
        <w:ind w:firstLine="709"/>
        <w:rPr/>
      </w:pPr>
      <w:r>
        <w:rPr/>
        <w:t>В ассортименте услуг усадьбы "Кролова Хата" присутствует достаточно широкий спектр возможностей для полноценной активности детей в любое время года, как то:</w:t>
      </w:r>
    </w:p>
    <w:p>
      <w:pPr>
        <w:pStyle w:val="Normal"/>
        <w:ind w:firstLine="709"/>
        <w:rPr/>
      </w:pPr>
      <w:r>
        <w:rPr/>
        <w:t>* Спортивный инвентарь (мячи для игр в футбол, волейбол, регби; стол и оборудование для игры в настольный теннис; бадминтон; доски для плавания, ласты; лыжи, коньки, санки);</w:t>
      </w:r>
    </w:p>
    <w:p>
      <w:pPr>
        <w:pStyle w:val="Normal"/>
        <w:ind w:firstLine="709"/>
        <w:rPr/>
      </w:pPr>
      <w:r>
        <w:rPr/>
        <w:t>* Комплект настольных игр (шашки, лото, шахматы, домино, конструкторы, головоломки);</w:t>
      </w:r>
    </w:p>
    <w:p>
      <w:pPr>
        <w:pStyle w:val="Normal"/>
        <w:ind w:firstLine="709"/>
        <w:rPr/>
      </w:pPr>
      <w:r>
        <w:rPr/>
        <w:t>* Домашняя библиотека (равно интересно как для детей, так и для взрослых);</w:t>
      </w:r>
    </w:p>
    <w:p>
      <w:pPr>
        <w:pStyle w:val="Normal"/>
        <w:ind w:firstLine="709"/>
        <w:rPr/>
      </w:pPr>
      <w:r>
        <w:rPr/>
        <w:t>* Лодка на вёслах на озере возле усадьбы;</w:t>
      </w:r>
    </w:p>
    <w:p>
      <w:pPr>
        <w:pStyle w:val="Normal"/>
        <w:ind w:firstLine="709"/>
        <w:rPr/>
      </w:pPr>
      <w:r>
        <w:rPr/>
        <w:t>* Экскурсии по окрестностям (прогулки по лесу, где при желании можно собирать ягоды и грибы, наблюдать разные виды растений и следы диких животных);</w:t>
      </w:r>
    </w:p>
    <w:p>
      <w:pPr>
        <w:pStyle w:val="Normal"/>
        <w:ind w:firstLine="709"/>
        <w:rPr/>
      </w:pPr>
      <w:r>
        <w:rPr/>
        <w:t>* Байдарки, велосипеды.</w:t>
      </w:r>
    </w:p>
    <w:p>
      <w:pPr>
        <w:pStyle w:val="Normal"/>
        <w:ind w:firstLine="709"/>
        <w:rPr/>
      </w:pPr>
      <w:r>
        <w:rPr/>
        <w:t>Сами хозяева с удовольствием участвуют в детских развлечениях.</w:t>
      </w:r>
    </w:p>
    <w:p>
      <w:pPr>
        <w:pStyle w:val="Normal"/>
        <w:ind w:firstLine="709"/>
        <w:rPr/>
      </w:pPr>
      <w:r>
        <w:rPr/>
        <w:t>Помимо всего этого недалеко от усадьбы находиться пляж для купания - место отдыха жителей деревни, куда приезжают поплескаться местные жители даже с окрестных деревень за несколько километров. Ещё один немаловажный фактор, который привлекает данную категорию людей на отдых в усадьбу "Кролова Хата", - это возможность для детей общения с домашними животными (куры, кошки, собаки, коровы, лошади). Многие городские дети впервые имеют контакт с живыми животными. Для них это очень познавательно и интересно</w:t>
      </w:r>
      <w:r>
        <w:rPr>
          <w:lang w:val="uk-UA"/>
        </w:rPr>
        <w:t xml:space="preserve"> </w:t>
      </w:r>
      <w:r>
        <w:rPr/>
        <w:t>эмоционально.</w:t>
      </w:r>
    </w:p>
    <w:p>
      <w:pPr>
        <w:pStyle w:val="Normal"/>
        <w:ind w:firstLine="709"/>
        <w:rPr/>
      </w:pPr>
      <w:r>
        <w:rPr/>
        <w:t>Все выше перечисленные услуги входят в основную стоимость пребывания, кроме проката велосипеда (10000 рублей в сутки), байдарки (20000 рублей в сутки) и сопровождение экскурсии с рассказом (5000 рублей в час), которые организуются за дополнительную плату.</w:t>
      </w:r>
    </w:p>
    <w:p>
      <w:pPr>
        <w:pStyle w:val="Normal"/>
        <w:ind w:firstLine="709"/>
        <w:rPr/>
      </w:pPr>
      <w:r>
        <w:rPr/>
        <w:t>Вторая группа - молодёжь. Сюда входят группы от 4-6 человек до 15-30 человек. Цели пребывания у молодых людей разнообразные, поэтому ассортимент услуг для них немного отличается по количеству и по качеству.</w:t>
      </w:r>
    </w:p>
    <w:p>
      <w:pPr>
        <w:pStyle w:val="Normal"/>
        <w:ind w:firstLine="709"/>
        <w:rPr/>
      </w:pPr>
      <w:r>
        <w:rPr/>
        <w:t>Для них будет интересно участие в походах по трём категориям: пешеходные, водные, велосипедные разной протяжённостью в пространстве и по времени (от 1 до 5 дней пути). Все маршруты проходят по территории республиканского ландшафтного заказника "Синьша", что играет познавательную и образовательную роли.</w:t>
      </w:r>
    </w:p>
    <w:p>
      <w:pPr>
        <w:pStyle w:val="Normal"/>
        <w:ind w:firstLine="709"/>
        <w:rPr/>
      </w:pPr>
      <w:r>
        <w:rPr/>
        <w:t>Кроме походов, для тех, кто не любит далеко ходить и видеть много, есть возможность остаться в стационарном палаточном лагере на берегу озера и организовывать мероприятия разного характера (экологический, спортивный,</w:t>
      </w:r>
      <w:r>
        <w:rPr>
          <w:lang w:val="uk-UA"/>
        </w:rPr>
        <w:t xml:space="preserve"> </w:t>
      </w:r>
      <w:r>
        <w:rPr/>
        <w:t>художественный лагерь) на месте. На территории усадьбы находится стадион и фестивальная поляна, которые весьма подходят для этих целей.</w:t>
      </w:r>
    </w:p>
    <w:p>
      <w:pPr>
        <w:pStyle w:val="Normal"/>
        <w:ind w:firstLine="709"/>
        <w:rPr/>
      </w:pPr>
      <w:r>
        <w:rPr/>
        <w:t>Для молодых людей предлагаются:</w:t>
      </w:r>
    </w:p>
    <w:p>
      <w:pPr>
        <w:pStyle w:val="Normal"/>
        <w:ind w:firstLine="709"/>
        <w:rPr/>
      </w:pPr>
      <w:r>
        <w:rPr/>
        <w:t>* Туристический инвентарь (палатки, спальники, коврики - 7000 рублей в сутки с человека, костровое оборудование, байдарки - 20000 рублей в сутки, велосипеды - 10000 рублей в сутки);</w:t>
      </w:r>
    </w:p>
    <w:p>
      <w:pPr>
        <w:pStyle w:val="Normal"/>
        <w:ind w:firstLine="709"/>
        <w:rPr/>
      </w:pPr>
      <w:r>
        <w:rPr/>
        <w:t>* Спортивный инвентарь (мячи для игр в футбол, волейбол, регби; стол и оборудование для игры в настольный теннис; бадминтон; доски для плавания, ласты; лыжи, коньки, санки);</w:t>
      </w:r>
    </w:p>
    <w:p>
      <w:pPr>
        <w:pStyle w:val="Normal"/>
        <w:ind w:firstLine="709"/>
        <w:rPr/>
      </w:pPr>
      <w:r>
        <w:rPr/>
        <w:t>* Комплект настольных игр (шашки, лото, шахматы, домино, конструкторы, головоломки);</w:t>
      </w:r>
    </w:p>
    <w:p>
      <w:pPr>
        <w:pStyle w:val="Normal"/>
        <w:ind w:firstLine="709"/>
        <w:rPr/>
      </w:pPr>
      <w:r>
        <w:rPr/>
        <w:t>* Лесная баня (45000 рублей - летом, 70000 рублей - зимой);</w:t>
      </w:r>
    </w:p>
    <w:p>
      <w:pPr>
        <w:pStyle w:val="Normal"/>
        <w:ind w:firstLine="709"/>
        <w:rPr/>
      </w:pPr>
      <w:r>
        <w:rPr/>
        <w:t>* Доступ в сеть Интернет;</w:t>
      </w:r>
    </w:p>
    <w:p>
      <w:pPr>
        <w:pStyle w:val="Normal"/>
        <w:ind w:firstLine="709"/>
        <w:rPr/>
      </w:pPr>
      <w:r>
        <w:rPr/>
        <w:t>* Домашняя библиотека;</w:t>
      </w:r>
    </w:p>
    <w:p>
      <w:pPr>
        <w:pStyle w:val="Normal"/>
        <w:ind w:firstLine="709"/>
        <w:rPr/>
      </w:pPr>
      <w:r>
        <w:rPr/>
        <w:t>* Домашние концерты (гитарная музыка, игры);</w:t>
      </w:r>
    </w:p>
    <w:p>
      <w:pPr>
        <w:pStyle w:val="Normal"/>
        <w:ind w:firstLine="709"/>
        <w:rPr/>
      </w:pPr>
      <w:r>
        <w:rPr/>
        <w:t>* Экскурсии по окрестностям (прогулки по лесу, где при желании можно собирать ягоды и грибы, наблюдать разные виды растений и следы диких животных);</w:t>
      </w:r>
    </w:p>
    <w:p>
      <w:pPr>
        <w:pStyle w:val="Normal"/>
        <w:ind w:firstLine="709"/>
        <w:rPr/>
      </w:pPr>
      <w:r>
        <w:rPr/>
        <w:t>* Лодка на вёслах на озере возле усадьбы.</w:t>
      </w:r>
    </w:p>
    <w:p>
      <w:pPr>
        <w:pStyle w:val="Normal"/>
        <w:ind w:firstLine="709"/>
        <w:rPr/>
      </w:pPr>
      <w:r>
        <w:rPr/>
        <w:t>При желании молодые люди могут самостоятельно совершать походы. Для этого хозяева предоставят им необходимые карты и оборудование бесплатно. Возможно участие инструктора (40000 рублей в сутки на группу).</w:t>
      </w:r>
    </w:p>
    <w:p>
      <w:pPr>
        <w:pStyle w:val="Normal"/>
        <w:ind w:firstLine="709"/>
        <w:rPr/>
      </w:pPr>
      <w:r>
        <w:rPr/>
        <w:t>Часто такие компании приезжают отметить какое-нибудь значимое событие в своём узком круге.</w:t>
      </w:r>
    </w:p>
    <w:p>
      <w:pPr>
        <w:pStyle w:val="Normal"/>
        <w:ind w:firstLine="709"/>
        <w:rPr/>
      </w:pPr>
      <w:r>
        <w:rPr/>
        <w:t>Третья группа - пожилые люди (пенсионеры). Для этой категории туристов важна тихая, спокойная атмосфера и возможность неспешных прогулок для созерцания и медитаций. Они как никто другой являются ценителями комфорта</w:t>
      </w:r>
      <w:r>
        <w:rPr>
          <w:lang w:val="uk-UA"/>
        </w:rPr>
        <w:t xml:space="preserve"> </w:t>
      </w:r>
      <w:r>
        <w:rPr/>
        <w:t>и уюта.</w:t>
      </w:r>
    </w:p>
    <w:p>
      <w:pPr>
        <w:pStyle w:val="Normal"/>
        <w:ind w:firstLine="709"/>
        <w:rPr/>
      </w:pPr>
      <w:r>
        <w:rPr/>
        <w:t>Для них в усадьбе "Кролова Хата" есть:</w:t>
      </w:r>
    </w:p>
    <w:p>
      <w:pPr>
        <w:pStyle w:val="Normal"/>
        <w:ind w:firstLine="709"/>
        <w:rPr/>
      </w:pPr>
      <w:r>
        <w:rPr/>
        <w:t>* Домашняя библиотека;</w:t>
      </w:r>
    </w:p>
    <w:p>
      <w:pPr>
        <w:pStyle w:val="Normal"/>
        <w:ind w:firstLine="709"/>
        <w:rPr/>
      </w:pPr>
      <w:r>
        <w:rPr/>
        <w:t>* Камины;</w:t>
      </w:r>
    </w:p>
    <w:p>
      <w:pPr>
        <w:pStyle w:val="Normal"/>
        <w:ind w:firstLine="709"/>
        <w:rPr/>
      </w:pPr>
      <w:r>
        <w:rPr/>
        <w:t>* Домашняя видеотека (коллекция ретро фильмов);</w:t>
      </w:r>
    </w:p>
    <w:p>
      <w:pPr>
        <w:pStyle w:val="Normal"/>
        <w:ind w:firstLine="709"/>
        <w:rPr/>
      </w:pPr>
      <w:r>
        <w:rPr/>
        <w:t>* Лодка на вёслах на озере возле усадьбы;</w:t>
      </w:r>
    </w:p>
    <w:p>
      <w:pPr>
        <w:pStyle w:val="Normal"/>
        <w:ind w:firstLine="709"/>
        <w:rPr/>
      </w:pPr>
      <w:r>
        <w:rPr/>
        <w:t>* Инвентарь для рыбалки;</w:t>
      </w:r>
    </w:p>
    <w:p>
      <w:pPr>
        <w:pStyle w:val="Normal"/>
        <w:ind w:firstLine="709"/>
        <w:rPr/>
      </w:pPr>
      <w:r>
        <w:rPr/>
        <w:t>* Экскурсии по окрестностям (прогулки по лесу, автомобильные экскурсии);</w:t>
      </w:r>
    </w:p>
    <w:p>
      <w:pPr>
        <w:pStyle w:val="Normal"/>
        <w:ind w:firstLine="709"/>
        <w:rPr/>
      </w:pPr>
      <w:r>
        <w:rPr/>
        <w:t>* Лечебные процедуры с лампой "Bioptrone".</w:t>
      </w:r>
    </w:p>
    <w:p>
      <w:pPr>
        <w:pStyle w:val="Normal"/>
        <w:ind w:firstLine="709"/>
        <w:rPr/>
      </w:pPr>
      <w:r>
        <w:rPr/>
        <w:t>Пожилые люди как правило ценят общение. Поэтому вечерние посиделки у камина часто продолжаются далеко за полночь. Такое времяпрепровождение очень украшают песни под гитару. Многие просто счастливы, зачитываясь интересной новой или перечитывая старую добрую книгу под тихое мерное потрескивание поленьев в камине библиотеки. Причём все эти удобства не влекут за собой дополнительной оплаты, так как тепло и радушие хозяев являются основной составляющей атмосферы усадьбы "Кролова Хата".</w:t>
      </w:r>
    </w:p>
    <w:p>
      <w:pPr>
        <w:pStyle w:val="Normal"/>
        <w:ind w:firstLine="709"/>
        <w:rPr/>
      </w:pPr>
      <w:r>
        <w:rPr/>
        <w:t>Четвёртая группа - взрослые люди. В состав этой группы, так же, как и молодёжи, может входить разное количество человек. Всё опять же определяться целями пребывания. Есть те, кто приезжает просто пообщаться и сходить в баньку своим узким кругом. А есть и другие, кто прежде, чем расслабиться, сначала собираются для обсуждения и решения насущных проблем (семинары, конференции) в непринуждённой обстановке. Тогда такая группа людей может насчитывать до 30-40 человек.</w:t>
      </w:r>
    </w:p>
    <w:p>
      <w:pPr>
        <w:pStyle w:val="Normal"/>
        <w:ind w:firstLine="709"/>
        <w:rPr/>
      </w:pPr>
      <w:r>
        <w:rPr/>
        <w:t>Для этой категории туристов усадьба "Кролова Хата" предлагает:</w:t>
      </w:r>
    </w:p>
    <w:p>
      <w:pPr>
        <w:pStyle w:val="Normal"/>
        <w:ind w:firstLine="709"/>
        <w:rPr/>
      </w:pPr>
      <w:r>
        <w:rPr/>
        <w:t>* Помещения для собраний (навесы, беседки, оборудованные поляны);</w:t>
      </w:r>
    </w:p>
    <w:p>
      <w:pPr>
        <w:pStyle w:val="Normal"/>
        <w:ind w:firstLine="709"/>
        <w:rPr/>
      </w:pPr>
      <w:r>
        <w:rPr/>
        <w:t>* Спортивный инвентарь (мячи для игр в футбол, волейбол, регби; стол и</w:t>
      </w:r>
      <w:r>
        <w:rPr>
          <w:lang w:val="uk-UA"/>
        </w:rPr>
        <w:t xml:space="preserve"> </w:t>
      </w:r>
      <w:r>
        <w:rPr/>
        <w:t>оборудование для игры в настольный теннис; бадминтон; доски для</w:t>
      </w:r>
      <w:r>
        <w:rPr>
          <w:lang w:val="uk-UA"/>
        </w:rPr>
        <w:t xml:space="preserve"> </w:t>
      </w:r>
      <w:r>
        <w:rPr/>
        <w:t>плавания, ласты; лыжи, коньки, санки);</w:t>
      </w:r>
    </w:p>
    <w:p>
      <w:pPr>
        <w:pStyle w:val="Normal"/>
        <w:ind w:firstLine="709"/>
        <w:rPr/>
      </w:pPr>
      <w:r>
        <w:rPr/>
        <w:t>* Туристический инвентарь (палатки, спальники, коврики - 7000 рублей в</w:t>
      </w:r>
      <w:r>
        <w:rPr>
          <w:lang w:val="uk-UA"/>
        </w:rPr>
        <w:t xml:space="preserve"> </w:t>
      </w:r>
      <w:r>
        <w:rPr/>
        <w:t>сутки с человека, костровое оборудование, байдарки - 20000 рублей в</w:t>
      </w:r>
      <w:r>
        <w:rPr>
          <w:lang w:val="uk-UA"/>
        </w:rPr>
        <w:t xml:space="preserve"> </w:t>
      </w:r>
      <w:r>
        <w:rPr/>
        <w:t>сутки, велосипеды - 10000 рублей в сутки);</w:t>
      </w:r>
    </w:p>
    <w:p>
      <w:pPr>
        <w:pStyle w:val="Normal"/>
        <w:ind w:firstLine="709"/>
        <w:rPr/>
      </w:pPr>
      <w:r>
        <w:rPr/>
        <w:t>* Лесная баня (45000 рублей - летом, 70000 рублей - зимой);</w:t>
      </w:r>
    </w:p>
    <w:p>
      <w:pPr>
        <w:pStyle w:val="Normal"/>
        <w:ind w:firstLine="709"/>
        <w:rPr/>
      </w:pPr>
      <w:r>
        <w:rPr/>
        <w:t>* Лодка на вёслах на озере возле усадьбы;</w:t>
      </w:r>
    </w:p>
    <w:p>
      <w:pPr>
        <w:pStyle w:val="Normal"/>
        <w:ind w:firstLine="709"/>
        <w:rPr/>
      </w:pPr>
      <w:r>
        <w:rPr/>
        <w:t>В арсенале услуг усадьбы "Кролова Хата" также есть возможность организации больших торжественных мероприятий, таких как свадьбы, юбилеи, празднества (Коляды, Купала). Как правило, через большие группы людей открывается перспектива на сотрудничество с крупными туристическими фирмами и операторами, для которых в усадьбе уже ведётся работа по организации туров.</w:t>
      </w:r>
    </w:p>
    <w:p>
      <w:pPr>
        <w:pStyle w:val="Normal"/>
        <w:ind w:firstLine="709"/>
        <w:rPr/>
      </w:pPr>
      <w:r>
        <w:rPr/>
        <w:t>Т.о. проведённый анализ перспективных рынков сбыта агроусадьбы позволил сделать следующие выводы:</w:t>
      </w:r>
    </w:p>
    <w:p>
      <w:pPr>
        <w:pStyle w:val="Normal"/>
        <w:ind w:firstLine="709"/>
        <w:rPr/>
      </w:pPr>
      <w:r>
        <w:rPr/>
        <w:t>ассортимент услуг усадьбы широк и разнообразен, что позволяет охватывать различные по половозрастному и социальному статусу слои населения, как среди граждан Республики Беларусь, так и среди иностранных гостей;</w:t>
      </w:r>
    </w:p>
    <w:p>
      <w:pPr>
        <w:pStyle w:val="Normal"/>
        <w:ind w:firstLine="709"/>
        <w:rPr/>
      </w:pPr>
      <w:r>
        <w:rPr/>
        <w:t>большим преимуществом является наличие туристического инвентаря - палатки, спальники, байдарки, коньки, лыжи и т.д. Это привлекает туристов, предпочитающих активный отдых;</w:t>
      </w:r>
    </w:p>
    <w:p>
      <w:pPr>
        <w:pStyle w:val="Normal"/>
        <w:ind w:firstLine="709"/>
        <w:rPr/>
      </w:pPr>
      <w:r>
        <w:rPr/>
        <w:t>для туристов, ориентирующихся на активный отдых с познавательным уклоном разработаны маршруты по окрестностям;</w:t>
      </w:r>
    </w:p>
    <w:p>
      <w:pPr>
        <w:pStyle w:val="Normal"/>
        <w:ind w:firstLine="709"/>
        <w:rPr/>
      </w:pPr>
      <w:r>
        <w:rPr/>
        <w:t>наличие в усадьбе библиотеки, видеотеки, настольных игр, музыкальных инструментов привлекает любителей спокойного времяпровождения в деревенской тишине;</w:t>
      </w:r>
    </w:p>
    <w:p>
      <w:pPr>
        <w:pStyle w:val="Normal"/>
        <w:ind w:firstLine="709"/>
        <w:rPr/>
      </w:pPr>
      <w:r>
        <w:rPr/>
        <w:t>усадьба удачно расположена - на окраине деревни, прямой выход к озеру, лесопосадки вокруг дома позволяют предлагать услуги по организации палаточного лагеря для большого количества гостей вблизи усадьбы.</w:t>
      </w:r>
    </w:p>
    <w:p>
      <w:pPr>
        <w:pStyle w:val="Normal"/>
        <w:ind w:firstLine="709"/>
        <w:rPr/>
      </w:pPr>
      <w:r>
        <w:rPr/>
        <w:t>Наличие широкого спектра услуг для удовлетворения нужд нескольких категорий туристов уже является перспективой для развития. При грамотном подходе к организации деятельности для каждой из групп потенциал усадьбы может существенно вырасти в качественном отношении. Важно сохранить личностный подход к каждой категории. Это залог качества услуг и в перспективе положительной рекламы предприятию. Ведь в первую очередь люди ищут не место, где выгодно можно отдохнуть и не жалко будет оставить определенную сумму денег за набор услуг и удобства, а пространство для общения и красивых взаимоотношений, тем более, если все происходит в естественных условиях.</w:t>
      </w:r>
    </w:p>
    <w:p>
      <w:pPr>
        <w:pStyle w:val="Normal"/>
        <w:ind w:firstLine="709"/>
        <w:rPr/>
      </w:pPr>
      <w:r>
        <w:rPr/>
        <w:t>При всем разнообразии групп туристов хозяева "Кроловой Хаты" остаются самобытными, и умело находят подход к каждому из гостей, как принято здесь называть туристов.</w:t>
      </w:r>
      <w:r>
        <w:br w:type="page"/>
      </w:r>
    </w:p>
    <w:p>
      <w:pPr>
        <w:pStyle w:val="Heading2"/>
        <w:ind w:hanging="0"/>
        <w:rPr/>
      </w:pPr>
      <w:r>
        <w:rPr>
          <w:lang w:val="uk-UA"/>
        </w:rPr>
        <w:t>8.</w:t>
      </w:r>
      <w:r>
        <w:rPr/>
        <w:t xml:space="preserve"> Предложения по улучшению функционирования предприятия агроэкотуризма на примере агроусадьбы "Кролова хата"</w:t>
      </w:r>
    </w:p>
    <w:p>
      <w:pPr>
        <w:pStyle w:val="Normal"/>
        <w:ind w:firstLine="709"/>
        <w:rPr>
          <w:lang w:val="uk-UA"/>
        </w:rPr>
      </w:pPr>
      <w:r>
        <w:rPr>
          <w:lang w:val="uk-UA"/>
        </w:rPr>
      </w:r>
    </w:p>
    <w:p>
      <w:pPr>
        <w:pStyle w:val="Normal"/>
        <w:ind w:firstLine="709"/>
        <w:rPr/>
      </w:pPr>
      <w:r>
        <w:rPr/>
        <w:t>На первый взгляд может показаться, что всё в усадьбе практически предусмотрено. Однако, как полагается, есть ряд моментов, которые всегда будут требовать проведение мероприятий по улучшению и совершенствованию отдельных узлов, частей и мероприятий по оказанию услуг в деятельности такого рода.</w:t>
      </w:r>
    </w:p>
    <w:p>
      <w:pPr>
        <w:pStyle w:val="Normal"/>
        <w:ind w:firstLine="709"/>
        <w:rPr/>
      </w:pPr>
      <w:r>
        <w:rPr/>
        <w:t>Можно выделить четыре критерия, на которые необходимо обратить пристальное</w:t>
      </w:r>
    </w:p>
    <w:p>
      <w:pPr>
        <w:pStyle w:val="Normal"/>
        <w:ind w:firstLine="709"/>
        <w:rPr/>
      </w:pPr>
      <w:r>
        <w:rPr/>
        <w:t>внимание.</w:t>
      </w:r>
    </w:p>
    <w:p>
      <w:pPr>
        <w:pStyle w:val="Normal"/>
        <w:ind w:firstLine="709"/>
        <w:rPr/>
      </w:pPr>
      <w:r>
        <w:rPr/>
        <w:t>Первое. Совершенствование спектра и структуры услуг.</w:t>
      </w:r>
    </w:p>
    <w:p>
      <w:pPr>
        <w:pStyle w:val="Normal"/>
        <w:ind w:firstLine="709"/>
        <w:rPr/>
      </w:pPr>
      <w:r>
        <w:rPr/>
        <w:t>Здесь можно предложить:</w:t>
      </w:r>
    </w:p>
    <w:p>
      <w:pPr>
        <w:pStyle w:val="Normal"/>
        <w:ind w:firstLine="709"/>
        <w:rPr/>
      </w:pPr>
      <w:r>
        <w:rPr/>
        <w:t>1. Расширение жилого фонда до 5 комнат;</w:t>
      </w:r>
    </w:p>
    <w:p>
      <w:pPr>
        <w:pStyle w:val="Normal"/>
        <w:ind w:firstLine="709"/>
        <w:rPr/>
      </w:pPr>
      <w:r>
        <w:rPr/>
        <w:t>2. Расширение жилого фонда через реконструкцию и переоборудование старых пустующих домов в окрестных деревнях;</w:t>
      </w:r>
    </w:p>
    <w:p>
      <w:pPr>
        <w:pStyle w:val="Normal"/>
        <w:ind w:firstLine="709"/>
        <w:rPr/>
      </w:pPr>
      <w:r>
        <w:rPr/>
        <w:t>Эти два мероприятия позволят увеличить возможности при работе с большими группами туристов и даже работе с несколькими группами одновременно.</w:t>
      </w:r>
    </w:p>
    <w:p>
      <w:pPr>
        <w:pStyle w:val="Normal"/>
        <w:ind w:firstLine="709"/>
        <w:rPr/>
      </w:pPr>
      <w:r>
        <w:rPr/>
        <w:t>3. Расширение материальной базы туристического и спортивного инвентаря;</w:t>
      </w:r>
    </w:p>
    <w:p>
      <w:pPr>
        <w:pStyle w:val="Normal"/>
        <w:ind w:firstLine="709"/>
        <w:rPr/>
      </w:pPr>
      <w:r>
        <w:rPr/>
        <w:t>4. Привлечение и обучение инструкторов для походов и гидов для экскурсионных маршрутов;</w:t>
      </w:r>
    </w:p>
    <w:p>
      <w:pPr>
        <w:pStyle w:val="Normal"/>
        <w:ind w:firstLine="709"/>
        <w:rPr/>
      </w:pPr>
      <w:r>
        <w:rPr/>
        <w:t>Данные пункты преследуют цель аналогичную первым двум с потенциальным ростом улучшения качества и количества услуг активного отдыха.</w:t>
      </w:r>
    </w:p>
    <w:p>
      <w:pPr>
        <w:pStyle w:val="Normal"/>
        <w:ind w:firstLine="709"/>
        <w:rPr/>
      </w:pPr>
      <w:r>
        <w:rPr/>
        <w:t>5. Организация трансфера прибывающих и отъезжающих гостей от железнодорожной станции г. Полоцк.</w:t>
      </w:r>
    </w:p>
    <w:p>
      <w:pPr>
        <w:pStyle w:val="Normal"/>
        <w:ind w:firstLine="709"/>
        <w:rPr/>
      </w:pPr>
      <w:r>
        <w:rPr/>
        <w:t>Этот пункт позволит увеличить количество потенциальных туристов, которые не имеют возможности добраться до места своим транспортом, либо тех, кто желает освободить себя от хлопот данного содержания.</w:t>
      </w:r>
    </w:p>
    <w:p>
      <w:pPr>
        <w:pStyle w:val="Normal"/>
        <w:ind w:firstLine="709"/>
        <w:rPr/>
      </w:pPr>
      <w:r>
        <w:rPr/>
        <w:t>Второе. Рекомендации по улучшению инфраструктуры.</w:t>
      </w:r>
    </w:p>
    <w:p>
      <w:pPr>
        <w:pStyle w:val="Normal"/>
        <w:ind w:firstLine="709"/>
        <w:rPr/>
      </w:pPr>
      <w:r>
        <w:rPr/>
        <w:t>По данному вопросу следует сделать разделение на внешние и внутренние стороны.</w:t>
      </w:r>
    </w:p>
    <w:p>
      <w:pPr>
        <w:pStyle w:val="Normal"/>
        <w:ind w:firstLine="709"/>
        <w:rPr/>
      </w:pPr>
      <w:r>
        <w:rPr/>
        <w:t>К внешним признакам следует отнести:</w:t>
      </w:r>
    </w:p>
    <w:p>
      <w:pPr>
        <w:pStyle w:val="Normal"/>
        <w:ind w:firstLine="709"/>
        <w:rPr/>
      </w:pPr>
      <w:r>
        <w:rPr/>
        <w:t>1. Маркировка информационными дорожными знаками направления движения к усадьбе "Кролова Хата" на участке автомобильной дороги от г. п. Россоны до д. Заборье;</w:t>
      </w:r>
    </w:p>
    <w:p>
      <w:pPr>
        <w:pStyle w:val="Normal"/>
        <w:ind w:firstLine="709"/>
        <w:rPr/>
      </w:pPr>
      <w:r>
        <w:rPr/>
        <w:t>2. Взаимодействие и сотрудничество с местными органами власти по улучшению состояния подъездных автомобильных дорог к д. Заборье;</w:t>
      </w:r>
    </w:p>
    <w:p>
      <w:pPr>
        <w:pStyle w:val="Normal"/>
        <w:ind w:firstLine="709"/>
        <w:rPr/>
      </w:pPr>
      <w:r>
        <w:rPr/>
        <w:t>Данные мероприятия направлены на облегчение доступа к туристическому объекту.</w:t>
      </w:r>
    </w:p>
    <w:p>
      <w:pPr>
        <w:pStyle w:val="Normal"/>
        <w:ind w:firstLine="709"/>
        <w:rPr/>
      </w:pPr>
      <w:r>
        <w:rPr/>
        <w:t>3. Сотрудничество с органами природоохранных организаций в оборудовании туристических стоянок и мест отдыха на территории республиканского ландшафтного заказника "Синьша";</w:t>
      </w:r>
    </w:p>
    <w:p>
      <w:pPr>
        <w:pStyle w:val="Normal"/>
        <w:ind w:firstLine="709"/>
        <w:rPr/>
      </w:pPr>
      <w:r>
        <w:rPr/>
        <w:t>4. Маркировка экскурсионных маршрутов на местности (установка информационных табличек);</w:t>
      </w:r>
    </w:p>
    <w:p>
      <w:pPr>
        <w:pStyle w:val="Normal"/>
        <w:ind w:firstLine="709"/>
        <w:rPr/>
      </w:pPr>
      <w:r>
        <w:rPr/>
        <w:t>При условии выполнения этих рекомендаций есть большая вероятность улучшить качество услуг, связанных с активными видами отдыха, и дать возможность туристам самостоятельно познавать окружающий мир и совершенствовать свой внутренний.</w:t>
      </w:r>
    </w:p>
    <w:p>
      <w:pPr>
        <w:pStyle w:val="Normal"/>
        <w:ind w:firstLine="709"/>
        <w:rPr/>
      </w:pPr>
      <w:r>
        <w:rPr/>
        <w:t>5. Взаимодействие и сотрудничество с местными жителями в организации и проведении туристических мероприятий.</w:t>
      </w:r>
    </w:p>
    <w:p>
      <w:pPr>
        <w:pStyle w:val="Normal"/>
        <w:ind w:firstLine="709"/>
        <w:rPr/>
      </w:pPr>
      <w:r>
        <w:rPr/>
        <w:t>Последнее позволит увеличить количественные возможности предоставления ассортимента услуг в сфере агроэкотуризма.</w:t>
      </w:r>
    </w:p>
    <w:p>
      <w:pPr>
        <w:pStyle w:val="Normal"/>
        <w:ind w:firstLine="709"/>
        <w:rPr/>
      </w:pPr>
      <w:r>
        <w:rPr/>
        <w:t>Теперь перейдём к аспектам внутренней инфраструктуры:</w:t>
      </w:r>
    </w:p>
    <w:p>
      <w:pPr>
        <w:pStyle w:val="Normal"/>
        <w:ind w:firstLine="709"/>
        <w:rPr/>
      </w:pPr>
      <w:r>
        <w:rPr/>
        <w:t>1. Зональное разграничение дворового пространства усадьбы на техническую часть (автостоянка, гараж, хозяйственные постройки) и парадную часть (лужайка с цветами и клумбами, детские качели, гамак, лавочки, беседки);</w:t>
      </w:r>
    </w:p>
    <w:p>
      <w:pPr>
        <w:pStyle w:val="Normal"/>
        <w:ind w:firstLine="709"/>
        <w:rPr/>
      </w:pPr>
      <w:r>
        <w:rPr/>
        <w:t>Ощущение пространства и его функциональность позволит туристам в максимальной мере настроиться на отдых.</w:t>
      </w:r>
    </w:p>
    <w:p>
      <w:pPr>
        <w:pStyle w:val="Normal"/>
        <w:ind w:firstLine="709"/>
        <w:rPr/>
      </w:pPr>
      <w:r>
        <w:rPr/>
        <w:t>2. Оборудование дополнительных (плюс к уже имеющимся) санитарных узлов и комнат гигиены (душевые, умывальники);</w:t>
      </w:r>
    </w:p>
    <w:p>
      <w:pPr>
        <w:pStyle w:val="Normal"/>
        <w:ind w:firstLine="709"/>
        <w:rPr/>
      </w:pPr>
      <w:r>
        <w:rPr/>
        <w:t>3. Усовершенствование системы водоснабжения (холодная и горячая вода, организация буровой скважины вместо обычного колодца) и канализации усадьбы;</w:t>
      </w:r>
    </w:p>
    <w:p>
      <w:pPr>
        <w:pStyle w:val="Normal"/>
        <w:ind w:firstLine="709"/>
        <w:rPr/>
      </w:pPr>
      <w:r>
        <w:rPr/>
        <w:t>Увеличение количества туристов неизменно повлечёт за собой изменения в бытовых условиях, так как естественные нужды постояльцев необходимо удовлетворять своевременно.</w:t>
      </w:r>
    </w:p>
    <w:p>
      <w:pPr>
        <w:pStyle w:val="Normal"/>
        <w:ind w:firstLine="709"/>
        <w:rPr/>
      </w:pPr>
      <w:r>
        <w:rPr/>
        <w:t>4. Привлечение фольклорных коллективов с развлекательными, игровыми и музыкальными программами.</w:t>
      </w:r>
    </w:p>
    <w:p>
      <w:pPr>
        <w:pStyle w:val="Normal"/>
        <w:ind w:firstLine="709"/>
        <w:rPr/>
      </w:pPr>
      <w:r>
        <w:rPr/>
        <w:t>Для туристов часто небезынтересно быть участниками какого-нибудь народного праздника, который имеет исторические корни и проходит в старой традиционной манере. И это естественно носит познавательный и образовательный характер во время отдыха, что немаловажно для таких групп отдыхающих, как семьи с детьми и молодёжь.</w:t>
      </w:r>
    </w:p>
    <w:p>
      <w:pPr>
        <w:pStyle w:val="Normal"/>
        <w:ind w:firstLine="709"/>
        <w:rPr/>
      </w:pPr>
      <w:r>
        <w:rPr/>
        <w:t>Третье. Проблема повышения квалификации персонала усадьбы.</w:t>
      </w:r>
    </w:p>
    <w:p>
      <w:pPr>
        <w:pStyle w:val="Normal"/>
        <w:ind w:firstLine="709"/>
        <w:rPr/>
      </w:pPr>
      <w:r>
        <w:rPr/>
        <w:t>Здесь необходимо отметить важность сотрудничества и обмена опытом не только у себя в регионе, но и за его пределами:</w:t>
      </w:r>
    </w:p>
    <w:p>
      <w:pPr>
        <w:pStyle w:val="Normal"/>
        <w:ind w:firstLine="709"/>
        <w:rPr/>
      </w:pPr>
      <w:r>
        <w:rPr/>
        <w:t>1. Участие в обучающих семинарах и конференциях;</w:t>
      </w:r>
    </w:p>
    <w:p>
      <w:pPr>
        <w:pStyle w:val="Normal"/>
        <w:ind w:firstLine="709"/>
        <w:rPr/>
      </w:pPr>
      <w:r>
        <w:rPr/>
        <w:t>2. Участие в курсах повышения квалификации от Министерства спорта и туризма при Институте Туризма;</w:t>
      </w:r>
    </w:p>
    <w:p>
      <w:pPr>
        <w:pStyle w:val="Normal"/>
        <w:ind w:firstLine="709"/>
        <w:rPr/>
      </w:pPr>
      <w:r>
        <w:rPr/>
        <w:t>3. Разграничение сфер услуг усадьбы по видам:</w:t>
      </w:r>
    </w:p>
    <w:p>
      <w:pPr>
        <w:pStyle w:val="Normal"/>
        <w:ind w:firstLine="709"/>
        <w:rPr/>
      </w:pPr>
      <w:r>
        <w:rPr/>
        <w:t>* проживание и питание</w:t>
      </w:r>
    </w:p>
    <w:p>
      <w:pPr>
        <w:pStyle w:val="Normal"/>
        <w:ind w:firstLine="709"/>
        <w:rPr/>
      </w:pPr>
      <w:r>
        <w:rPr/>
        <w:t>* развлечения</w:t>
      </w:r>
    </w:p>
    <w:p>
      <w:pPr>
        <w:pStyle w:val="Normal"/>
        <w:ind w:firstLine="709"/>
        <w:rPr/>
      </w:pPr>
      <w:r>
        <w:rPr/>
        <w:t>* экскурсии и походы</w:t>
      </w:r>
    </w:p>
    <w:p>
      <w:pPr>
        <w:pStyle w:val="Normal"/>
        <w:ind w:firstLine="709"/>
        <w:rPr/>
      </w:pPr>
      <w:r>
        <w:rPr/>
        <w:t>Разделение сфер услуг усадьбы позволит улучшить качество самих услуг. Когда деятельность организуется и проводится человеком, который знает, что делает, это позволяет достигать максимального эффекта и положительного результата.</w:t>
      </w:r>
    </w:p>
    <w:p>
      <w:pPr>
        <w:pStyle w:val="Normal"/>
        <w:ind w:firstLine="709"/>
        <w:rPr/>
      </w:pPr>
      <w:r>
        <w:rPr/>
        <w:t>4. Подготовка и проведение обучающих семинаров у себя.</w:t>
      </w:r>
    </w:p>
    <w:p>
      <w:pPr>
        <w:pStyle w:val="Normal"/>
        <w:ind w:firstLine="709"/>
        <w:rPr/>
      </w:pPr>
      <w:r>
        <w:rPr/>
        <w:t>Четвёртое. Комплекс маркетинговых мероприятий.</w:t>
      </w:r>
    </w:p>
    <w:p>
      <w:pPr>
        <w:pStyle w:val="Normal"/>
        <w:ind w:firstLine="709"/>
        <w:rPr/>
      </w:pPr>
      <w:r>
        <w:rPr/>
        <w:t>В данном пункте практически не возникает никаких предложений, кроме только как рекомендовать систематизировать мероприятия, которые уже имеют место быть:</w:t>
      </w:r>
    </w:p>
    <w:p>
      <w:pPr>
        <w:pStyle w:val="Normal"/>
        <w:ind w:firstLine="709"/>
        <w:rPr/>
      </w:pPr>
      <w:r>
        <w:rPr/>
        <w:t>1. Участие в региональных и международных выставках туристических услуг;</w:t>
      </w:r>
    </w:p>
    <w:p>
      <w:pPr>
        <w:pStyle w:val="Normal"/>
        <w:ind w:firstLine="709"/>
        <w:rPr/>
      </w:pPr>
      <w:r>
        <w:rPr/>
        <w:t>2. Сотрудничество с туристическими порталами в сети Интернет (размещение рекламной информации на сайтах туристических фирм);</w:t>
      </w:r>
    </w:p>
    <w:p>
      <w:pPr>
        <w:pStyle w:val="Normal"/>
        <w:ind w:firstLine="709"/>
        <w:rPr/>
      </w:pPr>
      <w:r>
        <w:rPr/>
        <w:t>3. Создание собственного сайта;</w:t>
      </w:r>
    </w:p>
    <w:p>
      <w:pPr>
        <w:pStyle w:val="Normal"/>
        <w:ind w:firstLine="709"/>
        <w:rPr/>
      </w:pPr>
      <w:r>
        <w:rPr/>
        <w:t>4. Участие в организации и проведении Республиканского Фестиваля Сельского Туризма в д. Заборье;</w:t>
      </w:r>
    </w:p>
    <w:p>
      <w:pPr>
        <w:pStyle w:val="Normal"/>
        <w:ind w:firstLine="709"/>
        <w:rPr/>
      </w:pPr>
      <w:r>
        <w:rPr/>
        <w:t>5. Участие и сотрудничество с международной программой-маршрутом "Двина-Даугава" (о. Готланд, Швеция);</w:t>
      </w:r>
    </w:p>
    <w:p>
      <w:pPr>
        <w:pStyle w:val="Normal"/>
        <w:ind w:firstLine="709"/>
        <w:rPr/>
      </w:pPr>
      <w:r>
        <w:rPr/>
        <w:t>6. Участие и сотрудничество с международным экологическим велосипедным туром Солидарности (Голландия);</w:t>
      </w:r>
    </w:p>
    <w:p>
      <w:pPr>
        <w:pStyle w:val="Normal"/>
        <w:ind w:firstLine="709"/>
        <w:rPr/>
      </w:pPr>
      <w:r>
        <w:rPr/>
        <w:t>7. Участие и сотрудничество с международной организацией "Евро-Викинг" по программе "Путь из Варяг в Греки" (Германия);</w:t>
      </w:r>
    </w:p>
    <w:p>
      <w:pPr>
        <w:pStyle w:val="Normal"/>
        <w:ind w:firstLine="709"/>
        <w:rPr/>
      </w:pPr>
      <w:r>
        <w:rPr/>
        <w:t>8. Сотрудничество с издательствами печатной продукции (газеты - объявления; каталоги усадеб; путеводители);</w:t>
      </w:r>
    </w:p>
    <w:p>
      <w:pPr>
        <w:pStyle w:val="Normal"/>
        <w:ind w:firstLine="709"/>
        <w:rPr/>
      </w:pPr>
      <w:r>
        <w:rPr/>
        <w:t>9. Создание информационных мультимедийных проектов и презентаций по региону и усадьбе ("Голубое Ожерелье Россон", \'Sinsha\').</w:t>
      </w:r>
    </w:p>
    <w:p>
      <w:pPr>
        <w:pStyle w:val="Normal"/>
        <w:ind w:firstLine="709"/>
        <w:rPr/>
      </w:pPr>
      <w:r>
        <w:rPr/>
        <w:t>Итак, мы определили ряд направлений для развития, разработали комплекс мероприятий, дали ряд рекомендаций, которые позволят агроусадьбе "Кролова хата" не только закрепить сделанные достижения, но и занять новые позиции на рынке агроуслуг и открыть новые горизонты не только для усадьбы, но и для других жителей д. Заборье и окрестностей, желающих принять участие в развитии региона.</w:t>
      </w:r>
      <w:r>
        <w:br w:type="page"/>
      </w:r>
    </w:p>
    <w:p>
      <w:pPr>
        <w:pStyle w:val="Heading2"/>
        <w:ind w:hanging="0"/>
        <w:rPr>
          <w:lang w:val="uk-UA"/>
        </w:rPr>
      </w:pPr>
      <w:r>
        <w:rPr>
          <w:lang w:val="uk-UA"/>
        </w:rPr>
        <w:t>9</w:t>
      </w:r>
      <w:r>
        <w:rPr/>
        <w:t>. Заключение</w:t>
      </w:r>
    </w:p>
    <w:p>
      <w:pPr>
        <w:pStyle w:val="Normal"/>
        <w:ind w:firstLine="709"/>
        <w:rPr>
          <w:lang w:val="uk-UA"/>
        </w:rPr>
      </w:pPr>
      <w:r>
        <w:rPr>
          <w:lang w:val="uk-UA"/>
        </w:rPr>
      </w:r>
    </w:p>
    <w:p>
      <w:pPr>
        <w:pStyle w:val="Normal"/>
        <w:ind w:firstLine="709"/>
        <w:rPr/>
      </w:pPr>
      <w:r>
        <w:rPr/>
        <w:t>Согласно Национальной программе развития туризма в Республики Беларусь на 2006-2010 гг., одним из приоритетных направления развития туризма является агроэкотуризм.</w:t>
      </w:r>
    </w:p>
    <w:p>
      <w:pPr>
        <w:pStyle w:val="Normal"/>
        <w:ind w:firstLine="709"/>
        <w:rPr/>
      </w:pPr>
      <w:r>
        <w:rPr/>
        <w:t>В данной работе была поставлена цель изучить социально-экономические проблемы развития агроэкотуризма в Республике Беларусь и оценить перспективы развития агротуристического бизнеса</w:t>
      </w:r>
    </w:p>
    <w:p>
      <w:pPr>
        <w:pStyle w:val="Normal"/>
        <w:ind w:firstLine="709"/>
        <w:rPr/>
      </w:pPr>
      <w:r>
        <w:rPr/>
        <w:t>Первая глава посвящена теоретическим и организационным основам развития агроэкотуризма. В главе рассмотрены вопросы сущность понятия агроэкотуризм. В силу многогранности понятия явления агроэкотуризма существуют разные точки зрения на деятельность, которая организуется и осуществляется в данной сфере.</w:t>
      </w:r>
    </w:p>
    <w:p>
      <w:pPr>
        <w:pStyle w:val="Normal"/>
        <w:ind w:firstLine="709"/>
        <w:rPr/>
      </w:pPr>
      <w:r>
        <w:rPr/>
        <w:t>Для грамотной организации и эффективного функционирования агротуристической деятельности необходима правильная и точная законодательная база, которая в данный момент только зарождается.</w:t>
      </w:r>
    </w:p>
    <w:p>
      <w:pPr>
        <w:pStyle w:val="Normal"/>
        <w:ind w:firstLine="709"/>
        <w:rPr/>
      </w:pPr>
      <w:r>
        <w:rPr/>
        <w:t>Предприняты ряд шагов на укрепление позиций агроэкотуризма на уровне Закона через издание Указа Президента Республики Беларусь №372 "О мерах поддержки развития агроэкотуризма" и принятие новой редакции Закона "О Туризме".</w:t>
      </w:r>
    </w:p>
    <w:p>
      <w:pPr>
        <w:pStyle w:val="Normal"/>
        <w:ind w:firstLine="709"/>
        <w:rPr/>
      </w:pPr>
      <w:r>
        <w:rPr/>
        <w:t>Также мы рассмотрели состояние и социально-экономические проблемы развития агроэкотуризма в Беларуси. Произведён анализ ресурсного потенциала для развития агроэкотуризма в Республике Беларусь, определены существующие формы обслуживания агро - и экотуристов и факторы, сдерживающие развитие агроэкотуризма в Беларуси.</w:t>
      </w:r>
    </w:p>
    <w:p>
      <w:pPr>
        <w:pStyle w:val="Normal"/>
        <w:ind w:firstLine="709"/>
        <w:rPr/>
      </w:pPr>
      <w:r>
        <w:rPr/>
        <w:t>Анализ ресурсов показал огромный потенциал в разных сферах деятельности агроэкотуризма. Кладовые природы, истории, культуры открывают широкие горизонты для направления движения. Теперь важно правильно распорядиться данным богатством.</w:t>
      </w:r>
    </w:p>
    <w:p>
      <w:pPr>
        <w:pStyle w:val="Normal"/>
        <w:ind w:firstLine="709"/>
        <w:rPr/>
      </w:pPr>
      <w:r>
        <w:rPr/>
        <w:t>Формы обслуживания выявились довольно разнообразные, от элементарного предоставления удобств до разного рода развлечений и видов деятельности, вплоть до экстремальных (конечно же, в разумных пределах). Определяющую роль в формах подачи агроэкотуристического продукта играют сами организаторы со своим багажом жизненного опыта, эрудицией и фантазией.</w:t>
      </w:r>
    </w:p>
    <w:p>
      <w:pPr>
        <w:pStyle w:val="Normal"/>
        <w:ind w:firstLine="709"/>
        <w:rPr/>
      </w:pPr>
      <w:r>
        <w:rPr/>
        <w:t>В ходе работы были выявлены и некоторые сдерживающие факторы для успешного развития агроэкотуризма: отсутствие частной собственности на землю в Республике Беларусь и как следствии возможность для бесплатного отдыха на природе, наличие у потенциальных агроэкотуристов родственных и дружеских связей в деревне, распространённость дачного отдыха, некоторые природные и социально-демографические факторы. Наличие данных факторов не являются причиной для беспокойства, а наоборот дают здоровый стимул для решения возникающих задач. Только преодолевая препятствия можно достичь положительных результатов и приобрести бесценный опыт и уверенность в будущих действиях.</w:t>
      </w:r>
    </w:p>
    <w:p>
      <w:pPr>
        <w:pStyle w:val="Normal"/>
        <w:ind w:firstLine="709"/>
        <w:rPr/>
      </w:pPr>
      <w:r>
        <w:rPr/>
        <w:t>Анализ стартовых условий и перспектив развития агроэкотуризма в Республике Беларусь позволяет сформулировать выводы о целесообразности дальнейшей деятельности в данном направлении государства, общественных организаций и физических лиц:</w:t>
      </w:r>
    </w:p>
    <w:p>
      <w:pPr>
        <w:pStyle w:val="Normal"/>
        <w:ind w:firstLine="709"/>
        <w:rPr/>
      </w:pPr>
      <w:r>
        <w:rPr/>
        <w:t>* богатый и уникальный туристско-рекреационный потенциал страны, является определяющим фактором развития агроэкотуризма;</w:t>
      </w:r>
    </w:p>
    <w:p>
      <w:pPr>
        <w:pStyle w:val="Normal"/>
        <w:ind w:firstLine="709"/>
        <w:rPr/>
      </w:pPr>
      <w:r>
        <w:rPr/>
        <w:t>* агроэкотуризм - надежная возможность занятости и обеспечения рабочими местами населения, проживающего в сельской местности;</w:t>
      </w:r>
    </w:p>
    <w:p>
      <w:pPr>
        <w:pStyle w:val="Normal"/>
        <w:ind w:firstLine="709"/>
        <w:rPr/>
      </w:pPr>
      <w:r>
        <w:rPr/>
        <w:t>* агроэкотуризм стимулирует значительный рост числа туристских маршрутов в окрестностях традиционных мест отдыха, что способствует восстановлению памятников природы и культуры в этих районах;</w:t>
      </w:r>
    </w:p>
    <w:p>
      <w:pPr>
        <w:pStyle w:val="Normal"/>
        <w:ind w:firstLine="709"/>
        <w:rPr/>
      </w:pPr>
      <w:r>
        <w:rPr/>
        <w:t>* благодаря агроэкотуризму многие местные населенные пункты на территории области обретают новую жизнь в качестве рекреационных центров;</w:t>
      </w:r>
    </w:p>
    <w:p>
      <w:pPr>
        <w:pStyle w:val="Normal"/>
        <w:ind w:firstLine="709"/>
        <w:rPr/>
      </w:pPr>
      <w:r>
        <w:rPr/>
        <w:t>* развитие агроэкотуризма положительно влияет на развитие предпринимательства в сфере туризма, поддерживая малый бизнес в этой области;</w:t>
      </w:r>
    </w:p>
    <w:p>
      <w:pPr>
        <w:pStyle w:val="Normal"/>
        <w:ind w:firstLine="709"/>
        <w:rPr/>
      </w:pPr>
      <w:r>
        <w:rPr/>
        <w:t>* отдых по типу "агроэкотуризм" позволяет получить смену обстановки за небольшие финансовые потери для семьи, так как стоимость такого проживания будет ниже, чем в гостинице. При этом все знают нехватку и плачевное состояние гостиниц в маленьких городах, с минимальным комфортом и максимальными ценами;</w:t>
      </w:r>
    </w:p>
    <w:p>
      <w:pPr>
        <w:pStyle w:val="Normal"/>
        <w:ind w:firstLine="709"/>
        <w:rPr/>
      </w:pPr>
      <w:r>
        <w:rPr/>
        <w:t>* кроме того, сегодня на белорусском и российском рынке туризма растет интерес к агроэкотуризму и имеется конкретный спрос на аренду на летний период домов в сельской местности.</w:t>
      </w:r>
    </w:p>
    <w:p>
      <w:pPr>
        <w:pStyle w:val="Normal"/>
        <w:ind w:firstLine="709"/>
        <w:rPr/>
      </w:pPr>
      <w:r>
        <w:rPr/>
        <w:t>Мы произвели характеристику предприятия по обслуживанию агро - и экотуристов и его экономической среды, определили его перспективные рынки сбыта, внесли предложения по улучшению функционирования агроусадьбы.</w:t>
      </w:r>
    </w:p>
    <w:p>
      <w:pPr>
        <w:pStyle w:val="Normal"/>
        <w:ind w:firstLine="709"/>
        <w:rPr/>
      </w:pPr>
      <w:r>
        <w:rPr/>
        <w:t>Экономическая среда агроэкотуристических предприятий во многом обуславливается экономической ситуацией и состоятельностью региона, в котором находится предприятие. Собственный экономический потенциал в силу своих малых размеров невелик, но перспективен, так как основан на грамотном подходе к деятельности, начиная от образованности хозяев, здорового интереса к событиям в стране и в мире до трезвой оценки происходящего вокруг и в разных сферах жизни людей.</w:t>
      </w:r>
    </w:p>
    <w:p>
      <w:pPr>
        <w:pStyle w:val="Normal"/>
        <w:ind w:firstLine="709"/>
        <w:rPr/>
      </w:pPr>
      <w:r>
        <w:rPr/>
        <w:t>Перспективные рынки сбыта агроэкотуристического продукта формируются соответственно спросу и предложению, и основываются на ресурсных потенциалах регионов и страны в целом.</w:t>
      </w:r>
    </w:p>
    <w:p>
      <w:pPr>
        <w:pStyle w:val="Normal"/>
        <w:ind w:firstLine="709"/>
        <w:rPr/>
      </w:pPr>
      <w:r>
        <w:rPr/>
        <w:t>Для правильного и эффективного развития и функционирования предприятий агроэкотуризма необходимо выполнять ряд мероприятий по улучшению и совершенствованию организационных и образовательных моментов в деятельности. Предложения носят рекомендательный характер, но основаны на конкретных наблюдениях и фактах.</w:t>
      </w:r>
    </w:p>
    <w:p>
      <w:pPr>
        <w:pStyle w:val="Normal"/>
        <w:ind w:firstLine="709"/>
        <w:rPr/>
      </w:pPr>
      <w:r>
        <w:rPr/>
        <w:t>"Деревенский туризм - малая отрасль сельского хозяйства", - так считают уже во многих европейских странах. Это направление деятельности, которое позволяет включить в дело массы населения, живущего в провинции и сохранить при этом местный колорит, обычаи, культуру. Достоинством агротуризма является и то, что он не ориентирован на одновременное привлечение крупных кредитов. Он способен развиваться постепенно, опираясь на раздробленные местные средства, привлекая небольшие инвестиции из самых разных источников. Это бизнес, для которого австрийские предприниматели взяли лозунг: "Головой в облаках, но ногами на земле!"</w:t>
      </w:r>
    </w:p>
    <w:p>
      <w:pPr>
        <w:pStyle w:val="Normal"/>
        <w:ind w:firstLine="709"/>
        <w:rPr/>
      </w:pPr>
      <w:r>
        <w:rPr/>
        <w:t>Агроэкотуризм имеет все шансы помочь белорусской деревне и развить положительный имидж нашей страны, незаметной пока на мировом туристическом рынке. Однако такие положительные перемены возможны лишь в том случае, если агротуризм станет полноправным сектором туристической отрасли.</w:t>
      </w:r>
      <w:r>
        <w:br w:type="page"/>
      </w:r>
    </w:p>
    <w:p>
      <w:pPr>
        <w:pStyle w:val="Heading2"/>
        <w:ind w:hanging="0"/>
        <w:rPr>
          <w:lang w:val="uk-UA"/>
        </w:rPr>
      </w:pPr>
      <w:r>
        <w:rPr>
          <w:lang w:val="uk-UA"/>
        </w:rPr>
        <w:t>10</w:t>
      </w:r>
      <w:r>
        <w:rPr/>
        <w:t>. Список использованных источников</w:t>
      </w:r>
    </w:p>
    <w:p>
      <w:pPr>
        <w:pStyle w:val="Normal"/>
        <w:ind w:firstLine="709"/>
        <w:rPr>
          <w:lang w:val="uk-UA"/>
        </w:rPr>
      </w:pPr>
      <w:r>
        <w:rPr>
          <w:lang w:val="uk-UA"/>
        </w:rPr>
      </w:r>
    </w:p>
    <w:p>
      <w:pPr>
        <w:pStyle w:val="Style18"/>
        <w:rPr/>
      </w:pPr>
      <w:r>
        <w:rPr/>
        <w:t>1. Современная концепция функционирования агротуристического</w:t>
      </w:r>
      <w:r>
        <w:rPr>
          <w:lang w:val="uk-UA"/>
        </w:rPr>
        <w:t xml:space="preserve"> </w:t>
      </w:r>
      <w:r>
        <w:rPr/>
        <w:t>сектора: анализ существующего международного опыта</w:t>
      </w:r>
      <w:r>
        <w:rPr>
          <w:lang w:val="uk-UA"/>
        </w:rPr>
        <w:t xml:space="preserve"> </w:t>
      </w:r>
      <w:r>
        <w:rPr/>
        <w:t>агротуризма и возможность его применения в малых городах</w:t>
      </w:r>
      <w:r>
        <w:rPr>
          <w:lang w:val="uk-UA"/>
        </w:rPr>
        <w:t xml:space="preserve"> </w:t>
      </w:r>
      <w:r>
        <w:rPr/>
        <w:t>России / Лащенко Н.С. -</w:t>
      </w:r>
      <w:r>
        <w:rPr>
          <w:lang w:val="uk-UA"/>
        </w:rPr>
        <w:t xml:space="preserve"> </w:t>
      </w:r>
      <w:r>
        <w:rPr/>
        <w:t>http://www.rustowns.com/print. php? id=003043111373.0x01</w:t>
      </w:r>
      <w:r>
        <w:rPr>
          <w:lang w:val="uk-UA"/>
        </w:rPr>
        <w:t xml:space="preserve"> </w:t>
      </w:r>
      <w:r>
        <w:rPr/>
        <w:t>graphic</w:t>
      </w:r>
    </w:p>
    <w:p>
      <w:pPr>
        <w:pStyle w:val="Style18"/>
        <w:rPr>
          <w:lang w:val="uk-UA"/>
        </w:rPr>
      </w:pPr>
      <w:r>
        <w:rPr/>
        <w:t>2. Указ № 372 от 2 июня 2006г. "О мерах по развитию</w:t>
      </w:r>
      <w:r>
        <w:rPr>
          <w:lang w:val="uk-UA"/>
        </w:rPr>
        <w:t xml:space="preserve"> </w:t>
      </w:r>
      <w:r>
        <w:rPr/>
        <w:t>агроэкотуризма в Республике Беларусь" - http://www.pravo. by</w:t>
      </w:r>
    </w:p>
    <w:p>
      <w:pPr>
        <w:pStyle w:val="Style18"/>
        <w:rPr/>
      </w:pPr>
      <w:r>
        <w:rPr/>
        <w:t>3. Закон Республики Беларусь от 25 ноября 1999 г. № 326-З " О</w:t>
      </w:r>
      <w:r>
        <w:rPr>
          <w:lang w:val="uk-UA"/>
        </w:rPr>
        <w:t xml:space="preserve"> </w:t>
      </w:r>
      <w:r>
        <w:rPr/>
        <w:t>туризме" в редакции Закона Республики Беларусь от 9 января</w:t>
      </w:r>
      <w:r>
        <w:rPr>
          <w:lang w:val="uk-UA"/>
        </w:rPr>
        <w:t xml:space="preserve"> </w:t>
      </w:r>
      <w:r>
        <w:rPr/>
        <w:t>2007 года №206-3 - http://www.pravo. by</w:t>
      </w:r>
    </w:p>
    <w:p>
      <w:pPr>
        <w:pStyle w:val="Style18"/>
        <w:rPr/>
      </w:pPr>
      <w:r>
        <w:rPr/>
        <w:t>4. Комментарий к Указу Президента Республики Беларусь от 2 июня</w:t>
      </w:r>
      <w:r>
        <w:rPr>
          <w:lang w:val="uk-UA"/>
        </w:rPr>
        <w:t xml:space="preserve"> </w:t>
      </w:r>
      <w:r>
        <w:rPr/>
        <w:t>2006 г. №372 "О мерах по развитию агроэкотуризма в</w:t>
      </w:r>
      <w:r>
        <w:rPr>
          <w:lang w:val="uk-UA"/>
        </w:rPr>
        <w:t xml:space="preserve"> </w:t>
      </w:r>
      <w:r>
        <w:rPr/>
        <w:t>Республике Беларусь" // Туристский информационный бюллетень</w:t>
      </w:r>
      <w:r>
        <w:rPr>
          <w:lang w:val="uk-UA"/>
        </w:rPr>
        <w:t xml:space="preserve"> </w:t>
      </w:r>
      <w:r>
        <w:rPr/>
        <w:t>№ 2, Мн.: 2007.</w:t>
      </w:r>
    </w:p>
    <w:p>
      <w:pPr>
        <w:pStyle w:val="Style18"/>
        <w:rPr/>
      </w:pPr>
      <w:r>
        <w:rPr/>
        <w:t>5. Характеристика природных ресурсов Республики Беларусь // http://expo2000. bsu. by/main_document. idc? id=97&amp;ps=2</w:t>
      </w:r>
    </w:p>
    <w:p>
      <w:pPr>
        <w:pStyle w:val="Style18"/>
        <w:rPr/>
      </w:pPr>
      <w:r>
        <w:rPr/>
        <w:t>6. История и культура // http://www.belhuntclub.net/index. php? name=News&amp;op=view&amp;id=5</w:t>
      </w:r>
    </w:p>
    <w:p>
      <w:pPr>
        <w:pStyle w:val="Style18"/>
        <w:rPr/>
      </w:pPr>
      <w:r>
        <w:rPr/>
        <w:t>7. Официальный сайт ОО "Агро - и экотуризм" www.ruralbelarus. by.</w:t>
      </w:r>
    </w:p>
    <w:p>
      <w:pPr>
        <w:pStyle w:val="Style18"/>
        <w:rPr/>
      </w:pPr>
      <w:r>
        <w:rPr/>
        <w:t>8. Клицунова В.А. Роль сельского туризма в возрождении и</w:t>
      </w:r>
      <w:r>
        <w:rPr>
          <w:lang w:val="uk-UA"/>
        </w:rPr>
        <w:t xml:space="preserve"> </w:t>
      </w:r>
      <w:r>
        <w:rPr/>
        <w:t>устойчивом развитии бело русского села // Международная</w:t>
      </w:r>
      <w:r>
        <w:rPr>
          <w:lang w:val="uk-UA"/>
        </w:rPr>
        <w:t xml:space="preserve"> </w:t>
      </w:r>
      <w:r>
        <w:rPr/>
        <w:t>научно-практическая конференция по устойчивому развитию: Тезисы</w:t>
      </w:r>
      <w:r>
        <w:rPr>
          <w:lang w:val="uk-UA"/>
        </w:rPr>
        <w:t xml:space="preserve"> </w:t>
      </w:r>
      <w:r>
        <w:rPr/>
        <w:t>докладов (Минск, 27-28 мая 2004). - Мн.: Юнипак, 2004. - С.116-117</w:t>
      </w:r>
    </w:p>
    <w:p>
      <w:pPr>
        <w:pStyle w:val="Style18"/>
        <w:rPr/>
      </w:pPr>
      <w:r>
        <w:rPr/>
        <w:t>9. Клицунова В.А. Сельский туризм Беларуси: истоки и перспективы</w:t>
      </w:r>
      <w:r>
        <w:rPr>
          <w:lang w:val="uk-UA"/>
        </w:rPr>
        <w:t xml:space="preserve"> </w:t>
      </w:r>
      <w:r>
        <w:rPr/>
        <w:t>// Беларусь в мире. - 2004. - N 3. - С.35-44</w:t>
      </w:r>
    </w:p>
    <w:p>
      <w:pPr>
        <w:pStyle w:val="Style18"/>
        <w:rPr/>
      </w:pPr>
      <w:r>
        <w:rPr/>
        <w:t>10. Клицунова В. Туризм с приставкой \"агро\" // Беларуская думка. -</w:t>
      </w:r>
      <w:r>
        <w:rPr>
          <w:lang w:val="uk-UA"/>
        </w:rPr>
        <w:t xml:space="preserve"> </w:t>
      </w:r>
      <w:r>
        <w:rPr/>
        <w:t>2004. - N 12. - С.35-40</w:t>
      </w:r>
    </w:p>
    <w:p>
      <w:pPr>
        <w:pStyle w:val="Style18"/>
        <w:rPr/>
      </w:pPr>
      <w:r>
        <w:rPr/>
        <w:t>11. Клицунова В.А. Сельский туризм как перспективное направление</w:t>
      </w:r>
      <w:r>
        <w:rPr>
          <w:lang w:val="uk-UA"/>
        </w:rPr>
        <w:t xml:space="preserve"> </w:t>
      </w:r>
      <w:r>
        <w:rPr/>
        <w:t>развития туристической отрасли в Беларуси // Проблемы</w:t>
      </w:r>
      <w:r>
        <w:rPr>
          <w:lang w:val="uk-UA"/>
        </w:rPr>
        <w:t xml:space="preserve"> </w:t>
      </w:r>
      <w:r>
        <w:rPr/>
        <w:t>прогнозирования и государственного регулирования</w:t>
      </w:r>
      <w:r>
        <w:rPr>
          <w:lang w:val="uk-UA"/>
        </w:rPr>
        <w:t xml:space="preserve"> </w:t>
      </w:r>
      <w:r>
        <w:rPr/>
        <w:t>социально-экономического развития: Материалы IV между нар. науч.</w:t>
      </w:r>
      <w:r>
        <w:rPr>
          <w:lang w:val="uk-UA"/>
        </w:rPr>
        <w:t xml:space="preserve"> </w:t>
      </w:r>
      <w:r>
        <w:rPr/>
        <w:t>конф., Минск, 2-3 окт. 2003 г.: В 3 Т. / НИЭИ Минэкономики РБ. -</w:t>
      </w:r>
      <w:r>
        <w:rPr>
          <w:lang w:val="uk-UA"/>
        </w:rPr>
        <w:t xml:space="preserve"> </w:t>
      </w:r>
      <w:r>
        <w:rPr/>
        <w:t>Мн., 2004. - Т.2. - С.262-264</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InternetLink">
    <w:name w:val="Hyperlink"/>
    <w:rPr>
      <w:color w:val="660000"/>
      <w:u w:val="none"/>
    </w:rPr>
  </w:style>
  <w:style w:type="character" w:styleId="Mwheadline">
    <w:name w:val="mw-headline"/>
    <w:qFormat/>
    <w:rPr/>
  </w:style>
  <w:style w:type="character" w:styleId="HTML">
    <w:name w:val="Стандартный HTML Знак"/>
    <w:qFormat/>
    <w:rPr>
      <w:rFonts w:ascii="Courier New" w:hAnsi="Courier New" w:cs="Courier New"/>
      <w:sz w:val="20"/>
      <w:szCs w:val="20"/>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09"/>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4:00Z</dcterms:created>
  <dc:creator>1</dc:creator>
  <dc:description/>
  <cp:keywords/>
  <dc:language>en-US</dc:language>
  <cp:lastModifiedBy>SYSTEM</cp:lastModifiedBy>
  <cp:lastPrinted>2009-05-30T13:19:00Z</cp:lastPrinted>
  <dcterms:modified xsi:type="dcterms:W3CDTF">2011-09-12T16:04:00Z</dcterms:modified>
  <cp:revision>2</cp:revision>
  <dc:subject/>
  <dc:title> </dc:title>
</cp:coreProperties>
</file>