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jc w:val="both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>Содержание</w:t>
      </w:r>
    </w:p>
    <w:p>
      <w:pPr>
        <w:pStyle w:val="Heading"/>
        <w:spacing w:lineRule="auto" w:line="360"/>
        <w:ind w:firstLine="709"/>
        <w:jc w:val="both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Heading"/>
        <w:tabs>
          <w:tab w:val="clear" w:pos="720"/>
          <w:tab w:val="left" w:pos="567" w:leader="none"/>
        </w:tabs>
        <w:spacing w:lineRule="auto" w:line="360"/>
        <w:jc w:val="both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>Введение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0" w:hanging="0"/>
        <w:jc w:val="both"/>
        <w:rPr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 xml:space="preserve"> </w:t>
      </w:r>
      <w:r>
        <w:rPr>
          <w:bCs/>
          <w:color w:val="000000"/>
          <w:lang w:val="en-US" w:eastAsia="en-US"/>
        </w:rPr>
        <w:t>Авторитет – определение</w:t>
      </w:r>
    </w:p>
    <w:p>
      <w:pPr>
        <w:pStyle w:val="Heading"/>
        <w:numPr>
          <w:ilvl w:val="1"/>
          <w:numId w:val="2"/>
        </w:numPr>
        <w:tabs>
          <w:tab w:val="clear" w:pos="720"/>
          <w:tab w:val="left" w:pos="567" w:leader="none"/>
        </w:tabs>
        <w:spacing w:lineRule="auto" w:line="360"/>
        <w:ind w:left="0" w:hanging="0"/>
        <w:jc w:val="both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>Виды авторитета и чем они характеризуются</w:t>
      </w:r>
    </w:p>
    <w:p>
      <w:pPr>
        <w:pStyle w:val="Heading"/>
        <w:numPr>
          <w:ilvl w:val="1"/>
          <w:numId w:val="2"/>
        </w:numPr>
        <w:tabs>
          <w:tab w:val="clear" w:pos="720"/>
          <w:tab w:val="left" w:pos="567" w:leader="none"/>
        </w:tabs>
        <w:spacing w:lineRule="auto" w:line="360"/>
        <w:ind w:left="0" w:hanging="0"/>
        <w:jc w:val="both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>Основные этапы формирования авторитета офицера-пограничника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0" w:hanging="0"/>
        <w:jc w:val="both"/>
        <w:rPr/>
      </w:pPr>
      <w:r>
        <w:rPr>
          <w:bCs/>
          <w:color w:val="000000"/>
          <w:lang w:val="en-US" w:eastAsia="en-US"/>
        </w:rPr>
        <w:t xml:space="preserve"> </w:t>
      </w:r>
      <w:r>
        <w:rPr>
          <w:bCs/>
          <w:color w:val="000000"/>
          <w:lang w:val="en-US" w:eastAsia="en-US"/>
        </w:rPr>
        <w:t>Социально-психологические аспекты процесса формирования авторитета офицера-руководителя</w:t>
      </w:r>
    </w:p>
    <w:p>
      <w:pPr>
        <w:pStyle w:val="Heading"/>
        <w:numPr>
          <w:ilvl w:val="1"/>
          <w:numId w:val="2"/>
        </w:numPr>
        <w:tabs>
          <w:tab w:val="clear" w:pos="720"/>
          <w:tab w:val="left" w:pos="567" w:leader="none"/>
        </w:tabs>
        <w:spacing w:lineRule="auto" w:line="360"/>
        <w:ind w:left="0" w:hanging="0"/>
        <w:jc w:val="both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>Качества личности, способствующие формированию истинного авторитета</w:t>
      </w:r>
    </w:p>
    <w:p>
      <w:pPr>
        <w:pStyle w:val="Heading"/>
        <w:numPr>
          <w:ilvl w:val="1"/>
          <w:numId w:val="2"/>
        </w:numPr>
        <w:tabs>
          <w:tab w:val="clear" w:pos="720"/>
          <w:tab w:val="left" w:pos="567" w:leader="none"/>
        </w:tabs>
        <w:spacing w:lineRule="auto" w:line="360"/>
        <w:ind w:left="0" w:hanging="0"/>
        <w:jc w:val="both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>Пути формирования своего авторитета офицером в воинском коллективе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0" w:hanging="0"/>
        <w:jc w:val="both"/>
        <w:rPr/>
      </w:pPr>
      <w:r>
        <w:rPr>
          <w:bCs/>
          <w:color w:val="000000"/>
          <w:lang w:val="en-US" w:eastAsia="en-US"/>
        </w:rPr>
        <w:t xml:space="preserve"> </w:t>
      </w:r>
      <w:r>
        <w:rPr>
          <w:bCs/>
          <w:color w:val="000000"/>
          <w:lang w:val="en-US" w:eastAsia="en-US"/>
        </w:rPr>
        <w:t>Взаимоотношения офицера-руководителя и коллектива в процессе служебно-боевой деятельности подразделения</w:t>
      </w:r>
    </w:p>
    <w:p>
      <w:pPr>
        <w:pStyle w:val="Heading"/>
        <w:tabs>
          <w:tab w:val="clear" w:pos="720"/>
          <w:tab w:val="left" w:pos="567" w:leader="none"/>
        </w:tabs>
        <w:spacing w:lineRule="auto" w:line="360"/>
        <w:jc w:val="both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>Заключение</w:t>
      </w:r>
    </w:p>
    <w:p>
      <w:pPr>
        <w:pStyle w:val="Heading"/>
        <w:tabs>
          <w:tab w:val="clear" w:pos="720"/>
          <w:tab w:val="left" w:pos="567" w:leader="none"/>
        </w:tabs>
        <w:spacing w:lineRule="auto" w:line="360"/>
        <w:jc w:val="both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>Список литературы</w:t>
      </w:r>
    </w:p>
    <w:p>
      <w:pPr>
        <w:pStyle w:val="Heading"/>
        <w:spacing w:lineRule="auto" w:line="360"/>
        <w:ind w:firstLine="709"/>
        <w:jc w:val="both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</w:r>
      <w:r>
        <w:br w:type="page"/>
      </w:r>
    </w:p>
    <w:p>
      <w:pPr>
        <w:pStyle w:val="Heading"/>
        <w:spacing w:lineRule="auto" w:line="360"/>
        <w:ind w:firstLine="709"/>
        <w:jc w:val="both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>Введение</w:t>
      </w:r>
    </w:p>
    <w:p>
      <w:pPr>
        <w:pStyle w:val="Heading"/>
        <w:spacing w:lineRule="auto" w:line="360"/>
        <w:ind w:firstLine="709"/>
        <w:jc w:val="both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лияние авторитета в первичном воинском коллективе на современном этапе развития общества крайне высоко, особенно на этапах организации и становления воинского коллектива так как офицер–руководитель обладающий действительным авторитетом может заложить фундамент развития коллектива, который будет выступать в дальнейшем как субъект воспитания, то есть будет характеризоваться максимальной требовательностью воина на фоне требований всего коллектива. Коллектив, предъявляя высокие требования к своим членам, будет способен к известному самоуправлению. (И.И. Рудской)</w:t>
      </w:r>
    </w:p>
    <w:p>
      <w:pPr>
        <w:pStyle w:val="Heading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азличные исторические этапы развития общества, существенным образом влияли и влияют на формирование морально-психологической составляющей армии и предъявляемым к ней требованиям.</w:t>
      </w:r>
    </w:p>
    <w:p>
      <w:pPr>
        <w:pStyle w:val="Heading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Так в царской армии влияние авторитета офицера-руководителя в основном опиралось на веру военнослужащих в бога, царя и отечество; на жестокий в большинстве своем тоталитарно-авторитарный строй управления; в советской армии на высоко -идейную морально-политическую составляющую духовной жизни общества; в современное время влияние авторитета в первую очередь будет непосредственно опираться на личностные качества офицера-руководителя, его способности завладеть «сердцами и душами» подчиненных, умения сочетать требовательность к подчиненным и проявления заботы о них, уважительного отношения к военнослужащим, исповедующим различные религии, с различными уровнями развития психики. Умение гибко реагировать на любое изменение обстановки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Целью курсовой работы считаю разобрать, что же такое авторитет и из чего он складывается, рассмотреть какие бывают виды авторитета и чем они характеризуются.</w:t>
      </w:r>
    </w:p>
    <w:p>
      <w:pPr>
        <w:pStyle w:val="Heading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оследить основные этапы формирования авторитета офицера-пограничника. Рассмотреть социально-психологические аспекты процесса формирования авторитета. Рассмотреть пути развития офицером своих личных качеств и как следствие повышение своего авторитета в воинском коллективе. А также рассмотрим влияние авторитета офицера-пограничника в процессе служебно-боевой деятельности на упрочение воинского коллектива.</w:t>
      </w:r>
    </w:p>
    <w:p>
      <w:pPr>
        <w:pStyle w:val="Heading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Исходя из вышесказанного, порядок изучения вопросов в курсовой работе будет следующим:</w:t>
      </w:r>
    </w:p>
    <w:p>
      <w:pPr>
        <w:pStyle w:val="Heading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Авторитет – определение. </w:t>
      </w:r>
    </w:p>
    <w:p>
      <w:pPr>
        <w:pStyle w:val="Heading"/>
        <w:numPr>
          <w:ilvl w:val="1"/>
          <w:numId w:val="3"/>
        </w:numPr>
        <w:spacing w:lineRule="auto" w:line="360"/>
        <w:ind w:left="0"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иды авторитета и чем они характеризуются.</w:t>
      </w:r>
    </w:p>
    <w:p>
      <w:pPr>
        <w:pStyle w:val="Heading"/>
        <w:numPr>
          <w:ilvl w:val="1"/>
          <w:numId w:val="3"/>
        </w:numPr>
        <w:spacing w:lineRule="auto" w:line="360"/>
        <w:ind w:left="0"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сновные этапы формирования авторитета офицера-пограничника.</w:t>
      </w:r>
    </w:p>
    <w:p>
      <w:pPr>
        <w:pStyle w:val="Heading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оциально-психологические аспекты процесса формирования авторитета офицера-руководителя.</w:t>
      </w:r>
    </w:p>
    <w:p>
      <w:pPr>
        <w:pStyle w:val="Heading"/>
        <w:numPr>
          <w:ilvl w:val="1"/>
          <w:numId w:val="3"/>
        </w:numPr>
        <w:spacing w:lineRule="auto" w:line="360"/>
        <w:ind w:left="0"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ачества личности, способствующие формированию истинного авторитета.</w:t>
      </w:r>
    </w:p>
    <w:p>
      <w:pPr>
        <w:pStyle w:val="Heading"/>
        <w:numPr>
          <w:ilvl w:val="1"/>
          <w:numId w:val="3"/>
        </w:numPr>
        <w:spacing w:lineRule="auto" w:line="360"/>
        <w:ind w:left="0"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ути формирования своего авторитета офицером в воинском коллективе.</w:t>
      </w:r>
    </w:p>
    <w:p>
      <w:pPr>
        <w:pStyle w:val="Heading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заимоотношения офицера-руководителя и коллектива в процессе служебно-боевой деятельности подразделения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В своей работе мы будем опираться на труды М.В. Фрунзе, А.С. Макаренко, Р.С. Немова, И.И. Рудского и других авторов.</w:t>
      </w:r>
    </w:p>
    <w:p>
      <w:pPr>
        <w:pStyle w:val="Heading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Heading"/>
        <w:spacing w:lineRule="auto" w:line="360"/>
        <w:ind w:firstLine="709"/>
        <w:jc w:val="both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>1. Авторитет в воинском коллективе</w:t>
      </w:r>
    </w:p>
    <w:p>
      <w:pPr>
        <w:pStyle w:val="Heading"/>
        <w:spacing w:lineRule="auto" w:line="360"/>
        <w:ind w:firstLine="709"/>
        <w:jc w:val="both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b/>
          <w:bCs/>
          <w:color w:val="000000"/>
          <w:lang w:val="en-US" w:eastAsia="en-US"/>
        </w:rPr>
        <w:t>Авторитет</w:t>
      </w:r>
      <w:r>
        <w:rPr>
          <w:color w:val="000000"/>
          <w:lang w:val="en-US" w:eastAsia="en-US"/>
        </w:rPr>
        <w:t xml:space="preserve"> (лат. autoritas- влияние, власть). Влияние индивида, основанное на занимаемом им положении, должности, статусе и т.п. Признание за индивидом права на принятие решения в условиях современной действительности. (Психология: Словарь. М.: Политиздат, 1990.С.8)</w:t>
      </w:r>
    </w:p>
    <w:p>
      <w:pPr>
        <w:pStyle w:val="Heading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Авторитет присущ только человеку. Нельзя объединять такие понятия как- лидер, авторитетный человек, руководитель. Все они имеют близкий, но в тоже время разный смысл. Для более глубокого изучения такого явления как авторитет- рассмотрим различия в определении вышеперечисленных терминах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/>
          <w:bCs/>
          <w:color w:val="000000"/>
          <w:lang w:val="en-US" w:eastAsia="en-US"/>
        </w:rPr>
        <w:t>Лидер</w:t>
      </w:r>
      <w:r>
        <w:rPr>
          <w:color w:val="000000"/>
          <w:lang w:val="en-US" w:eastAsia="en-US"/>
        </w:rPr>
        <w:t xml:space="preserve">- член группы, чей авторитет, власть или полномочия безоговорочно признаются остальными членами малой группы, готовыми следовать за ним. </w:t>
      </w:r>
      <w:r>
        <w:rPr>
          <w:b/>
          <w:bCs/>
          <w:color w:val="000000"/>
          <w:lang w:val="en-US" w:eastAsia="en-US"/>
        </w:rPr>
        <w:t>Лидерство</w:t>
      </w:r>
      <w:r>
        <w:rPr>
          <w:color w:val="000000"/>
          <w:lang w:val="en-US" w:eastAsia="en-US"/>
        </w:rPr>
        <w:t>- поведение лидера в малой группе. Приобретение или утрата им лидерских полномочий, осуществление им своих лидерских функций.(Немов Р.С. Психология. Книга 1. Общие основы психологии. М.: Владос, 1999.С.664). Таким образом, если лидер это конкретный индивид, то лидерство- это его поведение в группе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Профессор И.И. Рудской даёт следующее определение: «</w:t>
      </w:r>
      <w:r>
        <w:rPr>
          <w:b/>
          <w:bCs/>
          <w:color w:val="000000"/>
          <w:szCs w:val="22"/>
          <w:lang w:val="en-US" w:eastAsia="en-US"/>
        </w:rPr>
        <w:t xml:space="preserve">Авторитет </w:t>
      </w:r>
      <w:r>
        <w:rPr>
          <w:color w:val="000000"/>
          <w:szCs w:val="22"/>
          <w:lang w:val="en-US" w:eastAsia="en-US"/>
        </w:rPr>
        <w:t>— социально-психологическое явление, означающее, с одной стороны, общественное влияние одной личности (группы лиц) на других людей в силу соответствия ее (их) субъективных качеств объективным требованиям деятельности, а с другой стороны — добровольное подчинение этому влиянию. Авторитет как психологическое явление возникает и проявляется только в процессе взаимодействия и взаимоотношений людей. Он определяется объективными (социальными) и субъективными (психологическими) факторами.</w:t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 xml:space="preserve">Таким образом, офицер прибывая в первичный воинский коллектив, как мы рассмотрели выше, не может обладать авторитетом. Авторитет приобретается с первой минуты нахождения в подразделении, зарабатывает его своими поступками и делами. Здесь главное - не пытаться заработать мнимый, ложный авторитет. </w:t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Руководители в связи с их авторитетом и стилем руководства классифицируются:</w:t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на истинно авторитетных, сочетающих черты единоначалия и демократичности;</w:t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преимущественно авторитарных, полагающихся на силу власти, приказа;</w:t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преимущественно либеральных, склонных к переоценке сил общественности, проявляющие некоторую робость в принятии решений;</w:t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псевдоавторитетных, ставших на путь завоевания ложного авторитета.</w:t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В истории немало примеров влияния авторитета офицера на коллектив, коллективное мнение, на общество в целом.</w:t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Так современная педагогическая военная наука опирается на труды и опыт таких авторитетных полководцев и флотоводцев как: Пётр 1, П.А. Румянцев, А.В. Суворов, Ф.Ф. Ушаков, М.И. Кутузов, П.С. Нахимов, С.О. Макаров, М.В. Фрунзе, М.Н. Тухачевский, Г.К. Жуков и др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color w:val="000000"/>
          <w:szCs w:val="22"/>
          <w:lang w:val="en-US" w:eastAsia="en-US"/>
        </w:rPr>
        <w:t>В тоже время, каждый из них всегда опирался на авторитет офицера в первичном воинском коллективе. В своих трудах о военном обучении и воспитании они всегда обращали внимание на личностные качества младших командиров, на их отношение к солдату. Вот некоторые выдержки из их трудов. Офицерам и унтер-офицерам рекомендовалось при совершении солдатами проступков воздействовать на них прежде всего «добрым присмотром, советами и увещеваниями» и лишь злостных нарушителей «укрощать наказаниями». А.В. Суворов в «Полковом учреждении» подчеркивал, что командир роты, борясь с пороками подчиненного, должен стараться «оного увещеваниями, потом умеренными наказаниями от того отвращать. Умеренное военное наказание, смешенное с ясным и кратким истолкованием погрешности, более тронет честолюбивого солдата, нежели жестокость, приводящая оного в отчаяние». Прогрессивная военная педагогика учила офицеров быть требовательными, умеренно строгими, чуткими и заботливыми начальниками, не допускать в обращении с подчиненными жестокости и мелочных придирок. А.В. Суворов подчеркивал, что «при строгости надобна милость, иначе строгость тиранство. Я строг в удержании здоровья [солдат], истинного искусства благонравия; милая солдатская строгость, а за сим общее братство. И во мне строгость по прихотям была бы тиранством».</w:t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В «Наставлении господам пехотным офицерам в день сражения» (1812 г.) подчеркивалось, что солдаты никогда не обижаются на строгость начальника, если она справедлива. Самый строгий офицер, если он справедлив, внимателен к подчиненным, «может легко заслужить почтеннейшее для военного человека название друга солдат». Свою любовь к солдатам и матросам прогрессивные полководцы, флотоводцы и офицеры проявляли в отеческой заботе об удовлетворении их нужд и запросов. Они постоянно заботились о питании, одежде и обуви, о здоровье подчиненных, о создании им нормальных бытовых и гигиенических условий в местах расквартирования, об отдыхе и досуге личного состава, о своевременном поощрении отличившихся. Строгую, но справедливую требовательность может проявлять лишь тот офицер, который любит солдат, уважает их человеческое достоинство. На вопрос, в чем секрет его успехов, Суворов отвечал: «Люби солдата, он будет любить тебя. В этом тайна».</w:t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 xml:space="preserve">Масса примеров когда под влиянием авторитета офицера/младшего командира/ подчинённые проявляли силу сплочённости коллектива, поступки массового героизма. Примером может служить героический подвиг советских пограничников в годы Великой Отечественной войны, охрана Государственной Границы Российской империи после революции 1917 года на отдельных заставах Средней Азии, примеры героических поступков при охране и обороне Государственной Границы в республике Таджикистан и на Северном Кавказе. </w:t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Есть и противоположные примеры, когда под влиянием ложного/мнимого/ авторитета, военнослужащие совершают массовые акты неповиновения когда влияние офицера на коллектив ослабевает и роль «лидера» переходит к военнослужащим с более выраженными способностями к управлению людьми, зачастую носящий противоправный оттенок. Там, где влияние авторитета офицера- пограничника носит не поддельный, /ложный характер/, уровень развития коллектива на порядок выше чем в других подразделениях, отмечается низкий уровень нарушения воинской дисциплины, высокая боевая слаженность и боевая готовность, сильны традиции. После ухода такого офицера в подразделении, где уровень развития коллектива достиг уровня зрелости, подразделение ещё долгое время остаётся в числе лучших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color w:val="000000"/>
          <w:szCs w:val="22"/>
          <w:lang w:val="en-US" w:eastAsia="en-US"/>
        </w:rPr>
        <w:t>Примером может служить одна из застав Сортавальского пограничного отряда. Офицер Кириллов П.В. принял заставу в коллективе которой управляли микрогруппы отрицательной направленности. Благодаря своему опыту и отношению к людям, к службе, он смог подчинить коллективные мнения подчинённых, добиться высокого уровня сплочённости коллектива, чем достиг авторитета у подчинённых и офицеров.</w:t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Коллектив, младшие командиры предъявляли уставные требования к себе и вновь прибывшим военнослужащим. Через год командование заставы сменилось. Застава, коллектив потерял свой уровень самостоятельности. Основной костяк коллектива разбился на более мелкие разрозненные группы. Рассмотрим пример ложного авторитета- «авторитета физического давления». Офицер одной из застав Суоярвского погранотряда строил взаимоотношения с подчинёнными на основе физического давления; привычку перенимали младшие командиры. В результате - высокий уровень неуставных взаимоотношений и как следствие - неоднократная попытка суицидальных действий; уклонение от службы путём симулирования болезней; всеобщая «круговая порука» и т.д.</w:t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На основании вышеизложенного делаем вывод: влияние авторитета офицера- пограничника в первичном воинском коллективе крайне высоко, особенно на начальном этапе развития, и может быть как положительным так и отрицательным. В соответствии с этим рассмотрим какие бывают виды авторитета и чем они характеризуются.</w:t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Heading"/>
        <w:numPr>
          <w:ilvl w:val="1"/>
          <w:numId w:val="4"/>
        </w:numPr>
        <w:spacing w:lineRule="auto" w:line="360"/>
        <w:ind w:left="0" w:firstLine="709"/>
        <w:jc w:val="both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>Виды авторитета и чем они характеризуются</w:t>
      </w:r>
    </w:p>
    <w:p>
      <w:pPr>
        <w:pStyle w:val="Heading"/>
        <w:spacing w:lineRule="auto" w:line="360"/>
        <w:ind w:firstLine="709"/>
        <w:jc w:val="both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 xml:space="preserve">И.И. Рудской даёт следующие определения: 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/>
          <w:bCs/>
          <w:color w:val="000000"/>
          <w:szCs w:val="22"/>
          <w:lang w:val="en-US" w:eastAsia="en-US"/>
        </w:rPr>
        <w:t>Должностной авторитет</w:t>
      </w:r>
      <w:r>
        <w:rPr>
          <w:color w:val="000000"/>
          <w:szCs w:val="22"/>
          <w:lang w:val="en-US" w:eastAsia="en-US"/>
        </w:rPr>
        <w:t xml:space="preserve"> определяется служебным положением военнослужащего, его должностью. Он закреплен уставами ВС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/>
          <w:bCs/>
          <w:color w:val="000000"/>
          <w:szCs w:val="22"/>
          <w:lang w:val="en-US" w:eastAsia="en-US"/>
        </w:rPr>
        <w:t>Моральный авторитет</w:t>
      </w:r>
      <w:r>
        <w:rPr>
          <w:color w:val="000000"/>
          <w:szCs w:val="22"/>
          <w:lang w:val="en-US" w:eastAsia="en-US"/>
        </w:rPr>
        <w:t xml:space="preserve"> — это признак уважения и доверия подчиненных, он зависит, прежде всего, от личностных качеств человека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/>
          <w:bCs/>
          <w:color w:val="000000"/>
          <w:szCs w:val="22"/>
          <w:lang w:val="en-US" w:eastAsia="en-US"/>
        </w:rPr>
        <w:t>Профессиональный авторитет</w:t>
      </w:r>
      <w:r>
        <w:rPr>
          <w:color w:val="000000"/>
          <w:szCs w:val="22"/>
          <w:lang w:val="en-US" w:eastAsia="en-US"/>
        </w:rPr>
        <w:t xml:space="preserve"> характеризует профессиональную подготовленность военнослужащего, его компетентность как специалиста, как знатока своего дела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/>
          <w:bCs/>
          <w:color w:val="000000"/>
          <w:szCs w:val="22"/>
          <w:lang w:val="en-US" w:eastAsia="en-US"/>
        </w:rPr>
        <w:t>Общественный авторитет</w:t>
      </w:r>
      <w:r>
        <w:rPr>
          <w:color w:val="000000"/>
          <w:szCs w:val="22"/>
          <w:lang w:val="en-US" w:eastAsia="en-US"/>
        </w:rPr>
        <w:t xml:space="preserve"> — это авторитет государства, народа, общественной организации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/>
          <w:bCs/>
          <w:color w:val="000000"/>
          <w:szCs w:val="22"/>
          <w:lang w:val="en-US" w:eastAsia="en-US"/>
        </w:rPr>
        <w:t>Коллективный авторитет</w:t>
      </w:r>
      <w:r>
        <w:rPr>
          <w:color w:val="000000"/>
          <w:szCs w:val="22"/>
          <w:lang w:val="en-US" w:eastAsia="en-US"/>
        </w:rPr>
        <w:t xml:space="preserve"> — авторитет коллектива от самого крупного (армия, пограничные войска в целом) до небольшого подразделения (пограничная застава)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/>
          <w:bCs/>
          <w:color w:val="000000"/>
          <w:szCs w:val="22"/>
          <w:lang w:val="en-US" w:eastAsia="en-US"/>
        </w:rPr>
        <w:t>Индивидуальный авторитет</w:t>
      </w:r>
      <w:r>
        <w:rPr>
          <w:color w:val="000000"/>
          <w:szCs w:val="22"/>
          <w:lang w:val="en-US" w:eastAsia="en-US"/>
        </w:rPr>
        <w:t xml:space="preserve"> — его носителем является отдельная личность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/>
          <w:bCs/>
          <w:color w:val="000000"/>
          <w:szCs w:val="22"/>
          <w:lang w:val="en-US" w:eastAsia="en-US"/>
        </w:rPr>
        <w:t>Действительный (истинный) авторитет</w:t>
      </w:r>
      <w:r>
        <w:rPr>
          <w:color w:val="000000"/>
          <w:szCs w:val="22"/>
          <w:lang w:val="en-US" w:eastAsia="en-US"/>
        </w:rPr>
        <w:t xml:space="preserve"> — авторитет, который завоевывается действиями, методами и приемами, соответствующими требованиями воинских уставов, нормами морали и в основе которых лежат высокие личные качества военнослужащего (руководителя)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/>
          <w:bCs/>
          <w:color w:val="000000"/>
          <w:szCs w:val="22"/>
          <w:lang w:val="en-US" w:eastAsia="en-US"/>
        </w:rPr>
        <w:t>Ложный (мнимый) авторитет</w:t>
      </w:r>
      <w:r>
        <w:rPr>
          <w:color w:val="000000"/>
          <w:szCs w:val="22"/>
          <w:lang w:val="en-US" w:eastAsia="en-US"/>
        </w:rPr>
        <w:t xml:space="preserve"> достигается способами, противоречащими уставам и нормам морали, объясняется малыми знаниями, опытом, наличием многих отрицательных личностных качеств у военнослужащего./ Рудской И.И. Общая и военная психология. Часть 2. Военная психология. М.: Граница, 2004./</w:t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Примеры ложного и истинного авторитета мы рассмотрели ранее. Ниже мы рассмотрим чем характеризуются те или иные виды авторитета. Кроме того авторитету присущи различные явления и другие виды деления./рис. 1/.</w:t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2"/>
          <w:lang w:val="en-US" w:eastAsia="en-US"/>
        </w:rPr>
      </w:pPr>
      <w:r>
        <w:rPr>
          <w:color w:val="000000"/>
          <w:szCs w:val="24"/>
          <w:lang w:val="en-US" w:eastAsia="en-US"/>
        </w:rPr>
        <w:drawing>
          <wp:inline distT="0" distB="0" distL="0" distR="0">
            <wp:extent cx="4338320" cy="28346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8320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Рис. 1 Авторитет в воинском коллективе.</w:t>
      </w:r>
    </w:p>
    <w:p>
      <w:pPr>
        <w:pStyle w:val="Heading"/>
        <w:spacing w:lineRule="auto" w:line="360"/>
        <w:ind w:firstLine="709"/>
        <w:jc w:val="both"/>
        <w:rPr>
          <w:b/>
          <w:b/>
          <w:bCs/>
          <w:color w:val="000000"/>
          <w:szCs w:val="22"/>
          <w:lang w:val="en-US" w:eastAsia="en-US"/>
        </w:rPr>
      </w:pPr>
      <w:r>
        <w:rPr>
          <w:b/>
          <w:bCs/>
          <w:color w:val="000000"/>
          <w:szCs w:val="22"/>
          <w:lang w:val="en-US" w:eastAsia="en-US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b/>
          <w:bCs/>
          <w:color w:val="000000"/>
          <w:szCs w:val="22"/>
          <w:lang w:val="en-US" w:eastAsia="en-US"/>
        </w:rPr>
        <w:t>Виды ложного авторитета среди командиров (начальников)</w:t>
      </w:r>
      <w:r>
        <w:rPr>
          <w:color w:val="000000"/>
          <w:szCs w:val="22"/>
          <w:lang w:val="en-US" w:eastAsia="en-US"/>
        </w:rPr>
        <w:t>: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/>
          <w:bCs/>
          <w:color w:val="000000"/>
          <w:szCs w:val="22"/>
          <w:lang w:val="en-US" w:eastAsia="en-US"/>
        </w:rPr>
        <w:t>псевдоавторитет подавления</w:t>
      </w:r>
      <w:r>
        <w:rPr>
          <w:color w:val="000000"/>
          <w:szCs w:val="22"/>
          <w:lang w:val="en-US" w:eastAsia="en-US"/>
        </w:rPr>
        <w:t xml:space="preserve"> проявляется в стремлении начальника путем демонстрации превосходства в правах держать подчиненного в постоянном напряжении перед возможностью наказания;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/>
          <w:bCs/>
          <w:color w:val="000000"/>
          <w:szCs w:val="22"/>
          <w:lang w:val="en-US" w:eastAsia="en-US"/>
        </w:rPr>
        <w:t>псевдоавторитет расстояния</w:t>
      </w:r>
      <w:r>
        <w:rPr>
          <w:color w:val="000000"/>
          <w:szCs w:val="22"/>
          <w:lang w:val="en-US" w:eastAsia="en-US"/>
        </w:rPr>
        <w:t xml:space="preserve"> выражается в стремлении руководителя всегда держать подчиненных на определенной дистанции, как можно реже и только официально общаться с ними, быть для них малодоступным и загадочным;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/>
          <w:bCs/>
          <w:color w:val="000000"/>
          <w:szCs w:val="22"/>
          <w:lang w:val="en-US" w:eastAsia="en-US"/>
        </w:rPr>
        <w:t>псевдоавторитет чванства</w:t>
      </w:r>
      <w:r>
        <w:rPr>
          <w:color w:val="000000"/>
          <w:szCs w:val="22"/>
          <w:lang w:val="en-US" w:eastAsia="en-US"/>
        </w:rPr>
        <w:t xml:space="preserve"> — этот руководитель формально или снисходительно относится к подчиненным, не вникает в их нужды и запросы. Всем своим видом, позой, напускной важностью он унижает подчиненных, подчеркивая исключительность своей персоны, нетерпимо относится к критике;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/>
          <w:bCs/>
          <w:color w:val="000000"/>
          <w:szCs w:val="22"/>
          <w:lang w:val="en-US" w:eastAsia="en-US"/>
        </w:rPr>
        <w:t>псевдоавторитет педантизма</w:t>
      </w:r>
      <w:r>
        <w:rPr>
          <w:color w:val="000000"/>
          <w:szCs w:val="22"/>
          <w:lang w:val="en-US" w:eastAsia="en-US"/>
        </w:rPr>
        <w:t xml:space="preserve"> выражается в создании руководителем целой системы ненужных для исполнения подчиненными условностей, искусственно насаждаемых мелочных традиций, что порождает в коллективе атмосферу мелочного педантизма, постоянных мелких придирок, неуверенность людей в своих действиях, скованность, напряженность;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/>
          <w:bCs/>
          <w:color w:val="000000"/>
          <w:szCs w:val="22"/>
          <w:lang w:val="en-US" w:eastAsia="en-US"/>
        </w:rPr>
        <w:t>псевдоавторитет резонерства</w:t>
      </w:r>
      <w:r>
        <w:rPr>
          <w:color w:val="000000"/>
          <w:szCs w:val="22"/>
          <w:lang w:val="en-US" w:eastAsia="en-US"/>
        </w:rPr>
        <w:t xml:space="preserve"> заключается в стремлении отдельных офицеров-руководителей показать себя всезнающими. Они досаждают своим подчиненным бесконечными поучениями и назиданиями, ведут длинные, нудные разглагольствования, искренне полагая, что эти нотации и есть главное средство воспитания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/>
          <w:bCs/>
          <w:color w:val="000000"/>
          <w:szCs w:val="22"/>
          <w:lang w:val="en-US" w:eastAsia="en-US"/>
        </w:rPr>
        <w:t>Псевдодемократический авторитет</w:t>
      </w:r>
      <w:r>
        <w:rPr>
          <w:color w:val="000000"/>
          <w:szCs w:val="22"/>
          <w:lang w:val="en-US" w:eastAsia="en-US"/>
        </w:rPr>
        <w:t xml:space="preserve"> имеет свои разновидности:</w:t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авторитет доброты («рубахи-парня»);</w:t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авторитет подкупа, посула.</w:t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Они основаны на снижении к подчиненным требовательности, проявлении попустительства к ним.</w:t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Виды ложного авторитета среди военнослужащих срочной службы: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/>
          <w:bCs/>
          <w:color w:val="000000"/>
          <w:szCs w:val="22"/>
          <w:lang w:val="en-US" w:eastAsia="en-US"/>
        </w:rPr>
        <w:t>лжеавторитет «бывалого» человека</w:t>
      </w:r>
      <w:r>
        <w:rPr>
          <w:color w:val="000000"/>
          <w:szCs w:val="22"/>
          <w:lang w:val="en-US" w:eastAsia="en-US"/>
        </w:rPr>
        <w:t xml:space="preserve"> — его обретают отдельные воины последнего года (периода) службы, стремящиеся к превосходству над молодыми воинами, а также солдаты, имеющие отрицательный жизненный опыт;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/>
          <w:bCs/>
          <w:color w:val="000000"/>
          <w:szCs w:val="22"/>
          <w:lang w:val="en-US" w:eastAsia="en-US"/>
        </w:rPr>
        <w:t>лжеавторитет «адвоката»</w:t>
      </w:r>
      <w:r>
        <w:rPr>
          <w:color w:val="000000"/>
          <w:szCs w:val="22"/>
          <w:lang w:val="en-US" w:eastAsia="en-US"/>
        </w:rPr>
        <w:t xml:space="preserve"> — выражается в готовности солдата поступиться принципами и простить проступок сослуживца, прийти ему на помощь, защитить его от нападок командиров, общественности;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/>
          <w:bCs/>
          <w:color w:val="000000"/>
          <w:szCs w:val="22"/>
          <w:lang w:val="en-US" w:eastAsia="en-US"/>
        </w:rPr>
        <w:t>лжеавторитет «физического давления»</w:t>
      </w:r>
      <w:r>
        <w:rPr>
          <w:color w:val="000000"/>
          <w:szCs w:val="22"/>
          <w:lang w:val="en-US" w:eastAsia="en-US"/>
        </w:rPr>
        <w:t xml:space="preserve"> — самый отрицательный и опасный из всех видов ложного авторитета. К нему стремятся солдаты, у которых еще в доармейский период выработались отрицательные привычки физически подчинять себе товарищей, пользоваться силой для достижения своих мелких, эгоистических целей;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/>
          <w:bCs/>
          <w:color w:val="000000"/>
          <w:szCs w:val="22"/>
          <w:lang w:val="en-US" w:eastAsia="en-US"/>
        </w:rPr>
        <w:t>лжеавторитет «эстетической позы»</w:t>
      </w:r>
      <w:r>
        <w:rPr>
          <w:color w:val="000000"/>
          <w:szCs w:val="22"/>
          <w:lang w:val="en-US" w:eastAsia="en-US"/>
        </w:rPr>
        <w:t xml:space="preserve"> — проявляется в показном критиканстве, ложном геройстве, ухарстве и браваде своими отрицательными особенностями, показным равнодушием к собственной судьбе;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/>
          <w:bCs/>
          <w:color w:val="000000"/>
          <w:szCs w:val="22"/>
          <w:lang w:val="en-US" w:eastAsia="en-US"/>
        </w:rPr>
        <w:t>лжеавторитет «мнимых заслуг»</w:t>
      </w:r>
      <w:r>
        <w:rPr>
          <w:color w:val="000000"/>
          <w:szCs w:val="22"/>
          <w:lang w:val="en-US" w:eastAsia="en-US"/>
        </w:rPr>
        <w:t xml:space="preserve"> — выражается во влиянии на сослуживцев часто несуществующими заслугами, смелыми и мужественными поступками, якобы совершенными до призыва или в частях (подразделенных), где они раньше служили. В этих же целях нередко используются действительные или мнимые заслуги родных или друзей.</w:t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Указанные виды ложного авторитета не всегда выступают в «чистом» виде. Часто они находятся в тесном взаимодействии и взаимной обусловленности. / Рудской И.И. Общая и военная психология. Часть 2. Военная психология. М.: Граница, 2004./</w:t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Как мы рассмотрели авторитет офицера пограничника в первичном воинском коллективе может быть истинным и ложным. Формирование авторитета пограничника должно строиться на методах и приёмах соответствующих требованиям воинских уставов, нормам и моральным принципам в основе которых лежат высокие личностные качества военнослужащего.</w:t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В следствии вышеизложенного офицерам необходимо прежде всего совершенствовать и воспитывать себя, совершенствовать себя как личность во всех отношениях.</w:t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Heading"/>
        <w:numPr>
          <w:ilvl w:val="1"/>
          <w:numId w:val="4"/>
        </w:numPr>
        <w:tabs>
          <w:tab w:val="clear" w:pos="720"/>
          <w:tab w:val="left" w:pos="1418" w:leader="none"/>
        </w:tabs>
        <w:spacing w:lineRule="auto" w:line="360"/>
        <w:ind w:left="0" w:firstLine="709"/>
        <w:jc w:val="both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>Основные этапы формирования авторитета офицера-пограничника</w:t>
      </w:r>
    </w:p>
    <w:p>
      <w:pPr>
        <w:pStyle w:val="Heading"/>
        <w:spacing w:lineRule="auto" w:line="360"/>
        <w:ind w:firstLine="709"/>
        <w:jc w:val="both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А.С. Макаренко в своём труде «О воспитании» сказал в отношении авторитета родителей: «…те родители, у которых дети «не слушаются», склонны иногда думать, что авторитет даётся от природы, что это особый талант. Если таланта нет, то и поделать ничего нельзя, остаётся только позавидовать тому, у кого такой талант есть. Это родители ошибаются. Авторитет может быть организован в каждой семье, и это даже не очень трудное дело.</w:t>
      </w:r>
    </w:p>
    <w:p>
      <w:pPr>
        <w:pStyle w:val="Heading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 сожалению, встречаются родители, которые организуют такой авторитет на ложных основаниях. Они стремятся к тому, чтобы дети их слушались, это составляет их цель. А на самом деле это ошибка. Авторитет и послушание не могут быть целью. Цель может быть только одна: правильное воспитание»./</w:t>
      </w:r>
      <w:r>
        <w:rPr>
          <w:color w:val="000000"/>
          <w:szCs w:val="22"/>
          <w:lang w:val="en-US" w:eastAsia="en-US"/>
        </w:rPr>
        <w:t xml:space="preserve"> Макаренко А.С. О воспитании/</w:t>
      </w:r>
    </w:p>
    <w:p>
      <w:pPr>
        <w:pStyle w:val="Heading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ассмотрим основные этапы формирования авторитета офицера воспитателя по И.И. Рудскому.</w:t>
      </w:r>
    </w:p>
    <w:p>
      <w:pPr>
        <w:pStyle w:val="Heading"/>
        <w:spacing w:lineRule="auto" w:line="360"/>
        <w:ind w:firstLine="709"/>
        <w:jc w:val="both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>Авторитет офицера-пограничника в своем формировании проходит три этапа: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/>
          <w:bCs/>
          <w:color w:val="000000"/>
          <w:lang w:val="en-US" w:eastAsia="en-US"/>
        </w:rPr>
        <w:t>1-й — подготовительный</w:t>
      </w:r>
      <w:r>
        <w:rPr>
          <w:color w:val="000000"/>
          <w:lang w:val="en-US" w:eastAsia="en-US"/>
        </w:rPr>
        <w:t xml:space="preserve"> — начинается с момента прибытия офицера в часть и завершается вступлением в должность;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/>
          <w:bCs/>
          <w:color w:val="000000"/>
          <w:lang w:val="en-US" w:eastAsia="en-US"/>
        </w:rPr>
        <w:t>2-й — формирование исходного авторитета</w:t>
      </w:r>
      <w:r>
        <w:rPr>
          <w:color w:val="000000"/>
          <w:lang w:val="en-US" w:eastAsia="en-US"/>
        </w:rPr>
        <w:t xml:space="preserve"> — начинается с первой встречи офицера с личным составом подразделения и продолжается до момента, когда у большинства подчиненных складывается сравнительно устойчивое мнение о нем;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/>
          <w:bCs/>
          <w:color w:val="000000"/>
          <w:lang w:val="en-US" w:eastAsia="en-US"/>
        </w:rPr>
        <w:t>3-й — характеризуется тем, что подчиненные действуют по отношению к офицеру в соответствии со сложившимся на втором этапе мнением.</w:t>
      </w:r>
      <w:r>
        <w:rPr>
          <w:color w:val="000000"/>
          <w:lang w:val="en-US" w:eastAsia="en-US"/>
        </w:rPr>
        <w:t xml:space="preserve"> </w:t>
      </w:r>
    </w:p>
    <w:p>
      <w:pPr>
        <w:pStyle w:val="Heading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Таким образом авторитет необходимо формировать и это возможно. Необходимо помнить: вначале человек работает на авторитет, а потом авторитет работает на человека.</w:t>
      </w:r>
    </w:p>
    <w:p>
      <w:pPr>
        <w:pStyle w:val="Heading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фицеру необходимо сочетание таких качеств как требовательность к подчинённым и демократичность, требовательность к самому себе, умению прислушиваться к мнению подчинённых и единоначалие.</w:t>
      </w:r>
    </w:p>
    <w:p>
      <w:pPr>
        <w:pStyle w:val="Heading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фицеру постоянно необходимо работать над повышением своего профессионального опыта, повышением своей духовной культуры, во всех отношениях быть высоконравственным человеком, избегать вредных привычек, вести здоровый образ жизни и пропагандировать его.</w:t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  <w:r>
        <w:br w:type="page"/>
      </w:r>
    </w:p>
    <w:p>
      <w:pPr>
        <w:pStyle w:val="Heading"/>
        <w:spacing w:lineRule="auto" w:line="360"/>
        <w:ind w:firstLine="709"/>
        <w:jc w:val="both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szCs w:val="22"/>
          <w:lang w:val="en-US" w:eastAsia="en-US"/>
        </w:rPr>
        <w:t xml:space="preserve">2. </w:t>
      </w:r>
      <w:r>
        <w:rPr>
          <w:b/>
          <w:bCs/>
          <w:color w:val="000000"/>
          <w:lang w:val="en-US" w:eastAsia="en-US"/>
        </w:rPr>
        <w:t>Социально-психологические аспекты процесса формирования авторитета офицера-руководителя</w:t>
      </w:r>
    </w:p>
    <w:p>
      <w:pPr>
        <w:pStyle w:val="Heading"/>
        <w:spacing w:lineRule="auto" w:line="360"/>
        <w:ind w:firstLine="709"/>
        <w:jc w:val="both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b/>
          <w:bCs/>
          <w:color w:val="000000"/>
          <w:szCs w:val="22"/>
          <w:lang w:val="en-US" w:eastAsia="en-US"/>
        </w:rPr>
        <w:t xml:space="preserve">2.1 </w:t>
      </w:r>
      <w:r>
        <w:rPr>
          <w:b/>
          <w:bCs/>
          <w:color w:val="000000"/>
          <w:lang w:val="en-US" w:eastAsia="en-US"/>
        </w:rPr>
        <w:t>Качества личности, способствующие формированию истинного авторитета</w:t>
      </w:r>
    </w:p>
    <w:p>
      <w:pPr>
        <w:pStyle w:val="Heading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о проведённому мной опросу военнослужащих у авторитетных офицеров, на современном этапе развития армии, они выделяли прежде всего такие качества личности как чуткое отношение к подчинённым, сочетание требовательности и справедливости. Высокая профессиональная ответственность/обещал - выполни; не уверен - не обещай/. Высокая эстетическая культура. Профессионализм. Высокая работоспособность. Организаторские способности. Инициативность и др.</w:t>
      </w:r>
    </w:p>
    <w:p>
      <w:pPr>
        <w:pStyle w:val="Heading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Heading"/>
        <w:spacing w:lineRule="auto" w:line="360"/>
        <w:ind w:firstLine="709"/>
        <w:jc w:val="both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>2.2 Пути формирования своего авторитета офицером в воинском коллективе</w:t>
      </w:r>
    </w:p>
    <w:p>
      <w:pPr>
        <w:pStyle w:val="Heading"/>
        <w:spacing w:lineRule="auto" w:line="360"/>
        <w:ind w:firstLine="709"/>
        <w:jc w:val="both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тчасти пути формирования офицером своего авторитета в воинском коллективе мы рассмотрели ранее.</w:t>
      </w:r>
    </w:p>
    <w:p>
      <w:pPr>
        <w:pStyle w:val="Heading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фицеру необходимо начинать готовится к работе с подчинёнными задолго до прибытия в войска. Прежде всего необходимо совершенствовать себя как личность, совершенствовать все составляющие мира психических явлений. Устранять свои негативные качества, развивать положительные, бороться со своими пороками.</w:t>
      </w:r>
    </w:p>
    <w:p>
      <w:pPr>
        <w:pStyle w:val="Heading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 работе необходимо выделять главное, не кидаться из стороны в сторону. Досконально продумывать механизм предстоящей работы. Соблюдать принцип постепенности во всех делах.</w:t>
      </w:r>
    </w:p>
    <w:p>
      <w:pPr>
        <w:pStyle w:val="Heading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оциально- психологические аспекты процесса формирования авторитета офицера- руководителя представлены на рисунке 2./ по И.И. Рудскому /</w:t>
      </w:r>
      <w:r>
        <w:br w:type="page"/>
      </w:r>
    </w:p>
    <w:p>
      <w:pPr>
        <w:pStyle w:val="Heading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028700</wp:posOffset>
            </wp:positionH>
            <wp:positionV relativeFrom="paragraph">
              <wp:posOffset>137795</wp:posOffset>
            </wp:positionV>
            <wp:extent cx="3397885" cy="483044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885" cy="4830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en-US" w:eastAsia="en-US"/>
        </w:rPr>
        <w:t>Рис. 2</w:t>
      </w:r>
      <w:r>
        <w:rPr>
          <w:b/>
          <w:bCs/>
          <w:color w:val="000000"/>
          <w:lang w:val="en-US" w:eastAsia="en-US"/>
        </w:rPr>
        <w:t xml:space="preserve"> </w:t>
      </w:r>
      <w:r>
        <w:rPr>
          <w:bCs/>
          <w:color w:val="000000"/>
          <w:lang w:val="en-US" w:eastAsia="en-US"/>
        </w:rPr>
        <w:t>Социально- психологические аспекты процесса формирования авторитета офицера- руководителя</w:t>
      </w:r>
    </w:p>
    <w:p>
      <w:pPr>
        <w:pStyle w:val="Heading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Мы рассмотрели какие качества личности способствуют формированию истинного авторитета, пути формирования офицером своего авторитета в коллективе. Формирование авторитета должно строиться на осознании значимости своего дела, опираться на истинно – авторитетных в коллективе подчинённых. Необходимо добиваться чтобы действия и решения командира были понятны подчинённым. Решения должны носить систематический характер, а не «от случая к случаю».</w:t>
      </w:r>
    </w:p>
    <w:p>
      <w:pPr>
        <w:pStyle w:val="Heading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Heading"/>
        <w:spacing w:lineRule="auto" w:line="360"/>
        <w:ind w:firstLine="709"/>
        <w:jc w:val="both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>3. Взаимоотношения офицера-руководителя и коллектива в процессе служебно-боевой деятельности подразделения</w:t>
      </w:r>
    </w:p>
    <w:p>
      <w:pPr>
        <w:pStyle w:val="Heading"/>
        <w:spacing w:lineRule="auto" w:line="360"/>
        <w:ind w:firstLine="709"/>
        <w:jc w:val="both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Современная военно-политическая обстановка на Государственной границе России, предъявляя повышенные требования к психологическим качествам военнослужащих, побуждает командиров и начальников всех степеней предпринимать специальные меры по формированию и поддержанию психологической устойчивости и служебно-боевой активности личного состава соединений и частей. От влияния офицера- пограничника на своих подчинённых, его авторитета, зависит успехи подразделения в процессе служебно – боев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Формирование коллективного мнения</w:t>
      </w:r>
      <w:r>
        <w:rPr>
          <w:color w:val="000000"/>
          <w:sz w:val="28"/>
          <w:szCs w:val="28"/>
          <w:lang w:val="en-US" w:eastAsia="en-US"/>
        </w:rPr>
        <w:t xml:space="preserve"> на пограничной заставе зависит от целенаправленной деятельности командиров и начальников, от их авторитета. Опытные офицеры используют для этого различные формы воспитательной работы, стремятся, чтобы каждый воин-пограничник не только постоянно находился под влиянием положительно направленного мнения, но и сам являлся его носител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Коллективные настроения</w:t>
      </w: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,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представляющие эмоционально-оценочные реакции, также своеобразно выражающие отношение большинства членов коллектива к окружающим, создают ту психологическую атмосферу, которая сказывается на восприятии военнослужащими событий, воспитательных влияний. Кроме того, общественные настроения влияют на формирование индивидуальных реакций, устойчивых состояний у воин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ществует много различных средств, позволяющих поддерживать жизнерадостное мироощущение в коллективе, управлять настроениями погранични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ддержанию жизнерадостного настроения в коллективе помогает своевременно, педагогически и психологически грамотное реагирование на события, волнующие воинов, чему способствует широкая информация о достижениях народа, войск, коллекти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строение в воинском коллективе во многом зависит от настроения офицеров пограничной заставы. Они призваны подавать пример энтузиазма, оптимизма и бодрости своим подчиненн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настроение подчиненных влияют также ратно-трудовые успехи и уклад жизни на пограничной заставе. Если офицеры трудятся ритмично, уставной порядок соблюдается, четко организована служба, занятия всегда идут по плану, то это создает рабочий настрой коллективу. Дергание по пустякам, авралы и т.п. порождают в коллективе настороженность, раздражительность, действуют угнетающе. Поэтому столь большое значение имеет совершенствование стиля работы офице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Верное средство поддержания хорошего настроения</w:t>
      </w:r>
      <w:r>
        <w:rPr>
          <w:color w:val="000000"/>
          <w:sz w:val="28"/>
          <w:szCs w:val="28"/>
          <w:lang w:val="en-US" w:eastAsia="en-US"/>
        </w:rPr>
        <w:t xml:space="preserve"> в воинском коллективе - </w:t>
      </w:r>
      <w:r>
        <w:rPr>
          <w:b/>
          <w:bCs/>
          <w:color w:val="000000"/>
          <w:sz w:val="28"/>
          <w:szCs w:val="28"/>
          <w:lang w:val="en-US" w:eastAsia="en-US"/>
        </w:rPr>
        <w:t>постоянная забота о людях.</w:t>
      </w:r>
      <w:r>
        <w:rPr>
          <w:color w:val="000000"/>
          <w:sz w:val="28"/>
          <w:szCs w:val="28"/>
          <w:lang w:val="en-US" w:eastAsia="en-US"/>
        </w:rPr>
        <w:t xml:space="preserve"> Проявляется она в различных формах. Это и удовлетворение материальных благ и духовных запросов воина, и отклик на их личные просьбы. Бывает, что не всегда и не все просьбы можно выполнить, но глубоко вникнуть в них, постараться понять переживания человека, посоветовать ему, как поступить, авторитетный офицер всегда в состоя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  <w:lang w:val="en-US" w:eastAsia="en-US"/>
        </w:rPr>
        <w:t>Формирование и укрепление здоровых традиций</w:t>
      </w:r>
      <w:r>
        <w:rPr>
          <w:color w:val="000000"/>
          <w:sz w:val="28"/>
          <w:szCs w:val="28"/>
          <w:lang w:val="en-US" w:eastAsia="en-US"/>
        </w:rPr>
        <w:t xml:space="preserve"> является одним из путей сплочения воинского коллектива. Их авторитет настолько велик, что они, как правило, безоговорочно принимаются к руководству всем личным составом, а всякие случаи отклонения сурово осуждаются. Перед офицерами всегда стоит задача управления как становлением и развитием положительных традиций, так и локализацией негативных обычаев. Ничто, от поздравления с выходом в первый пограничный наряд до проводов воинов в запас, не должно упускаться из вид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разование микрогрупп в воинском коллективе представляет объективное явление. Задача офицеров в том, чтобы своевременно изучить их общие интересы, состав и при необходимости помочь им приобрести такую направленность, которая бы отвечала общеколлективным целям. По мнению офицеров ряда частей большинство таких групп играет позитивную рол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ычно отрицательно направленным микрогруппам присущи ярко выраженный вожак, лидер, а двери для других воинов в них закрыты. Все это порождает почву для круговой поруки, появления своеобразной групповой этики, особого мнения и оцен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учая направленность и состав таких групп, важно найти у них слабое звено - тех солдат, которые в душе тяготятся принадлежностью к такой группе и вести с ними целенаправленную индивидуальную воспитательную работу. Цель ее - убедить человека, что он может и должен занять достойное место в коллективе, подсказать первые шаги на этом пути. Одновременно следует изучить, на чем основан авторитет вожака, определить действительные качества его личности. Чаще всего он имеет определенные достоинства, которые могут быть использованы в целях перевоспитания.</w:t>
      </w:r>
    </w:p>
    <w:p>
      <w:pPr>
        <w:pStyle w:val="Normal"/>
        <w:tabs>
          <w:tab w:val="clear" w:pos="720"/>
          <w:tab w:val="left" w:pos="494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  <w:lang w:val="en-US" w:eastAsia="en-US"/>
        </w:rPr>
        <w:t>Формирование научного мировоззрения, личной убежденности</w:t>
      </w:r>
      <w:r>
        <w:rPr>
          <w:color w:val="000000"/>
          <w:sz w:val="28"/>
          <w:szCs w:val="28"/>
          <w:lang w:val="en-US" w:eastAsia="en-US"/>
        </w:rPr>
        <w:t xml:space="preserve"> у пограничников остается одним из главных направлений использования воспитательного потенциала воинского коллектива. При этом очень важно комплексом воспитательных мер добиваться знания пограничниками теории национальных отношений, основ общественного патриотизма и интернационализма, аргументирование обосновать основы сосуществования независимых государств. В решении этой задачи важная роль отводится общественно-государственной подготовке, всему арсеналу воспитательной работы.</w:t>
      </w:r>
    </w:p>
    <w:p>
      <w:pPr>
        <w:pStyle w:val="Normal"/>
        <w:tabs>
          <w:tab w:val="clear" w:pos="720"/>
          <w:tab w:val="left" w:pos="494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войсках получили распространение такие формы работы, как устные журналы, тематические вечера "Край, откуда я прибыл", "Представляюсь коллективу", "Здравствуй, соотечественник", вечера вопросов и ответов, вечера солдатского письма с использованием наказов родителей и друг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им образом, перечисленные направления не охватывают всего многообразия форм, методов, приемов деятельности командиров и начальников по решению такой важной проблемы, как сплочение многонациональных воинских коллективов, обеспечение их здорового морально-психологического состояния. Эта работа требует от офицерских кадров творческого подхода, педагогического мастерства, умения изучать своих подчиненных и коллектив, видеть сильные стороны и изъяны в их воспитании, поддерживать все ценное и помогать избавляться от недостатков. Важнейшая задача офицеров - сформировать на пограничной заставе такую нравственную атмосферу, которая бы позволила успешно решать задачи по охране государственной границы в мирное и военное врем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ормирование авторитета офицера пограничника процесс сложный, творческий и многообразный. К нему нужно идти каждый день, час, минуту. Необходимо постоянно подтверждать его своим трудом и делами.</w:t>
      </w:r>
    </w:p>
    <w:p>
      <w:pPr>
        <w:pStyle w:val="Heading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Heading"/>
        <w:spacing w:lineRule="auto" w:line="360"/>
        <w:ind w:firstLine="709"/>
        <w:jc w:val="both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>Заключение</w:t>
      </w:r>
    </w:p>
    <w:p>
      <w:pPr>
        <w:pStyle w:val="Heading"/>
        <w:spacing w:lineRule="auto" w:line="360"/>
        <w:ind w:firstLine="709"/>
        <w:jc w:val="both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Таким образом, влияние офицера – пограничника в первичном воинском коллективе крайне высоко и является результатом его работы над собой. Является результатом его труда и упорства.</w:t>
      </w:r>
    </w:p>
    <w:p>
      <w:pPr>
        <w:pStyle w:val="Heading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Авторитет возможно формировать и путей формирования его множество. Становление авторитета тесно связано с процессом обучения и воспитания военнослужащих. </w:t>
      </w:r>
    </w:p>
    <w:p>
      <w:pPr>
        <w:pStyle w:val="Heading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szCs w:val="22"/>
          <w:lang w:val="en-US" w:eastAsia="en-US"/>
        </w:rPr>
        <w:t>Тем не менее очевидно и то, что уровень нравственного богатства и поведения части офицеров пока не отвечает современным, заметно возросшим требованиям. Помочь офицеру в нравственном совершенствовании, этом тонком и весьма деликатном деле, может прежде всего вдумчивая и настойчивая работа над собой. «Нужно совершенствоваться. Любой характер можно изменить. Терпение, способности, даже физическую силу — все можно выработать в себе, если по-настоящему захотеть, если не давать себе поблажки», — писал М.В. Фрунзе.</w:t>
      </w:r>
    </w:p>
    <w:p>
      <w:pPr>
        <w:pStyle w:val="Heading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2"/>
          <w:lang w:val="en-US" w:eastAsia="en-US"/>
        </w:rPr>
      </w:pPr>
      <w:r>
        <w:rPr>
          <w:b/>
          <w:bCs/>
          <w:color w:val="000000"/>
          <w:szCs w:val="22"/>
          <w:lang w:val="en-US" w:eastAsia="en-US"/>
        </w:rPr>
        <w:t>Литература</w:t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Рудской И.И. Общая и военная психология. Часть 2. Военная психология. М.: Граница, 2004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Психология: Словарь. М.: Политиздат, 1990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Немов Р.С. Психология. Книга 1. Общие основы психологии. М.:Владос, 1999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Макаренко А.С. О воспитании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Подоляк Я.В. Офицеру об этике. М.: Воениздат, 1991.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  <w:rPr>
        <w:sz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854"/>
        </w:tabs>
        <w:ind w:left="1854" w:hanging="720"/>
      </w:pPr>
      <w:rPr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988"/>
        </w:tabs>
        <w:ind w:left="2988" w:hanging="720"/>
      </w:pPr>
      <w:rPr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4482"/>
        </w:tabs>
        <w:ind w:left="4482" w:hanging="1080"/>
      </w:pPr>
      <w:rPr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5616"/>
        </w:tabs>
        <w:ind w:left="5616" w:hanging="1080"/>
      </w:pPr>
      <w:rPr>
        <w:rFonts w:cs="Times New Roman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7110"/>
        </w:tabs>
        <w:ind w:left="7110" w:hanging="1440"/>
      </w:pPr>
      <w:rPr>
        <w:rFonts w:cs="Times New Roman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8604"/>
        </w:tabs>
        <w:ind w:left="8604" w:hanging="1800"/>
      </w:pPr>
      <w:rPr>
        <w:rFonts w:cs="Times New Roman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9738"/>
        </w:tabs>
        <w:ind w:left="9738" w:hanging="1800"/>
      </w:pPr>
      <w:rPr>
        <w:rFonts w:cs="Times New Roman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11232"/>
        </w:tabs>
        <w:ind w:left="11232" w:hanging="2160"/>
      </w:pPr>
      <w:rPr>
        <w:rFonts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94"/>
        </w:tabs>
        <w:ind w:left="1134" w:hanging="0"/>
      </w:pPr>
      <w:rPr>
        <w:sz w:val="28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5:26:00Z</dcterms:created>
  <dc:creator>крайнов</dc:creator>
  <dc:description/>
  <cp:keywords/>
  <dc:language>en-US</dc:language>
  <cp:lastModifiedBy>SYSTEM</cp:lastModifiedBy>
  <dcterms:modified xsi:type="dcterms:W3CDTF">2011-09-12T15:26:00Z</dcterms:modified>
  <cp:revision>2</cp:revision>
  <dc:subject/>
  <dc:title>Содержание</dc:title>
</cp:coreProperties>
</file>