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Волевая регуляция в процессе профессионального обучения курсантов …5</w:t>
      </w:r>
    </w:p>
    <w:p>
      <w:pPr>
        <w:pStyle w:val="Normal"/>
        <w:shd w:fill="FFFFFF" w:val="clear"/>
        <w:spacing w:lineRule="auto" w:line="360"/>
        <w:jc w:val="both"/>
        <w:rPr>
          <w:sz w:val="28"/>
          <w:szCs w:val="28"/>
        </w:rPr>
      </w:pPr>
      <w:r>
        <w:rPr>
          <w:sz w:val="28"/>
          <w:szCs w:val="28"/>
        </w:rPr>
        <w:t xml:space="preserve">2. </w:t>
      </w:r>
      <w:r>
        <w:rPr>
          <w:bCs/>
          <w:sz w:val="28"/>
          <w:szCs w:val="28"/>
        </w:rPr>
        <w:t>Конгруэнтность как психолого-педагогический аспект профессионального становления курсантов военного вуза………………………………………….10</w:t>
      </w:r>
    </w:p>
    <w:p>
      <w:pPr>
        <w:pStyle w:val="Normal"/>
        <w:spacing w:lineRule="auto" w:line="360"/>
        <w:jc w:val="both"/>
        <w:rPr/>
      </w:pPr>
      <w:r>
        <w:rPr>
          <w:sz w:val="28"/>
          <w:szCs w:val="28"/>
        </w:rPr>
        <w:t>3. Практические исследования адаптации курсантов к условиям военно-учебной деятельности……………………………………..…………………….14</w:t>
      </w:r>
    </w:p>
    <w:p>
      <w:pPr>
        <w:pStyle w:val="Normal"/>
        <w:spacing w:lineRule="auto" w:line="360"/>
        <w:jc w:val="both"/>
        <w:rPr>
          <w:sz w:val="28"/>
          <w:szCs w:val="28"/>
        </w:rPr>
      </w:pPr>
      <w:r>
        <w:rPr>
          <w:sz w:val="28"/>
          <w:szCs w:val="28"/>
        </w:rPr>
        <w:t>Заключение……………………………………………………..………………..26</w:t>
      </w:r>
    </w:p>
    <w:p>
      <w:pPr>
        <w:pStyle w:val="Normal"/>
        <w:spacing w:lineRule="auto" w:line="360"/>
        <w:jc w:val="both"/>
        <w:rPr>
          <w:sz w:val="28"/>
          <w:szCs w:val="28"/>
        </w:rPr>
      </w:pPr>
      <w:r>
        <w:rPr>
          <w:sz w:val="28"/>
          <w:szCs w:val="28"/>
        </w:rPr>
        <w:t>Список литературы…………………………………………………..………….28</w:t>
      </w:r>
      <w:r>
        <w:br w:type="page"/>
      </w:r>
    </w:p>
    <w:p>
      <w:pPr>
        <w:pStyle w:val="Normal"/>
        <w:spacing w:lineRule="auto" w:line="36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Для адаптации в новой социальной среде важно умение быстро находить свое место в совместной деятельности, свою роль в новом коллективе, умение находить в рамках существующих условий возможности для проявления способностей и интересов </w:t>
      </w:r>
    </w:p>
    <w:p>
      <w:pPr>
        <w:pStyle w:val="Style16"/>
        <w:spacing w:lineRule="auto" w:line="360" w:before="0" w:after="0"/>
        <w:ind w:firstLine="709"/>
        <w:jc w:val="both"/>
        <w:rPr>
          <w:sz w:val="28"/>
          <w:szCs w:val="28"/>
        </w:rPr>
      </w:pPr>
      <w:r>
        <w:rPr>
          <w:sz w:val="28"/>
          <w:szCs w:val="28"/>
        </w:rPr>
        <w:t xml:space="preserve">Адаптация в контексте военного образования — это: </w:t>
      </w:r>
    </w:p>
    <w:p>
      <w:pPr>
        <w:pStyle w:val="Style16"/>
        <w:spacing w:lineRule="auto" w:line="360" w:before="0" w:after="0"/>
        <w:ind w:firstLine="709"/>
        <w:jc w:val="both"/>
        <w:rPr/>
      </w:pPr>
      <w:r>
        <w:rPr>
          <w:sz w:val="28"/>
          <w:szCs w:val="28"/>
        </w:rPr>
        <w:t xml:space="preserve">1) адаптация непосредственно к учебе, которая характеризуется как текущим (экспертная оценка успешности и текущая успеваемость), так и итоговым контролем успешности в учебной деятельности (успешностью сдачи сессии, количеством задолжностей и т. д.); </w:t>
      </w:r>
    </w:p>
    <w:p>
      <w:pPr>
        <w:pStyle w:val="Style16"/>
        <w:spacing w:lineRule="auto" w:line="360" w:before="0" w:after="0"/>
        <w:ind w:firstLine="709"/>
        <w:jc w:val="both"/>
        <w:rPr/>
      </w:pPr>
      <w:r>
        <w:rPr>
          <w:sz w:val="28"/>
          <w:szCs w:val="28"/>
        </w:rPr>
        <w:t xml:space="preserve">2) адаптация к исполнению служебных обязанностей, к служебной деятельности — готовность к подчинению, соблюдению распорядка дня и воинской дисциплины, наличие поощрений и взысканий за несение службы в карауле или исполнение служебных обязанностей в наряде, хорошие или удовлетворительные взаимоотношения с командирами — офицерами и сержантским составом; </w:t>
      </w:r>
    </w:p>
    <w:p>
      <w:pPr>
        <w:pStyle w:val="Style16"/>
        <w:spacing w:lineRule="auto" w:line="360" w:before="0" w:after="0"/>
        <w:ind w:firstLine="709"/>
        <w:jc w:val="both"/>
        <w:rPr/>
      </w:pPr>
      <w:r>
        <w:rPr>
          <w:sz w:val="28"/>
          <w:szCs w:val="28"/>
        </w:rPr>
        <w:t xml:space="preserve">3) адаптация в коллективе, в общении, которая характеризуется социометрическим статусом, позицией в учебной группе, участием (или неучастием) в конфликтах, стилем поведения в конфликтной ситуации. </w:t>
      </w:r>
    </w:p>
    <w:p>
      <w:pPr>
        <w:pStyle w:val="Style16"/>
        <w:spacing w:lineRule="auto" w:line="360" w:before="0" w:after="0"/>
        <w:ind w:firstLine="709"/>
        <w:jc w:val="both"/>
        <w:rPr/>
      </w:pPr>
      <w:r>
        <w:rPr>
          <w:sz w:val="28"/>
          <w:szCs w:val="28"/>
        </w:rPr>
        <w:t xml:space="preserve">Факторы, влияющие на успешность протекания адаптационных процессов, можно разделить на две группы: объективные (средовые) и субъективные. В качестве объективных, т.е. независимых от конкретной личности, выступают: учебная программа по подготовке к выполнению служебных и специальных обязанностей, жилищные, бытовые условия, условия отдыха и досуга, обеспечение денежным и материальным довольствием. </w:t>
      </w:r>
    </w:p>
    <w:p>
      <w:pPr>
        <w:pStyle w:val="Style16"/>
        <w:spacing w:lineRule="auto" w:line="360" w:before="0" w:after="0"/>
        <w:ind w:firstLine="709"/>
        <w:jc w:val="both"/>
        <w:rPr/>
      </w:pPr>
      <w:r>
        <w:rPr>
          <w:sz w:val="28"/>
          <w:szCs w:val="28"/>
        </w:rPr>
        <w:t xml:space="preserve">В качестве субъективных факторов, т.е. зависящих от каждого конкретного курсанта, — биографические особенности, среда и методы воспитания, уровень подготовки к обучению в военной академии — состав семьи, уровень образования родителей, последнее учебное заведение (служба в войсках, работа), возраст, мотивация обучения в академии степень расхождения реальных и идеальных (до поступления) представлений об обучении, психологические особенности — уровень притязания и самооценка, уровень специальных и общих особенностей, коммуникативные и общие адаптивные способности, ценностные ориентации, направленность личности, наличие определенных личностных черт. </w:t>
      </w:r>
    </w:p>
    <w:p>
      <w:pPr>
        <w:pStyle w:val="Style16"/>
        <w:spacing w:lineRule="auto" w:line="360" w:before="0" w:after="0"/>
        <w:ind w:firstLine="709"/>
        <w:jc w:val="both"/>
        <w:rPr/>
      </w:pPr>
      <w:r>
        <w:rPr>
          <w:sz w:val="28"/>
          <w:szCs w:val="28"/>
        </w:rPr>
        <w:t xml:space="preserve">Информативными показателями адаптированности личности в коллективе являются активный социальный и удовлетворяющий личный статус, позиция, характер взаимоотношений с референтными лицами. К показателям адаптации относятся особенности поведения, возникающие в условиях стресса или конфликта. </w:t>
      </w:r>
    </w:p>
    <w:p>
      <w:pPr>
        <w:pStyle w:val="Style16"/>
        <w:spacing w:lineRule="auto" w:line="360" w:before="0" w:after="0"/>
        <w:ind w:firstLine="709"/>
        <w:jc w:val="both"/>
        <w:rPr/>
      </w:pPr>
      <w:r>
        <w:rPr>
          <w:sz w:val="28"/>
          <w:szCs w:val="28"/>
        </w:rPr>
        <w:t xml:space="preserve">Особое место в структуре факторов психологической адаптации занимает мотивация. Преобладание мотивации достижения успеха над мотивацией избегания неудачи является очень существенным фактором. Кроме этого, следует выделить особенности мотивации при поступлении в военную академию: было ли решение принято самостоятельно или с настойчивой «подсказки» родителей, был ли это сознательный выбор именно данной военной специальности или выбор обусловлен случайными факторами; естественно, следует учитывать и общую направленность на учебу, мотивацию к обучению, приобретению новых знаний и навыков. </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pPr>
      <w:r>
        <w:rPr>
          <w:sz w:val="28"/>
          <w:szCs w:val="28"/>
        </w:rPr>
        <w:t>Определить основные вопросы адаптации курсантов первого года обучения к условиям военно-учебной деятельности</w:t>
      </w:r>
    </w:p>
    <w:p>
      <w:pPr>
        <w:pStyle w:val="Normal"/>
        <w:spacing w:lineRule="auto" w:line="360"/>
        <w:ind w:firstLine="709"/>
        <w:jc w:val="both"/>
        <w:rPr>
          <w:sz w:val="28"/>
          <w:szCs w:val="28"/>
        </w:rPr>
      </w:pPr>
      <w:r>
        <w:rPr>
          <w:sz w:val="28"/>
          <w:szCs w:val="28"/>
        </w:rPr>
        <w:t>Задачи работы:</w:t>
      </w:r>
    </w:p>
    <w:p>
      <w:pPr>
        <w:pStyle w:val="Normal"/>
        <w:numPr>
          <w:ilvl w:val="0"/>
          <w:numId w:val="3"/>
        </w:numPr>
        <w:spacing w:lineRule="auto" w:line="360"/>
        <w:ind w:left="0" w:firstLine="709"/>
        <w:jc w:val="both"/>
        <w:rPr/>
      </w:pPr>
      <w:r>
        <w:rPr>
          <w:sz w:val="28"/>
          <w:szCs w:val="28"/>
        </w:rPr>
        <w:t>раскрыть понятие волевая регуляция в процессе профессионального обучения курсантов</w:t>
      </w:r>
    </w:p>
    <w:p>
      <w:pPr>
        <w:pStyle w:val="Normal"/>
        <w:numPr>
          <w:ilvl w:val="0"/>
          <w:numId w:val="3"/>
        </w:numPr>
        <w:shd w:fill="FFFFFF" w:val="clear"/>
        <w:spacing w:lineRule="auto" w:line="360"/>
        <w:ind w:left="0" w:firstLine="709"/>
        <w:jc w:val="both"/>
        <w:rPr>
          <w:sz w:val="28"/>
          <w:szCs w:val="28"/>
        </w:rPr>
      </w:pPr>
      <w:r>
        <w:rPr>
          <w:sz w:val="28"/>
          <w:szCs w:val="28"/>
        </w:rPr>
        <w:t xml:space="preserve">рассмотреть </w:t>
      </w:r>
      <w:r>
        <w:rPr>
          <w:bCs/>
          <w:sz w:val="28"/>
          <w:szCs w:val="28"/>
        </w:rPr>
        <w:t>психолого-педагогический аспект профессионального становления курсантов военного вуза</w:t>
      </w:r>
    </w:p>
    <w:p>
      <w:pPr>
        <w:pStyle w:val="Normal"/>
        <w:numPr>
          <w:ilvl w:val="0"/>
          <w:numId w:val="3"/>
        </w:numPr>
        <w:spacing w:lineRule="auto" w:line="360"/>
        <w:ind w:left="0" w:firstLine="709"/>
        <w:jc w:val="both"/>
        <w:rPr/>
      </w:pPr>
      <w:r>
        <w:rPr>
          <w:sz w:val="28"/>
          <w:szCs w:val="28"/>
        </w:rPr>
        <w:t>провести практические исследования адаптации курсантов к условиям военно-учебной деятельности</w:t>
      </w:r>
      <w:r>
        <w:br w:type="page"/>
      </w:r>
    </w:p>
    <w:p>
      <w:pPr>
        <w:pStyle w:val="Normal"/>
        <w:spacing w:lineRule="auto" w:line="360"/>
        <w:ind w:firstLine="709"/>
        <w:jc w:val="center"/>
        <w:rPr>
          <w:b/>
          <w:b/>
          <w:sz w:val="28"/>
          <w:szCs w:val="28"/>
        </w:rPr>
      </w:pPr>
      <w:r>
        <w:rPr>
          <w:b/>
          <w:sz w:val="28"/>
          <w:szCs w:val="28"/>
        </w:rPr>
        <w:t>1. Волевая регуляция в процессе профессионального обучения курса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данном этапе экономического развития России большое значение имеет профессиональное образование, способное предоставить предприятиям конкурентоспособных специалистов различного профиля. Для современного специалиста важно не только наличие профессиональной компетенции, но и присутствие таких качеств личности как умение работать в команде, способность к саморазвитию, инициативность и т.д. «Человеческий фактор» является одним из резервов социально-экономического развития страны, и это определяет практическую актуальность исследований волевой сферы личности и закономерностей ее образования и развития, поскольку трудно переоценить значение волевой регуляции для формирования профессионала [1].</w:t>
      </w:r>
    </w:p>
    <w:p>
      <w:pPr>
        <w:pStyle w:val="Normal"/>
        <w:spacing w:lineRule="auto" w:line="360"/>
        <w:ind w:firstLine="709"/>
        <w:jc w:val="both"/>
        <w:rPr/>
      </w:pPr>
      <w:r>
        <w:rPr>
          <w:sz w:val="28"/>
          <w:szCs w:val="28"/>
        </w:rPr>
        <w:t>Каждая деятельность требует своего набора волевых качеств; чрезвычайно важным оказывается формирование личности с устойчивой системой взглядов, общих потребностей и мотивов, через которые человек воспринимает и оценивает действительность, выбирает адекватное поведение и регулирует его в соответствии с устойчивой общей позицией.</w:t>
      </w:r>
    </w:p>
    <w:p>
      <w:pPr>
        <w:pStyle w:val="Normal"/>
        <w:spacing w:lineRule="auto" w:line="360"/>
        <w:ind w:firstLine="709"/>
        <w:jc w:val="both"/>
        <w:rPr/>
      </w:pPr>
      <w:r>
        <w:rPr>
          <w:sz w:val="28"/>
          <w:szCs w:val="28"/>
        </w:rPr>
        <w:t>По мнению исследователей, волевая регуляция тесно связана с мотивационно-потребностной сферой личности и относится к одной из психологических категорий, которые воплощают в себе принципы человеческой активности. В научных исследованиях отмечается общественно-историческое значение волевой регуляции, как источника социальной активности, способствующей тому, чтобы человек научился соотносить свои потребности с общественно значимыми [2, 3].</w:t>
      </w:r>
    </w:p>
    <w:p>
      <w:pPr>
        <w:pStyle w:val="Normal"/>
        <w:spacing w:lineRule="auto" w:line="360"/>
        <w:ind w:firstLine="709"/>
        <w:jc w:val="both"/>
        <w:rPr/>
      </w:pPr>
      <w:r>
        <w:rPr>
          <w:sz w:val="28"/>
          <w:szCs w:val="28"/>
        </w:rPr>
        <w:t>Эффективными методами воздействия на мотивационную сферу являются стимулирующие методы, в основе которых лежит формирование у личности осознанных побуждений ее жизнедеятельности. Методы стимулирования помогают человеку формировать умение правильно оценивать свое поведение, это способствует осознанию им своих потребностей, и, как следствие, пониманию смысла своей жизнедеятельности, выбора соответствующих мотивов и целей.</w:t>
      </w:r>
    </w:p>
    <w:p>
      <w:pPr>
        <w:pStyle w:val="TextBodyIndent"/>
        <w:spacing w:lineRule="auto" w:line="360"/>
        <w:rPr/>
      </w:pPr>
      <w:r>
        <w:rPr/>
        <w:t>Личность выбирает тот способ удовлетворения своих потребностей в общении и деятельности, который соответствует ее жизненным ценностям. Она овладевает своими потребностями и чувствами. На этом этапе развития личности важное место занимает воля. По Д.Н. Узнадзе, личность начинается там, где она соотносит свои потребности не с ситуацией их удовлетворения, а с другими людьми, когда она проявляет волю для управления своими потребностями и чувствами [4].</w:t>
      </w:r>
    </w:p>
    <w:p>
      <w:pPr>
        <w:pStyle w:val="Normal"/>
        <w:spacing w:lineRule="auto" w:line="360"/>
        <w:ind w:firstLine="709"/>
        <w:jc w:val="both"/>
        <w:rPr>
          <w:sz w:val="28"/>
          <w:szCs w:val="28"/>
        </w:rPr>
      </w:pPr>
      <w:r>
        <w:rPr>
          <w:sz w:val="28"/>
          <w:szCs w:val="28"/>
        </w:rPr>
        <w:t>Мы предполагаем, что успешность деятельности определяется многими факторами, среди которых важное место занимает сила мотивации, а также волевая регуляция, которая осуществляется на личностном уровне [1].</w:t>
      </w:r>
    </w:p>
    <w:p>
      <w:pPr>
        <w:pStyle w:val="Normal"/>
        <w:spacing w:lineRule="auto" w:line="360"/>
        <w:ind w:firstLine="709"/>
        <w:jc w:val="both"/>
        <w:rPr/>
      </w:pPr>
      <w:r>
        <w:rPr>
          <w:sz w:val="28"/>
          <w:szCs w:val="28"/>
        </w:rPr>
        <w:t>Уровень развития волевой регуляции может оказывать существенное влияние на процесс и результаты учебной деятельности, являющейся ведущим видом деятельности в колледже. Нами были рассмотрены отдельные этапы обучения курсантов и определена роль волевой регуляции в процессе профессионализации личности.</w:t>
      </w:r>
    </w:p>
    <w:p>
      <w:pPr>
        <w:pStyle w:val="Normal"/>
        <w:spacing w:lineRule="auto" w:line="360"/>
        <w:ind w:firstLine="709"/>
        <w:jc w:val="both"/>
        <w:rPr/>
      </w:pPr>
      <w:r>
        <w:rPr>
          <w:sz w:val="28"/>
          <w:szCs w:val="28"/>
        </w:rPr>
        <w:t xml:space="preserve">Первый курс обучения является наиболее сложным для курсантов, это связано с процессом активного включения в новую среду, т.е. с адаптацией  к обучению. Курсанты еще не вполне осознали сущность требований, не овладели приемами их выполнения. Происходит изменение прежних моделей поведения, формирование новых привычек. Этот процесс может сопровождаться возникновением отрицательных психических реакций. </w:t>
      </w:r>
    </w:p>
    <w:p>
      <w:pPr>
        <w:pStyle w:val="Normal"/>
        <w:spacing w:lineRule="auto" w:line="360"/>
        <w:ind w:firstLine="709"/>
        <w:jc w:val="both"/>
        <w:rPr/>
      </w:pPr>
      <w:r>
        <w:rPr>
          <w:sz w:val="28"/>
          <w:szCs w:val="28"/>
        </w:rPr>
        <w:t xml:space="preserve">При поступлении молодые люди входят в новый коллектив, в котором им важно занять соответствующее их представлениям место. Внутри группы начинают складываться неформальные отношения, возникает чувство привязанности, дружбы, но могут возникнуть и негативные моменты, особенно если в группе имеется «лидер» с отрицательной направленностью. Для такого «лидера» характерны жесткость, эгоизм, стремление подчинить себе людей, получить незаслуженные привилегии. В умении противостоять такому лидеру большое значение имеют волевые качества личности. </w:t>
      </w:r>
    </w:p>
    <w:p>
      <w:pPr>
        <w:pStyle w:val="Normal"/>
        <w:spacing w:lineRule="auto" w:line="360"/>
        <w:ind w:firstLine="709"/>
        <w:jc w:val="both"/>
        <w:rPr/>
      </w:pPr>
      <w:r>
        <w:rPr>
          <w:sz w:val="28"/>
          <w:szCs w:val="28"/>
        </w:rPr>
        <w:t>В группах первого курса бывают курсанты, которые, претендуя на роль неформального лидера, подталкивают других на нарушение порядка и дисциплины. Возникает противоречие между первичными формами поведения и требованиями устава. На данном этапе, по нашему мнению, возрастает роль волевой регуляции, умение сдерживать эмоции, контролировать свои действия.</w:t>
      </w:r>
    </w:p>
    <w:p>
      <w:pPr>
        <w:pStyle w:val="Normal"/>
        <w:spacing w:lineRule="auto" w:line="360"/>
        <w:ind w:firstLine="709"/>
        <w:jc w:val="both"/>
        <w:rPr/>
      </w:pPr>
      <w:r>
        <w:rPr>
          <w:sz w:val="28"/>
          <w:szCs w:val="28"/>
        </w:rPr>
        <w:t>Характерным для курсантов первого года обучения является также противоречие между объемом, новизной, сложностью учебного материала, с одной стороны, и отсутствие навыков и умений самостоятельной работы в колледже - с другой. Юношам необходимо научиться слушать и записывать лекции, самостоятельно изучать и конспектировать литературу, качественно готовиться к семинарским занятиям. Повышается роль таких качеств как самостоятельность, ответственность, умение распределять усилия во времени, инициативность.</w:t>
      </w:r>
    </w:p>
    <w:p>
      <w:pPr>
        <w:pStyle w:val="Normal"/>
        <w:spacing w:lineRule="auto" w:line="360"/>
        <w:ind w:firstLine="709"/>
        <w:jc w:val="both"/>
        <w:rPr/>
      </w:pPr>
      <w:r>
        <w:rPr>
          <w:sz w:val="28"/>
          <w:szCs w:val="28"/>
        </w:rPr>
        <w:t>Курсанты второго курса уже имеют определенный опыт учебы и жизни в колледже, приобрели необходимые знания и умения. Период адаптации к учебной деятельности в основном завершен. У юношей возрастает интерес к изучению общественных наук, учебная группа представляет собой сложившийся коллектив, хотя процесс дальнейшего сплочения интенсивно продолжается. Большое значение имеет прохождение практики, максимально приближенное к условиям будущей профессиональной деятельности моряка.</w:t>
      </w:r>
    </w:p>
    <w:p>
      <w:pPr>
        <w:pStyle w:val="Normal"/>
        <w:spacing w:lineRule="auto" w:line="360"/>
        <w:ind w:firstLine="709"/>
        <w:jc w:val="both"/>
        <w:rPr/>
      </w:pPr>
      <w:r>
        <w:rPr>
          <w:sz w:val="28"/>
          <w:szCs w:val="28"/>
        </w:rPr>
        <w:t>Курсантам необходимо уметь поддерживать и восстанавливать свои положительные психические состояния в экстремальных ситуациях, преодолевать эмоциональные последствия неудач и ошибок. Для этого важно формировать у обучаемых способность переводить непроизвольные эмоциональные реакции в сложных ситуациях в сознательные, регулируемые, помочь им овладеть приемами самоуправления и аутогенной тренировки.</w:t>
      </w:r>
    </w:p>
    <w:p>
      <w:pPr>
        <w:pStyle w:val="Normal"/>
        <w:spacing w:lineRule="auto" w:line="360"/>
        <w:ind w:firstLine="709"/>
        <w:jc w:val="both"/>
        <w:rPr/>
      </w:pPr>
      <w:r>
        <w:rPr>
          <w:sz w:val="28"/>
          <w:szCs w:val="28"/>
        </w:rPr>
        <w:t>Курсанты третьего курса приобретают богатый опыт учебы и практики, четко осознают необходимость продолжить учебу и приобрести профессию. Мировоззрение будущих морских специалистов становится более полным и содержательным, многие профессиональные умения и навыки уже сформировались, усвоен большой объем знаний по различным предметам. Знания переросли в убеждения, появляется умение их аргументировано отстаивать.</w:t>
      </w:r>
    </w:p>
    <w:p>
      <w:pPr>
        <w:pStyle w:val="Normal"/>
        <w:spacing w:lineRule="auto" w:line="360"/>
        <w:ind w:firstLine="709"/>
        <w:jc w:val="both"/>
        <w:rPr/>
      </w:pPr>
      <w:r>
        <w:rPr>
          <w:sz w:val="28"/>
          <w:szCs w:val="28"/>
        </w:rPr>
        <w:t>Курсанты четвертого курса в профессиональном отношении уже сформировавшиеся специалисты. У них упрочились мировоззренческие взгляды и убеждения, стали устойчивыми черты характера, в полной мере раскрылись способности, выработалась жизненная позиция.</w:t>
      </w:r>
    </w:p>
    <w:p>
      <w:pPr>
        <w:pStyle w:val="Normal"/>
        <w:spacing w:lineRule="auto" w:line="360"/>
        <w:ind w:firstLine="709"/>
        <w:jc w:val="both"/>
        <w:rPr/>
      </w:pPr>
      <w:r>
        <w:rPr>
          <w:sz w:val="28"/>
          <w:szCs w:val="28"/>
        </w:rPr>
        <w:t>Большую роль играет формирование у курсантов целеустремленности как одного из волевых качеств. В целеустремленности, по мнению исследователей, тесно взаимодействуют три стороны: содержательная, идейная, выражающая нравственную направленность всей жизни и деятельности курсанта;</w:t>
      </w:r>
    </w:p>
    <w:p>
      <w:pPr>
        <w:pStyle w:val="Normal"/>
        <w:spacing w:lineRule="auto" w:line="360"/>
        <w:ind w:firstLine="709"/>
        <w:jc w:val="both"/>
        <w:rPr/>
      </w:pPr>
      <w:r>
        <w:rPr>
          <w:sz w:val="28"/>
          <w:szCs w:val="28"/>
        </w:rPr>
        <w:t>- волевая, как способность ставить ясные цели, проявлять настойчивость и упорство в их осуществлении, подчинять им свою деятельность;</w:t>
      </w:r>
    </w:p>
    <w:p>
      <w:pPr>
        <w:pStyle w:val="Normal"/>
        <w:spacing w:lineRule="auto" w:line="360"/>
        <w:ind w:firstLine="709"/>
        <w:jc w:val="both"/>
        <w:rPr/>
      </w:pPr>
      <w:r>
        <w:rPr>
          <w:sz w:val="28"/>
          <w:szCs w:val="28"/>
        </w:rPr>
        <w:t>- мотивационная, побудительная сторона, определяющая содержание целей и способы их достижения.</w:t>
      </w:r>
    </w:p>
    <w:p>
      <w:pPr>
        <w:pStyle w:val="Normal"/>
        <w:spacing w:lineRule="auto" w:line="360"/>
        <w:ind w:firstLine="709"/>
        <w:jc w:val="both"/>
        <w:rPr/>
      </w:pPr>
      <w:r>
        <w:rPr>
          <w:sz w:val="28"/>
          <w:szCs w:val="28"/>
        </w:rPr>
        <w:t>Сильное воздействие оказывает уставная организация службы, соблюдение ритуалов. Ежедневные построения, поднятие флага, ношение формы вызывают у курсантов положительные эмоциональные переживания, формирование чувства принадлежности к коллективу.</w:t>
      </w:r>
    </w:p>
    <w:p>
      <w:pPr>
        <w:pStyle w:val="Normal"/>
        <w:spacing w:lineRule="auto" w:line="360"/>
        <w:ind w:firstLine="709"/>
        <w:jc w:val="both"/>
        <w:rPr/>
      </w:pPr>
      <w:r>
        <w:rPr>
          <w:sz w:val="28"/>
          <w:szCs w:val="28"/>
        </w:rPr>
        <w:t xml:space="preserve">Коллектив оказывает большое влияние на развитие направленности личности будущего моряка. В совместной организованной деятельности у курсантов развиваются близкие по содержанию стремления, интересы, мотивы поведения, упрочивается профессиональная направленность. Если курсант не проявляет настойчивости в достижении поставленной цели, не добивается высоких результатов в своей деятельности, то коллектив, как правило, силой общественного мнения побуждает его ставить высокие цели и добиваться их осуществления. От сплоченности коллектива может зависеть уровень достижений представителей этого коллектива. </w:t>
      </w:r>
    </w:p>
    <w:p>
      <w:pPr>
        <w:pStyle w:val="Normal"/>
        <w:spacing w:lineRule="auto" w:line="360"/>
        <w:ind w:firstLine="709"/>
        <w:jc w:val="both"/>
        <w:rPr/>
      </w:pPr>
      <w:r>
        <w:rPr>
          <w:sz w:val="28"/>
          <w:szCs w:val="28"/>
        </w:rPr>
        <w:t xml:space="preserve">Таким образом, можно сделать вывод, что волевая регуляция играет немаловажную роль в становлении специалиста на различных этапах освоения профессии. Для успешного решения практических задач при обучении курсантов необходимым условием является развитие у них волевой регуляции, включенной в потребностно-мотивационную сферу личности. </w:t>
      </w:r>
      <w:r>
        <w:br w:type="page"/>
      </w:r>
    </w:p>
    <w:p>
      <w:pPr>
        <w:pStyle w:val="Normal"/>
        <w:spacing w:lineRule="auto" w:line="360"/>
        <w:ind w:firstLine="709"/>
        <w:jc w:val="center"/>
        <w:rPr>
          <w:b/>
          <w:b/>
          <w:sz w:val="28"/>
          <w:szCs w:val="28"/>
        </w:rPr>
      </w:pPr>
      <w:r>
        <w:rPr>
          <w:b/>
          <w:sz w:val="28"/>
          <w:szCs w:val="28"/>
        </w:rPr>
        <w:t xml:space="preserve">2. </w:t>
      </w:r>
      <w:r>
        <w:rPr>
          <w:b/>
          <w:bCs/>
          <w:sz w:val="28"/>
          <w:szCs w:val="28"/>
        </w:rPr>
        <w:t>Конгруэнтность как психолого-педагогический аспект профессионального становления курсантов военного вуз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Лица, поступающие в военный вуз, являются представителями различных социальных групп и, отсюда, являются носителями различных, конкретных ценностей и образа жизни. Человек входит в специфическую военную среду со своими целями; ценностями, взглядами, и он предпочитает "...самостоятельно формировать, для себя цели жизни, принимать решения о путях достижения этих целей и их осуществлять" [4].  </w:t>
      </w:r>
    </w:p>
    <w:p>
      <w:pPr>
        <w:pStyle w:val="Normal"/>
        <w:shd w:fill="FFFFFF" w:val="clear"/>
        <w:spacing w:lineRule="auto" w:line="360"/>
        <w:ind w:firstLine="709"/>
        <w:jc w:val="both"/>
        <w:rPr>
          <w:sz w:val="28"/>
          <w:szCs w:val="28"/>
        </w:rPr>
      </w:pPr>
      <w:r>
        <w:rPr>
          <w:sz w:val="28"/>
          <w:szCs w:val="28"/>
        </w:rPr>
        <w:t xml:space="preserve">Военная организация предъявляет к нему свои требования, устанавливает свои проверенные практикой правила. Наиболее ценным из них, по утверждению генерала И. Амилахори,  является то, что «войска должны черпать свою боевую мощь в своих духовных, нравственных силах, а не искать её в материальном или численном превосходстве над противником». </w:t>
      </w:r>
    </w:p>
    <w:p>
      <w:pPr>
        <w:pStyle w:val="Normal"/>
        <w:shd w:fill="FFFFFF" w:val="clear"/>
        <w:spacing w:lineRule="auto" w:line="360"/>
        <w:ind w:firstLine="709"/>
        <w:jc w:val="both"/>
        <w:rPr>
          <w:sz w:val="28"/>
          <w:szCs w:val="28"/>
        </w:rPr>
      </w:pPr>
      <w:r>
        <w:rPr>
          <w:sz w:val="28"/>
          <w:szCs w:val="28"/>
        </w:rPr>
        <w:t>Задача исследования военно-профессионального становления курсантов  заключается в анализе сложных социально-психологических противоречий</w:t>
      </w:r>
      <w:r>
        <w:rPr>
          <w:iCs/>
          <w:sz w:val="28"/>
          <w:szCs w:val="28"/>
        </w:rPr>
        <w:t>.</w:t>
      </w:r>
      <w:r>
        <w:rPr>
          <w:sz w:val="28"/>
          <w:szCs w:val="28"/>
        </w:rPr>
        <w:t xml:space="preserve"> Курсанты оказываются сразу вовлеченными не только в учебный процесс, но и в процесс военно-профессиональной деятельности, особых деловых и общественных отношений. Практика показывает, адаптироваться к ним способен далеко не каждый молодой человек.</w:t>
      </w:r>
    </w:p>
    <w:p>
      <w:pPr>
        <w:pStyle w:val="Normal"/>
        <w:shd w:fill="FFFFFF" w:val="clear"/>
        <w:spacing w:lineRule="auto" w:line="360"/>
        <w:ind w:firstLine="709"/>
        <w:jc w:val="both"/>
        <w:rPr>
          <w:sz w:val="28"/>
          <w:szCs w:val="28"/>
        </w:rPr>
      </w:pPr>
      <w:r>
        <w:rPr>
          <w:sz w:val="28"/>
          <w:szCs w:val="28"/>
        </w:rPr>
        <w:t xml:space="preserve">Овладение профессиональной деятельностью в системе высшего военного образования может выступать средством достижения определенных индивидуальных ценностей, но в процессе ее освоения (в ходе образовательного процесса) может стать привлекательной сама по себе, в случаях, когда ценностное содержание воинской деятельности согласуется с личными ценностными приоритетами [5]. </w:t>
      </w:r>
    </w:p>
    <w:p>
      <w:pPr>
        <w:pStyle w:val="Normal"/>
        <w:shd w:fill="FFFFFF" w:val="clear"/>
        <w:spacing w:lineRule="auto" w:line="360"/>
        <w:ind w:firstLine="709"/>
        <w:jc w:val="both"/>
        <w:rPr>
          <w:sz w:val="28"/>
          <w:szCs w:val="28"/>
        </w:rPr>
      </w:pPr>
      <w:r>
        <w:rPr>
          <w:sz w:val="28"/>
          <w:szCs w:val="28"/>
        </w:rPr>
        <w:t>Такое гармоничное согласование представлений личности об общественных ценностных нормах и индивидуальных ценностных ориентациях, реализуемых личностью в своем поведении, может быть, на наш взгляд, измерено психодиагностическими  методиками и определено как конгруэнтность личности. Несмотря на то, наш подход к изучению конгруэнтности несколько отличается от подхода таких исследователей как К. Роджерса, Ч. Осгуда, Э. Шострома, Т. Мерри и др., он может иметь свое теоретическое и практическое значение.</w:t>
      </w:r>
    </w:p>
    <w:p>
      <w:pPr>
        <w:pStyle w:val="Normal"/>
        <w:shd w:fill="FFFFFF" w:val="clear"/>
        <w:spacing w:lineRule="auto" w:line="360"/>
        <w:ind w:firstLine="709"/>
        <w:jc w:val="both"/>
        <w:rPr>
          <w:sz w:val="28"/>
          <w:szCs w:val="28"/>
        </w:rPr>
      </w:pPr>
      <w:r>
        <w:rPr>
          <w:sz w:val="28"/>
          <w:szCs w:val="28"/>
        </w:rPr>
        <w:t>Ценностный подход изучения и развития конгруэнтности уже используется в некоторых прикладных отраслях психологических знаний: психотерапии, профориентологии, организационной психологии, управлении персоналом, нейролингвистическом программировании, психологическом консультировании и др.</w:t>
      </w:r>
    </w:p>
    <w:p>
      <w:pPr>
        <w:pStyle w:val="Normal"/>
        <w:shd w:fill="FFFFFF" w:val="clear"/>
        <w:spacing w:lineRule="auto" w:line="360"/>
        <w:ind w:firstLine="709"/>
        <w:jc w:val="both"/>
        <w:rPr>
          <w:sz w:val="28"/>
          <w:szCs w:val="28"/>
        </w:rPr>
      </w:pPr>
      <w:r>
        <w:rPr>
          <w:sz w:val="28"/>
          <w:szCs w:val="28"/>
        </w:rPr>
        <w:t>Диагностика</w:t>
      </w:r>
      <w:r>
        <w:rPr>
          <w:iCs/>
          <w:sz w:val="28"/>
          <w:szCs w:val="28"/>
        </w:rPr>
        <w:t xml:space="preserve"> </w:t>
      </w:r>
      <w:r>
        <w:rPr>
          <w:sz w:val="28"/>
          <w:szCs w:val="28"/>
        </w:rPr>
        <w:t>конгруэнтности личности на различных этапах учебно-воспитательного процесса представляется важным этапом психологического сопровождения курсантов. Проведённое исследование подтверждает роль уровня конгруэнтности как показателя адаптированности личности к воинской деятельности. В свою очередь, эффективная психическая адаптация представляет собой одну из предпосылок к успешной профессиональной деятельности.</w:t>
      </w:r>
    </w:p>
    <w:p>
      <w:pPr>
        <w:pStyle w:val="Normal"/>
        <w:shd w:fill="FFFFFF" w:val="clear"/>
        <w:spacing w:lineRule="auto" w:line="360"/>
        <w:ind w:firstLine="709"/>
        <w:jc w:val="both"/>
        <w:rPr/>
      </w:pPr>
      <w:r>
        <w:rPr>
          <w:sz w:val="28"/>
          <w:szCs w:val="28"/>
        </w:rPr>
        <w:t>Для изучения ценностной сферы личности в психологии используется ряд методик: «Опросник терминальных ценностей» («ОТеЦ») И. Г. Сенина, опросник ценностей М. Рокича (адаптация А. Гоштаутаса, А.А. Семенова и В.А. Ядова в ИСЭП АН СССР), «Тест смысложизненных ориентаций» (СЖО) и «Методика предельных смыслов» Д. А. Леонтьева, методика “Изучение ценностей” Г. Олпорта, опросник “Ценности личности” Л. Гордона и др.  Однако, применение данных методик не позволяет получить целостное представление о конгруэнтности личности. </w:t>
      </w:r>
    </w:p>
    <w:p>
      <w:pPr>
        <w:pStyle w:val="Normal"/>
        <w:spacing w:lineRule="auto" w:line="360"/>
        <w:ind w:firstLine="709"/>
        <w:jc w:val="both"/>
        <w:rPr/>
      </w:pPr>
      <w:r>
        <w:rPr>
          <w:sz w:val="28"/>
          <w:szCs w:val="28"/>
        </w:rPr>
        <w:t>Плодотворным направлением в решении актуальных задач, стоящих перед исследователями конгруэнтности личности, на наш взгляд, является   теоретический и методологический подход к изучению ценностей личности Ш. Шварца, разработанный во второй половине ХХ века. Согласно него, ценности личности существуют на двух уровнях: н</w:t>
      </w:r>
      <w:r>
        <w:rPr>
          <w:sz w:val="28"/>
          <w:szCs w:val="28"/>
          <w:lang w:val="en-US"/>
        </w:rPr>
        <w:t>a</w:t>
      </w:r>
      <w:r>
        <w:rPr>
          <w:sz w:val="28"/>
          <w:szCs w:val="28"/>
        </w:rPr>
        <w:t xml:space="preserve"> уровне нормативных идеалов и н</w:t>
      </w:r>
      <w:r>
        <w:rPr>
          <w:sz w:val="28"/>
          <w:szCs w:val="28"/>
          <w:lang w:val="en-US"/>
        </w:rPr>
        <w:t>a</w:t>
      </w:r>
      <w:r>
        <w:rPr>
          <w:sz w:val="28"/>
          <w:szCs w:val="28"/>
        </w:rPr>
        <w:t xml:space="preserve"> уровне индивидуальных приоритетов. </w:t>
      </w:r>
    </w:p>
    <w:p>
      <w:pPr>
        <w:pStyle w:val="Normal"/>
        <w:spacing w:lineRule="auto" w:line="360"/>
        <w:ind w:firstLine="709"/>
        <w:jc w:val="both"/>
        <w:rPr/>
      </w:pPr>
      <w:r>
        <w:rPr>
          <w:sz w:val="28"/>
          <w:szCs w:val="28"/>
        </w:rPr>
        <w:t>Уровень нормативных идеалов более постоянен и отражает представления человека о том, как следует поступать, определяя тем самым его жизненные принципы поведения. Уровень индивидуальных приоритетов более зависим от внешней среды, и соотносится с конкретными поступками человека [6]. Поскольку на обоих уровнях исследуются одни и те же ценности, открывается возможность определения конгруэнтности личности. </w:t>
      </w:r>
    </w:p>
    <w:p>
      <w:pPr>
        <w:pStyle w:val="Normal"/>
        <w:spacing w:lineRule="auto" w:line="360"/>
        <w:ind w:firstLine="709"/>
        <w:jc w:val="both"/>
        <w:rPr/>
      </w:pPr>
      <w:r>
        <w:rPr>
          <w:sz w:val="28"/>
          <w:szCs w:val="28"/>
        </w:rPr>
        <w:t>В рамках данного подхода было проведено исследование конгруэнтности личности курсантов и офицеров. Исследование проводилось на базе учебных групп курсантов 1-4 курсов обучающихся по гуманитарной специальности «Педагог-психолог», и офицеров, прибывших  из войск для обучения на командном факультете (КФ) с целью повышения профессиональной квалификации. К участию в исследовании было привлечено по 30 человек из каждой учебной группы (в общей сумме 120 человек, что представляло собой генеральную совокупность по курсантам гуманитарной специальности на весенний семестр 2006 года) и 30 офицеров командного факультета (репрезентативная выборка). Общее количество обследованных составило 150 человек. </w:t>
      </w:r>
    </w:p>
    <w:p>
      <w:pPr>
        <w:pStyle w:val="Normal"/>
        <w:spacing w:lineRule="auto" w:line="360"/>
        <w:ind w:firstLine="709"/>
        <w:jc w:val="both"/>
        <w:rPr/>
      </w:pPr>
      <w:r>
        <w:rPr>
          <w:sz w:val="28"/>
          <w:szCs w:val="28"/>
        </w:rPr>
        <w:t>Таким образом, на основании значений уровня конгруэнтности может быть сделано предположение о наличии или отсутствии конфликтов внутри личности. Связь уровня конгруэнтности с карьерной ориентацией «Вызов» так же свидетельствует о стремлении человека с высоким уровнем конгруэнтности отстаивать свою мировоззренческую позицию. Однако, это отрицательно воспринимается в военной среде со стороны командования, несмотря на то, что карьерная ориентация «Вызов» положительно коррелирует с карьерной ориентацией «Служение» («добиваться гармонии между людьми», «работа с людьми», «служение государству», «желание сделать общество лучше»), важной для военнослужащих.  </w:t>
      </w:r>
    </w:p>
    <w:p>
      <w:pPr>
        <w:pStyle w:val="Normal"/>
        <w:shd w:fill="FFFFFF" w:val="clear"/>
        <w:spacing w:lineRule="auto" w:line="360"/>
        <w:ind w:firstLine="709"/>
        <w:jc w:val="both"/>
        <w:rPr/>
      </w:pPr>
      <w:r>
        <w:rPr>
          <w:sz w:val="28"/>
          <w:szCs w:val="28"/>
        </w:rPr>
        <w:t>Как показало наблюдение, взаимодействие курсантов с высоким уровнем конгруэнтности с некоторыми командирами и преподавателями приводит  к конфликтным отношениям, хотя за выполнение служебных обязанностей во время стажировок в войсковых частях они получают самую высокую положительную оценку, что явно указывает на необходимость индивидуального подхода к данной категории курсантов в ходе образовательного процесса. </w:t>
      </w:r>
    </w:p>
    <w:p>
      <w:pPr>
        <w:pStyle w:val="Normal"/>
        <w:shd w:fill="FFFFFF" w:val="clear"/>
        <w:spacing w:lineRule="auto" w:line="360"/>
        <w:ind w:firstLine="709"/>
        <w:jc w:val="both"/>
        <w:rPr/>
      </w:pPr>
      <w:r>
        <w:rPr>
          <w:sz w:val="28"/>
          <w:szCs w:val="28"/>
        </w:rPr>
        <w:t>Таким образом, успешное развитие профессионально важных качеств личности курсанта, а также актуализация его учебного и профессионального потенциала, возможны только при условии определенного уровня конгруэнтности личности, в структуре индивидуальности каждого человека, выбравшего профессиональный путь офицера. </w:t>
      </w:r>
    </w:p>
    <w:p>
      <w:pPr>
        <w:pStyle w:val="Normal"/>
        <w:spacing w:lineRule="auto" w:line="360"/>
        <w:ind w:firstLine="709"/>
        <w:jc w:val="both"/>
        <w:rPr/>
      </w:pPr>
      <w:r>
        <w:rPr>
          <w:sz w:val="28"/>
          <w:szCs w:val="28"/>
        </w:rPr>
        <w:t xml:space="preserve">В связи с этим, можно предложить различные направления работы с ценностной сферой курсантов в рамках психолого-педагогического сопровождения в военном учебном заведении для следующих должностных лиц: </w:t>
      </w:r>
    </w:p>
    <w:p>
      <w:pPr>
        <w:pStyle w:val="Normal"/>
        <w:numPr>
          <w:ilvl w:val="0"/>
          <w:numId w:val="4"/>
        </w:numPr>
        <w:spacing w:lineRule="auto" w:line="360"/>
        <w:ind w:left="0" w:firstLine="709"/>
        <w:jc w:val="both"/>
        <w:rPr/>
      </w:pPr>
      <w:r>
        <w:rPr>
          <w:sz w:val="28"/>
          <w:szCs w:val="28"/>
        </w:rPr>
        <w:t>психолог – помощь в осознании курсантами собственных ценностных иерархий и личной конгруэнтности (неконгруэнтности);</w:t>
      </w:r>
    </w:p>
    <w:p>
      <w:pPr>
        <w:pStyle w:val="Normal"/>
        <w:numPr>
          <w:ilvl w:val="0"/>
          <w:numId w:val="4"/>
        </w:numPr>
        <w:spacing w:lineRule="auto" w:line="360"/>
        <w:ind w:left="0" w:firstLine="709"/>
        <w:jc w:val="both"/>
        <w:rPr/>
      </w:pPr>
      <w:r>
        <w:rPr>
          <w:sz w:val="28"/>
          <w:szCs w:val="28"/>
        </w:rPr>
        <w:t>профессорско-преподавательский состав и офицеры-воспитатели – формирование у курсантов профессиональных ценностей;</w:t>
      </w:r>
    </w:p>
    <w:p>
      <w:pPr>
        <w:pStyle w:val="Normal"/>
        <w:numPr>
          <w:ilvl w:val="0"/>
          <w:numId w:val="4"/>
        </w:numPr>
        <w:spacing w:lineRule="auto" w:line="360"/>
        <w:ind w:left="0" w:firstLine="709"/>
        <w:jc w:val="both"/>
        <w:rPr/>
      </w:pPr>
      <w:r>
        <w:rPr>
          <w:sz w:val="28"/>
          <w:szCs w:val="28"/>
        </w:rPr>
        <w:t>офицерский состав – демонстрация образцов поведения в соответствии с профессиональными ценностями на основе личной примерности.</w:t>
      </w:r>
    </w:p>
    <w:p>
      <w:pPr>
        <w:pStyle w:val="Normal"/>
        <w:spacing w:lineRule="auto" w:line="360"/>
        <w:ind w:firstLine="709"/>
        <w:jc w:val="both"/>
        <w:rPr/>
      </w:pPr>
      <w:r>
        <w:rPr>
          <w:sz w:val="28"/>
          <w:szCs w:val="28"/>
        </w:rPr>
        <w:t>Результатом действий вышеупомянутых лиц должна стать сформированность и относительная устойчивость наиболее и наименее приоритетных элементов ценностной сферы курсантов, а также осознание курсантом собственной иерархии ценностных приоритетов, пониманию их роли в успешности настоящей и предстоящей профессиональной деятельности.</w:t>
      </w:r>
      <w:r>
        <w:br w:type="page"/>
      </w:r>
    </w:p>
    <w:p>
      <w:pPr>
        <w:pStyle w:val="Normal"/>
        <w:spacing w:lineRule="auto" w:line="360"/>
        <w:ind w:firstLine="709"/>
        <w:jc w:val="center"/>
        <w:rPr>
          <w:b/>
          <w:b/>
          <w:sz w:val="28"/>
          <w:szCs w:val="28"/>
        </w:rPr>
      </w:pPr>
      <w:r>
        <w:rPr>
          <w:b/>
          <w:sz w:val="28"/>
          <w:szCs w:val="28"/>
        </w:rPr>
        <w:t>3. Практические исследования адаптации курсантов к условиям военно-учеб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адаптации является одной из тех общезначимых областей научных знаний, в которых представлено огромное количество теоретических направлений. Феномен адаптации изучается на стыке различных наук, так как носит междисциплинарный характер. При этом теоретические и методологические проблемы адаптации в полной мере не решены.</w:t>
      </w:r>
    </w:p>
    <w:p>
      <w:pPr>
        <w:pStyle w:val="Normal"/>
        <w:spacing w:lineRule="auto" w:line="360"/>
        <w:ind w:firstLine="709"/>
        <w:jc w:val="both"/>
        <w:rPr/>
      </w:pPr>
      <w:r>
        <w:rPr>
          <w:sz w:val="28"/>
          <w:szCs w:val="28"/>
        </w:rPr>
        <w:t>Несмотря на большое разнообразие в оценках понятия "адаптация", общими во всех определениях остаются четыре момента. Первый заключается в том, что процесс адаптации всегда предполагает взаимодействие двух систем. Второй – что это взаимодействие разворачивается в особых условиях – условиях дисбаланса, несогласованности между системами. Третий – основной целью такого взаимодействия является некоторая координация между системами, степень и характер которой могут варьироваться в достаточно широких пределах. Четвёртый момент под достижением цели предполагает определённые изменения во взаимодействующих системах.</w:t>
      </w:r>
    </w:p>
    <w:p>
      <w:pPr>
        <w:pStyle w:val="Normal"/>
        <w:spacing w:lineRule="auto" w:line="360"/>
        <w:ind w:firstLine="709"/>
        <w:jc w:val="both"/>
        <w:rPr>
          <w:sz w:val="28"/>
          <w:szCs w:val="28"/>
        </w:rPr>
      </w:pPr>
      <w:r>
        <w:rPr>
          <w:sz w:val="28"/>
          <w:szCs w:val="28"/>
        </w:rPr>
        <w:t>Таким образом, взаимодействие выступает как центральная категория в теории адаптации. Само понятие "взаимодействие" предполагает взаимосвязь каких-либо объектов, их взаимное влияние, взаимное действие. На наш взгляд, именно понятие взаимодействия наиболее точно отражает особенности процесса психологической адаптации.</w:t>
      </w:r>
    </w:p>
    <w:p>
      <w:pPr>
        <w:pStyle w:val="Normal"/>
        <w:spacing w:lineRule="auto" w:line="360"/>
        <w:ind w:firstLine="709"/>
        <w:jc w:val="both"/>
        <w:rPr/>
      </w:pPr>
      <w:r>
        <w:rPr>
          <w:sz w:val="28"/>
          <w:szCs w:val="28"/>
        </w:rPr>
        <w:t>В настоящем исследовании адаптация определяется как процесс взаимодействия человека и окружающей среды, в результате которого у него возникают модели и стратегии поведения, адекватные меняющимся в этой среде условиям. Это общее определение применимо и к процессу адаптации в образовательной среде. Наряду с понятием "адаптация", в качестве рабочих мы используем понятия "адаптивность" и "адаптированность". В свою очередь, адаптивность (адаптационный потенциал) понимается нами, как психическое свойство личности, выражающее возможности личности к адаптации. Адаптированность определяется как некоторое психическое состояние, достигнутое в результате реализации личностного адаптационного потенциала.</w:t>
      </w:r>
    </w:p>
    <w:p>
      <w:pPr>
        <w:pStyle w:val="Normal"/>
        <w:spacing w:lineRule="auto" w:line="360"/>
        <w:ind w:firstLine="709"/>
        <w:jc w:val="both"/>
        <w:rPr>
          <w:sz w:val="28"/>
          <w:szCs w:val="28"/>
        </w:rPr>
      </w:pPr>
      <w:r>
        <w:rPr>
          <w:sz w:val="28"/>
          <w:szCs w:val="28"/>
        </w:rPr>
        <w:t>В своём исследовании мы выделяем адаптацию двух типов: постоянную (или стабильную) и изменяющуюся. Изменяющаяся адаптация характеризуется двумя направлениями сдвигов: в положительную сторону и отрицательную, то есть уровень адаптированности может как повышаться, так и понижаться относительно первоначального. Постоянная адаптация, в нашем исследовании, имеет три уровня: высокий, средний и низкий. Высокий уровень характеризуется оптимальным сочетанием адаптивных стратегий, направленных на взаимное изменение самой личности и учебной среды. Средний уровень – в целом выбором выжидательных стратегий. Низкий уровень адаптированности характеризуется, как правило, уходом из среды и обособлением.</w:t>
      </w:r>
    </w:p>
    <w:p>
      <w:pPr>
        <w:pStyle w:val="Normal"/>
        <w:spacing w:lineRule="auto" w:line="360"/>
        <w:ind w:firstLine="709"/>
        <w:jc w:val="both"/>
        <w:rPr/>
      </w:pPr>
      <w:r>
        <w:rPr>
          <w:sz w:val="28"/>
          <w:szCs w:val="28"/>
        </w:rPr>
        <w:t xml:space="preserve">Говоря об адаптации в образовании, необходимо отметить, что, несмотря на разницу в целях, формах и содержании учебных учреждений, проблема адаптации остаётся единой для всех подсистем образования. Факторами, оказывающими влияние на адаптацию к обучению в вузах, объединяют в три блока: социологический, психологический и педагогический. Социологический блок включает такие факторы, как возраст, социальное происхождение, тип образования. Психологический блок содержит индивидуально-психологические, социально-психологические факторы: интеллект, направленность, личностный адаптационный потенциал, положение в группе. Педагогический блок в свою очередь имеет следующие факторы: уровень педагогического мастерства, организация среды, материально-техническая база, ТСО и др. </w:t>
      </w:r>
    </w:p>
    <w:p>
      <w:pPr>
        <w:pStyle w:val="Style16"/>
        <w:spacing w:lineRule="auto" w:line="360" w:before="0" w:after="0"/>
        <w:ind w:firstLine="709"/>
        <w:jc w:val="both"/>
        <w:rPr>
          <w:sz w:val="28"/>
          <w:szCs w:val="28"/>
        </w:rPr>
      </w:pPr>
      <w:r>
        <w:rPr>
          <w:sz w:val="28"/>
          <w:szCs w:val="28"/>
        </w:rPr>
        <w:t>В исследовании нас интересовал вопрос адаптации к обучению в условиях военного вуза. Проблема адаптации в военной психологии рассматривается с общепринятых в современной отечественной психологии позиций. Условия адаптации курсантов военных вузов к обучению характеризуются тем, что они гораздо сложнее условий гражданских вузов. Это обусловлено тем, что курсанты, с первых дней нахождения в военном вузе, обязаны наряду с обучением выполнять профессиональные обязанности военной службы. Наиболее сложным в адаптации к обучению в условиях военного вуза является начальный период, ограничивающийся тремя семестрами.</w:t>
      </w:r>
    </w:p>
    <w:p>
      <w:pPr>
        <w:pStyle w:val="Style16"/>
        <w:spacing w:lineRule="auto" w:line="360" w:before="0" w:after="0"/>
        <w:ind w:firstLine="709"/>
        <w:jc w:val="both"/>
        <w:rPr>
          <w:sz w:val="28"/>
          <w:szCs w:val="28"/>
        </w:rPr>
      </w:pPr>
      <w:r>
        <w:rPr>
          <w:sz w:val="28"/>
          <w:szCs w:val="28"/>
        </w:rPr>
        <w:t>Психическое развитие курсанта в процессе обучения представляет собой совокупность взаимосвязанных этапов, своеобразие которых обусловлено не столько последовательностью овладения учебным материалом, сколько динамикой интеграции в новую среду, усвоения всех ее требований.</w:t>
      </w:r>
    </w:p>
    <w:p>
      <w:pPr>
        <w:pStyle w:val="Style16"/>
        <w:spacing w:lineRule="auto" w:line="360" w:before="0" w:after="0"/>
        <w:ind w:firstLine="709"/>
        <w:jc w:val="both"/>
        <w:rPr>
          <w:sz w:val="28"/>
          <w:szCs w:val="28"/>
        </w:rPr>
      </w:pPr>
      <w:r>
        <w:rPr>
          <w:sz w:val="28"/>
          <w:szCs w:val="28"/>
        </w:rPr>
        <w:t xml:space="preserve">Обычно подготовку курсантов в военном вузе рассматривают по курсам обучения. Данный подход предполагает последовательное и равномерное профессиональное развитие личности молодого человека. При этом можно предположить следующее: </w:t>
      </w:r>
    </w:p>
    <w:p>
      <w:pPr>
        <w:pStyle w:val="Normal"/>
        <w:spacing w:lineRule="auto" w:line="360"/>
        <w:ind w:firstLine="709"/>
        <w:jc w:val="both"/>
        <w:rPr>
          <w:sz w:val="28"/>
          <w:szCs w:val="28"/>
        </w:rPr>
      </w:pPr>
      <w:r>
        <w:rPr>
          <w:sz w:val="28"/>
          <w:szCs w:val="28"/>
        </w:rPr>
        <w:t xml:space="preserve">– </w:t>
      </w:r>
      <w:r>
        <w:rPr>
          <w:sz w:val="28"/>
          <w:szCs w:val="28"/>
        </w:rPr>
        <w:t>типы, уровни и состав индивидуальных стратегий адаптации курсантов младших курсов к обучению в военном вузе окажутся различными вследствие разного уровня у них исходной общеобразовательной подготовки, интеллектуального и личностного потенциала, социально-психологичес-кого и социально-демографического статуса;</w:t>
      </w:r>
    </w:p>
    <w:p>
      <w:pPr>
        <w:pStyle w:val="Normal"/>
        <w:spacing w:lineRule="auto" w:line="360"/>
        <w:ind w:firstLine="709"/>
        <w:jc w:val="both"/>
        <w:rPr>
          <w:sz w:val="28"/>
          <w:szCs w:val="28"/>
        </w:rPr>
      </w:pPr>
      <w:r>
        <w:rPr>
          <w:sz w:val="28"/>
          <w:szCs w:val="28"/>
        </w:rPr>
        <w:t xml:space="preserve">– </w:t>
      </w:r>
      <w:r>
        <w:rPr>
          <w:sz w:val="28"/>
          <w:szCs w:val="28"/>
        </w:rPr>
        <w:t>по тем же причинам можно ожидать индивидуальные различия в динамике типов и стратегий адаптации курсантов на разных этапах обучения;</w:t>
      </w:r>
    </w:p>
    <w:p>
      <w:pPr>
        <w:pStyle w:val="Normal"/>
        <w:spacing w:lineRule="auto" w:line="360"/>
        <w:ind w:firstLine="709"/>
        <w:jc w:val="both"/>
        <w:rPr/>
      </w:pPr>
      <w:r>
        <w:rPr>
          <w:sz w:val="28"/>
          <w:szCs w:val="28"/>
        </w:rPr>
        <w:t xml:space="preserve">– </w:t>
      </w:r>
      <w:r>
        <w:rPr>
          <w:sz w:val="28"/>
          <w:szCs w:val="28"/>
        </w:rPr>
        <w:t>успешность адаптации курсантов на каждом последующем этапе обучения будет определяться перестройкой структуры психологических факторов, её обусловливающих.</w:t>
      </w:r>
    </w:p>
    <w:p>
      <w:pPr>
        <w:pStyle w:val="Normal"/>
        <w:spacing w:lineRule="auto" w:line="360"/>
        <w:ind w:firstLine="709"/>
        <w:jc w:val="both"/>
        <w:rPr>
          <w:sz w:val="28"/>
          <w:szCs w:val="28"/>
        </w:rPr>
      </w:pPr>
      <w:r>
        <w:rPr>
          <w:sz w:val="28"/>
          <w:szCs w:val="28"/>
        </w:rPr>
        <w:t>Учет этих закономерностей в ходе обучения, своевременное оказание психологической помощи курсантам позволит сократить их отсев и повысить качество их профессиональной подготовки.</w:t>
      </w:r>
    </w:p>
    <w:p>
      <w:pPr>
        <w:pStyle w:val="Normal"/>
        <w:spacing w:lineRule="auto" w:line="360"/>
        <w:ind w:firstLine="709"/>
        <w:jc w:val="both"/>
        <w:rPr/>
      </w:pPr>
      <w:r>
        <w:rPr>
          <w:sz w:val="28"/>
          <w:szCs w:val="28"/>
        </w:rPr>
        <w:t>Всего в исследовании приняли участие 226 человек (все были лицами мужского пола). По возрасту на момент поступления в военный вуз курсанты распределились следующим образом: курсантов в возрасте 17 лет оказалось 116 человек, в возрасте 16 и 18 лет – 40 и 39 человек, в возрасте 19 лет – 19 человек и по 6 человек в возрасте 20 лет и 21 год. По социальному происхождению курсантов из рабочих было 79, из служащих – 43, из интеллигенции – 16, из военных семей – 84. По типу полученного среднего образования распределение курсантов было таково: окончивших обычную общеобразовательную школу оказалось 168 человека, среднее специальное учебное заведение – 23 человека, среднее военно-профилированное учебное заведение (т.е. суворовские, нахимовское училища и др.) – 32 человека. По наличию опыта военной службы: число курсантов, не имеющих опыта военной службы, составило 215 человек, соответственно отслуживших в армии было 11 человек.</w:t>
      </w:r>
    </w:p>
    <w:p>
      <w:pPr>
        <w:pStyle w:val="Normal"/>
        <w:spacing w:lineRule="auto" w:line="360"/>
        <w:ind w:firstLine="709"/>
        <w:jc w:val="both"/>
        <w:rPr/>
      </w:pPr>
      <w:r>
        <w:rPr>
          <w:sz w:val="28"/>
          <w:szCs w:val="28"/>
        </w:rPr>
        <w:t>В качестве основного способа организации исследования выступал лонгитюдный метод, который позволил выявить психологические особенности в динамике процесса адаптации у курсантов к обучению в военном вузе на протяжении первых трех семестров.</w:t>
      </w:r>
    </w:p>
    <w:p>
      <w:pPr>
        <w:pStyle w:val="Normal"/>
        <w:spacing w:lineRule="auto" w:line="360"/>
        <w:ind w:firstLine="709"/>
        <w:jc w:val="both"/>
        <w:rPr>
          <w:sz w:val="28"/>
          <w:szCs w:val="28"/>
        </w:rPr>
      </w:pPr>
      <w:r>
        <w:rPr>
          <w:sz w:val="28"/>
          <w:szCs w:val="28"/>
        </w:rPr>
        <w:t>Для сбора эмпирических данных использовались разные методы. Социально-демографический состав и учебная успешность курсантов на разных этапах обучения определялись с помощью анализа личных дел и учебной документации. Из психодиагностических методов применялись следующие. Для измерения у курсантов общего интеллектуального развития была использована тестовая батарея "КР-3-85". Для оценки личностного адаптационного потенциала (ЛАП) применялся многоуровневый личностный опросник (МЛО) "Адаптивность" А.Г. Маклакова, который помимо интегративного показателя ЛАП давал возможность определять значения парциальных показателей таких, как: моральная нормативность, коммуникативный потенциал, поведенческая регуляция и др. Изучение основных стратегий адаптивного поведения курсантов проводилось с помощью методики Н.Н. Мельниковой "Адаптивные стратегии поведения". Эта методика позволяла определять уровень адаптированности курсантов на различных этапах обучения их в военном вузе.</w:t>
      </w:r>
    </w:p>
    <w:p>
      <w:pPr>
        <w:pStyle w:val="Normal"/>
        <w:spacing w:lineRule="auto" w:line="360"/>
        <w:ind w:firstLine="709"/>
        <w:jc w:val="both"/>
        <w:rPr>
          <w:sz w:val="28"/>
          <w:szCs w:val="28"/>
        </w:rPr>
      </w:pPr>
      <w:r>
        <w:rPr>
          <w:sz w:val="28"/>
          <w:szCs w:val="28"/>
        </w:rPr>
        <w:t xml:space="preserve">Основу оценки уровня адаптированности составили различные сочетания разнообразных стратегий адаптивного поведения, а именно: </w:t>
      </w:r>
    </w:p>
    <w:p>
      <w:pPr>
        <w:pStyle w:val="Normal"/>
        <w:spacing w:lineRule="auto" w:line="360"/>
        <w:ind w:firstLine="709"/>
        <w:jc w:val="both"/>
        <w:rPr>
          <w:sz w:val="28"/>
          <w:szCs w:val="28"/>
        </w:rPr>
      </w:pPr>
      <w:r>
        <w:rPr>
          <w:sz w:val="28"/>
          <w:szCs w:val="28"/>
        </w:rPr>
        <w:t xml:space="preserve">1. активное изменение среды; </w:t>
      </w:r>
    </w:p>
    <w:p>
      <w:pPr>
        <w:pStyle w:val="Normal"/>
        <w:spacing w:lineRule="auto" w:line="360"/>
        <w:ind w:firstLine="709"/>
        <w:jc w:val="both"/>
        <w:rPr>
          <w:sz w:val="28"/>
          <w:szCs w:val="28"/>
        </w:rPr>
      </w:pPr>
      <w:r>
        <w:rPr>
          <w:sz w:val="28"/>
          <w:szCs w:val="28"/>
        </w:rPr>
        <w:t xml:space="preserve">2. активное изменение себя; </w:t>
      </w:r>
    </w:p>
    <w:p>
      <w:pPr>
        <w:pStyle w:val="Normal"/>
        <w:spacing w:lineRule="auto" w:line="360"/>
        <w:ind w:firstLine="709"/>
        <w:jc w:val="both"/>
        <w:rPr>
          <w:sz w:val="28"/>
          <w:szCs w:val="28"/>
        </w:rPr>
      </w:pPr>
      <w:r>
        <w:rPr>
          <w:sz w:val="28"/>
          <w:szCs w:val="28"/>
        </w:rPr>
        <w:t xml:space="preserve">3. уход из среды и поиск новой; </w:t>
      </w:r>
    </w:p>
    <w:p>
      <w:pPr>
        <w:pStyle w:val="Normal"/>
        <w:spacing w:lineRule="auto" w:line="360"/>
        <w:ind w:firstLine="709"/>
        <w:jc w:val="both"/>
        <w:rPr>
          <w:sz w:val="28"/>
          <w:szCs w:val="28"/>
        </w:rPr>
      </w:pPr>
      <w:r>
        <w:rPr>
          <w:sz w:val="28"/>
          <w:szCs w:val="28"/>
        </w:rPr>
        <w:t xml:space="preserve">4. уход от контакта со средой и погружение во внутренний мир; </w:t>
      </w:r>
    </w:p>
    <w:p>
      <w:pPr>
        <w:pStyle w:val="Normal"/>
        <w:spacing w:lineRule="auto" w:line="360"/>
        <w:ind w:firstLine="709"/>
        <w:jc w:val="both"/>
        <w:rPr>
          <w:sz w:val="28"/>
          <w:szCs w:val="28"/>
        </w:rPr>
      </w:pPr>
      <w:r>
        <w:rPr>
          <w:sz w:val="28"/>
          <w:szCs w:val="28"/>
        </w:rPr>
        <w:t xml:space="preserve">5. пассивная репрезентация себя; </w:t>
      </w:r>
    </w:p>
    <w:p>
      <w:pPr>
        <w:pStyle w:val="Normal"/>
        <w:spacing w:lineRule="auto" w:line="360"/>
        <w:ind w:firstLine="709"/>
        <w:jc w:val="both"/>
        <w:rPr>
          <w:sz w:val="28"/>
          <w:szCs w:val="28"/>
        </w:rPr>
      </w:pPr>
      <w:r>
        <w:rPr>
          <w:sz w:val="28"/>
          <w:szCs w:val="28"/>
        </w:rPr>
        <w:t xml:space="preserve">6. пассивное подчинение условиям среды; </w:t>
      </w:r>
    </w:p>
    <w:p>
      <w:pPr>
        <w:pStyle w:val="Normal"/>
        <w:spacing w:lineRule="auto" w:line="360"/>
        <w:ind w:firstLine="709"/>
        <w:jc w:val="both"/>
        <w:rPr>
          <w:sz w:val="28"/>
          <w:szCs w:val="28"/>
        </w:rPr>
      </w:pPr>
      <w:r>
        <w:rPr>
          <w:sz w:val="28"/>
          <w:szCs w:val="28"/>
        </w:rPr>
        <w:t xml:space="preserve">7. пассивное выжидание внешних изменений; </w:t>
      </w:r>
    </w:p>
    <w:p>
      <w:pPr>
        <w:pStyle w:val="Normal"/>
        <w:spacing w:lineRule="auto" w:line="360"/>
        <w:ind w:firstLine="709"/>
        <w:jc w:val="both"/>
        <w:rPr>
          <w:sz w:val="28"/>
          <w:szCs w:val="28"/>
        </w:rPr>
      </w:pPr>
      <w:r>
        <w:rPr>
          <w:sz w:val="28"/>
          <w:szCs w:val="28"/>
        </w:rPr>
        <w:t xml:space="preserve">8. пассивное ожидание внутренних изменений </w:t>
      </w:r>
    </w:p>
    <w:p>
      <w:pPr>
        <w:pStyle w:val="Normal"/>
        <w:spacing w:lineRule="auto" w:line="360"/>
        <w:ind w:firstLine="709"/>
        <w:jc w:val="both"/>
        <w:rPr/>
      </w:pPr>
      <w:r>
        <w:rPr>
          <w:sz w:val="28"/>
          <w:szCs w:val="28"/>
        </w:rPr>
        <w:t>Социально-психологический статус курсантов и его динамика на разных этапах обучения измерялся с помощью социометрического опросника. С помощью перечисленных психодиагностических методов у одних и тех же курсантов показатели снимались 4 раза (n=226): в момент поступления их в вуз, а также в конце 1-го, 2-го и 3-го семестров обучения. Математическая обработка эмпирических данных включала приемы первичной статистики, корреляционный и дисперсионный анализ одно - и двухфакторного типа.</w:t>
      </w:r>
    </w:p>
    <w:p>
      <w:pPr>
        <w:pStyle w:val="Normal"/>
        <w:spacing w:lineRule="auto" w:line="360"/>
        <w:ind w:firstLine="709"/>
        <w:jc w:val="both"/>
        <w:rPr/>
      </w:pPr>
      <w:r>
        <w:rPr>
          <w:sz w:val="28"/>
          <w:szCs w:val="28"/>
        </w:rPr>
        <w:t>В качестве основного внутреннего и прямого критерия успешности адаптации курсантов к обучению в военном вузе выступала степень их адаптированности (высокая, средняя, низкая), определяемая, с помощью ранее названной методики Н.Н. Мельниковой. Внешними и косвенными критериями успешности адаптации выступали учебная успеваемость курсантов, их интеллектуальный и личностный потенциал, социально-психологический статус и их динамика в процессе обучения. Многократное изучение одних и тех же лиц в течение полутора лет и применение многомерного анализа дали возможность построить описание и интерпретацию полученных результатов по структурно-генетическому методу. [2]</w:t>
      </w:r>
    </w:p>
    <w:p>
      <w:pPr>
        <w:pStyle w:val="Normal"/>
        <w:spacing w:lineRule="auto" w:line="360"/>
        <w:ind w:firstLine="709"/>
        <w:jc w:val="both"/>
        <w:rPr>
          <w:sz w:val="28"/>
          <w:szCs w:val="28"/>
        </w:rPr>
      </w:pPr>
      <w:r>
        <w:rPr>
          <w:sz w:val="28"/>
          <w:szCs w:val="28"/>
        </w:rPr>
        <w:t>По критериям устойчивости и степени выраженности выявлено два типа адаптации – стабильный и меняющийся типы, причем устойчивый тип адаптации по степени выраженности представлен тремя уровнями – высоким, средним и низким, а меняющийся тип – двумя разновидностями: с повышающейся и понижающейся степенью адаптированности, т.е. с положительной и отрицательной динамикой процесса адаптации. Распределение курсантов по названным типам и видам адаптации в процентном отношении к общему числу (226 человек) оказалось следующим. В среднем за первых три семестра обучения 6% курсантов стабильного типа обнаруживают низкий уровень адаптированности, 53,5% – средний и 12% – высокий. Из числа курсантов меняющегося типа адаптации положительный сдвиг адаптированности имело в среднем 26,3%, а количество курсантов с понижающимся уровнем адаптации составило – 11,5% от общей выборки (Табл.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0"/>
        </w:rPr>
        <w:drawing>
          <wp:inline distT="0" distB="0" distL="0" distR="0">
            <wp:extent cx="571500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7147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полагалось, что кроме возраста и социального происхождения на адаптацию курсантов к обучению в военном вузе оказывает влияние тип законченного ими среднего учебного заведения (городская или сельская школа, общеобразовательная школа или среднее специальное заведение – техникумы). В исследовании этого вопроса было установлено, что различия в уровне и динамике адаптированности у лиц, окончивших сельскую и городскую школу, отсутствуют. Однако в первом семестре более высокими оказались показатели адаптированности у лиц, окончивших техникумы, из чего следует вывод о том, что опыт обучения в среднем специальном учебном заведении позволяет курсантам на начальном этапе легче и быстрее адаптироваться к условиям обучения в военном вузе.</w:t>
      </w:r>
    </w:p>
    <w:p>
      <w:pPr>
        <w:pStyle w:val="Normal"/>
        <w:spacing w:lineRule="auto" w:line="360"/>
        <w:ind w:firstLine="709"/>
        <w:jc w:val="both"/>
        <w:rPr>
          <w:sz w:val="28"/>
          <w:szCs w:val="28"/>
        </w:rPr>
      </w:pPr>
      <w:r>
        <w:rPr>
          <w:sz w:val="28"/>
          <w:szCs w:val="28"/>
        </w:rPr>
        <w:t>Обращают на себя внимание особенности адаптации курсантов с различным отношением их к военной службе до поступления в военный вуз (гражданская молодежь, бывшие военнослужащие, а также суворовцы и кадеты). Оказалось, что гражданская молодежь легче и быстрее адаптируется к условиям обучения в военном вузе по сравнению с лицами, проходившими военную службу в войсках или обучавшихся в средних военно-профильных учебных заведениях, причем в прошлом кадеты и суворовцы адаптируются лучше бывших армейских солдат. Вероятно, трудности в адаптации бывших военнослужащих к обучению в военном вузе можно было бы объяснить длительным перерывом и утратой или полным отсутствием опыта в учебной и умственной работе, необходимого при обучении в высшем военном учебном заведении.</w:t>
      </w:r>
    </w:p>
    <w:p>
      <w:pPr>
        <w:pStyle w:val="Normal"/>
        <w:spacing w:lineRule="auto" w:line="360"/>
        <w:ind w:firstLine="709"/>
        <w:jc w:val="both"/>
        <w:rPr/>
      </w:pPr>
      <w:r>
        <w:rPr>
          <w:sz w:val="28"/>
          <w:szCs w:val="28"/>
        </w:rPr>
        <w:t>Особая роль в адаптации курсантов к обучению в ввузе, конечно же, принадлежит их исходному уровню общеобразовательной подготовки, которая определялась в диссертации по среднему баллу в аттестате, а также по оценкам, полученным на вступительных экзаменах. В исследовании было обнаружено, что курсанты с высоким и средним уровнем адаптированности имели достаточно высокий уровень общеобразовательной подготовки, как по данным аттестата зрелости, так и по результатам вступительных экзаменов и текущей успеваемости и, особенно по таким дисциплинам, как физика и математика в первом семестре, и по блоку военных дисциплин на всех последующих этапах обучения.</w:t>
      </w:r>
    </w:p>
    <w:p>
      <w:pPr>
        <w:pStyle w:val="Normal"/>
        <w:spacing w:lineRule="auto" w:line="360"/>
        <w:ind w:firstLine="709"/>
        <w:jc w:val="both"/>
        <w:rPr>
          <w:sz w:val="28"/>
          <w:szCs w:val="28"/>
        </w:rPr>
      </w:pPr>
      <w:r>
        <w:rPr>
          <w:sz w:val="28"/>
          <w:szCs w:val="28"/>
        </w:rPr>
        <w:t>Успешность адаптации курсантов к обучению в высшей военной школе во многом определяется их интеллектуальным потенциалом. Изучение влияния интеллекта курсантов на процесс их учебной адаптации с помощью корреляционного анализа позволило обнаружить неоднозначный и изменчивый характер связей уровня адаптированности курсантов с различными составляющими интеллекта на разных этапах обучения. Так, на момент поступления с уровнем адаптированности имели статистически значимые положительную прямую связь с показателями логического мышления, определяемого по тесту «Аналогии» (r= 0,132; p= 0,05), и отрицательную – с показателями зрительной памяти (r=-0,126; p=0,01). В то же время показатели образного мышления, вербальной памяти и способности к установлению закономерностей непосредственных статистически значимых связей с уровнем адаптированности вовсе не имели. Во втором и третьем семестрах роль зрительной памяти, логического мышления возрастает еще больше, о чем свидетельствуют более высокие значения коэффициентов корреляции между показателями названных интеллектуальных компонентов с уровнем адаптированности курсантов. Значения этих коэффициентов корреляций в порядке их упоминания соответственно равны: r= 0,156; p= 0,05; r= -0,155; p= 0,05. Кроме того, появляются обратные связи уровня адаптированности курсантов с показателями вербальной памяти и способности устанавливать закономерности (r= - 0,109; p= 0,05; r= - 0,157; p= 0,01). В целом, исходя из описанных данных можно заключить, что на разных этапах обучения процесс адаптации к нему курсантов определяется не столько уровневыми характеристиками их интеллекта, сколько структурной перестройкой основных его составляющих.</w:t>
      </w:r>
    </w:p>
    <w:p>
      <w:pPr>
        <w:pStyle w:val="Normal"/>
        <w:spacing w:lineRule="auto" w:line="360"/>
        <w:ind w:firstLine="709"/>
        <w:jc w:val="both"/>
        <w:rPr/>
      </w:pPr>
      <w:r>
        <w:rPr>
          <w:sz w:val="28"/>
          <w:szCs w:val="28"/>
        </w:rPr>
        <w:t>Не менее важным в адаптации курсантов является их личностный потенциал, который, напомним, определялся нами с помощью специального опросника А.Г. Маклакова «Адаптивность». Удалось установить, что значительное влияние личностного фактора на степень адаптированности курсантов наблюдается в первом семестре, тогда как во втором и третьем семестрах решающее значение в успешной адаптации обучаемых ослабевает и носит опосредованный характер. Об этом свидетельствует сокращение числа значимых положительных прямых связей парциальных показателей личностного адаптационного потенциала курсантов с уровневыми характеристиками адаптивности. Вместе с тем необходимо подчеркнуть, что в структуре личностного фактора особая роль в успешной адаптации курсантов на разных этапах их обучения принадлежит таким его составляющим, как моральная нормативность, коммуникативный потенциал и поведенческая регуляция4. Это следует из того, что парциальные показатели этих компонентов личностного потенциала имеют статистически значимые корреляции с уровневыми параметрами адаптивности в момент поступления (r= - 0,201; p= 0,01) с моральной нормативностью, (r= - 0,208; p= 0,01) с коммуникативным потенциалом, (r= - 0,175; p= 0,01) с поведенческой регуляцией; в первом семестре (r= - 0,256; p= 0,01), (r= - 0,131; p= 0,05), (r= - 0,159; p= 0,01); во втором – связи носят опосредованный характер, а в третьем – (r= - 0,165; p= 0,01) с моральной нормативностью (рис. 1).</w:t>
      </w:r>
    </w:p>
    <w:p>
      <w:pPr>
        <w:pStyle w:val="Normal"/>
        <w:spacing w:lineRule="auto" w:line="360"/>
        <w:ind w:firstLine="709"/>
        <w:jc w:val="both"/>
        <w:rPr>
          <w:sz w:val="28"/>
          <w:szCs w:val="28"/>
        </w:rPr>
      </w:pPr>
      <w:r>
        <w:rPr>
          <w:sz w:val="28"/>
          <w:szCs w:val="28"/>
        </w:rPr>
        <w:drawing>
          <wp:inline distT="0" distB="0" distL="0" distR="0">
            <wp:extent cx="5791835" cy="592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91835" cy="59245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редний балл аттестата зрелости; 9 – оценка по математике на момент поступления; 13 – средний балл вступительных экзаменов; 15 – временной показатель по тесту Ровена; 16 – "количественные отношения"; 17 – "алгебраический счёт"; 18 – "аналогии"; 19 – "числовые ряды"; 20 – зрительная память; 21 – образное мышление; 22 – "арифметический счёт"; 24 – установление закономерностей; 25 – общее интеллектуальное развитие; 26 – балльная оценка общего интеллектуального развития; 27 – поведенческая регуляция; 28 – коммуникативный потенциал; 29 – моральная нормативность; 30 – суицидальный риск; 31 – личностный адаптационный потенциал; 32 – уровень личностного адаптационного потенциала; </w:t>
      </w:r>
      <w:r>
        <w:rPr>
          <w:bCs/>
          <w:sz w:val="28"/>
          <w:szCs w:val="28"/>
        </w:rPr>
        <w:t>выборы социально-психологического статуса:</w:t>
      </w:r>
      <w:r>
        <w:rPr>
          <w:sz w:val="28"/>
          <w:szCs w:val="28"/>
        </w:rPr>
        <w:t xml:space="preserve"> 33 – положительные, 34 – отрицательные. </w:t>
      </w:r>
      <w:r>
        <w:rPr>
          <w:bCs/>
          <w:sz w:val="28"/>
          <w:szCs w:val="28"/>
        </w:rPr>
        <w:t>Успешность обучения:</w:t>
      </w:r>
      <w:r>
        <w:rPr>
          <w:sz w:val="28"/>
          <w:szCs w:val="28"/>
        </w:rPr>
        <w:t xml:space="preserve"> 36 – оценка по математике в процессе обучения; </w:t>
      </w:r>
      <w:r>
        <w:rPr>
          <w:bCs/>
          <w:sz w:val="28"/>
          <w:szCs w:val="28"/>
        </w:rPr>
        <w:t>блоки дисциплин:</w:t>
      </w:r>
      <w:r>
        <w:rPr>
          <w:sz w:val="28"/>
          <w:szCs w:val="28"/>
        </w:rPr>
        <w:t xml:space="preserve"> 37 – естественнонаучный; 38 – гуманитарный; 39 – военный; 40 – технический; 41 – физическая подготовка; 42 – средний балл; 44 – уровень адаптированности.</w:t>
      </w:r>
    </w:p>
    <w:p>
      <w:pPr>
        <w:pStyle w:val="Normal"/>
        <w:spacing w:lineRule="auto" w:line="360"/>
        <w:ind w:firstLine="709"/>
        <w:jc w:val="both"/>
        <w:rPr/>
      </w:pPr>
      <w:r>
        <w:rPr>
          <w:iCs/>
          <w:sz w:val="28"/>
          <w:szCs w:val="28"/>
        </w:rPr>
        <w:t>На рис. 1.</w:t>
      </w:r>
      <w:r>
        <w:rPr>
          <w:sz w:val="28"/>
          <w:szCs w:val="28"/>
        </w:rPr>
        <w:t xml:space="preserve"> приведены сводные корреляционные плеяды, раскрывающие прямые и опосредованные связи уровневых характеристик адаптированности курсантов с различными психологическими и социально-демографическими показателями на разных этапах обучения.</w:t>
      </w:r>
    </w:p>
    <w:p>
      <w:pPr>
        <w:pStyle w:val="Normal"/>
        <w:spacing w:lineRule="auto" w:line="360"/>
        <w:ind w:firstLine="709"/>
        <w:jc w:val="both"/>
        <w:rPr/>
      </w:pPr>
      <w:r>
        <w:rPr>
          <w:sz w:val="28"/>
          <w:szCs w:val="28"/>
        </w:rPr>
        <w:t>Они свидетельствуют, во-первых, о сокращении числа статистически значимых прямых положительных и отрицательных связей уровня адаптированности со многими психологическими показателями, а во-вторых, об их структурной перестройке и дезинтеграции при переходе от одного этапа обучения к другому.</w:t>
      </w:r>
    </w:p>
    <w:p>
      <w:pPr>
        <w:pStyle w:val="Normal"/>
        <w:spacing w:lineRule="auto" w:line="360"/>
        <w:ind w:firstLine="709"/>
        <w:jc w:val="both"/>
        <w:rPr>
          <w:sz w:val="28"/>
          <w:szCs w:val="28"/>
        </w:rPr>
      </w:pPr>
      <w:r>
        <w:rPr>
          <w:sz w:val="28"/>
          <w:szCs w:val="28"/>
        </w:rPr>
        <w:t>Отсюда можно заключить о том, что процесс адаптации курсантов на каждом последующем этапе обучения становится все менее зависимым от психологических условий и приобретает относительно автономный характер.</w:t>
      </w:r>
    </w:p>
    <w:p>
      <w:pPr>
        <w:pStyle w:val="Normal"/>
        <w:spacing w:lineRule="auto" w:line="360"/>
        <w:ind w:firstLine="709"/>
        <w:jc w:val="both"/>
        <w:rPr/>
      </w:pPr>
      <w:r>
        <w:rPr>
          <w:sz w:val="28"/>
          <w:szCs w:val="28"/>
        </w:rPr>
        <w:t>В целом же, на основе анализа корреляционных плеяд можно сделать заключение о том, что процесс адаптации курсантов на разных этапах обучения обусловлен структурной перестройкой всех принятых в нашем исследовании во внимание социально-демографических и психологических факторов.</w:t>
      </w:r>
    </w:p>
    <w:p>
      <w:pPr>
        <w:pStyle w:val="Normal"/>
        <w:spacing w:lineRule="auto" w:line="360"/>
        <w:ind w:firstLine="709"/>
        <w:jc w:val="both"/>
        <w:rPr>
          <w:sz w:val="28"/>
          <w:szCs w:val="28"/>
        </w:rPr>
      </w:pPr>
      <w:r>
        <w:rPr>
          <w:bCs/>
          <w:sz w:val="28"/>
          <w:szCs w:val="28"/>
        </w:rPr>
        <w:t>По результатам проведённого исследования можно сделать следующие выводы:</w:t>
      </w:r>
    </w:p>
    <w:p>
      <w:pPr>
        <w:pStyle w:val="Normal"/>
        <w:spacing w:lineRule="auto" w:line="360"/>
        <w:ind w:firstLine="709"/>
        <w:jc w:val="both"/>
        <w:rPr/>
      </w:pPr>
      <w:r>
        <w:rPr>
          <w:sz w:val="28"/>
          <w:szCs w:val="28"/>
        </w:rPr>
        <w:t>1. Обнаружена вариативность стратегий адаптивного поведения курсантов на разных этапах обучения, которая, в свою очередь, позволила выявить различные типы и уровни адаптированности: стабильный тип (высокого, среднего и низкого уровня) и меняющийся тип адаптированности с ее положительной или отрицательной динамикой в процессе обучения.</w:t>
      </w:r>
    </w:p>
    <w:p>
      <w:pPr>
        <w:pStyle w:val="Normal"/>
        <w:spacing w:lineRule="auto" w:line="360"/>
        <w:ind w:firstLine="709"/>
        <w:jc w:val="both"/>
        <w:rPr>
          <w:sz w:val="28"/>
          <w:szCs w:val="28"/>
        </w:rPr>
      </w:pPr>
      <w:r>
        <w:rPr>
          <w:sz w:val="28"/>
          <w:szCs w:val="28"/>
        </w:rPr>
        <w:t>2. Изучение влияния на процесс адаптации обучаемых их социально-демографического статуса, свидетельствующее о лучшей адаптации курсантов более младшего возраста, из семей военнослужащих и окончивших военно-профильные средние учебные заведения, не имеющих опыта военной службы, а также с более высоким уровнем общеобразовательной подготовки, даёт основание для вывода о значительной роли в учебной адаптации курсантов таких социально-демографических факторов, как возраст, социальное происхождение, тип законченного учебного заведения, общеобразовательный уровень и отношение к воинской службе до поступления в вуз.</w:t>
      </w:r>
    </w:p>
    <w:p>
      <w:pPr>
        <w:pStyle w:val="Normal"/>
        <w:spacing w:lineRule="auto" w:line="360"/>
        <w:ind w:firstLine="709"/>
        <w:jc w:val="both"/>
        <w:rPr>
          <w:sz w:val="28"/>
          <w:szCs w:val="28"/>
        </w:rPr>
      </w:pPr>
      <w:r>
        <w:rPr>
          <w:sz w:val="28"/>
          <w:szCs w:val="28"/>
        </w:rPr>
        <w:t>3. На основе обнаруженных в дисперсионном и корреляционном анализе эмпирических данных можно говорить о зависимости процесса адаптации курсантов к обучению от их интеллекта. Однако мера влияния основных его составляющих на различных этапах обучения не одинакова у курсантов с разным типом и уровнем адаптированности. Отсюда следует вывод о том, что особенности процесса адаптации курсантов в его динамике на разных этапах обучения обусловлены структурной перестройкой их интеллекта.</w:t>
      </w:r>
    </w:p>
    <w:p>
      <w:pPr>
        <w:pStyle w:val="Normal"/>
        <w:spacing w:lineRule="auto" w:line="360"/>
        <w:ind w:firstLine="709"/>
        <w:jc w:val="both"/>
        <w:rPr/>
      </w:pPr>
      <w:r>
        <w:rPr>
          <w:sz w:val="28"/>
          <w:szCs w:val="28"/>
        </w:rPr>
        <w:t>4. Динамика уровневых показателей адаптированности в их соотношении с парциальными и общими показателями личностного потенциала, а также обнаруженные тесные корреляционные связи между ними, особенно с показателями моральной нормативности и коммуникативного потенциала, позволяют сделать вывод о том, что адаптированность курсантов во многом обеспечивается благодаря освоению и принятию институциональных норм и расширению коммуникативного опыта и, конечно, личностному развитию в целом.</w:t>
      </w:r>
    </w:p>
    <w:p>
      <w:pPr>
        <w:pStyle w:val="Normal"/>
        <w:spacing w:lineRule="auto" w:line="360"/>
        <w:ind w:firstLine="709"/>
        <w:jc w:val="both"/>
        <w:rPr>
          <w:sz w:val="28"/>
          <w:szCs w:val="28"/>
        </w:rPr>
      </w:pPr>
      <w:r>
        <w:rPr>
          <w:sz w:val="28"/>
          <w:szCs w:val="28"/>
        </w:rPr>
        <w:t>5. Социально-психологический статус следует рассматривать, вероятно, и как условие и как результат успешной адаптации курсантов к обучению. Выявленные в исследовании изменения (повышение или снижение) социометрического индекса у одних и тех же курсантов с разным типом и уровнем адаптированности, свидетельствует об отсутствии однозначно положительного влияния социально-психологического статуса обучаемых на процесс их адаптации.</w:t>
      </w:r>
    </w:p>
    <w:p>
      <w:pPr>
        <w:pStyle w:val="Normal"/>
        <w:spacing w:lineRule="auto" w:line="360"/>
        <w:ind w:firstLine="709"/>
        <w:jc w:val="both"/>
        <w:rPr/>
      </w:pPr>
      <w:r>
        <w:rPr>
          <w:sz w:val="28"/>
          <w:szCs w:val="28"/>
        </w:rPr>
        <w:t>6. Выявленные с помощью корреляционного анализа многочисленные прямые и опосредованные положительные и отрицательные связи уровня адаптированности с различными психологическими показателями, а также изменения этих связей от одного этапа обучения к другому, дают основание заключить, во-первых, о многофакторной детерминированности процесса адаптации, во-вторых, о том, что на разных этапах обучения он определяется структурной перестройкой психологических факторов, его обусловливающи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чество решения задач, поставленных перед высшей школой, во многом зависит от умения правильно организовать работу с первых дней обучения. Не случайно проблема адаптации студентов и курсантов к условиям обучения в высшей школе представляет собой одну из важных общетеоретических проблем, исследуемых в настоящее время на психофизиологическом (В.В. Белоус, Н.М. Пейсахова), индивидуально-психологическом (В.А. Сластенин, А.А. Вербицкий), социально-психологическом (Д.А. Андреева, А.А. Бодалев) уровнях, и до настоящего времени является традиционным предметом дискуссий. </w:t>
      </w:r>
    </w:p>
    <w:p>
      <w:pPr>
        <w:pStyle w:val="Normal"/>
        <w:spacing w:lineRule="auto" w:line="360"/>
        <w:ind w:firstLine="709"/>
        <w:jc w:val="both"/>
        <w:rPr/>
      </w:pPr>
      <w:r>
        <w:rPr>
          <w:sz w:val="28"/>
          <w:szCs w:val="28"/>
        </w:rPr>
        <w:t xml:space="preserve">Ускорение процессов адаптации курсантов к новому для них образу жизни и деятельности, исследование психологических особенностей психических состояний, возникающих в учебной деятельности на начальном этапе обучения, а также выявление психолого-педагогических условий оптимизации данного процесса - чрезвычайно важные задачи. От того, как долго по времени и по различным затратам происходит процесс адаптации, зависят текущие и предстоящие успехи курсантов, процесс их профессионального становления. </w:t>
      </w:r>
    </w:p>
    <w:p>
      <w:pPr>
        <w:pStyle w:val="Normal"/>
        <w:spacing w:lineRule="auto" w:line="360"/>
        <w:ind w:firstLine="709"/>
        <w:jc w:val="both"/>
        <w:rPr/>
      </w:pPr>
      <w:r>
        <w:rPr>
          <w:sz w:val="28"/>
          <w:szCs w:val="28"/>
        </w:rPr>
        <w:t xml:space="preserve">Специфика процесса адаптации в вузах определяется различием в методах обучения и в его организации в средней и высшей школах, что порождает своеобразный отрицательный эффект, называемый в педагогике дидактическим барьером между преподавателем и курсантом. Новая дидактическая обстановка во многом обесценивает приобретенные в школе способы усвоения материала курсанта в начальный период обучения недостает различных навыков и умений, которые необходимы в вузе для успешного овладения программой. Попытки компенсировать это усидчивостью не всегда приводят к успеху. Проходит немало времени, прежде чем курсант приспособится к требованиям обучения в вузе. Многими это достигается слишком большой ценой. Отсюда зачастую возникают существенные различия в деятельности, особенно в ее результатах, при обучении одного и того же человека в школе и вузе. Отсюда и низкая успеваемость на 1-м курсе и большой "отсев" по результатам сессий. Кроме того, слабая преемственность между средней и высшей школой, своеобразие методики и организации учебного процесса в вузе, большой объем информации, отсутствие навыков самостоятельной работы вызывают большое эмоциональное напряжение, что приводит к разочарованию в выборе будущей профессии. Поскольку все эти трудности вызываются "дидактическим барьером", можно заключить, что одной из причин низких темпов адаптации курсантов является несогласованность в педагогическом взаимодействии между преподавателем и курсантов при организации способов учения. Трудности адаптации - это не что иное, как трудности совмещения усилий преподавателя и курсанта при организации способов учения. </w:t>
      </w:r>
    </w:p>
    <w:p>
      <w:pPr>
        <w:pStyle w:val="Normal"/>
        <w:spacing w:lineRule="auto" w:line="360"/>
        <w:ind w:firstLine="709"/>
        <w:jc w:val="both"/>
        <w:rPr/>
      </w:pPr>
      <w:r>
        <w:rPr>
          <w:sz w:val="28"/>
          <w:szCs w:val="28"/>
        </w:rPr>
        <w:t>Взаимодействие преподавателя и курсанта в процессе обучения долгое время рассматривалось как система, в которой управляющие функции принадлежат преподавателю, что задерживало формирование активной позиции курсанта в учебном процесс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Иванников В.А. Психологические механизмы волевой регуляции. – М.: МГУ, 1991.</w:t>
      </w:r>
    </w:p>
    <w:p>
      <w:pPr>
        <w:pStyle w:val="Normal"/>
        <w:numPr>
          <w:ilvl w:val="0"/>
          <w:numId w:val="2"/>
        </w:numPr>
        <w:spacing w:lineRule="auto" w:line="360"/>
        <w:ind w:left="0" w:firstLine="709"/>
        <w:jc w:val="both"/>
        <w:rPr>
          <w:sz w:val="28"/>
          <w:szCs w:val="28"/>
        </w:rPr>
      </w:pPr>
      <w:r>
        <w:rPr>
          <w:sz w:val="28"/>
          <w:szCs w:val="28"/>
        </w:rPr>
        <w:t>Рубинштейн С.Л. Проблемы общей психологии. – М., 1973.</w:t>
      </w:r>
    </w:p>
    <w:p>
      <w:pPr>
        <w:pStyle w:val="Normal"/>
        <w:numPr>
          <w:ilvl w:val="0"/>
          <w:numId w:val="2"/>
        </w:numPr>
        <w:spacing w:lineRule="auto" w:line="360"/>
        <w:ind w:left="0" w:firstLine="709"/>
        <w:jc w:val="both"/>
        <w:rPr>
          <w:sz w:val="28"/>
          <w:szCs w:val="28"/>
        </w:rPr>
      </w:pPr>
      <w:r>
        <w:rPr>
          <w:sz w:val="28"/>
          <w:szCs w:val="28"/>
        </w:rPr>
        <w:t xml:space="preserve">Леонтьев А.Н. Проблемы развития психики. – М., 1981. </w:t>
      </w:r>
    </w:p>
    <w:p>
      <w:pPr>
        <w:pStyle w:val="Normal"/>
        <w:numPr>
          <w:ilvl w:val="0"/>
          <w:numId w:val="2"/>
        </w:numPr>
        <w:spacing w:lineRule="auto" w:line="360"/>
        <w:ind w:left="0" w:firstLine="709"/>
        <w:jc w:val="both"/>
        <w:rPr>
          <w:sz w:val="28"/>
        </w:rPr>
      </w:pPr>
      <w:r>
        <w:rPr>
          <w:sz w:val="28"/>
          <w:szCs w:val="28"/>
        </w:rPr>
        <w:t>Узнадзе Д.Н. Психологические исследования. – М., 1966.</w:t>
      </w:r>
    </w:p>
    <w:p>
      <w:pPr>
        <w:pStyle w:val="Normal"/>
        <w:numPr>
          <w:ilvl w:val="0"/>
          <w:numId w:val="2"/>
        </w:numPr>
        <w:spacing w:lineRule="auto" w:line="360"/>
        <w:ind w:left="0" w:firstLine="709"/>
        <w:jc w:val="both"/>
        <w:rPr/>
      </w:pPr>
      <w:r>
        <w:rPr>
          <w:sz w:val="28"/>
          <w:szCs w:val="28"/>
        </w:rPr>
        <w:t>Бодалев А. А. Специфика социально-психологического подхода к пониманию личности // Психология личности в трудах отечественных психологов. — СПб.: Питер, 2000. — с. 336-344.</w:t>
      </w:r>
    </w:p>
    <w:p>
      <w:pPr>
        <w:pStyle w:val="Normal"/>
        <w:numPr>
          <w:ilvl w:val="0"/>
          <w:numId w:val="2"/>
        </w:numPr>
        <w:spacing w:lineRule="auto" w:line="360"/>
        <w:ind w:left="0" w:firstLine="709"/>
        <w:jc w:val="both"/>
        <w:rPr/>
      </w:pPr>
      <w:r>
        <w:rPr>
          <w:sz w:val="28"/>
          <w:szCs w:val="28"/>
        </w:rPr>
        <w:t>Рогов М. Г. Ценности и мотивы личности в системе непрерывного профессионального образования. Автореф. дис. ... доктора психол. наук. Ярославль 1999.</w:t>
      </w:r>
    </w:p>
    <w:p>
      <w:pPr>
        <w:pStyle w:val="Normal"/>
        <w:numPr>
          <w:ilvl w:val="0"/>
          <w:numId w:val="2"/>
        </w:numPr>
        <w:spacing w:lineRule="auto" w:line="360"/>
        <w:ind w:left="0" w:firstLine="709"/>
        <w:jc w:val="both"/>
        <w:rPr/>
      </w:pPr>
      <w:r>
        <w:rPr>
          <w:sz w:val="28"/>
          <w:szCs w:val="28"/>
        </w:rPr>
        <w:t> </w:t>
      </w:r>
      <w:r>
        <w:rPr>
          <w:sz w:val="28"/>
          <w:szCs w:val="28"/>
        </w:rPr>
        <w:t>Карандашев В. Н. «Методика Шварца для изучения ценностей личности: концепция и методическое руководство.» - СПб.: Речь, 2004 - 70 с.</w:t>
      </w:r>
    </w:p>
    <w:p>
      <w:pPr>
        <w:pStyle w:val="Heading1"/>
        <w:numPr>
          <w:ilvl w:val="0"/>
          <w:numId w:val="2"/>
        </w:numPr>
        <w:spacing w:lineRule="auto" w:line="360"/>
        <w:ind w:left="0" w:firstLine="709"/>
        <w:jc w:val="both"/>
        <w:rPr/>
      </w:pPr>
      <w:r>
        <w:rPr/>
        <w:t xml:space="preserve">Т.В. Суходол Волевая регуляция в процессе профессионального обучения курсантов </w:t>
      </w:r>
    </w:p>
    <w:p>
      <w:pPr>
        <w:pStyle w:val="Normal"/>
        <w:numPr>
          <w:ilvl w:val="0"/>
          <w:numId w:val="2"/>
        </w:numPr>
        <w:spacing w:lineRule="auto" w:line="360"/>
        <w:ind w:left="0" w:firstLine="709"/>
        <w:jc w:val="both"/>
        <w:rPr>
          <w:sz w:val="28"/>
          <w:szCs w:val="28"/>
        </w:rPr>
      </w:pPr>
      <w:r>
        <w:rPr>
          <w:sz w:val="28"/>
          <w:szCs w:val="28"/>
        </w:rPr>
        <w:t>Опросник А.Г. Маклакова «Адаптивность». М. 2006.</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68" w:after="168"/>
    </w:pPr>
    <w:rPr/>
  </w:style>
  <w:style w:type="paragraph" w:styleId="TextBodyIndent">
    <w:name w:val="Body Text Indent"/>
    <w:basedOn w:val="Normal"/>
    <w:pPr>
      <w:ind w:firstLine="709"/>
      <w:jc w:val="both"/>
    </w:pPr>
    <w:rPr>
      <w:sz w:val="28"/>
      <w:szCs w:val="28"/>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5:00Z</dcterms:created>
  <dc:creator>user</dc:creator>
  <dc:description/>
  <cp:keywords/>
  <dc:language>en-US</dc:language>
  <cp:lastModifiedBy>SYSTEM</cp:lastModifiedBy>
  <dcterms:modified xsi:type="dcterms:W3CDTF">2011-09-12T15:25:00Z</dcterms:modified>
  <cp:revision>2</cp:revision>
  <dc:subject/>
  <dc:title>Введение</dc:title>
</cp:coreProperties>
</file>