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keepNext w:val="true"/>
        <w:spacing w:lineRule="auto" w:line="360"/>
        <w:ind w:firstLine="709"/>
        <w:rPr/>
      </w:pPr>
      <w:r>
        <w:rPr/>
        <w:t>План работы</w:t>
      </w:r>
    </w:p>
    <w:p>
      <w:pPr>
        <w:pStyle w:val="32"/>
        <w:keepNext w:val="true"/>
        <w:spacing w:lineRule="auto" w:line="360"/>
        <w:ind w:firstLine="709"/>
        <w:rPr/>
      </w:pPr>
      <w:r>
        <w:rPr/>
      </w:r>
    </w:p>
    <w:p>
      <w:pPr>
        <w:pStyle w:val="32"/>
        <w:keepNext w:val="true"/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t>КОСМИЧЕСКИЕ АППАРАТЫ ИССЛЕДОВАНИЯ ПРИРОДНЫХ РЕСУРСОВ ЗЕМЛИ И КОНТРОЛЯ ОКРУЖАЮЩЕЙ СРЕДЫ СЕРИИ РЕСУРС-Ф</w:t>
        <w:tab/>
      </w:r>
    </w:p>
    <w:p>
      <w:pPr>
        <w:pStyle w:val="32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  <w:t>КОСМИЧЕСКИЕ АППАРАТЫ КОСМИЧЕСКОЙ ТЕХНОЛОГИИ И МАТЕРИАЛОВЕДЕНИЯ ФОТОН</w:t>
      </w:r>
    </w:p>
    <w:p>
      <w:pPr>
        <w:pStyle w:val="32"/>
        <w:keepNext w:val="true"/>
        <w:spacing w:lineRule="auto" w:line="360"/>
        <w:ind w:hanging="0"/>
        <w:rPr>
          <w:szCs w:val="28"/>
        </w:rPr>
      </w:pPr>
      <w:r>
        <w:rPr>
          <w:szCs w:val="28"/>
        </w:rPr>
        <w:t>КОСМИЧЕСКИЕ АППАРАТЫ КОСМИЧЕСКОЙ МЕДИЦИНЫ И БИОЛОГИИ БИОН</w:t>
      </w:r>
    </w:p>
    <w:p>
      <w:pPr>
        <w:pStyle w:val="32"/>
        <w:keepNext w:val="true"/>
        <w:spacing w:lineRule="auto" w:line="360"/>
        <w:ind w:hanging="0"/>
        <w:rPr>
          <w:szCs w:val="28"/>
          <w:lang w:val="en-US"/>
        </w:rPr>
      </w:pPr>
      <w:r>
        <w:rPr>
          <w:szCs w:val="28"/>
        </w:rPr>
        <w:t>СПИСОК ИСПОЛЬЗОВАННЫХ ИСТОЧНИКОВ</w:t>
      </w:r>
    </w:p>
    <w:p>
      <w:pPr>
        <w:pStyle w:val="32"/>
        <w:keepNext w:val="true"/>
        <w:spacing w:lineRule="auto" w:line="360"/>
        <w:ind w:firstLine="709"/>
        <w:rPr>
          <w:szCs w:val="28"/>
          <w:lang w:val="en-US"/>
        </w:rPr>
      </w:pPr>
      <w:r>
        <w:rPr>
          <w:szCs w:val="28"/>
          <w:lang w:val="en-US"/>
        </w:rPr>
      </w:r>
      <w:r>
        <w:br w:type="page"/>
      </w:r>
    </w:p>
    <w:p>
      <w:pPr>
        <w:pStyle w:val="Heading1"/>
        <w:widowControl w:val="false"/>
        <w:tabs>
          <w:tab w:val="clear" w:pos="708"/>
          <w:tab w:val="left" w:pos="82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СМИЧЕСКИЕ АППАРАТЫ ИССЛЕДОВАНИЯ ПРИРОДНЫХ РЕСУРСОВ ЗЕМЛИ И КОНТРОЛЯ ОКРУЖАЮЩЕЙ СРЕДЫ СЕРИИ РЕСУРС-Ф</w:t>
      </w:r>
    </w:p>
    <w:p>
      <w:pPr>
        <w:pStyle w:val="FR1Iaen"/>
        <w:keepNext w:val="true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исследования природных ресурсов Земли и контроля окружающей среды разработана космическая система Ресурс-Ф, которая включает в себя КА Ресурс-Ф1 и Ресурс-Ф2, являющиеся КА серии Зенит третьего покол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й вид КА Ресурс-Ф1 приведен на рис. 1. Аппарат периодически запускается с 1981г. РН Союз. Масса КА 6300 кг, масса научной аппаратуры 800 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начале КА Ресурс-Ф1 выводится РН на промежуточную орбиту. Далее с использованием КДУ формируется рабочая орбита в диапазоне высот 250 - 400 км и наклонением к плоскости экватора 63…8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 Параметры рабочих орбит выбираются из условия обеспечения сплошного покрытия поверхности Земли полосами захвата фотоаппаратуры с необходимым поперечным перекрытием на заданной географической широте. Поддержание заданного значения поперечного перекрытия в процессе полета КА осуществляется за счет проведения соответствующих маневров на орби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 Ресурс-Ф1 может находиться на орбите до 25 суток. Из них 11 суток аппарат находится в дежурном режиме, т.е. с выключенными системой ориентации и некоторыми другими бортовыми системами. Наличие дежурного режима позволяет увеличить срок существования КА на орбите и обеспечивает 2-х кратное покрытие части межвиткового интервала, используемое для повторного фотографирования.</w:t>
      </w:r>
    </w:p>
    <w:p>
      <w:pPr>
        <w:pStyle w:val="32"/>
        <w:keepNext w:val="true"/>
        <w:spacing w:lineRule="auto" w:line="360"/>
        <w:ind w:firstLine="709"/>
        <w:rPr/>
      </w:pPr>
      <w:r>
        <w:rPr/>
        <w:t>Наряду с выполнением основной задачи полета - проведения фотосъемок поверхности Земли, КА типа Ресурс-Ф способен выводить на орбиту научную аппаратуру для проведения различных экспериментов в условиях космического простран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учная аппаратура может находиться в спускаемом аппарате и в контейнере научной аппаратуры, установленном на поверхности СА. Научная аппаратура работает в космосе при открытой крышке контейнера. Перед спуском крышка закрывается, и научная аппаратура доставляется на Землю. Установленная снаружи КА научная аппаратура не возвращается на Землю, информация с нее может передаваться только по радиотелеметрической сист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38099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1 Общий вид КА Ресурс – Ф1</w:t>
      </w:r>
    </w:p>
    <w:p>
      <w:pPr>
        <w:pStyle w:val="22"/>
        <w:keepNext w:val="true"/>
        <w:spacing w:lineRule="auto" w:line="360"/>
        <w:ind w:left="0" w:firstLine="709"/>
        <w:rPr/>
      </w:pPr>
      <w:r>
        <w:rPr/>
        <w:t>1 – бленда звездного фотоаппарата; 2 – спускаемый аппарат; 3 – тормозная двигательная установка; 4 – корректирующая двигательная установка; 5 – приборный отсек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601335" cy="5525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552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2 Схема фотографирования КА Ресурс-Ф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мплекс исследовательской аппаратуры КА зондирования включе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три широкоформатных топографических аппарата КАТЭ-200 с размером кадра 180х180 мм и фокусным расстоянием 200 мм для съемок в спектральных диапазонах 510 </w:t>
        <w:noBreakHyphen/>
        <w:t xml:space="preserve"> 600, 600 </w:t>
        <w:noBreakHyphen/>
        <w:t xml:space="preserve"> 700, 700 </w:t>
        <w:noBreakHyphen/>
        <w:t xml:space="preserve"> 850 нм, позволяющие получать синхронные снимки территорий с разрешением до 15 </w:t>
        <w:noBreakHyphen/>
        <w:t xml:space="preserve"> 20 м (в каждом аппарате по 1800 кадр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ва длиннофокусных широкоформатных аппарата КФА-1000 с размером кадра 300х300 мм и фокусным расстоянием 1000 мм, ведущие съемку в спектральном диапазоне 570 </w:t>
        <w:noBreakHyphen/>
        <w:t> 800 нм, позволяющие получать спектрозональные снимки (в каждом аппарате по 1200 кадров) с разрешением до 6 - 8 м, которое последующей обработкой может быть улучшено до 2 - 4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ставе фотоаппаратуры КА имеется звездный аппарат для определения элементов внешнего ориентирования КА (фотографирование звезд до 5 звездной величины) с целью координатной привязки осей космического аппарата в пространстве в момент выполнения съемки и анализа особенностей его перемещения- Точность определения углового положения составляет 40 - 60.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товой комплекс управления КА обеспечивает проведение многозональной (КАТЭ-200) и спектрозональной (КФА-1000) съемок совместно и по отдельности (предусмотренно шесть различных режимов работы, отличающихся друг от друга числом одновременно включаемых фотокамер).</w:t>
      </w:r>
    </w:p>
    <w:p>
      <w:pPr>
        <w:pStyle w:val="Iauiueoaeno"/>
        <w:keepNext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Ширина полосы фотографирования и фотографируемая площадь с высоты 250 км составляет соответственно 225 км и 27 млн. 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многозональной съемке и 147 км и 16 млн. км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спектрозональной съемке.</w:t>
      </w:r>
    </w:p>
    <w:p>
      <w:pPr>
        <w:pStyle w:val="Iauiueoaeno"/>
        <w:keepNext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Следует отметить, что диапазон широт наблюдения (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rFonts w:cs="Times New Roman" w:ascii="Times New Roman" w:hAnsi="Times New Roman"/>
          <w:sz w:val="28"/>
        </w:rPr>
        <w:t>8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) обеспечивает практически глобальный обзор территории земного шара. Во время полета с наземных пунктов осуществляется управление и телеметрический контроль работы космического аппарата.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омощью КА типа Ресурс-Ф1 обеспечивается получение высококачественной картографической информации в масштабах 1: 1000000 и 1: 2000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технические характеристики КА Ресурс-Ф1 и фотоаппаратуры приведены в табл.1 и 2.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хема фотографирования КА Ресурс-Ф1 показана на рис.2.</w:t>
      </w:r>
    </w:p>
    <w:p>
      <w:pPr>
        <w:pStyle w:val="Iauiueoaeno"/>
        <w:keepNext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Космический аппарат Ресурс-Ф2, общий вид которого показан на рис. 3, запускается с 1988г. РН Союз и обеспечивает синхронную многозональную и спектрозональную (или цветную) фотосъемку поверхности Земли с высоким разрешением. Аппарат функционирует на околокруговых орбитах в диапазоне высот 210…450 км с наклонением орбиты к плоскости экватора 6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>…83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</w:rPr>
        <w:t xml:space="preserve"> Масса КА Ресурс-Ф2 6300…6450 кг.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тличие от КА Ресурс-Ф1 в космическом аппарате Ресурс-Ф2 используется система электропитания на базе солнечной энергетической установки, что позволяет увеличить время активного существования до 30 суток. В КА установлена высокоинформативная многозональная фотокамера МК-4, которая обеспечивает фотографирование в четырех зонах спектра из шести возможных (см. табл.1). МК-4 позволяет получать многозональные снимки с разрешением 5-8 м, спектрозональные снимки с разрешением 8-12 м. В каждый кадр снимка впечатывается необходимая информация: номер кадра, код бортового времени, значение фактической выдержки, координатные кресты, фотометрический клин (устройство для ослабления светового потока).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ставе фотоаппаратуры КА Ресурс-Ф2 имеется звездная камера для определения элементов внешнего ориентирования КА. Фотоаппаратура позволяет при необходимости проводить многозональную съемку в сочетании со спектрозональной и цветной фотосъем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я активного существования (до 30 суток) дает возможность осуществить двух - трехкратное покрытие всего межвиткового интервала, поэтому здесь не предусматривается дежурный режи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технические характеристики КА Ресурс-Ф2 и фотокамеры МК-4 приведены в таблицах 3.1 и 3.2.</w:t>
      </w:r>
    </w:p>
    <w:p>
      <w:pPr>
        <w:pStyle w:val="32"/>
        <w:keepNext w:val="true"/>
        <w:spacing w:lineRule="auto" w:line="360"/>
        <w:ind w:firstLine="709"/>
        <w:rPr/>
      </w:pPr>
      <w:r>
        <w:rPr/>
        <w:t>С помощью КА Ресурс-Ф2 возможно картографирование земной поверхности в масштабе 1: 50 000. Проведение фотосъемок с заданным продольным перекрытием обеспечивает стереоскопичность сним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авка информации на Землю осуществляется, как и в КА Ресурс-Ф1 в спускаемом аппарат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 КА Ресурс-Ф2 может устанавливаться дополнительная исследовательская аппаратура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94375" cy="8456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464175" cy="6803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680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241925" cy="3677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keepNext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/>
        <w:t>Рис..3 Общий вид КА Ресурс-Ф2</w:t>
      </w:r>
    </w:p>
    <w:p>
      <w:pPr>
        <w:pStyle w:val="TextBody"/>
        <w:keepNext w:val="true"/>
        <w:spacing w:lineRule="auto" w:line="360"/>
        <w:ind w:firstLine="709"/>
        <w:rPr>
          <w:lang w:val="en-US"/>
        </w:rPr>
      </w:pPr>
      <w:r>
        <w:rPr/>
        <w:t>1 – спускаемый аппарат; 2 – бленда звездного фотоаппарата; 3 – тормозная двигательная установка; 4 – корректирующая двигательная установка; 5 – солнечные батареи; 6 </w:t>
        <w:noBreakHyphen/>
        <w:t> приборный отсек.</w:t>
      </w:r>
    </w:p>
    <w:p>
      <w:pPr>
        <w:pStyle w:val="TextBody"/>
        <w:keepNext w:val="true"/>
        <w:spacing w:lineRule="auto" w:line="360"/>
        <w:ind w:firstLine="709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"/>
        <w:keepNext w:val="true"/>
        <w:spacing w:lineRule="auto" w:line="360"/>
        <w:rPr>
          <w:lang w:val="en-US"/>
        </w:rPr>
      </w:pPr>
      <w:r>
        <w:rPr/>
        <w:drawing>
          <wp:inline distT="0" distB="0" distL="0" distR="0">
            <wp:extent cx="5577205" cy="43745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437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.4 Схема фотографирования КА Ресурс-Ф2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КОСМИЧЕСКИЕ АППАРАТЫ КОСМИЧЕСКОЙ ТЕХНОЛОГИИ И МАТЕРИАЛОВЕДЕНИЯ ФОТО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зработан в ЦСКБ (г. Самара) на базе ИСЗ серии Зенит. Запуск осуществляется РН Союз. Один из последних аппаратов функционировал 18 суток на орбите с высотой апогея 383 км, высотой перигея 228 км, наклонением </w:t>
      </w:r>
      <w:r>
        <w:rPr>
          <w:sz w:val="28"/>
          <w:lang w:val="en-US"/>
        </w:rPr>
        <w:t>i</w:t>
      </w:r>
      <w:r>
        <w:rPr>
          <w:sz w:val="28"/>
        </w:rPr>
        <w:t xml:space="preserve"> = 62.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КА предназначен для проведения экспериментов по получению в условиях микрогравитации кристаллов белков и полупроводниковых материалов, отработки технологии их опытно-промышленного производства (установки Сплав, Каштан). Наряду с советскими установками для производства на орбите материалов с улучшенными свойствами на борту КА Фотон устанавливалась (4-20 октября 1991г.) немецкая (эксперимент Козима-4) и французская (эксперимент Седекс) аппаратура для проведения аналогичных работ. Имеются планы использования КА Фотон в рамках программы </w:t>
      </w:r>
      <w:r>
        <w:rPr>
          <w:sz w:val="28"/>
          <w:lang w:val="en-US"/>
        </w:rPr>
        <w:t>EuroKosmos</w:t>
      </w:r>
      <w:r>
        <w:rPr>
          <w:sz w:val="28"/>
        </w:rPr>
        <w:t xml:space="preserve"> для проведения полетов с размещением на борту оборудования для проведения исследований в условиях микрогравитации с последующим возвращением результатов в спускаемом аппарате. Предполагается завершить модификацию спускаемого аппарата КА Фотон, установив на нем дополнительную привязную возвращаемую микрокапсулу Мирка, которая в ходе полета будет разворачиваться на орбите с помощью троса длиной 30-50 м.</w:t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ОСМИЧЕСКИЕ АППАРАТЫ КОСМИЧЕСКОЙ МЕДИЦИНЫ И БИОЛОГИИ БИОН</w:t>
      </w:r>
    </w:p>
    <w:p>
      <w:pPr>
        <w:pStyle w:val="FR1Iaen"/>
        <w:keepNext w:val="true"/>
        <w:ind w:lef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32"/>
        <w:keepNext w:val="true"/>
        <w:overflowPunct w:val="true"/>
        <w:autoSpaceDE w:val="true"/>
        <w:spacing w:lineRule="auto" w:line="360"/>
        <w:ind w:firstLine="709"/>
        <w:textAlignment w:val="auto"/>
        <w:rPr>
          <w:lang w:val="en-US"/>
        </w:rPr>
      </w:pPr>
      <w:r>
        <w:rPr/>
        <w:t>Разработан в ЦСКБ (г.Самара) на базе КА серии Зенит. Основной внешний отличительный признак - отсутствие носовой корректирующей двигательной установки, вместо которой установлен отсек с дополнительной полезной нагрузкой (рис. 5.1).</w:t>
      </w:r>
    </w:p>
    <w:p>
      <w:pPr>
        <w:pStyle w:val="32"/>
        <w:keepNext w:val="true"/>
        <w:overflowPunct w:val="true"/>
        <w:autoSpaceDE w:val="true"/>
        <w:spacing w:lineRule="auto" w:line="360"/>
        <w:ind w:firstLine="709"/>
        <w:textAlignment w:val="auto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803265" cy="2834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. 5.1 Общий вид КА Бион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К настоящему времени проведено 10 запусков биологических КА (1966-1993г.). Последний из КА этой серии Космос 2229 (Бион-10) запущен РН Союз 29 декабря 1993г. и выведен на орбиту с параметрами: высота апогея - 396.8 км, высота перигея - 226 км, наклонение орбиты - 62.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</w:rPr>
        <w:t xml:space="preserve"> период обращения - 90.4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дущее предприятие по разработке и изготовлению комплекса научной аппаратуры - специальное конструкторско-технологическое бюро Биофизприбор Минздрава РФ (г. Санкт-Петербург). Для реализации программы научных экспериментов в полете биоспутника был создан комплекс аппаратуры, включающий:</w:t>
      </w:r>
    </w:p>
    <w:p>
      <w:pPr>
        <w:pStyle w:val="TextBody"/>
        <w:keepNext w:val="true"/>
        <w:spacing w:lineRule="auto" w:line="360"/>
        <w:ind w:firstLine="709"/>
        <w:rPr/>
      </w:pPr>
      <w:r>
        <w:rPr/>
        <w:t>- две капсулы БИОС-Примат для обеспечения условий содержания и проведения исследований на обезьян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- прибор </w:t>
      </w:r>
      <w:r>
        <w:rPr>
          <w:sz w:val="28"/>
          <w:lang w:val="en-US"/>
        </w:rPr>
        <w:t>Blobox</w:t>
      </w:r>
      <w:r>
        <w:rPr>
          <w:sz w:val="28"/>
        </w:rPr>
        <w:t xml:space="preserve"> (разработка Европейского космического агентства), предназначенный для экспериментов по клеточной и гравитационной биолог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блоки и контейнеры для экспериментов с использованием объектов общей биолог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аппаратуру для получения, регистрации и предварительной обработки физиологической информаци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истему управления комплексом научной аппаратуры биоспутника с использованием отечественных микропроцессор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четыре контейнера для размещения пассивных сборок на внешней поверхности спускаемого аппарата.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научной программой предусматривалось орбитальное функционирование биоспутника продолжительностью до 14 суток и возможность коррекции длительности полета с учетом следующих факторов: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ального хода выполнения научной программы;</w:t>
      </w:r>
    </w:p>
    <w:p>
      <w:pPr>
        <w:pStyle w:val="Iauiueoaeno"/>
        <w:keepNext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- данных о расходовании энергетических запасов химического источника тепла;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стояния систем КА;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ловий среды обитания внутри СА;</w:t>
      </w:r>
    </w:p>
    <w:p>
      <w:pPr>
        <w:pStyle w:val="Iauiueoaeno"/>
        <w:keepNext w:val="true"/>
        <w:spacing w:lineRule="auto" w:line="360" w:before="0" w:after="0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етеоусловий в районах предполагаемых мест приземления.</w:t>
      </w:r>
    </w:p>
    <w:p>
      <w:pPr>
        <w:pStyle w:val="Iauiueoaeno"/>
        <w:keepNext w:val="true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</w:rPr>
        <w:t>Фактическая продолжительность полета БИОН-10 составила 11 суток 16 часов. В гермоконтейнере давление поддерживалось на уровне 720-760 мм рт. ст., парциальное давление кислорода составляло 140-180 мм рт. ст., углекислого газа - не превышало 1 мм рт. ст., относительная влажность воздуха составляла 30-70%, температура воздуха в первые 9.5 суток поддерживалась в диапазоне от 20°С до 26°С, а затем в течении 15 часов повышалась и достигла 30-31.3 С (когда орбита спутника стала полностью солнечной, т.е. перестала заходить в тень Земли).</w:t>
      </w:r>
    </w:p>
    <w:p>
      <w:pPr>
        <w:pStyle w:val="32"/>
        <w:keepNext w:val="true"/>
        <w:spacing w:lineRule="auto" w:line="360"/>
        <w:ind w:firstLine="709"/>
        <w:rPr/>
      </w:pPr>
      <w:r>
        <w:rPr/>
        <w:t>Исследования на 2-х обезьянах были дополнены серией биологических экспериментов в области клеточной и популяционной биологии, биологии развития, хроно- и радиобиологии. Для этих целей использовали культуры растительных и животных клеток и тканей, насекомых (плодовых мушек дрозофил, пустынных жуков-чернотелок, личинки тутового шелкопряда) и земноводных (испанских тритонов и икру шпорцевых лягушек).</w:t>
      </w:r>
    </w:p>
    <w:p>
      <w:pPr>
        <w:pStyle w:val="32"/>
        <w:keepNext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ПИСОК ИСПОЛЬЗОВАННЫХ ИСТОЧНИКОВ</w:t>
      </w:r>
    </w:p>
    <w:p>
      <w:pPr>
        <w:pStyle w:val="32"/>
        <w:keepNext w:val="true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ева В.Н., Королев С. И. Спускаемый аппарат /Уч. пособие СПб.: Мех. ин-т, 1992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белев В.Н., Милованов А.Г. Ракеты-носители. М.: МГАТУ, 1993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т Космос-2229 //Авиакосмическая и экологическая медицина №1. 1993. С. 79-81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.И. Козлов, Г.П. Аншаков, В.Ф. Агарков и др. Конструирование автоматических космических аппаратов /Под ред. Д.И. Козлова. М.: Машиностроение, 1996. 448с. ил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щин В.Н. Основы устройства космических аппаратов /Учебник для вузов. М.: Машиностроение, 2003. 272с. : ил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88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Iaen">
    <w:name w:val="FR1-Iaen"/>
    <w:basedOn w:val="Normal"/>
    <w:qFormat/>
    <w:pPr>
      <w:widowControl w:val="false"/>
      <w:overflowPunct w:val="false"/>
      <w:autoSpaceDE w:val="false"/>
      <w:spacing w:lineRule="auto" w:line="360"/>
      <w:ind w:left="680" w:hanging="0"/>
      <w:jc w:val="center"/>
      <w:textAlignment w:val="baseline"/>
    </w:pPr>
    <w:rPr>
      <w:rFonts w:ascii="Courier New" w:hAnsi="Courier New" w:cs="Courier New"/>
      <w:szCs w:val="20"/>
    </w:rPr>
  </w:style>
  <w:style w:type="paragraph" w:styleId="Iauiueoaeno">
    <w:name w:val="Iau?iue oaeno"/>
    <w:basedOn w:val="Normal"/>
    <w:qFormat/>
    <w:pPr>
      <w:widowControl w:val="false"/>
      <w:overflowPunct w:val="false"/>
      <w:autoSpaceDE w:val="false"/>
      <w:spacing w:lineRule="auto" w:line="398" w:before="80" w:after="0"/>
      <w:ind w:left="200" w:firstLine="400"/>
      <w:jc w:val="both"/>
      <w:textAlignment w:val="baseline"/>
    </w:pPr>
    <w:rPr>
      <w:rFonts w:ascii="Courier New" w:hAnsi="Courier New" w:cs="Courier New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overflowPunct w:val="false"/>
      <w:autoSpaceDE w:val="false"/>
      <w:spacing w:lineRule="auto" w:line="288"/>
      <w:ind w:firstLine="567"/>
      <w:jc w:val="both"/>
      <w:textAlignment w:val="baseline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overflowPunct w:val="false"/>
      <w:autoSpaceDE w:val="false"/>
      <w:spacing w:lineRule="auto" w:line="288"/>
      <w:ind w:left="318" w:hanging="0"/>
      <w:jc w:val="both"/>
      <w:textAlignment w:val="baseline"/>
    </w:pPr>
    <w:rPr>
      <w:sz w:val="28"/>
      <w:szCs w:val="20"/>
    </w:rPr>
  </w:style>
  <w:style w:type="paragraph" w:styleId="33">
    <w:name w:val="Основной текст 3"/>
    <w:basedOn w:val="Normal"/>
    <w:qFormat/>
    <w:pPr>
      <w:widowControl w:val="false"/>
      <w:overflowPunct w:val="false"/>
      <w:autoSpaceDE w:val="false"/>
      <w:spacing w:lineRule="auto" w:line="288"/>
      <w:jc w:val="center"/>
      <w:textAlignment w:val="baseline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10:00Z</dcterms:created>
  <dc:creator> св</dc:creator>
  <dc:description/>
  <cp:keywords/>
  <dc:language>en-US</dc:language>
  <cp:lastModifiedBy>SYSTEM</cp:lastModifiedBy>
  <dcterms:modified xsi:type="dcterms:W3CDTF">2011-09-12T15:10:00Z</dcterms:modified>
  <cp:revision>2</cp:revision>
  <dc:subject/>
  <dc:title>План работы </dc:title>
</cp:coreProperties>
</file>