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ГИПОТЕЗА ЕДИНОГО ПОЛЯ</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rPr/>
      </w:pPr>
      <w:r>
        <w:rPr/>
        <w:t>Александр Дмитриевич Савельев</w:t>
      </w:r>
    </w:p>
    <w:p>
      <w:pPr>
        <w:pStyle w:val="Style15"/>
        <w:rPr/>
      </w:pPr>
      <w:r>
        <w:rPr/>
        <w:t>89050405207@mailru</w:t>
      </w:r>
    </w:p>
    <w:p>
      <w:pPr>
        <w:pStyle w:val="Style15"/>
        <w:rPr/>
      </w:pPr>
      <w:r>
        <w:rPr/>
        <w:t>тел. 89050405207</w:t>
      </w:r>
    </w:p>
    <w:p>
      <w:pPr>
        <w:pStyle w:val="Style15"/>
        <w:rPr/>
      </w:pPr>
      <w:r>
        <w:rPr/>
        <w:t>Владимир Алексеевич Тыщенко</w:t>
      </w:r>
    </w:p>
    <w:p>
      <w:pPr>
        <w:pStyle w:val="Style15"/>
        <w:rPr/>
      </w:pPr>
      <w:r>
        <w:rPr/>
        <w:t>тел. 89205757454</w:t>
      </w:r>
    </w:p>
    <w:p>
      <w:pPr>
        <w:pStyle w:val="Style15"/>
        <w:rPr/>
      </w:pPr>
      <w:r>
        <w:rPr/>
      </w:r>
      <w:r>
        <w:br w:type="page"/>
      </w:r>
    </w:p>
    <w:p>
      <w:pPr>
        <w:pStyle w:val="Style15"/>
        <w:rPr/>
      </w:pPr>
      <w:r>
        <w:rPr/>
        <w:t>Вечность никогда не начиналась, Она была всегда, и никогда не окончится. Течение времени – один из частных случаев вечности. У него было начало, и оно окончится. У бесконечности нет края, нет границ, только горизонт, за которым простирается та же бесконечность. Лишь Большая Вселенная существует вечно с бесконечным пространством. Она «заполнена» непонятной пока, не структурированной, вечно пульсирующей, коллапсирующей, расширяющейся, текущей «материей», где энергия эквивалентна массе. Эти процессы порождают хаотичные бесконечные волны. В Большой Вселенной иногда случайно возникают упорядоченные точечные структурированные образования. Одно из таких образований – наша вселенная. Точечное образование могло возникнуть от столкновения встречных волн. Для Большой Вселенной это всего лишь точка, для нас – вселенная. Геометрически наша вселенная трехмерна, с высокой плотностью «материи», относительно окружающего хаоса Большой Вселенной (1094 – 10-94 гр/см3, М.Планк). Относительно Б.Вселенной наша будет существовать мгновенье, но для нас это миллиарды лет. В геометрическом трехмерном пространстве нашей вселенной возникло физическое многомерное пространство. Физическое пространство образовалось благодаря квантам физического вакуума, кластерам и доменам в физическом вакууме. Мощные удары волн Б.Вселенной по точке (по нашей вселенной) породило в ее недрах громадное количество ударных волн различной длины, которые стали метаться в замкнутом объеме сталкиваясь, усиливаясь и поглощая друг друга, сбрасывая энергию вовне (в Б.Вселенную) в виде волн. Именно в этот момент появилось течение времени, в этом сверхплотном образовании материя = энергия. Стоячие сферические трехмерные волны преобразовались в кластеры и домены с радиусом в 10-33 см. (кванты вакуума),10-15см(кварки).,10-13см.(частицы), 10-8см.(атомы), 10-2см. (пылинки), 102см.-1010см. (метеориты, астероиды, планеты), 1011см.-1014см.(звезды), 1017 см.-1023см.(галактики), 1025см. (скопления галактик), 1028 см.(Метагалактика), 1041 см.(наша вселенная). Кванты вакуума заполняют весь объем нашей вселенной, и в этой сверхплотной среде существуют галактики, звезды, планеты, в этой сверхплотной среде живем мы. И так как для образования этой сверхплотной «точки», которую мы называем нашей вселенной, энергия была «заимствована» в Большой Вселенной, приходиться ее отдавать, квантовано, дозировано. Поэтому все объекты в нашей вселенной уменьшаются, «сбрасывая», «отдавая» в Большую Вселенную энергию в виде волн различной длины. Можно сказать, что относительно Б.Вселенной, наша вселенная виртуальна. Радиусы сферических объектов, радиусы орбит и линейные размеры объектов уменьшаются в 1018 часть от своей длины. Чтобы узнать насколько уменьшается объект, необходимо его радиус или длину разделить на 1018. Уменьшаются все характеристики объектов, их масса, сила взаимодействий. Радиус протона уменьшается в 10-31 см/сек. 10-13см. разделим на 1018, получаем 10-31см/сек. Ударные волны длиной в 10-31см. пронизывают физический вакуум и покидают нашу вселенную. При этом масса каждого протона, находящегося около нас, уменьшается в 10-69 гр/сек.</w:t>
      </w:r>
    </w:p>
    <w:p>
      <w:pPr>
        <w:pStyle w:val="Style15"/>
        <w:rPr/>
      </w:pPr>
      <w:r>
        <w:rPr/>
        <w:t>Синхронно с объектами уменьшаются меры длины (сантиметры, метры) и длительность времени (секунды, минуты). Поэтому ни мы, своими чувствами, ни наши приборы не могут зафиксировать этого уменьшения, потому что они сами уменьшаются. Но мы видим расширение пространства, и объясняем это как разбегание галактик, и ускоренное разбегание галактик. Чем дальше от нас объект, тем позже приходит от него информация, которая приносит нам сведения о том времени, когда объекты (частицы, атомы, планеты) были «крупнее» и 1018 часть длины от их радиусов была большей, и сантиметр, там вдали, «длиннее», чем у нас, и длительность секунды больше, и пространство там расширяется быстрее, относительно нашего. И мы «активно» «удаляемся» от галактик в коллапс, поэтому нам кажется, что галактики «разбегаются» с ускорением.</w:t>
      </w:r>
    </w:p>
    <w:p>
      <w:pPr>
        <w:pStyle w:val="Style15"/>
        <w:rPr/>
      </w:pPr>
      <w:r>
        <w:rPr/>
        <w:t>Основой нашего мира в нашей вселенной является континуальный вакуум. В трехмерном геометрическом пространстве нашего мира он образует двумерный физический континиум. Континуальный вакуум поляризован. Его двумерность не является евклидовой плоскостью, это трудно объяснимое физическое двумерие.</w:t>
      </w:r>
    </w:p>
    <w:p>
      <w:pPr>
        <w:pStyle w:val="Style15"/>
        <w:rPr/>
      </w:pPr>
      <w:r>
        <w:rPr/>
        <w:t>Радиус квантов континуального вакуума рассчитан М.Планком и равен 10-33см. Кванты континуального вакуума тоже коллапсируют, и исполняя энтропийный (виртуальный) «долг» перед Б.Вселенной, уменьшаются каждую секунду в 10-51см. А за 10-43сек. уменьшаются в 10-94 см/сек. При этом порождая ударную волну с длиной синусоиды в 10-94 см. С первого взгляда такие волны не могут существовать в нашем мире, так как они меньше самых мелких объектов. Но ударные волны в физическом вакууме движутся не в виде челночного движения квантов вакуума, а используя мизерное (челночное) «отклонение» воображаемых осей спинов квантов от строгой поляризации. Подобным образом стоячие волны образовали кластеры и домены, которые мы называем кварками, частицами, атомами… Кванты континуального вакуума пульсируют (кстати, частицы тоже), проваливаясь глубже, чем до нулевой отметки, в значении своей массы и иных своих характеристик. В момент времени 10-43сек. кванты вакуума «проваливаются» от 1094 гр/см3 до 10-94гр/см3. С первого взгляда этого не может быть, потому что не может существовать отрицательная масса. Но она существует. Наш мир во всем полярен. Отрицательная масса континуальных квантов вакуума создает иное пространство, в котором существует антиподобный нам антимир. Антимир не может существовать в нашем пространстве, у него свое антипространство. Здесь можно добавить, что антимир породил наш мир, так же как наш мир, одномоментно, породил антимир. В рождении обоих миров самое активное участие принимали квазары, а в конце обоих миров участвуют «черные дыры». Материя под сферой Шварцшильда, в «черных дырах», проваливается не только в пространстве, но и во времени. Материя в «черных дырах» «улетает» в наше будущее, к концу существования нашего мира, а в конце прорывается сквозь континуальный вакуум в антимир, в виде энергии, и там возникают квазары. «Черные дыры» антимира подарили нам квазары. Большого взрыва не было.</w:t>
      </w:r>
    </w:p>
    <w:p>
      <w:pPr>
        <w:pStyle w:val="Style15"/>
        <w:rPr/>
      </w:pPr>
      <w:r>
        <w:rPr/>
        <w:t>Коллапс частиц, их уменьшение, создает гравитацию. А волны, возникающие при коллапсе частиц, создают другие виды взаимодействий а так же изменяют кривизну физического пространства, предсказанную Лобачевским и Риманом.</w:t>
      </w:r>
    </w:p>
    <w:p>
      <w:pPr>
        <w:pStyle w:val="Style15"/>
        <w:rPr/>
      </w:pPr>
      <w:r>
        <w:rPr/>
        <w:t>Темная материя, разбегание галактик, расширение пространства</w:t>
      </w:r>
    </w:p>
    <w:p>
      <w:pPr>
        <w:pStyle w:val="Style15"/>
        <w:rPr/>
      </w:pPr>
      <w:r>
        <w:rPr/>
        <w:t>Для удаления от нас галактик им не обязательно разбегаться. Достаточно всем частицам (всем телам и объектам) нашей вселенной уменьшаться в 10 18 часть от своего радиуса или линейного размера. То есть, радиус частицы в 10 -13 см. разделить на 10 18, и получим 10 -31 см. Именно в этом случае галактики у горизонта событий нашей вселенной «убегают» от нас со скоростью примерно в 3х10 10 см./с.</w:t>
      </w:r>
    </w:p>
    <w:p>
      <w:pPr>
        <w:pStyle w:val="Style15"/>
        <w:rPr/>
      </w:pPr>
      <w:r>
        <w:rPr/>
        <w:t>Но так просто пространство нашего мира не может расширяться, для этого необходимо структурированное, квантованное пространство. Размеры квантов пространства известны давно, их радиус составляет 10 -13 см., а период их реакции друг с другом и с частицами – 10 -23 сек. Кванты пространства тоже коллапсируют. Именно это уменьшение (коллапс) заставляет «расширяться» пространство. При этом изменяется внутреннее состояние частиц и тел (изменяются их характеристики (изменяются константы, но мы и наши приборы этого не заметят, так как и мы и приборы тоже изменяемся)), что и является тем, что мы называем временем, а точнее - течением времени. Согласно СТО А.Эйнштейна скорость объекта в пространстве и течение времени в нем определяется и изменяется относительно наблюдений из другого движущегося объекта или покоящимся наблюдателем. То есть, между объектами должна существовать какая-то связь (взаимодействие). Но если предположить, что движущиеся объекты и наблюдатели разделены гигантскими расстояниями (миллиардами световых лет), и между ними сплошная «пустота», то изменения массы и времени в движущихся объектах может не произойти. Однако оно происходит. И это похоже на мистику. Но если объекты движутся относительно пространства (нет, не эфира И.Ньютона), относительно квантованного пространства, тогда не обязательна взаимосвязь движущихся объектов друг с другом. Скорость движения объекта определяется количеством пройденных объектом квантов пространства, при этом изменяется «энергонасыщенность» объекта и согласно пропорции А.Эйнштейна, где</w:t>
      </w:r>
    </w:p>
    <w:p>
      <w:pPr>
        <w:pStyle w:val="Style15"/>
        <w:rPr/>
      </w:pPr>
      <w:r>
        <w:rPr/>
      </w:r>
    </w:p>
    <w:p>
      <w:pPr>
        <w:pStyle w:val="Style15"/>
        <w:rPr/>
      </w:pPr>
      <w:r>
        <w:rPr/>
        <w:t>E = MC</w:t>
      </w:r>
      <w:r>
        <w:rPr>
          <w:vertAlign w:val="superscript"/>
        </w:rPr>
        <w:t xml:space="preserve"> 2</w:t>
      </w:r>
    </w:p>
    <w:p>
      <w:pPr>
        <w:pStyle w:val="Style15"/>
        <w:rPr/>
      </w:pPr>
      <w:r>
        <w:rPr/>
      </w:r>
    </w:p>
    <w:p>
      <w:pPr>
        <w:pStyle w:val="Style15"/>
        <w:rPr/>
      </w:pPr>
      <w:r>
        <w:rPr/>
        <w:t>изменяется масса объекта, которая, отнюдь, обеспечивается не бозонами Хиггса, а физическими процессами в физическом вакууме. Изменение массы приводит к изменению гравитации объекта, которая, в свою очередь, изменяет скорость течения времени в движущемся объекте. Это согласуется с обратно пропорциональной зависимостью скорости течения времени и силы гравитации, что замечено у массивных космических объектов (Шварцшильд).</w:t>
      </w:r>
    </w:p>
    <w:p>
      <w:pPr>
        <w:pStyle w:val="Style15"/>
        <w:rPr/>
      </w:pPr>
      <w:r>
        <w:rPr/>
        <w:t>Что такое кванты пространства?</w:t>
      </w:r>
    </w:p>
    <w:p>
      <w:pPr>
        <w:pStyle w:val="Style15"/>
        <w:rPr/>
      </w:pPr>
      <w:r>
        <w:rPr/>
        <w:t>Можно предположить, что квантами пространства являются «неполноценные» частицы с радиусом в 10 -13 см. Не виртуальные, а «неполноценные», которые впоследствии будем называть квантами пространства. Объем пространства под сферой горизонта событий составляет примерно 10 84 см 3. В каждом кубическом сантиметре пространства может разместиться 10 39 штук квантов пространства, значит, умножив объем пространства на количество квантов в кубическом сантиметре, получаем 10 123 штук. Это количество квантов в нашем мире под горизонтом событий. Возьмем один из вариантов примерной плотности вещества на кубический сантиметр пространства предложенный А.Фридманом, а именно: 10 -30 гр./см3. , и разделив объем нашего пространства на среднюю плотность получим значение 10 54 грамм. Примерно такое количество вещества находится под горизонтом событий. Затем разделим общую массу вещества на массу протона (10 -24 гр), игнорируя для краткости массы других частиц, а так же несуществующую массу покоя нейтрино, предложенную Нааном. Мы получаем значение 10 78 штук. Это примерное количество реальных (настоящих, в отличие от квантов пространства) частиц в нашем мире. Далее разделим количество квантов пространства 10 123 штук на количество реальных частиц 10 78 штук, и получаем значение 10 45 . Последняя цифра говорит нам, во сколько раз количество квантов больше количества реальных частиц в нашем мире. Кванты пространства не мистические, а реальные. Теперь нам следует узнать какова их масса и как отличаются их характеристики от характеристик реальных частиц, ведь кванты пространства хотя и «неполноценные», но вполне реальные.</w:t>
      </w:r>
    </w:p>
    <w:p>
      <w:pPr>
        <w:pStyle w:val="Style15"/>
        <w:rPr/>
      </w:pPr>
      <w:r>
        <w:rPr/>
        <w:t>Нулевой масса квантов пространства быть не может, иначе бы их не существовало, и они не движутся с релятивистской скоростью, значит обладают мизерной массой покоя. Точнее кванты пульсируют, кипят с частотой в 10 -23 герц в секунду, образуя пенообразную структуру, подобие моря П.Дирака, уменьшаясь при этом в 10 -31 см./c., и в 10 -54 см. за момент времени в 10 -23 с. Теперь предположим, что вся масса квантов пространства и является «темной материей», которой на один порядок (в 10) раз больше, нежели обычного вещества. К 10 54 гр. прибавляем один порядок и получаем 10 55 гр. – это общая масса «темной материи», которую делим на количество квантов вакуума 10 123 штук, и получаем, что масса одного кванта пространства примерно равна 10 -68 гр.</w:t>
      </w:r>
    </w:p>
    <w:p>
      <w:pPr>
        <w:pStyle w:val="Style15"/>
        <w:rPr/>
      </w:pPr>
      <w:r>
        <w:rPr/>
        <w:t>Общая масса квантов пространства в объеме пространства с радиусом примерно в 10 раз большим, чем радиус Земли будет равна примерно 1 грамму. Так что можно предположить, что в планетарных системах, в галактиках и небольших скоплениях галактик объединенная масса квантов пространства практического влияния на вещество не имеет, потому-то локально кванты пространства неощутимы в наше время ничем. Но есть способ (недорогой эксперимент) выявления уменьшения линейных размеров объектов, даже тех, которые находятся на Земле, рядом с нами. Это уменьшение объектов «провоцируют» уменьшающиеся кванты пространства, и это один из необратимых процессов изменения энтропии в нашем мире, и это приводит к кажущемуся расширению пространства, хотя пространство не расширяется, уменьшаются кванты пространства, частицы, уменьшаемся мы, наши приборы, планеты, звезды, галактики. Изучая из этого уменьшающегося мира вселенную, нам кажется, что она расширяется, что спектр излучений от дальних галактик смещен в «красную» сторону, что является вторым вариантом эффекта Доплера. Это изменение энтропии, осуществляемое в виде «сброса» энергии (массы) частицами в виде волн, длина которых во много раз меньше 10 -13см.</w:t>
      </w:r>
    </w:p>
    <w:p>
      <w:pPr>
        <w:pStyle w:val="Style15"/>
        <w:rPr/>
      </w:pPr>
      <w:r>
        <w:rPr/>
        <w:t>Эксперимент, подтверждающий расширение пространства</w:t>
      </w:r>
    </w:p>
    <w:p>
      <w:pPr>
        <w:pStyle w:val="Style15"/>
        <w:rPr/>
      </w:pPr>
      <w:r>
        <w:rPr/>
        <w:t>Для эксперимента необходимы:</w:t>
      </w:r>
    </w:p>
    <w:p>
      <w:pPr>
        <w:pStyle w:val="Style15"/>
        <w:rPr/>
      </w:pPr>
      <w:r>
        <w:rPr/>
        <w:t>1. 1 километр (105см.), оптического световолокна с диаметром 7-9 микрон, и второе световолокно длиной в 10 см. Световолокна желательно цельные, без спаек, чтобы не возникала интерференция и отраженная волна.</w:t>
      </w:r>
    </w:p>
    <w:p>
      <w:pPr>
        <w:pStyle w:val="Style15"/>
        <w:rPr/>
      </w:pPr>
      <w:r>
        <w:rPr/>
        <w:t>Светоизлучающий диод или полупроводниковый лазер с длиной излучаемой волны 1,30 или 1,55 мкм.</w:t>
      </w:r>
    </w:p>
    <w:p>
      <w:pPr>
        <w:pStyle w:val="Style15"/>
        <w:rPr/>
      </w:pPr>
      <w:r>
        <w:rPr/>
        <w:t>Таймер, для подачи на светоизлучающий диод или лазер электроимпульсов с частотой в 0,33х10 9 гц/с. Линейная длина импульса (пакета эл.маг.волн) должна быть 1 дециметр (10 см.).</w:t>
      </w:r>
    </w:p>
    <w:p>
      <w:pPr>
        <w:pStyle w:val="Style15"/>
        <w:rPr/>
      </w:pPr>
      <w:r>
        <w:rPr/>
        <w:t>Интерферометр Маха-Цандера, или аналог, для разделения одного луча на два, до попадания луча в оба световолокна одновременно. Для каждого световолокна своя половина луча.</w:t>
      </w:r>
    </w:p>
    <w:p>
      <w:pPr>
        <w:pStyle w:val="Style15"/>
        <w:rPr/>
      </w:pPr>
      <w:r>
        <w:rPr/>
        <w:t>Приемные концы двух волокон (1км. и 10 см.) нацеливаются на фотодиоды, порождающие эл. импульсы от световых вспышек, и которые должны находится от световолокон на расстоянии в 10см. Скорость света в световолокнах и в воздуха разная. Длина волокон должна быть кратной линейной длине светоимпульсов.</w:t>
      </w:r>
    </w:p>
    <w:p>
      <w:pPr>
        <w:pStyle w:val="Style15"/>
        <w:rPr/>
      </w:pPr>
      <w:r>
        <w:rPr/>
        <w:t>Компьютер.</w:t>
      </w:r>
    </w:p>
    <w:p>
      <w:pPr>
        <w:pStyle w:val="Style15"/>
        <w:rPr/>
      </w:pPr>
      <w:r>
        <w:rPr/>
        <w:t>Компьютерная программа, для превращения эл.импульсов от принимающих фотодиодов в синусоиды на мониторе, от обоих световолокон. Хронометраж прихода каждого импульса от обоих светодиодов с точностью до 10-10 сек.</w:t>
      </w:r>
    </w:p>
    <w:p>
      <w:pPr>
        <w:pStyle w:val="Style15"/>
        <w:rPr/>
      </w:pPr>
      <w:r>
        <w:rPr/>
        <w:t>Длинное световолокно намотать на барабан. Использовать источники, дающие волны длиной 1,30 или 1,55 мкм. нужно потому, что у этих волн самое низкое затухание в световолокнах. Таймер должен возбуждать источник импульсно, посылая пакеты волн в световолокна. Частота импульсов 0,33х10 9 гц/с. необходима для ускорения процесса. В ином случае наблюдения могут затянуться на много дней. Пакеты волн, импульсы, из световолокон попадают на два фотодиода, которые преобразуют световые импульсы в электрические и по проводнику попадают в компьютер, где при помощи программы формируются в две синусоиды. Эти синусоиды должны быть отражены на мониторе одна над другой, в системе координат, чтобы эффект был нагляднее.</w:t>
      </w:r>
    </w:p>
    <w:p>
      <w:pPr>
        <w:pStyle w:val="Style15"/>
        <w:rPr/>
      </w:pPr>
      <w:r>
        <w:rPr/>
        <w:t>Каждый момент времени в 10 -5 сек. в длинном световоде будет находиться</w:t>
      </w:r>
    </w:p>
    <w:p>
      <w:pPr>
        <w:pStyle w:val="Style15"/>
        <w:rPr/>
      </w:pPr>
      <w:r>
        <w:rPr/>
        <w:t>10 4 штук импульсов (пакетов волн). Укорачиваться длинный световод будет 10 5 см. разделить на 10 18 часть = 10 -13 см/сек. Укорочение короткого световода можно не учитывать. Эл.маг. волны в пакете и сам пакет (импульс) движутся с релятивистской скоростью, течение времени в этих объектах равно нулю. Они практически не изменяются. Но изменяется среда, по которой они движутся. И поэтому будет казаться, что эл.маг. волны и пакеты удлиняются. Каждый пакет будет удлиняться : 10 см. разделить на 10 18 часть, получится 10 -17 см/сек. Все пакеты в длинном световоде 10 4 штук умножить на 10 -17 см/сек. получается</w:t>
      </w:r>
    </w:p>
    <w:p>
      <w:pPr>
        <w:pStyle w:val="Style15"/>
        <w:rPr/>
      </w:pPr>
      <w:r>
        <w:rPr/>
        <w:t>10-13 см/за 10 -5 сек. Это мизерная длина. Практически ее зафиксировать невозможно. С первого взгляда кажется, что синусоиды двигаться не будут.</w:t>
      </w:r>
    </w:p>
    <w:p>
      <w:pPr>
        <w:pStyle w:val="Style15"/>
        <w:rPr/>
      </w:pPr>
      <w:r>
        <w:rPr/>
        <w:t>Но световолокна, таймер и фотоприемники укорачиваются из-за уменьшения радиусов частиц, атомов и молекул, из которых они состоят. А уменьшение размеров со сбросом массы влечет за собой потерю энергии. Это когда-то предлагали Ф.ХОЙЛ и Д.НОРЛИКАР. Закон о сохранении энергии еще не отменили. Поэтому, из теряющего массу таймера, каждую будущую секунду будут исходить импульсы все большей длины (с нашей точки зрения), нежели секунду назад. Так же будут изменяться светодиод или лазер.</w:t>
      </w:r>
    </w:p>
    <w:p>
      <w:pPr>
        <w:pStyle w:val="Style15"/>
        <w:rPr/>
      </w:pPr>
      <w:r>
        <w:rPr/>
        <w:t>Каждую секунду через длинный световод будет проходить 3х10 9 штук пакетов. Это число мы делим на 10 -17 см/сек. и получаем суммарное удлинение пакетов в 3х10 -7 см/сек. Наблюдаем за синусоидами 10 000 сек. (10 4 сек.), и получаем приход пакетов от длинного световода, относительно короткого, в 3х10 -2 см/ за 10 4 сек. Это значение уже можно зафиксировать. После запуска установки, через 10 4 сек. можно будет наблюдать, что пакеты от длинного световода приходят к фоторецептору примерно в 10 -12 сек. раньше, чем от короткого.</w:t>
      </w:r>
    </w:p>
    <w:p>
      <w:pPr>
        <w:pStyle w:val="Style15"/>
        <w:rPr/>
      </w:pPr>
      <w:r>
        <w:rPr/>
        <w:t>Именно этот эффект вызывает не «разбегание» галактик, а расширение пространства.</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5:00Z</dcterms:created>
  <dc:creator>1</dc:creator>
  <dc:description/>
  <cp:keywords/>
  <dc:language>en-US</dc:language>
  <cp:lastModifiedBy>SYSTEM</cp:lastModifiedBy>
  <cp:lastPrinted>2010-04-25T22:59:00Z</cp:lastPrinted>
  <dcterms:modified xsi:type="dcterms:W3CDTF">2011-09-12T15:05:00Z</dcterms:modified>
  <cp:revision>2</cp:revision>
  <dc:subject/>
  <dc:title>                                     ГИПОТЕЗА ЕДИНОГО ПОЛЯ</dc:title>
</cp:coreProperties>
</file>