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еферат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іпотеза інопланетного походження НЛО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іпотеза інопланетного походження Н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360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Style7"/>
        <w:spacing w:lineRule="auto" w:line="360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Концепцію існування безлічі світів обґрунтували в давнину філософи Сходу і Заходу (Фалес, Анаксимандр, Демокрит, та інші). У новий час її відстоювали, окрім Бруно, і матеріалісти (Спіноза, Гассенді, Дідро, Фламмаріон), і ідеалісти (Лейбніц, Кант) і деисты (Вольтер). От як висловлює свій погляд астроном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До. Фламмаріон: “Населеність планет є єдиним поясненням їх існування, і ні будова планет, ніякі б то не було інші умови не можуть перешкодити розвитку на них життя”.</w:t>
      </w:r>
    </w:p>
    <w:p>
      <w:pPr>
        <w:pStyle w:val="Style7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Високого звучання гіпотеза множинності світів досягла в теорії ракетоплавання. Та, це так. Але це далеко не все. І на наш погляд Ціолковський – філософ невимірний вище, ніж Ціолковський – винахідник і ракетник. “Для мене ракета не самоціль, а лише засіб для досягнення інших світів”. У цій фразі весь Ціолковський. Інші світи – ось куди спрямовувався наш великий співвітчизник і душею і тілом. Значення досліджень Ціолковського велике. Ціолковський розумів, що на своїй планеті людство приречене екологічно і демографічно і його порятунок – в переселенні на інші небесні тіла. Піклуючись про наше майбутнє, він всіляко обґрунтовував цю прийдешню евакуацію, вибравши засобом пересування ракету і спрогнозувавши умови перельоту, проживання і навіть суспільного пристрою в інших світах . Ціолковський висунув життєву мету, об'єднуючу нині розрізнене і, по суті, людство, що не мало до цього спільного орієнтиру: покинути “колиску” і “розцвісти” на інших планетах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Гіпотеза інопланетного походження НЛО</w:t>
      </w:r>
    </w:p>
    <w:p>
      <w:pPr>
        <w:pStyle w:val="Style7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7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Коротко суть гіпотези Ціолковського можна викласти так. У безконечному Всесвіті існує безконечна кількість Галактик, що включають безконечне число небесних тіл, на яких зароджується, розвивається і затухає безконечне число позаземних цивілізацій (ВЦ). По тій же гіпотезі деякі небесні тіла освоювалися цивілізаціями шляхом космічної експансії. А на деяких, по Ціолковському, життя виникло шляхом самозародження. І ці цивілізації, що самозародившиеся, на своєму початковому етапі переживають муки цього самозародження, як, наприклад, земляни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умоглядно і теоретично прийшли до того, що позаземні цивілізації існують. Але сьогодні ми не знаємо, чи існують вони насправді. І ніколи цього не дізнаємося, якщо не перейдемо від слів до справи, до практики – критерію істини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йнятій практиці пошуку ВЦ реально позначилися два підходи: зв'язковий – пошук ВЦ по її позивних, що спирається на спільну для всіх об'єктивну реальність Всесвіту, на обопільне бажання контакту і конвергенцію (збіжність) двох мислень до цієї об'єктивної реальності; астрофізичний – пошук ВЦ по її астрономічних характеристиках і, як вважають деякі, по технологічних відходах. Мабуть, буде неправильним умовчати і про третій підхід, що розвивається, – так звану палеоуфологію, тобто виявленню слідів інопланетних прибульців, що відвідували Землю у далекому минулому.</w:t>
      </w:r>
    </w:p>
    <w:p>
      <w:pPr>
        <w:pStyle w:val="Style7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Але поки Космос мовчить. Для нас, принаймні, Космос мовчить. Але ми віримо, що він населений. І значною мірою наша віра – це віра людей, що зневірилися, загнаних в кут зростаючими земними турботами. Ми віримо, що повинна десь існувати світла планета (або планети), мешканці якої живуть незрівняно щасливіше, і настане момент, коли вони, врешті-решт, прилетять до нас на Землю, протягнуть братську руку допомоги, передадуть досвід, підтягнуть до рівня передових і все зміниться в кращу сторону. Це, мабуть, вікова мрія людства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Космос мовчить. А космічний чинник вже давно упровадився в суспільство. Суспільство чекає.. І раптом з'являються НЛО. І не просто з'являються, а в 1989 році в нашій країні сиплються як з рогу достатку. Так що ж думати? Діждалися? Це вони і є інопланетяни? Про це повідомляють радіо і телебачення. Журнали, газети і газетенки расцвечиваются заголовками типа “Інопланетяни прилетіли”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каз, приводять довід, що НЛО прилетів зверху і відлетів вгору, тобто з Космосу і відповідно в Космос. Допустимо. А куди злітають, наприклад, літаки або ракети? Вгору. А звідки прилітають? Зверху. Просто там, вгорі, де вони переходять на горизонтальну ділянку траєкторії, їм літати легко. Отже вертикальний старт або посадка – це не строгі докази польоту в Космос або звідти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в світі немає строгих наукових аргументів на користь інопланетного генезису НЛО. І найголовніше тут – ніхто не бачив, як вони стартують звідти. Адже все, що ми бачимо у зв'язку з НЛО, відбувається на Землі і в навколоземному просторі. Звідси і треба зачинати пошук причин і наслідків: довкола нас і усередині нас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му, що виявляється, інопланетна гіпотеза чекає свого підтвердження, сьогодні не легшає. Все здавалося таким ясним, а насправді ми, розпрощавшись з наївними уявленнями, опинилися на далеких підступах до проблеми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ітлі сказаного, коли вельми скрутно ототожнювати між НЛО і інопланетними кораблями, називати схожих на людей пілотів НЛО інопланетянами просто некоректно з точки зору науки. А з позиції культури – це просто вульгарно, некультурно. Як же тоді їх називати? Прибульці. Для нас – це прибульці. Допустимі також найменування: энлонавты, гуманоїди.</w:t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шня недомовленість інопланетної гіпотези не означає її неспроможність і нежиттєздатність. Її потрібно доводити всіма можливими науковими методами. Плюралізм гіпотез – це багатства уфології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7"/>
        <w:spacing w:lineRule="auto" w:line="360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Style7"/>
        <w:spacing w:lineRule="auto" w:line="360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lineRule="auto" w:line="36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цікаве припущення всесвітньо відомого астрофізика професора Фреда Хайла про інопланетне походження НЛО. Він стверджує, що люди всього лише пішаки у величезній грі, що проводиться чужим нам розумом, контролюючим кожен крок людства. Цей чужий нам розум походить з іншого Всесвіту з п'ятьма вимірами, його закони фізики і хімії повністю відрізняються від наших. Він навчився розсовувати бар'єри часу і простору, що обмежують нас. Ця надрозумна суть настільки відрізняється від нас, що представляються абсолютно неможливим зрозуміти і описати їх людськими поняттями. Схоже, що ця суть повністю позбавлена таких фізичних обмежень, як тіло, і більше схожі на чистий розум. Вони досягають будь-якої точки Всесвіту в лічену мить. Ця суть знаходиться всюди: на небі, на морі, на землі. Вони знаходяться тут незчисленна кількість років і, можливо, контролюють еволюцію homo sapiens. Все, що створив чоловік, було можливим тільки завдяки участі цих розумних сил. Можливо, спостережувані нами НЛО один з проявів цієї високорозвиненої суті.</w:t>
      </w:r>
      <w:r>
        <w:br w:type="page"/>
      </w:r>
    </w:p>
    <w:p>
      <w:pPr>
        <w:pStyle w:val="Normal"/>
        <w:rPr>
          <w:rFonts w:ascii="Times New Roman" w:hAnsi="Times New Roman" w:cs="Arial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гаєв М. М., Чаругин Ст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ст.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Астрофізика. - М.: Освіта, 198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рдін о.Ф. Фізика. – М.: Освіта, 198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ов Ю. А. Двіженіє небесних тіл. – М.: Наука, 1988.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моненко А. Н. Астероїди або тернисті шляхи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дороги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жень. – М.: Наука, 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Цитата"/>
    <w:basedOn w:val="Normal"/>
    <w:qFormat/>
    <w:pPr>
      <w:spacing w:lineRule="auto" w:line="240" w:before="0" w:after="0"/>
      <w:ind w:left="540" w:right="1696" w:firstLine="360"/>
    </w:pPr>
    <w:rPr>
      <w:rFonts w:ascii="Times New Roman" w:hAnsi="Times New Roman" w:cs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4:00Z</dcterms:created>
  <dc:creator>XTreme</dc:creator>
  <dc:description/>
  <cp:keywords/>
  <dc:language>en-US</dc:language>
  <cp:lastModifiedBy>SYSTEM</cp:lastModifiedBy>
  <dcterms:modified xsi:type="dcterms:W3CDTF">2011-09-12T15:04:00Z</dcterms:modified>
  <cp:revision>2</cp:revision>
  <dc:subject/>
  <dc:title/>
</cp:coreProperties>
</file>