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Гравитация – правда и вымыс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Самая нормальная, самая надежная и самая справедливая с точки зрения фундаментальной науки теория</w:t>
      </w:r>
    </w:p>
    <w:p>
      <w:pPr>
        <w:pStyle w:val="Normal"/>
        <w:spacing w:lineRule="auto" w:line="360"/>
        <w:ind w:firstLine="709"/>
        <w:jc w:val="both"/>
        <w:rPr/>
      </w:pPr>
      <w:r>
        <w:rPr>
          <w:i/>
          <w:sz w:val="28"/>
          <w:szCs w:val="28"/>
        </w:rPr>
        <w:t xml:space="preserve">– </w:t>
      </w:r>
      <w:r>
        <w:rPr>
          <w:sz w:val="28"/>
          <w:szCs w:val="28"/>
        </w:rPr>
        <w:t>Звуковолновая теория гравитации</w:t>
      </w:r>
      <w:r>
        <w:rPr>
          <w:i/>
          <w:sz w:val="28"/>
          <w:szCs w:val="28"/>
        </w:rPr>
        <w:t>.</w:t>
      </w:r>
    </w:p>
    <w:p>
      <w:pPr>
        <w:pStyle w:val="Normal"/>
        <w:spacing w:lineRule="auto" w:line="360"/>
        <w:ind w:firstLine="709"/>
        <w:jc w:val="both"/>
        <w:rPr>
          <w:sz w:val="28"/>
          <w:szCs w:val="28"/>
        </w:rPr>
      </w:pPr>
      <w:r>
        <w:rPr>
          <w:i/>
          <w:sz w:val="28"/>
          <w:szCs w:val="28"/>
        </w:rPr>
        <w:t>- Притяженья больше нет</w:t>
      </w:r>
      <w:r>
        <w:rPr>
          <w:sz w:val="28"/>
          <w:szCs w:val="28"/>
        </w:rPr>
        <w:t xml:space="preserve">… В. Меладзе </w:t>
      </w:r>
      <w:r>
        <w:rPr>
          <w:sz w:val="28"/>
          <w:szCs w:val="28"/>
          <w:lang w:val="en-US"/>
        </w:rPr>
        <w:t>and</w:t>
      </w:r>
      <w:r>
        <w:rPr>
          <w:sz w:val="28"/>
          <w:szCs w:val="28"/>
        </w:rPr>
        <w:t xml:space="preserve"> ВИА Гра.</w:t>
      </w:r>
    </w:p>
    <w:p>
      <w:pPr>
        <w:pStyle w:val="Normal"/>
        <w:spacing w:lineRule="auto" w:line="360"/>
        <w:ind w:firstLine="709"/>
        <w:jc w:val="both"/>
        <w:rPr/>
      </w:pPr>
      <w:r>
        <w:rPr>
          <w:sz w:val="28"/>
          <w:szCs w:val="28"/>
        </w:rPr>
        <w:t>Начало. В настоящее время фундаментальная наука испытывает непреодолимые трудности принципиального характера, пытаясь тем или – иным способом оправдать существование гравитационного поля и механизм гравитационного взаимодействия между материальными телами. Причем, это гравитационное взаимодействие между материальными телами осуществляется на расстояниях, которые практически можно считать бесконечными. При этом, будучи самым слабым из известных полей, гравитационное поле оказывает мощнейшее силовое воздействие на огромные массы. В этой связи возникает ряд вопросов; - каковы же истинные физические причины возникновения гравитационного поля? Из какого источника гравитационное поле постоянно питается энергией, обладая и благодаря которой оно может оперировать такими гигантскими массами? Что является физическим носителем гравитационного поля в космическом вакууме? Какова физическая сущность гравитационного поля как такового? Какой физический механизм воздействия гравитационного поля на материальные тела?</w:t>
      </w:r>
    </w:p>
    <w:p>
      <w:pPr>
        <w:pStyle w:val="Normal"/>
        <w:spacing w:lineRule="auto" w:line="360"/>
        <w:ind w:firstLine="709"/>
        <w:jc w:val="both"/>
        <w:rPr/>
      </w:pPr>
      <w:r>
        <w:rPr>
          <w:sz w:val="28"/>
          <w:szCs w:val="28"/>
        </w:rPr>
        <w:t xml:space="preserve">Эти вопросы – только небольшая часть вопросов, на которые современная фундаментальная наука не в состоянии ответить. А поэтому - забудьте все то, что Вы слышали о гравитации до того, как приступили к чтению вот этого, донельзя сокращенного варианта принципиально новой – Звуковолновой теории гравитации. </w:t>
      </w:r>
      <w:r>
        <w:rPr>
          <w:color w:val="000000"/>
          <w:sz w:val="28"/>
          <w:szCs w:val="28"/>
        </w:rPr>
        <w:t>П</w:t>
      </w:r>
      <w:r>
        <w:rPr>
          <w:sz w:val="28"/>
          <w:szCs w:val="28"/>
        </w:rPr>
        <w:t xml:space="preserve">ринципиально новой Звуковолновая теория гравитации является потому, что любой из возможных случаев гравитационного взаимодействия во Вселенной возлагается этой теорией исключительно на реально существующие физические силы </w:t>
      </w:r>
      <w:r>
        <w:rPr>
          <w:i/>
          <w:sz w:val="28"/>
          <w:szCs w:val="28"/>
        </w:rPr>
        <w:t>отталкивания-сталкивания</w:t>
      </w:r>
      <w:r>
        <w:rPr>
          <w:sz w:val="28"/>
          <w:szCs w:val="28"/>
        </w:rPr>
        <w:t>.</w:t>
      </w:r>
    </w:p>
    <w:p>
      <w:pPr>
        <w:pStyle w:val="Normal"/>
        <w:spacing w:lineRule="auto" w:line="360"/>
        <w:ind w:firstLine="709"/>
        <w:jc w:val="both"/>
        <w:rPr/>
      </w:pPr>
      <w:r>
        <w:rPr>
          <w:sz w:val="28"/>
          <w:szCs w:val="28"/>
        </w:rPr>
        <w:t>Поэтому применяя закономерные следствия, вытекающие из этой теории, можно совершенно справедливо, с учетом известных фундаментальных законов, объяснить:</w:t>
      </w:r>
    </w:p>
    <w:p>
      <w:pPr>
        <w:pStyle w:val="Normal"/>
        <w:spacing w:lineRule="auto" w:line="360"/>
        <w:ind w:firstLine="709"/>
        <w:jc w:val="both"/>
        <w:rPr>
          <w:sz w:val="28"/>
          <w:szCs w:val="28"/>
        </w:rPr>
      </w:pPr>
      <w:r>
        <w:rPr>
          <w:sz w:val="28"/>
          <w:szCs w:val="28"/>
        </w:rPr>
        <w:t>1. Причину возникновения гравитационного поля.</w:t>
      </w:r>
    </w:p>
    <w:p>
      <w:pPr>
        <w:pStyle w:val="Normal"/>
        <w:spacing w:lineRule="auto" w:line="360"/>
        <w:ind w:firstLine="709"/>
        <w:jc w:val="both"/>
        <w:rPr>
          <w:sz w:val="28"/>
          <w:szCs w:val="28"/>
        </w:rPr>
      </w:pPr>
      <w:r>
        <w:rPr>
          <w:sz w:val="28"/>
          <w:szCs w:val="28"/>
        </w:rPr>
        <w:t>2. Причину существования гравитационного поля.</w:t>
      </w:r>
    </w:p>
    <w:p>
      <w:pPr>
        <w:pStyle w:val="Normal"/>
        <w:spacing w:lineRule="auto" w:line="360"/>
        <w:ind w:firstLine="709"/>
        <w:jc w:val="both"/>
        <w:rPr>
          <w:sz w:val="28"/>
          <w:szCs w:val="28"/>
        </w:rPr>
      </w:pPr>
      <w:r>
        <w:rPr>
          <w:sz w:val="28"/>
          <w:szCs w:val="28"/>
        </w:rPr>
        <w:t>3. Причину воздействия гравитационного поля на материю.</w:t>
      </w:r>
    </w:p>
    <w:p>
      <w:pPr>
        <w:pStyle w:val="Normal"/>
        <w:spacing w:lineRule="auto" w:line="360"/>
        <w:ind w:firstLine="709"/>
        <w:jc w:val="both"/>
        <w:rPr/>
      </w:pPr>
      <w:r>
        <w:rPr>
          <w:sz w:val="28"/>
          <w:szCs w:val="28"/>
        </w:rPr>
        <w:t>4. Причину, по которой материя вынуждена вынужденно (тавтологии нет, сам проверял) подчиняться воздействию гравитационного поля.</w:t>
      </w:r>
    </w:p>
    <w:p>
      <w:pPr>
        <w:pStyle w:val="Normal"/>
        <w:spacing w:lineRule="auto" w:line="360"/>
        <w:ind w:firstLine="709"/>
        <w:jc w:val="both"/>
        <w:rPr/>
      </w:pPr>
      <w:r>
        <w:rPr>
          <w:sz w:val="28"/>
          <w:szCs w:val="28"/>
        </w:rPr>
        <w:t xml:space="preserve">5. Причину вынужденного сближения материальных тел </w:t>
      </w:r>
      <w:r>
        <w:rPr>
          <w:i/>
          <w:sz w:val="28"/>
          <w:szCs w:val="28"/>
        </w:rPr>
        <w:t>всегда</w:t>
      </w:r>
      <w:r>
        <w:rPr>
          <w:sz w:val="28"/>
          <w:szCs w:val="28"/>
        </w:rPr>
        <w:t xml:space="preserve"> в соответствии с формулой всемирного закона тяготения И. Ньютона. К примеру – отвесное падение яблока с известным ускорением на поверхность Земли.</w:t>
      </w:r>
    </w:p>
    <w:p>
      <w:pPr>
        <w:pStyle w:val="Normal"/>
        <w:spacing w:lineRule="auto" w:line="360"/>
        <w:ind w:firstLine="709"/>
        <w:jc w:val="both"/>
        <w:rPr>
          <w:sz w:val="28"/>
          <w:szCs w:val="28"/>
        </w:rPr>
      </w:pPr>
      <w:r>
        <w:rPr>
          <w:sz w:val="28"/>
          <w:szCs w:val="28"/>
        </w:rPr>
        <w:t>Кроме того, что этот вопрос - вопрос бездонной глубины и смысла, он как удар под дых – нет у современной науки на него ответа.</w:t>
      </w:r>
    </w:p>
    <w:p>
      <w:pPr>
        <w:pStyle w:val="Normal"/>
        <w:spacing w:lineRule="auto" w:line="360"/>
        <w:ind w:firstLine="709"/>
        <w:jc w:val="both"/>
        <w:rPr>
          <w:sz w:val="28"/>
          <w:szCs w:val="28"/>
        </w:rPr>
      </w:pPr>
      <w:r>
        <w:rPr>
          <w:sz w:val="28"/>
          <w:szCs w:val="28"/>
        </w:rPr>
        <w:t>Небольшое, но необходимое отступление. Далее все ссылки на фундаментальные законы указывают на то, что такие законы существуют реально, и что именно эти законы распространяют свое действие на описываемое явление. И если механизм действия закона не раскрывается в полной мере, то это делается только для экономии времени. Что на функционирование фундаментальных законов абсолютно никак не влияет.</w:t>
      </w:r>
    </w:p>
    <w:p>
      <w:pPr>
        <w:pStyle w:val="Normal"/>
        <w:spacing w:lineRule="auto" w:line="360"/>
        <w:ind w:firstLine="709"/>
        <w:jc w:val="both"/>
        <w:rPr>
          <w:sz w:val="28"/>
          <w:szCs w:val="28"/>
        </w:rPr>
      </w:pPr>
      <w:r>
        <w:rPr>
          <w:sz w:val="28"/>
          <w:szCs w:val="28"/>
        </w:rPr>
        <w:t>Итак - материя. Под термином «материя» в Звуковолновой теории подразумеваются протоны, нейтроны и электроны. Как бы и кто к этому не относился, но именно из этих частиц и состоит Солнце. И стол, и яблоко, упавшее на мудрую голову Исаака Ньютона, и сам он, и я, и Вы. И вся Вселенная – кометы, спутники планет, метеориты, квазары, пульсары, планеты, белые карлики, красные гиганты, нейтронные звезды и просто звезды, и черные дыры, и то, чему человек еще не дал названия – все-все это состоит из одного и того же - протонов, нейтронов и электронов. И это все вместе взятое подчиняется гравитации. Потому что все оно – ма-те-рия. Нет возражений? Если возражения имеются – изучайте фундаментальные науки. Физику, астрономию, астрофизику, космогонию, космологию и пр., и пр., хотя бы за пару тысяч последних лет. Да, и еще, едва-едва не упустил. Свет. Свет, который идет к нам от (почему то говорят – нашего. Кто им его дарил? Или просто отдавал? Или как?) Солнца. Этот свет еще электромагнитным спектром называют. И этот электромагнитный спектр вмещает в себя все известные фундаментальной науке излучения. И он так же является материей. Когда английский физик Крукс нечаянно (как всегда – нечаянно. А известно ли читателю, что любые мало-мальски полезные открытия все сделаны нечаянно? Непонятно почему, но этот факт тщательно скрывается от простых смертных) для других целей сделал первую световую вертушку, никто из научных столбов того времени даже и слушать не хотел, что вращение вертушки указывает на материальность света. Но после все-таки пришлось согласиться. Нет возражений? И у тех, кто не понаслышке знает о простейших опытах с прибором того же Крукса тоже нет возражений? Тогда об опытах Лебедева и остальных мы вспоминать не будем. Подчеркнем только, что и явление фотоэлектрического эффекта в данном случае играет в нашу пользу – солнечный свет, а равно и свет остальных звезд есть не что иное, как - материя.</w:t>
      </w:r>
    </w:p>
    <w:p>
      <w:pPr>
        <w:pStyle w:val="Normal"/>
        <w:spacing w:lineRule="auto" w:line="360"/>
        <w:ind w:firstLine="709"/>
        <w:jc w:val="both"/>
        <w:rPr/>
      </w:pPr>
      <w:r>
        <w:rPr>
          <w:sz w:val="28"/>
          <w:szCs w:val="28"/>
        </w:rPr>
        <w:t>Из этого. Мы уже знаем, что свет - это материя. Одним из известных нам генераторов света (материи) является Солнце. Его свет достигает планеты Земля. При этом - через космический вакуум, разреженность которого в миллионы раз превышает результаты, достигнутые в земных лабораториях. Такими же генераторами света (материи) являются и остальные – наблюдаемые и ненаблюдаемые нами звезды. Звездный свет, как и свет Солнца, так же достигает Земли. Благодаря этому, мы имеем возможность эти звезды наблюдать. Причем, на самом деле звездное небо является не таким, каким мы его видим (воистину – не верь глазам своим!). На ночном небе наши глаза различают множество отдельных звезд. Однако физическая реальность такова, что звездное небо круглосуточно и круглогодично излучает сплошной поток света. Если представить себе, что мы находимся внутри огромного стеклянного шара, стенки которого светятся всеми известными нам цветами одновременно, то это и будет некоторое слабое подобие того, какой на самом деле является звездная сфера, окружающая нас. Еще раз подчеркну, потому что этот момент имеет принципиальное значение в дальнейшем; - ночное небо светится так же, как светится ночью включенная автомобильная фара – всей площадью. (Может, кому то приходилось наблюдать включенную автомобильную фару). Именно таким же образом «горит» и звездное небо ночью. Но вследствие многих физических факторов (особенностей устройства нашего глаза, фотометрического эффекта и др.) мы наблюдаем лишь небольшую часть из реально окружающих нас звезд. Далее.</w:t>
      </w:r>
    </w:p>
    <w:p>
      <w:pPr>
        <w:pStyle w:val="Normal"/>
        <w:spacing w:lineRule="auto" w:line="360"/>
        <w:ind w:firstLine="709"/>
        <w:jc w:val="both"/>
        <w:rPr/>
      </w:pPr>
      <w:r>
        <w:rPr>
          <w:sz w:val="28"/>
          <w:szCs w:val="28"/>
        </w:rPr>
        <w:t>К настоящему времени фундаментальной наукой выявлена следующая реальная физически закономерность: - чем больший объем телесного угла звездного неба рассматривать, тем равномернее количество расположенных в данном объеме звезд. Этот факт, вытекающий из прямых наблюдений еще раз самым прямым образом указывает на то, что на некотором расстоянии от Солнца реально существует звездная сфера, внутри которой и находится наше Солнце. То есть - Солнце занимает центральное положение внутри сферы, созданной равномерно окружающими его звездами. То же в полной мере относится и к любой другой звезде: - она находится внутри своей звездной сферы, подобно тому, как желток находится внутри яйца, окруженный со всех сторон скорлупой. Это утверждение является наблюдательной истиной и опровержению не подлежит. Из этого сделаем простейшие и неопровержимые выводы:</w:t>
      </w:r>
    </w:p>
    <w:p>
      <w:pPr>
        <w:pStyle w:val="Normal"/>
        <w:spacing w:lineRule="auto" w:line="360"/>
        <w:ind w:firstLine="709"/>
        <w:jc w:val="both"/>
        <w:rPr/>
      </w:pPr>
      <w:r>
        <w:rPr>
          <w:sz w:val="28"/>
          <w:szCs w:val="28"/>
        </w:rPr>
        <w:t>1. Свет есть материя. Все звезды излучают свет. Межзвездное пространство заполнено светом, а, следовательно – материей.</w:t>
      </w:r>
    </w:p>
    <w:p>
      <w:pPr>
        <w:pStyle w:val="Normal"/>
        <w:spacing w:lineRule="auto" w:line="360"/>
        <w:ind w:firstLine="709"/>
        <w:jc w:val="both"/>
        <w:rPr>
          <w:sz w:val="28"/>
          <w:szCs w:val="28"/>
        </w:rPr>
      </w:pPr>
      <w:r>
        <w:rPr>
          <w:sz w:val="28"/>
          <w:szCs w:val="28"/>
        </w:rPr>
        <w:t>2. Каждая звезда находится внутри своей сферы из звезд, подобно тому, как желток покоится внутри яйца, окруженный его скорлупой. (Сравнение не ахти какое, но доходчивое, и лично мне нравится).</w:t>
      </w:r>
    </w:p>
    <w:p>
      <w:pPr>
        <w:pStyle w:val="Normal"/>
        <w:spacing w:lineRule="auto" w:line="360"/>
        <w:ind w:firstLine="709"/>
        <w:jc w:val="both"/>
        <w:rPr>
          <w:sz w:val="28"/>
          <w:szCs w:val="28"/>
        </w:rPr>
      </w:pPr>
      <w:r>
        <w:rPr>
          <w:sz w:val="28"/>
          <w:szCs w:val="28"/>
        </w:rPr>
        <w:t>Сейчас мы будем выяснять, почему именно таким образом расположены звезды (ничто не может существовать без причины), и какое отношение это может иметь к гравитации, а пока я хочу особо подчеркнуть; – этот вариант Звуковолновой теории гравитации по сравнению с полной его версией сокращен почти до лозунгов. Поэтому; – тот, кто понимает, о чем идет речь - вникайте. А тот, кто не понимает – смотрите и просто верьте. А можете и не верить. Но потом – проверяйте в обязательном порядке. За предыдущие тысячелетия о гравитации написали не так уж много. Хотя и не мало. Далее…</w:t>
      </w:r>
    </w:p>
    <w:p>
      <w:pPr>
        <w:pStyle w:val="Normal"/>
        <w:spacing w:lineRule="auto" w:line="360"/>
        <w:ind w:firstLine="709"/>
        <w:jc w:val="both"/>
        <w:rPr/>
      </w:pPr>
      <w:r>
        <w:rPr>
          <w:sz w:val="28"/>
          <w:szCs w:val="28"/>
        </w:rPr>
        <w:t>Солнце. Солнце (будучи заурядной звездой) вырабатывает невероятно громадное количество энергии. Но, если подсчитать, сколько при этом перепадает планете Земля, этой точке, находящейся на расстоянии 150 млн. км. от светила, то становится понятно, сколь малую толику солнечной энергии мы получаем. Вся остальная мощь уходит, не по научному будет сказано, - налево – то есть, – просто рассеивается во всех направлениях. Но и этой малой толики достаточно для существования флоры, фауны, а главное – существования разума человеческого на планете Земля. Применяя этот самый разум на всю катушку, (смотря какая у кого катушка) мы сейчас и подумаем над тем, как Солнце может генерировать силы отталкивания-сталкивания, которые выполняют роль сил гравитационных. А начнем мы с простейшего - со спичек (прячьте спички от детей!). Известно, что при возгорании даже одной спичечной головки возникает характерный шум – звук. Это – звук маленького взрыва. Звук этот будет более громким, или – если угодно – сильным, если одновременно поджечь все спички в коробке (пишут 60 шт., но их всегда меньше, закон несохранения спичек). Взорванные 100 коробков со спичками докажут нам, что любое выделение энергии взрыва сопровождается генерированием звуковой волны соответствующей мощности (то есть - энергии). Взрыв бомбы средней мощности в непосредственной близости приближается к громовым раскатам, но ни с чем нельзя сравнить звук, возбуждаемый при подрыве атомной бомбы. По свидетельству очевидцев (150 – 200 км. от эпицентра) это зрелище вообще дает повод усомниться, в тот ли ум попал тот разум, который создал такую бомбу. Впервые встречаю такое выражение, но уверен, что его все понимают. Здесь есть о чем поговорить, да жаль - мы не об этом. И понятно, что нет никакой возможности представить себе одновременный взрыв миллионов таких бомб. Энергия, выделяемая при делении ядра – колоссальна! А определения и сравнения, используемые человеком для описания величины этой энергии, не идут ни в какое сравнение с тем, что происходит на самом деле.</w:t>
      </w:r>
    </w:p>
    <w:p>
      <w:pPr>
        <w:pStyle w:val="Normal"/>
        <w:spacing w:lineRule="auto" w:line="360"/>
        <w:ind w:firstLine="709"/>
        <w:jc w:val="both"/>
        <w:rPr>
          <w:sz w:val="28"/>
          <w:szCs w:val="28"/>
        </w:rPr>
      </w:pPr>
      <w:r>
        <w:rPr>
          <w:sz w:val="28"/>
          <w:szCs w:val="28"/>
        </w:rPr>
        <w:t>Но еще более страшная (именно так – страшная!) энергия выделяется при взрыве, сопровождающем синтез ядра (и это человек освоил. Вообще ум за разум зашел. А - для чего? Нет, я серьезно. Зачем?). Ну, на Солнце – это понятно. Именно такой процесс и идет на Солнце и звездах, и благодаря именно этому процессу мы имеем возможность существовать на Земле, пользуясь безвозмездно энергией далекого светила. В самом деле, какой силы должен быть взрыв, осколки которого превышают размеры земного шара? Скорость же этих осколков превышает любые скорости, доступные человеку сегодня. И все это происходит при высочайшей температуре, давлении и плотности солнечной материи. Эти реальные физические факторы позволяют и обязывают нас сделать единственно правильный и разумный вывод.</w:t>
      </w:r>
    </w:p>
    <w:p>
      <w:pPr>
        <w:pStyle w:val="Normal"/>
        <w:spacing w:lineRule="auto" w:line="360"/>
        <w:ind w:firstLine="709"/>
        <w:jc w:val="both"/>
        <w:rPr>
          <w:sz w:val="28"/>
          <w:szCs w:val="28"/>
        </w:rPr>
      </w:pPr>
      <w:r>
        <w:rPr>
          <w:sz w:val="28"/>
          <w:szCs w:val="28"/>
        </w:rPr>
        <w:t xml:space="preserve">Но, прежде чем мы сделаем этот разумный вывод, зададимся вопросом; - какое же еще излучение (кроме электромагнитного спектра) может генерироваться Солнцем? И не подойдет ли нам это излучение на роль гравитационного поля? Ведь из элементарных наблюдений известно, что именно оно, Солнце, держит в области своего гравитационного влияния до десятка планет и множество других массивных объектов, включая пояс Койпера и облако Оорта. И нельзя ли нам как то укрыться от этого «удерживания» так же, как в жаркий летний полдень мы прячемся от Солнца в тени деревьев, находя там спасительную прохладу? И от дождя мы прячемся под зонтом. От удара электрического тока нас спасают специальные изоляторы, а </w:t>
      </w:r>
      <w:r>
        <w:rPr>
          <w:color w:val="393939"/>
          <w:sz w:val="28"/>
          <w:szCs w:val="28"/>
        </w:rPr>
        <w:t xml:space="preserve">ионосфера, внутри которой находится Земля, отражает радиоволны так же, как древние воины отражали древними щитами древние стрелы древних врагов. Можно привести еще много примеров, но и из этих нескольких становится понятно, что для каждого вида воздействия можно отыскать способ нейтрализации этого воздействия. А поэтому </w:t>
      </w:r>
      <w:r>
        <w:rPr>
          <w:sz w:val="28"/>
          <w:szCs w:val="28"/>
        </w:rPr>
        <w:t>мы тут же немедленно проводим простейший, и, что немаловажно – эффективнейший практический опыт.</w:t>
      </w:r>
    </w:p>
    <w:p>
      <w:pPr>
        <w:pStyle w:val="Normal"/>
        <w:spacing w:lineRule="auto" w:line="360"/>
        <w:ind w:firstLine="709"/>
        <w:jc w:val="both"/>
        <w:rPr>
          <w:sz w:val="28"/>
          <w:szCs w:val="28"/>
        </w:rPr>
      </w:pPr>
      <w:r>
        <w:rPr>
          <w:sz w:val="28"/>
          <w:szCs w:val="28"/>
        </w:rPr>
        <w:t>Цель этого опыта – укрыться от гравитации, излучаемой Солнцем. Для этого изготавливаем шар из такого материала, свойства которого заведомо исключают проникновение через него электромагнитного спектра, излучаемого Солнцем. Материал этот – свинец. Для надежности перестрахуемся - пусть толщина стенок шара из свинца будет 5 м. Берем весы всех существующих типом – пружинные, электронные, чашечные, крутильные, механические, а если у читателя есть другие – берем и те, другие. Берем специальные тарированные грузы и со всем этим гамузом входим внутрь шара из свинца с толщиной стенок 5 м. А нужно сказать, что после того, как все вошли внутрь шара дверь шара запаяли снаружи швом толщиной тоже 5 м. Конечно, оно страшновато находиться в таком шаре. А вдруг забудут распаять. Мало ли что? Но ради мировой науки можно сотворить и не такую глупость. И потому мы внутри шара, в котором решили спрятаться от воздействия гравитации. Мы аккуратно расставляем свои весы, даем им нужное время для успокоения и начинаем взвешивать наши специально тарированные грузы. Естественно, для того, что бы зафиксировать уменьшение их веса, так как мы укрылись от гравитации Солнца. (Забыл сказать, что это было в полдень на экваторе в дни всех равноденствий. Не вру, было, как сейчас вижу. Правда, правда. Ну как я мог такое издумать?).</w:t>
      </w:r>
    </w:p>
    <w:p>
      <w:pPr>
        <w:pStyle w:val="Normal"/>
        <w:spacing w:lineRule="auto" w:line="360"/>
        <w:ind w:firstLine="709"/>
        <w:jc w:val="both"/>
        <w:rPr/>
      </w:pPr>
      <w:r>
        <w:rPr>
          <w:sz w:val="28"/>
          <w:szCs w:val="28"/>
        </w:rPr>
        <w:t>И в это время по выражению лиц друг друга (а народу было человек надцать, и у каждого десяток-другой таких и других весов) мы поняли, что произошло нечто невероятное. Мы уже подумали было, что нас вместе с шаром занесло (Господи, прости что сказано!) в параллельные миры. Не то, что бы страшно, но практически никто не запомнил обратной дороги. И некоторые стали говорить, что есть очень сильно хочется, так как дело происходило ровно в обед, Солнце в аккурат в зените стояло. А другие говорили, что мы все свои весы обменяем у жителей параллельных миров на еду. А третьи предлагали вообще сразу обменять шар на обратную дорогу взаимозачетом. Хорошо, что у одного участника эксперимента случайно в кармане шорт завалялся молоток. Так он этим молотком посредством азбуки Морзе, которой никогда не знал, но которую тут же вспомнил, начал выстукивать по стенкам шара запрос о нашем реальном местонахождении. И – Вы не поверите – наши ответили. И отстучали нам снаружи ответ. Оказалось, что с нами все в порядке, и мы ни в какие другие миры не затерялись. Только вот все весы показали, что наши тарированные контрольные грузы увеличили свой вес. И даже крутильные весы закрутились на больший от прежнего угол. Оттого то и выражение лиц у всех были удивленные – хотели уменьшить гравитацию, а она взяла - да и увеличилась. Вот такие плачевно-парадоксальные результаты мы получили, проведя практический опыт с целью укрыться от гравитации в свинцовом шаре с толщиной стенок в 5 м. И стали мы искать ответы во всех мудрых книгах о гравитации. И чего же там только не понаписано!!! Так и хочется воскликнуть – чудны дела твои, Господи!!! Но ни в одной мудрой книге о гравитации не было ответа на наш вопрос. И тогда мы напрямую спросили мировую науку: - Мировая наука, светлый ты наш луч в темном свинцовом шаре, скажи, отчего же такие плачевные результаты нашего опыта? Но - ни слова в ответ негугукнула мировая наука. А только покраснела. А согласно эффекту Доплера, покраснение означает отдаление. И поняли мы, что удалилась мировая наука от проблемы гравитации настолько далеко, что пока она вернется обратно, мы здесь сами во всем разберемся. Все равно проку от нее никакого, только штаны протирает. По крайней мере – никто не будет под ногами вертеться и мешать. А из шара на радостях, что все так удачно и благополучно закончилось стали делать аккумуляторы. Так и появились первые аккумуляторы на Земле. И пусть теперь мировая наука попробует доказать, что это не так.</w:t>
      </w:r>
    </w:p>
    <w:p>
      <w:pPr>
        <w:pStyle w:val="Normal"/>
        <w:spacing w:lineRule="auto" w:line="360"/>
        <w:ind w:firstLine="709"/>
        <w:jc w:val="both"/>
        <w:rPr/>
      </w:pPr>
      <w:r>
        <w:rPr>
          <w:sz w:val="28"/>
          <w:szCs w:val="28"/>
        </w:rPr>
        <w:t>Но в воздухе все таки остался висеть вопрос; - по какой такой причине гравитация внутри шара увеличила свое воздействие, в то время как мы от нее спрятались? Ведь нам точно известно; - ни один диапазон из электромагнитного спектра, излучаемого Солнцем не в состоянии проникнуть через пятиметровую толщу свинца в условиях, когда шар находится на поверхности Земли. Из этого следует единственный строго научный вывод; - электромагнитный спектр, излучаемый Солнцем (а равно – и звездами) к гравитации никакого отношения никогда не имел, и иметь этого отношения ни в каком далеком будущем – не будет. Это утверждение – наблюдательная истина, созданная нами только что впервые и на вечные времена, и она не может быть опровергнута никем и никогда. Или кто-то еще до нас проводил эксперимент в шаре из свинца? Тогда пусть он покажет аккумуляторы.</w:t>
      </w:r>
    </w:p>
    <w:p>
      <w:pPr>
        <w:pStyle w:val="Normal"/>
        <w:spacing w:lineRule="auto" w:line="360"/>
        <w:ind w:firstLine="709"/>
        <w:jc w:val="both"/>
        <w:rPr/>
      </w:pPr>
      <w:r>
        <w:rPr>
          <w:sz w:val="28"/>
          <w:szCs w:val="28"/>
        </w:rPr>
        <w:t>А мы тем временем, в отличие от мировой науки, вернемся к тому, на чем остановились и вторично поставим разумный, в отличие от мировой науки, вопрос: - какое же еще излучение (кроме электромагнитного спектра) может генерироваться Солнцем? И не подойдет ли нам это излучение кандидатом на роль гравитационного поля? Ведь, повторимся, из элементарных наблюдений известно, что, все же оно, Солнце, держит в области своего гравитационного влияния до десятка планет и множество других массивных объектов, включая пояс Койпера и облако Оорта. Поэтому начнем все сначала, но уже с учетом результатов, полученных путем проведения нашего эксклюзивного опыта со взвешиванием контрольных грузов внутри шара, до которого не смогла додуматься мировая наука всей своей большой головой (нейтрино, а тем более торсионные поля отбраковываем немедленно). Рассудим здраво, последовательно и логично. Нам уже доподлинно известно, что Солнце состоит из протонов, нейтронов и электронов. Известно и то, какие именно физические процессы идут на Солнце. Известно так же, что процессы эти происходят при чудовищных давлениях, плотностях и температурах (количественные их значения можно отыскать в любом справочнике. Только не в телефонном). Известно и то, что протон, нейтрон и электрон – материальны. А раз они материальны, следовательно – они колеблются. Они просто вынуждены (а куда им деваться?) вынужденно колебаться в результате термоядерных процессов, длящихся на Солнце непрерывно. А еще нам известно, что; - любое периодически колеблющееся тело, независимо от того, чем эти колебания вызываются, независимо от размеров и массы создает, или – возбуждает звуковую волну.</w:t>
      </w:r>
    </w:p>
    <w:p>
      <w:pPr>
        <w:pStyle w:val="Normal"/>
        <w:spacing w:lineRule="auto" w:line="360"/>
        <w:ind w:firstLine="709"/>
        <w:jc w:val="both"/>
        <w:rPr/>
      </w:pPr>
      <w:r>
        <w:rPr>
          <w:sz w:val="28"/>
          <w:szCs w:val="28"/>
        </w:rPr>
        <w:t xml:space="preserve">Из этого. Кроме электромагнитного спектра Солнцем и всеми звездами генерируется и… Правильно. Генерируется и звук! Услышать этот звук (если бы мы круглые сутки перекрикивали бубухивание звезд, то как бы мы смогли предложить девушке мороженное? Орать ей прямо в ухо?) человек практически не в состоянии по целому ряду причин. Но не столь важно, что звезды возбуждают звуковой спектр, воспроизвести или зафиксировать который человек практически не в состоянии. Сейчас главное для нас заключается в другом; - нами только что определено реальное физическое поле, непрерывно генерируемое Солнцем во всех направлениях. Понятно, что звуковые волны (правильный научный термин – упругие колебания), возбуждаемые в таких экстремальных условиях, должны обладать и экстремальными физическими характеристиками. Для нас принципиально важно другое; – науке известно, что </w:t>
      </w:r>
      <w:r>
        <w:rPr>
          <w:i/>
          <w:sz w:val="28"/>
          <w:szCs w:val="28"/>
        </w:rPr>
        <w:t>звуковые волны являются переносчиком энергии. То есть, звуковые волны могут переносить энергию на практически бесконечные расстояния. При этом – энергия переносится в направлении, совпадающим с движением волн. При этом – перенос энергии осуществляется посредством изменения состояния среды, по которой и распространяются волны</w:t>
      </w:r>
      <w:r>
        <w:rPr>
          <w:sz w:val="28"/>
          <w:szCs w:val="28"/>
        </w:rPr>
        <w:t>. (К сожалению, формат данного изложения позволяет показать только механистическую сторону процесса, не вдаваясь в его количественные характеристики). Далее. Сейчас начинается самое интересное.</w:t>
      </w:r>
    </w:p>
    <w:p>
      <w:pPr>
        <w:pStyle w:val="Normal"/>
        <w:spacing w:lineRule="auto" w:line="360"/>
        <w:ind w:firstLine="709"/>
        <w:jc w:val="both"/>
        <w:rPr/>
      </w:pPr>
      <w:r>
        <w:rPr>
          <w:sz w:val="28"/>
          <w:szCs w:val="28"/>
        </w:rPr>
        <w:t>Понятно, что начальная амплитуда этих звуков (упругих колебаний, создаваемых протонами, нейтронами и электронами, из которых «сделано» Солнце) огромна. Понятно, что пространство между Солнцем и планетами Солнечной системы заполнено материей (все согласны, что свет – это материя?).</w:t>
      </w:r>
    </w:p>
    <w:p>
      <w:pPr>
        <w:pStyle w:val="Normal"/>
        <w:spacing w:lineRule="auto" w:line="360"/>
        <w:ind w:firstLine="709"/>
        <w:jc w:val="both"/>
        <w:rPr>
          <w:sz w:val="28"/>
          <w:szCs w:val="28"/>
        </w:rPr>
      </w:pPr>
      <w:r>
        <w:rPr>
          <w:sz w:val="28"/>
          <w:szCs w:val="28"/>
        </w:rPr>
        <w:t>Из этого: - упругие колебания, возбуждаемые звездами, преодолевают космическое пространство и достигают Земли. При этом - в строгом соответствии с известными законами возбуждения и распространения упругих колебаний. При этом - космический вакуум, который заполнен светом (материей) служит средой для распространения звуковой волны звезд. При этом, тот же космический вакуум, заполненный светом (материей) является одновременно и фильтром. Этот фильтр пропускает только какую-то часть упругих колебаний звезд, позволяя нам нормальным голосом предложить девушке мороженное, а не сбивать ее с ног диким ором в ухо. Я подозреваю, что на этом месте у физиков возникнут умные возражения типа; - а как же теперь быть с тикающими под колпаком часами? А ответ на этот вопрос следующий. Известный опыт с беззвучно тикающими часами под колпаком, из которого откачан воздух еще ни о чем не говорит. С таким же успехом можно вслушиваться в звуковые сигналы многих животных, которыми они способны неслышно обмениваться прямо в присутствии царя природы – Человека, высказывая свое безмерное удивление тому, на что тратит свой ум это существо, у которого почему-то только две ноги. После этого возражающий физик должен сходить в Африку и послушать, что о нем говорят слоны. Сходил? Послушал? А теперь читай дальше. Ну нельзя же распространять свойства одного будильника и свойства уха человека на все звезды. Кроме того, что это не гламурно, так это еще - полная безвкусица. Оттого, что энергетические возможности звезд никаким боком невозможно сравнить с энергетическими возможностями будильника и с энергией волны, будильником создаваемой. Хотя возбуждаемые и будильником и звездами звуковые волны описываются одними и теми же физическими характеристиками и математическими уравнениями. Как и любые волновые процессы вообще. Исключением из этого закона являются ударные волны, так же неизбежно возбуждаемые звездами, но которые нам здесь просто не нужны, и которые мы рассматривать пока не будем.</w:t>
      </w:r>
    </w:p>
    <w:p>
      <w:pPr>
        <w:pStyle w:val="Normal"/>
        <w:spacing w:lineRule="auto" w:line="360"/>
        <w:ind w:firstLine="709"/>
        <w:jc w:val="both"/>
        <w:rPr/>
      </w:pPr>
      <w:r>
        <w:rPr>
          <w:sz w:val="28"/>
          <w:szCs w:val="28"/>
        </w:rPr>
        <w:t>Для нас сейчас важны продольные упругие колебания, характерное и фундаментальное свойство которых заключается в следующем: - во Вселенной не существует материала, через который продольные упругие колебания не смогли бы проникнуть. Поэтому для таких колебаний препятствий не существует. Продольные упругие колебания – всепроникающие. Этот научный факт и позволяет нам определить продольные упругие колебания, возбуждаемые звездами, на роль гравитационного поля. Тем более, что существует еще один строго научный факт: - для гравитации во Вселенной так же не существует преград. Гравитация – всепроникающая. Мы проверили и то и другое, находясь внутри свинцового шара. Гравитация внутри шара возросла, а продольные упругие колебания проникли через 5 м. свинца и позволили нам связаться с внешним миром посредством молотка обыкновенного, возбудившего эти продольные упругие колебания. Далее.</w:t>
      </w:r>
    </w:p>
    <w:p>
      <w:pPr>
        <w:pStyle w:val="Normal"/>
        <w:spacing w:lineRule="auto" w:line="360"/>
        <w:ind w:firstLine="709"/>
        <w:jc w:val="both"/>
        <w:rPr/>
      </w:pPr>
      <w:r>
        <w:rPr>
          <w:sz w:val="28"/>
          <w:szCs w:val="28"/>
        </w:rPr>
        <w:t>Упругие колебания. Буквально на излете ХХ века стало окончательно ясно, что упругие колебания могут быть переносчиком энергии. Наиболее яркой работой на эту тему является работа И. Блехмана (Россия). Посредством упругих колебаний, возбуждаемых электродвигателем, ему удалось передать усилие свыше 1000 тыс. л.с. При этом - без применения валов, ремней или шестерен. Мы же будем рассматривать гораздо более мощные генераторы упругих колебаний – звезды. А разве может сравниться по мощности самый большой электродвигатель с Солнцем? Или – разве могут сравниться все земные электродвигатели с Солнцем? Итак…</w:t>
      </w:r>
    </w:p>
    <w:p>
      <w:pPr>
        <w:pStyle w:val="Normal"/>
        <w:spacing w:lineRule="auto" w:line="360"/>
        <w:ind w:firstLine="709"/>
        <w:jc w:val="both"/>
        <w:rPr/>
      </w:pPr>
      <w:r>
        <w:rPr>
          <w:sz w:val="28"/>
          <w:szCs w:val="28"/>
        </w:rPr>
        <w:t>Миллиарды частиц Солнца (протоны, нейтроны и электроны) колеблются, возбуждая тем самым упругие колебания. Эти упругие колебания распространяются во всех направлениях от звезды и по уже известным нам причинам достигают Земли. Исходя из известных законов резонанса и из того, что любое тело обладает только ему свойственными частотами, частицы Земли (протоны, нейтроны и электроны) вынуждены генерировать ответные колебания с аналогичными физическими характеристиками. Мы видим, что в данном случае Солнце является генератором колебаний, а Земля – резонатором. Это можно представить на примере двух камертонов. Камертон, настроенный на ноту «до» резонирует в ответ ту же ноту «до», но на другую ноту отзываться не будет.</w:t>
      </w:r>
    </w:p>
    <w:p>
      <w:pPr>
        <w:pStyle w:val="Normal"/>
        <w:spacing w:lineRule="auto" w:line="360"/>
        <w:ind w:firstLine="709"/>
        <w:jc w:val="both"/>
        <w:rPr>
          <w:sz w:val="28"/>
          <w:szCs w:val="28"/>
        </w:rPr>
      </w:pPr>
      <w:r>
        <w:rPr>
          <w:sz w:val="28"/>
          <w:szCs w:val="28"/>
        </w:rPr>
        <w:t>Отсюда – частицы Земли (электроны, протоны и нейтроны) будут резонировать ответные упругие колебания, тождественные колебанием частиц (электронов, протонов и нейтронов) Солнца. То есть, Земля является частью обыкновенной колебательной системы, характерные особенности которой отлично известны науке. Здесь никак невозможно обойтись без простейших рисунков, которые дадут нам возможность более глубже понять физический процесс, происходящий в реальности, рис.1.</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426720</wp:posOffset>
            </wp:positionH>
            <wp:positionV relativeFrom="paragraph">
              <wp:posOffset>368935</wp:posOffset>
            </wp:positionV>
            <wp:extent cx="2941320" cy="1037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2941320" cy="1037590"/>
                    </a:xfrm>
                    <a:prstGeom prst="rect">
                      <a:avLst/>
                    </a:prstGeom>
                  </pic:spPr>
                </pic:pic>
              </a:graphicData>
            </a:graphic>
          </wp:anchor>
        </w:drawing>
      </w:r>
    </w:p>
    <w:p>
      <w:pPr>
        <w:pStyle w:val="Normal"/>
        <w:spacing w:lineRule="auto" w:line="360"/>
        <w:ind w:firstLine="709"/>
        <w:jc w:val="both"/>
        <w:rPr/>
      </w:pPr>
      <w:r>
        <w:rPr>
          <w:i/>
          <w:sz w:val="28"/>
          <w:szCs w:val="28"/>
        </w:rPr>
        <w:t>Рис. 1. Миллиарды частиц Солнца (протоны, нейтроны и электроны) колеблются, возбуждая продольные упругие колебания. Ведь на Солнце идет реакция синтеза тяжелых ядер из более легких. Частицы Земли – протоны нейтроны и электроны – как и любые материальные тела, колеблются ответными колебаниями, так как их собственный тон совпадает с тоном частиц Солнца. При этом встречные волны ведут себя согласно известным законам распространения волн. То есть – они просто «проходят» друг сквозь друга, не изменяя своих физических характеристик. Таким образом, как и в случае со светом (Земля светится не своим собственным, а отраженным солнечным светом), частицы Земли будут совершать вынужденные ответные колебания в ответ на звук, возбуждаемый Солнцем. Совершенно ясно, что Земля при этом является частью простейшей колебательной систем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Далее. Теперь с позиций </w:t>
      </w:r>
      <w:r>
        <w:rPr>
          <w:i/>
          <w:sz w:val="28"/>
          <w:szCs w:val="28"/>
        </w:rPr>
        <w:t>Звуковолновой теории гравитации</w:t>
      </w:r>
      <w:r>
        <w:rPr>
          <w:sz w:val="28"/>
          <w:szCs w:val="28"/>
        </w:rPr>
        <w:t xml:space="preserve"> рассмотрим, как должно вести себя яблоко, если его поместить между Землей и Солнцем на расстоянии, на котором обычно и растут яблоки. Обратимся к рис. 2. Но перед этим вспомним простейшие опыты с камертонами, когда один камертон, генерирующий звук, вынуждает совершать ответные колебания некоторого количества других камертонов. Этот физический процесс осуществляется следующим образом. Известно, что звуковая волна представляет собой чередующиеся сгущения и разрежения той среды, в которой распространяется волна. Когда сгущение среды достигает ножки камертона, то своим давлением сдвигает ножку в сторону. Наступающее следом разрежение позволяет ножке камертона вернуться в исходное положение. Цикличность таких состояний и является переносом энергии звуковой волной. А теперь снова вернемся к нашему многострадальному яблоку на рис. 2.</w:t>
      </w:r>
      <w:r>
        <w:br w:type="page"/>
      </w:r>
    </w:p>
    <w:p>
      <w:pPr>
        <w:pStyle w:val="Normal"/>
        <w:spacing w:lineRule="auto" w:line="360"/>
        <w:ind w:firstLine="709"/>
        <w:jc w:val="both"/>
        <w:rPr>
          <w:i/>
          <w:i/>
          <w:sz w:val="28"/>
          <w:szCs w:val="28"/>
        </w:rPr>
      </w:pPr>
      <w:r>
        <w:drawing>
          <wp:anchor behindDoc="0" distT="0" distB="0" distL="114935" distR="114935" simplePos="0" locked="0" layoutInCell="0" allowOverlap="1" relativeHeight="5">
            <wp:simplePos x="0" y="0"/>
            <wp:positionH relativeFrom="column">
              <wp:posOffset>451485</wp:posOffset>
            </wp:positionH>
            <wp:positionV relativeFrom="paragraph">
              <wp:align>center</wp:align>
            </wp:positionV>
            <wp:extent cx="3383280" cy="1068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3383280" cy="1068705"/>
                    </a:xfrm>
                    <a:prstGeom prst="rect">
                      <a:avLst/>
                    </a:prstGeom>
                  </pic:spPr>
                </pic:pic>
              </a:graphicData>
            </a:graphic>
          </wp:anchor>
        </w:drawing>
      </w:r>
      <w:r>
        <w:rPr>
          <w:i/>
          <w:sz w:val="28"/>
          <w:szCs w:val="28"/>
        </w:rPr>
        <w:t>Рис. 2. Все яблоки «сделаны» из частиц – протонов, электронов и нейтронов. Достигнув частицы яблока, звуковая волна Солнца своим сгущением сдвигает ее в направлении своего движения. Но при этом частица яблока не обладает той квазиупругой силой, которая возвращает ножку камертона в исходное положение. Здесь вступает в действие другой механизм, а именно; - фундаментальный закон – действие равно противодействию. Поэтому резонансная волна Земли оказывает на частицу яблока ответное давление. Мгновенно возникающие контрсилы создают противоположный вектор напряженности – действие равно противодействию. Этот вектор напряженности совпадает с прямой, соединяющей центра масс Солнца и Земли. Ведь именно в центрах масс сосредоточенно наибольшее количество частиц – электронов, протонов и нейтронов. Но, поскольку энергия звуковой волны Солнца заведомо больше энергии звуковой волны Земли (за счет разницы солнечной и земной масс), то и побеждает в этом случае Солнце – яблоко отталкивается-сталкивается на поверхность Земли. Таким образом, на этом примере мы убедились, что причиной падения яблока на голову тогда еще не сэра Ньютона явились силы отталкивания-стакивания, механизм работы которых мы только что подробно рассмотрел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Существенное примечание, после которого нужно включать соображение. Именно соображение, а не воображение. Волновой фронт, возникающий вследствие колебаний частиц Солнца (протонов, электронов и нейтронов) имеет бесконечное количество волновых поверхностей. И эти волновые поверхности «бьют» не по яблоку, толкая его к Земле. Каждая волновая поверхность в любой момент времени толкает к Земле одну частицу - протон, нейтрон и электрон. Независимо от того, яблоко это, или – стотонный вагон угля. Механизм отталкивания-сталкивания для всех масс - одинаковый. А так, как частицы (электрон, протон или нейтрон) связаны между собой известными науке силами, то мы видим, как яблоко падает целиком. При этом – скорость падения яблока и стотонного вагона с углем – одинаковые. Ибо, в любой момент времени волновой поверхностью к Земле отталкивается-сталкивается только одна частица вагона – протон, нейтрон и электрон. Создавая при этом ложное впечатление существования притяжения Земли. На которое и «повелся» Ньютон при формулировке Всемирного закона тяготения. Но так, как ложное впечатление всегда обманчиво, то здесь он и пролетел.</w:t>
      </w:r>
    </w:p>
    <w:p>
      <w:pPr>
        <w:pStyle w:val="Normal"/>
        <w:spacing w:lineRule="auto" w:line="360"/>
        <w:ind w:firstLine="709"/>
        <w:jc w:val="both"/>
        <w:rPr/>
      </w:pPr>
      <w:r>
        <w:rPr>
          <w:sz w:val="28"/>
          <w:szCs w:val="28"/>
        </w:rPr>
        <w:t>Еще одно существенное примечание в пользу Звуковолновой теории гравитации. Комета Шумейкеров-Леви распалась на несколько кусков при подлете к Юпитеру. Мировая наука заявила, что комету разорвало тяготение. А разве мировой науке неизвестно, что тяготение тянет к себе всю материальную вещь вместе? И - с одинаковой силой? А не только за то, что торчит впереди у этой вещи. А с позиций излагаемой здесь теории комета Шумейкеров-Леви была просто раздавлена возникшим вектором напряженности между Юпитером, кометой и звездной сферой (о звездной сфере мы поговорим позже). И этот вектор раздавил комету так же, как мы раздавливаем орех, сжимая его двумя руками с двух сторон. Не стыдно, мировая наука? Ладно. Что с нее, болезной, взять?</w:t>
      </w:r>
    </w:p>
    <w:p>
      <w:pPr>
        <w:pStyle w:val="Normal"/>
        <w:spacing w:lineRule="auto" w:line="360"/>
        <w:ind w:firstLine="709"/>
        <w:jc w:val="both"/>
        <w:rPr>
          <w:sz w:val="28"/>
          <w:szCs w:val="28"/>
        </w:rPr>
      </w:pPr>
      <w:r>
        <w:rPr>
          <w:sz w:val="28"/>
          <w:szCs w:val="28"/>
        </w:rPr>
        <w:t xml:space="preserve">Далее. Яблоко падает строго отвесно и строго к центру тяжести Земли. Это происходит по следующей причине. Существует фундаментальный закон – действие равно противодействию. Во времена «разборок» с черными дырами в этот закон даже пытались внести изменения. Но, насколько экстравагантными и неясными оказались эти объекты, настолько твердым и нерушимым оказался этот закон. Так вот, согласно этому закону - любое действие порождает такое же противодействие. В центре Земли сосредоточено наибольшее количество вещества. Следовательно, из этого места ответный резонанс частиц наиболее мощный. А так, как действие равно противодействию, то строго в этом направлении и действует сила упругих колебаний Солнца. И чем ближе яблоко к Земле, и чем больше его скорость, тем больше возрастает сила отталкивания-сталкивания между Землей и Солнцем в прямом соответствии с эффектом Доплера. Что и порождает падения яблока с ускорением 9, 8 м. в сек. за 1сек. Наконец, яблоко падает, но на этом ничего не заканчивается. Рассмотренный выше механизм продолжает работать по уже известным нам причинам, и яблоко лежит на Земле неподвижно. Говорят, что теперь у яблока появилась инерция и вес. Пусть говорят. Но мы то знаем, почему яблоко неподвижно – оно постоянно отталкивается-сталкивается к поверхности Земли. И, взвешивая яблоко, мы как раз и измеряем силу резонанса частиц яблока, вызывающих работу контрсилы частиц Земли и Солнца. Понятно, немного сложновато для восприятия. После столетий веры в обратное. Но зато из этого понятно следующее; - </w:t>
      </w:r>
      <w:r>
        <w:rPr>
          <w:caps/>
          <w:sz w:val="28"/>
          <w:szCs w:val="28"/>
        </w:rPr>
        <w:t>материальные тела не имеют веса. Протон, электрон и нейтрон – безвесны!!!</w:t>
      </w:r>
      <w:r>
        <w:rPr>
          <w:sz w:val="28"/>
          <w:szCs w:val="28"/>
        </w:rPr>
        <w:t xml:space="preserve"> (хорошо видно? даже </w:t>
      </w:r>
      <w:r>
        <w:rPr>
          <w:sz w:val="28"/>
          <w:szCs w:val="28"/>
          <w:lang w:val="en-US"/>
        </w:rPr>
        <w:t>Word</w:t>
      </w:r>
      <w:r>
        <w:rPr>
          <w:sz w:val="28"/>
          <w:szCs w:val="28"/>
        </w:rPr>
        <w:t xml:space="preserve"> не знает такого слова). И – именно по этой причине продольные упругие колебания в состоянии отталкивать-сталкивать их так, как это видно из только что сказанного. И!!! – именно по этой причине невозможно взвесить падающее яблоко на падающих весах. Но почему яблоко упало не на Солнце? Да потому, что частиц у Солнца – о-го-го сколько! А у Земли? То-то же. Опять же, в строгом соответствии – действие равно противодействию. А стотонный вагон с углем? Аналогично абсолютно.</w:t>
      </w:r>
    </w:p>
    <w:p>
      <w:pPr>
        <w:pStyle w:val="Normal"/>
        <w:spacing w:lineRule="auto" w:line="360"/>
        <w:ind w:firstLine="709"/>
        <w:jc w:val="both"/>
        <w:rPr>
          <w:sz w:val="28"/>
          <w:szCs w:val="28"/>
        </w:rPr>
      </w:pPr>
      <w:r>
        <w:rPr>
          <w:sz w:val="28"/>
          <w:szCs w:val="28"/>
        </w:rPr>
        <w:t>Из этого. Упругие колебания частиц Солнца сталкивают яблоко с Землей, но не сдвигают при этом Землю с ее орбиты. Хотя и ее частицы, а, следовательно – Земля - не имеет веса.</w:t>
      </w:r>
    </w:p>
    <w:p>
      <w:pPr>
        <w:pStyle w:val="Normal"/>
        <w:spacing w:lineRule="auto" w:line="360"/>
        <w:ind w:firstLine="709"/>
        <w:jc w:val="both"/>
        <w:rPr/>
      </w:pPr>
      <w:r>
        <w:rPr>
          <w:sz w:val="28"/>
          <w:szCs w:val="28"/>
        </w:rPr>
        <w:t>- Что так? Не казус ли? И не исключение ли? – спросит недоверчиво-внимательный читатель.</w:t>
      </w:r>
    </w:p>
    <w:p>
      <w:pPr>
        <w:pStyle w:val="Normal"/>
        <w:spacing w:lineRule="auto" w:line="360"/>
        <w:ind w:firstLine="709"/>
        <w:jc w:val="both"/>
        <w:rPr>
          <w:sz w:val="28"/>
          <w:szCs w:val="28"/>
        </w:rPr>
      </w:pPr>
      <w:r>
        <w:rPr>
          <w:sz w:val="28"/>
          <w:szCs w:val="28"/>
        </w:rPr>
        <w:t>Да нет. Ни то, ни другое, а закономерность, самым непосредственным и естественным образом вытекающая из утверждений Звуковолновой теории гравитации. Узаконить эту закономерность нам помогут следующие реальные факты.</w:t>
      </w:r>
    </w:p>
    <w:p>
      <w:pPr>
        <w:pStyle w:val="Normal"/>
        <w:spacing w:lineRule="auto" w:line="360"/>
        <w:ind w:firstLine="709"/>
        <w:jc w:val="both"/>
        <w:rPr>
          <w:sz w:val="28"/>
          <w:szCs w:val="28"/>
        </w:rPr>
      </w:pPr>
      <w:r>
        <w:rPr>
          <w:sz w:val="28"/>
          <w:szCs w:val="28"/>
        </w:rPr>
        <w:t xml:space="preserve">Сегодня достоверно известно, что Солнце окружено звездами. Причем, чем больший объем телесного угла пространства рассматривать, тем равномернее в этом объеме расположены звезды. (Живем практически в Космосе. И никуда нам из него не деться. Хотя пытаются. По погребам…). </w:t>
      </w:r>
    </w:p>
    <w:p>
      <w:pPr>
        <w:pStyle w:val="Normal"/>
        <w:spacing w:lineRule="auto" w:line="360"/>
        <w:ind w:firstLine="709"/>
        <w:jc w:val="both"/>
        <w:rPr/>
      </w:pPr>
      <w:r>
        <w:rPr>
          <w:sz w:val="28"/>
          <w:szCs w:val="28"/>
        </w:rPr>
        <w:t>Все это исследовано, доказано, записано и начертано. Остается только просмотреть, проанализировать и систематизировать с позиций Звуковолновой теории гравитации. В общем, картина такова. Солнце находится внутри звездной сферы подобно тому, как яичный желток находится внутри яйца, окруженный скорлупой. Желток – Солнце. Скорлупа – звезды. Именно так это выглядит со стороны. Или – издалека. Для пущей доходчивости изобразим это на рис. 3.</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438150</wp:posOffset>
            </wp:positionH>
            <wp:positionV relativeFrom="paragraph">
              <wp:posOffset>344805</wp:posOffset>
            </wp:positionV>
            <wp:extent cx="2120265" cy="19577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2120265" cy="1957705"/>
                    </a:xfrm>
                    <a:prstGeom prst="rect">
                      <a:avLst/>
                    </a:prstGeom>
                  </pic:spPr>
                </pic:pic>
              </a:graphicData>
            </a:graphic>
          </wp:anchor>
        </w:drawing>
      </w:r>
    </w:p>
    <w:p>
      <w:pPr>
        <w:pStyle w:val="Normal"/>
        <w:spacing w:lineRule="auto" w:line="360"/>
        <w:ind w:firstLine="709"/>
        <w:jc w:val="both"/>
        <w:rPr>
          <w:i/>
          <w:i/>
          <w:sz w:val="28"/>
          <w:szCs w:val="28"/>
        </w:rPr>
      </w:pPr>
      <w:r>
        <w:rPr>
          <w:i/>
          <w:sz w:val="28"/>
          <w:szCs w:val="28"/>
        </w:rPr>
        <w:t>Рис. 3. Пояснение к рисунку – простейший вариант. Итак, звезда прежде всего – специфически огромное скопление частиц в единице объема. Из рисунка понятно, что Солнце находится внутри сферы из звезд. Звездная сфера, излучая продольные упругие волны, постоянно «сжимает» материю Солнца. Отсюда - экстремальное давление. Отсюда – плотность вещества. Отсюда – температура. Из всего этого – сила отталкивания-сталкивания звездной сферы – запал и истинная причина идущего на Солнце термоядерного процесса. То же – для любой звезды. Из этого - существование только двух объектов во Вселенной – Земли и Солнца – невозможно в принципе. Они просто оттолкнули бы друг друга навсегда, не встречая сопротивления контрсил отсутствующей звездной сферы. Соответственно, и частицы Солнца при этом разлетелись бы вслед за своими упругими колебаниями. И главное, что понятно из этого; - реальная физическая взаимосвязь между всеми массами Вселенной. Оказывается, что звезды не просто так для блезиру и за здорово живешь понапиханы да понатыканы там и сям. Как об этом нам сегодня безапелляционно вещает мировая наука. Природа щедра, но не глупа. Просто – нужен правильный подход и она, Природа, всегда готова открыть то, что нам кажется тайной. А что там мировая наука? Спит? Не спи! Замерзнеш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Каждая звезда звездной сферы по уже известным нам причинам возбуждает продольные упругие колебания, которые сталкивают частицы Солнца в направлении центра масс и удерживают их в форме шара. Оттого Солнце и выглядит раскаленным мячиком. А равно и остальные звезды – ни одной кубической, или - иной формы. Все кругленькие, как на подбор. Это, во-первых. Во-вторых. Продольные упругие колебания звездной сферы удерживают Солнце в точке, в которой силы отталкивания-сталкивания уравнивают друг друга. Это – точка покоя Солнца. Конечно же, Солнце движется. Но – только в точку, из которой оказывается наибольшее сопротивление. В это место Солнце отталкивают-сталкивают звезды звездной сферы в согласии с тем механизмом, благодаря которому яблоко упало на Землю. Эта точка – точка с наименее выгодным энергетическим состоянием. Силы отталкивания-сталкивания звездной сферы постоянно понуждают Солнце к движению в этом направлении. А это означает – Солнце постоянно «зажато» в центре звездной сферы, подобно тому, как мы зажимаем в руке песок. То же самое происходит и с планетой Земля. Движение Земли по орбите – вынужденный поиск точки покоя. И Земля так же «зажата» между Солнцем и звездной сферой – действие равно противодействию.</w:t>
      </w:r>
    </w:p>
    <w:p>
      <w:pPr>
        <w:pStyle w:val="Normal"/>
        <w:spacing w:lineRule="auto" w:line="360"/>
        <w:ind w:firstLine="709"/>
        <w:jc w:val="both"/>
        <w:rPr/>
      </w:pPr>
      <w:r>
        <w:rPr>
          <w:sz w:val="28"/>
          <w:szCs w:val="28"/>
        </w:rPr>
        <w:t>Черные дыры. На самом деле никакие они не черные. Они никакие, потому что известно – Вселенная бесцветна. (Сейчас мы впервые узнали, что Вселенная, к тому же, не имеет и веса). А раскрашивает ее человек своими специальными инструментами. Глазами, мозгом, разумом. Но так, как процесс раскраски осуществляется практически автоматически, а человек – существо крайне непоседливое и любопытное, то одного созерцания ему всегда мало. Поэтому он и занялся изучением остальных свойств Природы, находя в этом лично-эгоистическое удовлетворение. Кто ни будь встречал животное, которого кроме покушать интересовала бы еще и музыка? И при этом – определенного содержания и направления? Но мы – о гравитации. Черные дыры в далеком прошлом вовсе не были черными дырами. Просто они в результате вынужденного поиска точки покоя оказались в такое время и в таком месте, в котором окружающая их звездная сфера на несколько порядков толще, чем та, внутри которой находится Солнце. Оказавшись в такой (самой глубокой из возможных) точке покоя, она и была раздавлена упругими колебаниями звездной сферы. Материя такой «зажатой» звезды настолько «опрессованна» упругими колебаниями звездной сферы изо всех направлений, что противодействие силам отталкивания-сталкивания звездной сферы вызывает встречное контрдавление, непреодолимое даже для электромагнитного спектра. И здесь возникает ответ на самый коварный вопрос для фундаментальной науки: - каким же образом, способом, механизмом черная дыра излучает гравитационное поле? И при этом – самое мощное во Вселенной. Тот, кто понимает всю длиннющую «подноготную» составляющую этого вопроса может аргументировано ответить на него с позиций излагаемой здесь Звуковолновой теории гравитации.</w:t>
      </w:r>
    </w:p>
    <w:p>
      <w:pPr>
        <w:pStyle w:val="Normal"/>
        <w:spacing w:lineRule="auto" w:line="360"/>
        <w:ind w:firstLine="709"/>
        <w:jc w:val="both"/>
        <w:rPr/>
      </w:pPr>
      <w:r>
        <w:rPr>
          <w:sz w:val="28"/>
          <w:szCs w:val="28"/>
        </w:rPr>
        <w:t>Подсказка. Черная дыра содержит самое большое число колеблющихся частиц на единицу объема. Нам известно, что любое периодически колеблющееся тело возбуждает (генерирует) звуковую волну – упругие колебания. Независимо от размеров и массы. В рассматриваемом нами случае продольные упругие колебания генерируются неисчислимым количеством частиц, из которых состоит черная дыра. Ни один здравый человек не возьмется утверждать, что частицы эти неподвижны. Продольные упругие колебания имеют характерное фундаментальное свойство – проникать через любые преграды. Достоверно известно, что не существует материалов, веществ и состояний веществ, непреодолимых для продольных упругих колебаний. В силу этих свойств такие волны свободно излучаются черной дырой, являясь при этом, по сути, физическим носителем того, что в науке принято называть гравитационными волнами. Вот почему черная дыра спокойно излучает гравитацию – ее вещество – идеальная среда для распространения упругих продольных колебаний. При этом - энергия таких волн уменьшается или увеличивается по экспоненциальному закону, что обеспечивает сохранение формулы всемирного закона тяготения, выведенной И. Ньютоном. Сам принцип и механизм гравитационного взаимодействия черной дыры с окружающей материей ничем не отличается от рассмотренного ранее частного случая существования Солнца. Этот же принцип и механизм распространяется на всю материю во Вселенной, как единственный из возможных принципов и механизмов гравитационного взаимодействия. При этом принцип и механизм гравитационного взаимодействия, выражающийся в свойстве отталкивания-сталкивания упругими продольными колебаниями элементарных частиц (нейтронов, протонов и электронов) не противоречит ни одному из известных фундаментальных законов, включая и опыт Г. Кавендиша, в котором малые шары столкнулись с большими шарами. А – не притянулись к ним. Вот и вся подсказка.</w:t>
      </w:r>
    </w:p>
    <w:p>
      <w:pPr>
        <w:pStyle w:val="Normal"/>
        <w:spacing w:lineRule="auto" w:line="360"/>
        <w:ind w:firstLine="709"/>
        <w:jc w:val="both"/>
        <w:rPr/>
      </w:pPr>
      <w:r>
        <w:rPr>
          <w:sz w:val="28"/>
          <w:szCs w:val="28"/>
        </w:rPr>
        <w:t>Далее. Из всего сказанного раннее следует; - генераторами упругих продольных колебаний (читай - гравитации) являются все космические объекты, на которых идут термоядерные реакции. Они – активные генераторы, возбуждающие гравитационное поле. Это своеобразные колокола Вселенной, а их продукция – упругие продольные колебания. Казалось бы – побочный продукт, отходы производства. Ан нет. У ее Величества Природы ничего не бывает лишнего, и даже такие слабые силы (ЗВУК!!!) превращены ею в доходы, которые, по сути, и содержат Вселенную в наблюдаемом нами изумительно идеальном порядке.</w:t>
      </w:r>
    </w:p>
    <w:p>
      <w:pPr>
        <w:pStyle w:val="Normal"/>
        <w:spacing w:lineRule="auto" w:line="360"/>
        <w:ind w:firstLine="709"/>
        <w:jc w:val="both"/>
        <w:rPr>
          <w:sz w:val="28"/>
          <w:szCs w:val="28"/>
        </w:rPr>
      </w:pPr>
      <w:r>
        <w:rPr>
          <w:sz w:val="28"/>
          <w:szCs w:val="28"/>
        </w:rPr>
        <w:t>Все остальные объекты Вселенной, на которых не идут термоядерные реакции – пассивные резонаторы, проводники и усилители гравитационного поля. Все – живое и неживое, в Космосе и на Земле – все вынужденно резонирует в ответ на упругие продольные колебания. И все – живое и неживое вынужденно постоянно двигаться к точке, из которой исходит наиболее мощная волна – центру масс. Действие равно противодействию. По этой причине все материальные тела во Вселенной вынуждены постоянно двигаться в поиске точки покоя.</w:t>
      </w:r>
    </w:p>
    <w:p>
      <w:pPr>
        <w:pStyle w:val="Normal"/>
        <w:spacing w:lineRule="auto" w:line="360"/>
        <w:ind w:firstLine="709"/>
        <w:jc w:val="both"/>
        <w:rPr>
          <w:sz w:val="28"/>
          <w:szCs w:val="28"/>
        </w:rPr>
      </w:pPr>
      <w:r>
        <w:rPr>
          <w:sz w:val="28"/>
          <w:szCs w:val="28"/>
        </w:rPr>
        <w:t>Из этого. Вся Вселенная заполнена упругими продольными колебаниями. Они распространяются из любых направлений и - в любых направлениях. Поэтому можно считать, что на Вселенную наброшена невидимая, неслышимая и неосязаемая сеть из продольных упругих колебаний. И в каком бы месте не находилось материальное тело, оно всегда контролируется этой сверхчувствительной сетью, так как в любой точке Вселенной любое материальное тело всегда окружено звездной сферой.</w:t>
      </w:r>
    </w:p>
    <w:p>
      <w:pPr>
        <w:pStyle w:val="Normal"/>
        <w:spacing w:lineRule="auto" w:line="360"/>
        <w:ind w:firstLine="709"/>
        <w:jc w:val="both"/>
        <w:rPr/>
      </w:pPr>
      <w:r>
        <w:rPr>
          <w:sz w:val="28"/>
          <w:szCs w:val="28"/>
        </w:rPr>
        <w:t>- Опять сеть? – уныло скажет читатель.</w:t>
      </w:r>
    </w:p>
    <w:p>
      <w:pPr>
        <w:pStyle w:val="Normal"/>
        <w:spacing w:lineRule="auto" w:line="360"/>
        <w:ind w:firstLine="709"/>
        <w:jc w:val="both"/>
        <w:rPr/>
      </w:pPr>
      <w:r>
        <w:rPr>
          <w:sz w:val="28"/>
          <w:szCs w:val="28"/>
        </w:rPr>
        <w:t>- Но ведь она на самом деле существует! – скажу я.</w:t>
      </w:r>
    </w:p>
    <w:p>
      <w:pPr>
        <w:pStyle w:val="Normal"/>
        <w:spacing w:lineRule="auto" w:line="360"/>
        <w:ind w:firstLine="709"/>
        <w:jc w:val="both"/>
        <w:rPr>
          <w:sz w:val="28"/>
          <w:szCs w:val="28"/>
        </w:rPr>
      </w:pPr>
      <w:r>
        <w:rPr>
          <w:sz w:val="28"/>
          <w:szCs w:val="28"/>
        </w:rPr>
        <w:t>И в этом можно убедиться, прочитав все сначала. А затем сравнить прочитанное здесь (совпадения подчеркнуть) с теми неуклюжими ремиксами, которые были созданы раньше, но не мной. Усердный читатель прочитает еще раз и спросит;</w:t>
      </w:r>
    </w:p>
    <w:p>
      <w:pPr>
        <w:pStyle w:val="Normal"/>
        <w:spacing w:lineRule="auto" w:line="360"/>
        <w:ind w:firstLine="709"/>
        <w:jc w:val="both"/>
        <w:rPr>
          <w:sz w:val="28"/>
          <w:szCs w:val="28"/>
        </w:rPr>
      </w:pPr>
      <w:r>
        <w:rPr>
          <w:sz w:val="28"/>
          <w:szCs w:val="28"/>
        </w:rPr>
        <w:t>- Ну, и что? Даже если все это и так? Да какая, в конце концов, разница? Гравитоны, искривления, притяжения, торсионные поля, или – продольные упругие колебания! Проку то!? Проку!?</w:t>
      </w:r>
    </w:p>
    <w:p>
      <w:pPr>
        <w:pStyle w:val="Normal"/>
        <w:spacing w:lineRule="auto" w:line="360"/>
        <w:ind w:firstLine="709"/>
        <w:jc w:val="both"/>
        <w:rPr/>
      </w:pPr>
      <w:r>
        <w:rPr>
          <w:sz w:val="28"/>
          <w:szCs w:val="28"/>
        </w:rPr>
        <w:t>- А разница – агромадная! – отвечу я.</w:t>
      </w:r>
    </w:p>
    <w:p>
      <w:pPr>
        <w:pStyle w:val="Normal"/>
        <w:spacing w:lineRule="auto" w:line="360"/>
        <w:ind w:firstLine="709"/>
        <w:jc w:val="both"/>
        <w:rPr/>
      </w:pPr>
      <w:r>
        <w:rPr>
          <w:sz w:val="28"/>
          <w:szCs w:val="28"/>
        </w:rPr>
        <w:t>И здесь же не сходя с места, поясняю, почему именно такая разница, а не другая. На всех научных углах и перекрестках, во всех учебных заведениях, в любых работах, посвященных гравитации говорится, доказывается и показывается, что гравитационное поле обладает потенциальной энергией. А это означает только одно – эту энергию можно получать задарма. Но каким способом это сделать – никто из трудящихся на предприятии по имени мировая наука не знает. Но, если этот вопрос рассмотреть с позиций Звуковолновой теории гравитации, картина вырисовывается совершенно отличная от других. А поэтому мы сейчас и рассмотрим принципиально новое устройство, на возможность создания которого нам прямо указывает эта теория. В отличие от остальных. Итак…</w:t>
      </w:r>
    </w:p>
    <w:p>
      <w:pPr>
        <w:pStyle w:val="Normal"/>
        <w:spacing w:lineRule="auto" w:line="360"/>
        <w:ind w:firstLine="709"/>
        <w:jc w:val="both"/>
        <w:rPr>
          <w:sz w:val="28"/>
          <w:szCs w:val="28"/>
        </w:rPr>
      </w:pPr>
      <w:r>
        <w:rPr>
          <w:sz w:val="28"/>
          <w:szCs w:val="28"/>
        </w:rPr>
        <w:t>Устройство для получения электрической энергии путем преобразования потенциальной энергии гравитационного поля Земли в энергию механическую, с последующим преобразованием механической энергии в энергию электрическую (все дело не в названии, а в смысле).</w:t>
      </w:r>
    </w:p>
    <w:p>
      <w:pPr>
        <w:pStyle w:val="Normal"/>
        <w:spacing w:lineRule="auto" w:line="360"/>
        <w:ind w:firstLine="709"/>
        <w:jc w:val="both"/>
        <w:rPr/>
      </w:pPr>
      <w:r>
        <w:rPr>
          <w:sz w:val="28"/>
          <w:szCs w:val="28"/>
        </w:rPr>
        <w:t>Давно известно, что гравитационное поле – поле потенциальное.</w:t>
      </w:r>
    </w:p>
    <w:p>
      <w:pPr>
        <w:pStyle w:val="Normal"/>
        <w:spacing w:lineRule="auto" w:line="360"/>
        <w:ind w:firstLine="709"/>
        <w:jc w:val="both"/>
        <w:rPr/>
      </w:pPr>
      <w:r>
        <w:rPr>
          <w:sz w:val="28"/>
          <w:szCs w:val="28"/>
        </w:rPr>
        <w:t>Только что нам стало известно и то, что гравитационное поле действительно существует в виде непрерывной сети упругих продольных колебаний, силовые векторы которых направлены во всех возможных направлениях, и – изо всех возможных направлений. Поэтому, если энергию (практически бесконечную даже в условиях Земли) этих силовых волн использовать, то такое использование никоим образом не будет противоречить фундаментальным законам. А поэтому.</w:t>
      </w:r>
    </w:p>
    <w:p>
      <w:pPr>
        <w:pStyle w:val="Normal"/>
        <w:spacing w:lineRule="auto" w:line="360"/>
        <w:ind w:firstLine="709"/>
        <w:jc w:val="both"/>
        <w:rPr>
          <w:sz w:val="28"/>
          <w:szCs w:val="28"/>
        </w:rPr>
      </w:pPr>
      <w:r>
        <w:rPr>
          <w:sz w:val="28"/>
          <w:szCs w:val="28"/>
        </w:rPr>
        <w:t>Так, как гравитация «работает» сверху вниз, к центру масс Земли, поступим следующим образом. Сравним «работу» гравитации с потоком воды, непрерывно льющемся на земной шар, рис. 4.</w:t>
      </w:r>
      <w:r>
        <w:br w:type="page"/>
      </w:r>
    </w:p>
    <w:p>
      <w:pPr>
        <w:pStyle w:val="Normal"/>
        <w:spacing w:lineRule="auto" w:line="360"/>
        <w:ind w:firstLine="709"/>
        <w:jc w:val="both"/>
        <w:rPr>
          <w:sz w:val="28"/>
          <w:szCs w:val="28"/>
        </w:rPr>
      </w:pPr>
      <w:r>
        <w:rPr>
          <w:sz w:val="28"/>
          <w:szCs w:val="28"/>
        </w:rPr>
        <w:drawing>
          <wp:inline distT="0" distB="0" distL="0" distR="0">
            <wp:extent cx="2624455" cy="1704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1" r="-7" b="-11"/>
                    <a:stretch>
                      <a:fillRect/>
                    </a:stretch>
                  </pic:blipFill>
                  <pic:spPr bwMode="auto">
                    <a:xfrm>
                      <a:off x="0" y="0"/>
                      <a:ext cx="2624455"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w:t>
      </w:r>
      <w:r>
        <w:rPr>
          <w:i/>
          <w:sz w:val="28"/>
          <w:szCs w:val="28"/>
        </w:rPr>
        <w:t>На этом рисунке элементарное водяное колесо вращается под действием неуравновешенных сил водного потока, льющегося на лопасти сверху. Неуравновешенные силы создаются за счет того, что одна сторона лопастей водяного колеса укрыта зонтом. Вывод; - если бы можно было укрыть одну сторону лопастей от упругих продольных волн (гравитации), то созданные таким искусственным способом неуравновешенные гравитационные силы так же вращали бы колесо мельницы. Но уже не водяной, а – гравитацио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ко, проведенный нами практический опыт со свинцовым шаром показал, что укрыться от гравитации – невозможно. Но означает ли это, что антигравитационный зонт не может быть создан? Отнюдь. Реальный факт – материальное тело, движущееся со скоростью 8 км. сек. не подчиняется земной гравитации. Что служит ему зонтом? Ответ элементарный – скорость.</w:t>
      </w:r>
    </w:p>
    <w:p>
      <w:pPr>
        <w:pStyle w:val="Normal"/>
        <w:spacing w:lineRule="auto" w:line="360"/>
        <w:ind w:firstLine="709"/>
        <w:jc w:val="both"/>
        <w:rPr>
          <w:sz w:val="28"/>
          <w:szCs w:val="28"/>
        </w:rPr>
      </w:pPr>
      <w:r>
        <w:rPr>
          <w:sz w:val="28"/>
          <w:szCs w:val="28"/>
        </w:rPr>
        <w:t>Вывод: - скорость 8 км. в сек. в условиях Земли «разрывает» сеть из упругих продольных колебаний, убирая тем самым условия, при которых возникают контрсилы отталкивания-сталкивания. Поэтому, и зонт для нашей мельницы должен двигаться со скоростью 8 км. сек., обеспечивая тем самым условия для искусственного создания неуравновешенных гравитационных сил. Поэтому, вместо неподвижного зонта (рис. 4) мы установим диск, крайняя область периферии которого вращается со скоростью 8 км. сек. Рис. 5.</w:t>
      </w:r>
      <w:r>
        <w:br w:type="page"/>
      </w:r>
    </w:p>
    <w:p>
      <w:pPr>
        <w:pStyle w:val="Normal"/>
        <w:spacing w:lineRule="auto" w:line="360"/>
        <w:ind w:firstLine="709"/>
        <w:jc w:val="both"/>
        <w:rPr>
          <w:sz w:val="28"/>
          <w:szCs w:val="28"/>
        </w:rPr>
      </w:pPr>
      <w:r>
        <w:rPr>
          <w:sz w:val="28"/>
          <w:szCs w:val="28"/>
        </w:rPr>
        <w:drawing>
          <wp:inline distT="0" distB="0" distL="0" distR="0">
            <wp:extent cx="3242945" cy="30327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7" r="-6" b="-7"/>
                    <a:stretch>
                      <a:fillRect/>
                    </a:stretch>
                  </pic:blipFill>
                  <pic:spPr bwMode="auto">
                    <a:xfrm>
                      <a:off x="0" y="0"/>
                      <a:ext cx="3242945" cy="30327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Устройство с длинным названием. Принцип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лектродвигателем крайняя область диска разгоняется до угловой скорости 8 км. сек. Диск при этом превращается в антигравитационный зонт, укрывающий одну сторону лопастей-грузов от воздействия упругих продольных волн. Возникающие неуравновешенные силы (прямые стрелки) вращают лопасти-грузы (кривые стрелки). Лопасти-грузы вращают установленные на них генераторы. При наборе генераторами проектной мощности стартер-электродвигатель отключается от внешнего источника питания и подключается к генераторам, вращающимся на лопастях-грузах. При диметре диска 3 м. таких лопастей-грузов может быть установлено как минимум 32 шт. То есть, будет работать 32 генератора. Некоторое количество генераторов будет обеспечивать электрической энергией стартер-электродвигатель. А остальное количество генераторов будет отдавать электроэнергию внешним потребителям. При этом – электроэнергию дармовую, в прямом смысле этого слова. После этого все известные в миру устройства для генерирования электроэнергии (даже перечислять не хочется) переплавят и наделают из них много-много вот таких устройств, которое показано на рис. 5. Так на Земле впервые в истории!!! появится устройство для получения электрической энергии путем преобразования потенциальной энергии гравитационного поля Земли в энергию механическую, с последующим преобразованием механической энергии в энергию электрическую.</w:t>
      </w:r>
    </w:p>
    <w:p>
      <w:pPr>
        <w:pStyle w:val="Normal"/>
        <w:spacing w:lineRule="auto" w:line="360"/>
        <w:ind w:firstLine="709"/>
        <w:jc w:val="both"/>
        <w:rPr>
          <w:sz w:val="28"/>
          <w:szCs w:val="28"/>
        </w:rPr>
      </w:pPr>
      <w:r>
        <w:rPr>
          <w:sz w:val="28"/>
          <w:szCs w:val="28"/>
        </w:rPr>
        <w:t>Конечно, даже невооруженным глазом видно, что при разгоне диска до такой скорости возникают некоторые трудности технического характера. Хотя, с другой стороны, технические трудности – это не преграда, а стимул к поиску выхода из создавшегося положения. Главное, что с нашего пути убраны препятствия принципиального характера. Поэтому я и предлагаю читателю самому разобраться в этом вопросе. Это чисто техническая задачка. И она решается в пользу Звуковолновой теории гравитации. Но в этом случае подсказки не будет. Хотя одну можно. Никакие газовые подшипники устройству не нужны.</w:t>
      </w:r>
    </w:p>
    <w:p>
      <w:pPr>
        <w:pStyle w:val="Normal"/>
        <w:spacing w:lineRule="auto" w:line="360"/>
        <w:ind w:firstLine="709"/>
        <w:jc w:val="both"/>
        <w:rPr>
          <w:sz w:val="28"/>
          <w:szCs w:val="28"/>
        </w:rPr>
      </w:pPr>
      <w:r>
        <w:rPr>
          <w:sz w:val="28"/>
          <w:szCs w:val="28"/>
        </w:rPr>
        <w:t>А мы пока для разносола рассмотрим еще одно принципиально новое устройство, на возможность создания которого указывает Звуковолновая теория гравитации, рис. 6.</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426720</wp:posOffset>
            </wp:positionH>
            <wp:positionV relativeFrom="paragraph">
              <wp:posOffset>367665</wp:posOffset>
            </wp:positionV>
            <wp:extent cx="2455545" cy="111442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8" r="-8" b="-18"/>
                    <a:stretch>
                      <a:fillRect/>
                    </a:stretch>
                  </pic:blipFill>
                  <pic:spPr bwMode="auto">
                    <a:xfrm>
                      <a:off x="0" y="0"/>
                      <a:ext cx="2455545" cy="1114425"/>
                    </a:xfrm>
                    <a:prstGeom prst="rect">
                      <a:avLst/>
                    </a:prstGeom>
                  </pic:spPr>
                </pic:pic>
              </a:graphicData>
            </a:graphic>
          </wp:anchor>
        </w:drawing>
      </w:r>
    </w:p>
    <w:p>
      <w:pPr>
        <w:pStyle w:val="Normal"/>
        <w:spacing w:lineRule="auto" w:line="360"/>
        <w:ind w:firstLine="709"/>
        <w:jc w:val="both"/>
        <w:rPr/>
      </w:pPr>
      <w:r>
        <w:rPr>
          <w:sz w:val="28"/>
          <w:szCs w:val="28"/>
        </w:rPr>
        <w:t>Рис. 6. Еще одно принципиально новое устро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годня наука заявляет: - полет к звездам невозможен в принципе. Опуская перечисление этих принципов, а попутно и описание технико-технологических идей, существующих в этом направлении, (долго перечислять) согласимся. Оно конечно, с таким сирым и убогим мировоззрением, с каким влачит свое существование мировая наука, такой полет невозможен. Но если смотреть на окружающий нас Мир не из затхлого средневекового погреба, в котором и сегодня сидит мировая наука, а с позиций Звуковолновой теории гравитации, то становится возможным полет не только к звездам, но - и к другим Галактикам. Только для этого нужно использовать не космические корабли нашего времени, которые в таких полетах своей медлительностью будут сильно смахивать на трактора при вспашке зяби на необозримых полях Казахстана (только дыма будет еще больше). В наше время (на дворе – 21 век. А сколько всего их было? Кто знает?) по Метагалактике путешествуют на аппарате, который изображен на рис. 6. Это – тор. Если на Земле при помощи каких-то полей, или - реактивных двигателей этот тор раскрутить до скорости 8 км. сек. то он остановится. Нет, вращаться он будет. Но, образно выражаясь – у такого тора Земля «уйдет из под ног» со скоростью движения планеты по орбите – 30 км сек. По той простой причине, что скорость вращения - 8 км. сек. – превращает тор в антигравитационный зонт. Потому запускается такой «зонт» на полушарии, противоположном движению Земли по орбите. Грубо говоря – не в лоб Земле. Это – первое принципиальное отличие тора от космолета-трактора. Второе отличие; - при вращении ни сам тор, ни находящиеся в нем космонавты не будут ощущать воздействия центробежных сил. Этим свойством вращающийся тор самым радикальным образом отличается от того, что об этом думает мировая наука всей своею большой головой вместе со своими большеголовыми учеными. И – третье принципиальное отличие космического корабля-тора от космического корабля-трактора. На любой скорости тор сможет мгновенно остановиться, после чего мгновенно и с такой же скоростью сможет двигаться в обратном направлении. И экипаж даже не заметит такой мгновенной смены направления движения. Не говоря уже о поворотах под углом в 90º на любой скорости; - легко. Такие маневры тора возможны по одной простой причине; - вращающийся тор теряет физическую связь с продольной упругой волной звездной сферы, не оставляя ей времени на создание контрсилы отталкивания-сталкивания (это - строго научное определение). Пока достаточно. Можно было бы рассказать еще о некоторых принципиально новых устройствах. Например, об устройстве, применяя которое, на Луне можно было бы «удерживать» атмосферу. Да только жаль мировую науку. Дряхлая стала, уже сама себя не помнит. Знай одно – сказки рассказывает. Кто же их не любит. А если окочурится? Кто расскажет? А сказка на ночь – это вещь.</w:t>
      </w:r>
    </w:p>
    <w:p>
      <w:pPr>
        <w:pStyle w:val="Normal"/>
        <w:spacing w:lineRule="auto" w:line="360"/>
        <w:ind w:firstLine="709"/>
        <w:jc w:val="both"/>
        <w:rPr>
          <w:sz w:val="28"/>
          <w:szCs w:val="28"/>
        </w:rPr>
      </w:pPr>
      <w:r>
        <w:rPr>
          <w:sz w:val="28"/>
          <w:szCs w:val="28"/>
          <w:lang w:val="en-US"/>
        </w:rPr>
        <w:t>P</w:t>
      </w:r>
      <w:r>
        <w:rPr>
          <w:sz w:val="28"/>
          <w:szCs w:val="28"/>
        </w:rPr>
        <w:t>.</w:t>
      </w:r>
      <w:r>
        <w:rPr>
          <w:sz w:val="28"/>
          <w:szCs w:val="28"/>
          <w:lang w:val="en-US"/>
        </w:rPr>
        <w:t>S</w:t>
      </w:r>
      <w:r>
        <w:rPr>
          <w:sz w:val="28"/>
          <w:szCs w:val="28"/>
        </w:rPr>
        <w:t>. Забыл. Двигатель тора – световой. Луч отбрасывается параллельно оси вращения. Если нужно лететь задним ходом – включай передние прожектора, и – полный вперед назад.</w:t>
      </w:r>
    </w:p>
    <w:p>
      <w:pPr>
        <w:pStyle w:val="Normal"/>
        <w:spacing w:lineRule="auto" w:line="360"/>
        <w:ind w:firstLine="709"/>
        <w:jc w:val="both"/>
        <w:rPr>
          <w:i/>
          <w:i/>
          <w:sz w:val="28"/>
          <w:szCs w:val="28"/>
        </w:rPr>
      </w:pPr>
      <w:r>
        <w:rPr>
          <w:i/>
          <w:sz w:val="28"/>
          <w:szCs w:val="28"/>
        </w:rPr>
        <w:t>Все изложенное подсмотрено в принципиально новой - Звуковолновой теории гравитации.</w:t>
      </w:r>
    </w:p>
    <w:p>
      <w:pPr>
        <w:pStyle w:val="Normal"/>
        <w:spacing w:lineRule="auto" w:line="360"/>
        <w:ind w:firstLine="709"/>
        <w:jc w:val="both"/>
        <w:rPr/>
      </w:pPr>
      <w:r>
        <w:rPr>
          <w:i/>
          <w:sz w:val="28"/>
          <w:szCs w:val="28"/>
        </w:rPr>
        <w:t>19.02.2010 г.</w:t>
      </w:r>
    </w:p>
    <w:p>
      <w:pPr>
        <w:pStyle w:val="Normal"/>
        <w:spacing w:lineRule="auto" w:line="360"/>
        <w:ind w:firstLine="709"/>
        <w:jc w:val="both"/>
        <w:rPr/>
      </w:pPr>
      <w:r>
        <w:rPr>
          <w:color w:val="000000"/>
          <w:sz w:val="28"/>
          <w:szCs w:val="28"/>
          <w:lang w:val="en-US"/>
        </w:rPr>
        <w:t>Smotry</w:t>
      </w:r>
      <w:r>
        <w:rPr>
          <w:color w:val="000000"/>
          <w:sz w:val="28"/>
          <w:szCs w:val="28"/>
        </w:rPr>
        <w:t>.</w:t>
      </w:r>
    </w:p>
    <w:p>
      <w:pPr>
        <w:pStyle w:val="Normal"/>
        <w:spacing w:lineRule="auto" w:line="360"/>
        <w:ind w:firstLine="709"/>
        <w:jc w:val="both"/>
        <w:rPr>
          <w:sz w:val="28"/>
          <w:szCs w:val="28"/>
        </w:rPr>
      </w:pPr>
      <w:r>
        <w:rPr>
          <w:sz w:val="28"/>
          <w:szCs w:val="28"/>
        </w:rPr>
        <w:t>Анонс-Приложение-Реклама</w:t>
      </w:r>
    </w:p>
    <w:p>
      <w:pPr>
        <w:pStyle w:val="Normal"/>
        <w:spacing w:lineRule="auto" w:line="360"/>
        <w:ind w:firstLine="709"/>
        <w:jc w:val="both"/>
        <w:rPr>
          <w:sz w:val="28"/>
          <w:szCs w:val="28"/>
        </w:rPr>
      </w:pPr>
      <w:r>
        <w:rPr>
          <w:sz w:val="28"/>
          <w:szCs w:val="28"/>
        </w:rPr>
        <w:t>(Этой теории реклама не нужна!)</w:t>
      </w:r>
    </w:p>
    <w:p>
      <w:pPr>
        <w:pStyle w:val="Normal"/>
        <w:spacing w:lineRule="auto" w:line="360"/>
        <w:ind w:firstLine="709"/>
        <w:jc w:val="both"/>
        <w:rPr>
          <w:sz w:val="28"/>
          <w:szCs w:val="28"/>
        </w:rPr>
      </w:pPr>
      <w:r>
        <w:rPr>
          <w:sz w:val="28"/>
          <w:szCs w:val="28"/>
        </w:rPr>
        <w:t>Читайте во второй части самой нормальной, самой надежной и самой справедливой – Звуковолновой теории гравитации.</w:t>
      </w:r>
    </w:p>
    <w:p>
      <w:pPr>
        <w:pStyle w:val="Normal"/>
        <w:spacing w:lineRule="auto" w:line="360"/>
        <w:ind w:firstLine="709"/>
        <w:jc w:val="both"/>
        <w:rPr>
          <w:sz w:val="28"/>
          <w:szCs w:val="28"/>
        </w:rPr>
      </w:pPr>
      <w:r>
        <w:rPr>
          <w:sz w:val="28"/>
          <w:szCs w:val="28"/>
        </w:rPr>
        <w:t>1. - Да что же это такое делается на белом свете? Что же это такое – магниты?</w:t>
      </w:r>
    </w:p>
    <w:p>
      <w:pPr>
        <w:pStyle w:val="Normal"/>
        <w:spacing w:lineRule="auto" w:line="360"/>
        <w:ind w:firstLine="709"/>
        <w:jc w:val="both"/>
        <w:rPr>
          <w:sz w:val="28"/>
          <w:szCs w:val="28"/>
        </w:rPr>
      </w:pPr>
      <w:r>
        <w:rPr>
          <w:sz w:val="28"/>
          <w:szCs w:val="28"/>
        </w:rPr>
        <w:t>2. - Что же представляют собой эти обыкновенные-необыкновенные железки? О которых везде так много, но – бестолково говорит мировая наука?</w:t>
      </w:r>
    </w:p>
    <w:p>
      <w:pPr>
        <w:pStyle w:val="Normal"/>
        <w:spacing w:lineRule="auto" w:line="360"/>
        <w:ind w:firstLine="709"/>
        <w:jc w:val="both"/>
        <w:rPr>
          <w:sz w:val="28"/>
          <w:szCs w:val="28"/>
        </w:rPr>
      </w:pPr>
      <w:r>
        <w:rPr>
          <w:sz w:val="28"/>
          <w:szCs w:val="28"/>
        </w:rPr>
        <w:t>Или; - отчего вот эта юла не падает, когда вращается? Стоит себе - и не падает? А когда не вращается – наоборот – падает и не стоит?</w:t>
      </w:r>
    </w:p>
    <w:p>
      <w:pPr>
        <w:pStyle w:val="Normal"/>
        <w:spacing w:lineRule="auto" w:line="360"/>
        <w:ind w:firstLine="709"/>
        <w:jc w:val="both"/>
        <w:rPr/>
      </w:pPr>
      <w:r>
        <w:rPr>
          <w:sz w:val="28"/>
          <w:szCs w:val="28"/>
        </w:rPr>
        <w:t>- А почему это юлу на куски порвало, когда она очень быстро-быстро вращалась? Центробежные силы? А откуда они взялись? Что, и они оттуда? А куда подевались?</w:t>
      </w:r>
    </w:p>
    <w:p>
      <w:pPr>
        <w:pStyle w:val="Normal"/>
        <w:spacing w:lineRule="auto" w:line="360"/>
        <w:ind w:firstLine="709"/>
        <w:jc w:val="both"/>
        <w:rPr>
          <w:sz w:val="28"/>
          <w:szCs w:val="28"/>
        </w:rPr>
      </w:pPr>
      <w:r>
        <w:rPr>
          <w:sz w:val="28"/>
          <w:szCs w:val="28"/>
        </w:rPr>
        <w:t>- Может Зинка взяла? – ответила мировая наука.</w:t>
      </w:r>
    </w:p>
    <w:p>
      <w:pPr>
        <w:pStyle w:val="Normal"/>
        <w:spacing w:lineRule="auto" w:line="360"/>
        <w:ind w:firstLine="709"/>
        <w:jc w:val="both"/>
        <w:rPr>
          <w:sz w:val="28"/>
          <w:szCs w:val="28"/>
        </w:rPr>
      </w:pPr>
      <w:r>
        <w:rPr>
          <w:sz w:val="28"/>
          <w:szCs w:val="28"/>
        </w:rPr>
        <w:t>Край света есть? Его не может не есть! (То есть, сдвинем сурово брови, сделаем серьезное умное лицо, и спросим строго по научному; - существует ли край Вселенной?). И посмотрим на край света, а заодно и на то, как на этот край света смотрит мировая наука.</w:t>
      </w:r>
    </w:p>
    <w:p>
      <w:pPr>
        <w:pStyle w:val="Normal"/>
        <w:spacing w:lineRule="auto" w:line="360"/>
        <w:ind w:firstLine="709"/>
        <w:jc w:val="both"/>
        <w:rPr/>
      </w:pPr>
      <w:r>
        <w:rPr>
          <w:sz w:val="28"/>
          <w:szCs w:val="28"/>
        </w:rPr>
        <w:t>- Что в действительности представляет собой электромагнитный спектр, излучаемый Солнцем, а равно – и остальными звездами?</w:t>
      </w:r>
    </w:p>
    <w:p>
      <w:pPr>
        <w:pStyle w:val="Normal"/>
        <w:spacing w:lineRule="auto" w:line="360"/>
        <w:ind w:firstLine="709"/>
        <w:jc w:val="both"/>
        <w:rPr/>
      </w:pPr>
      <w:r>
        <w:rPr>
          <w:sz w:val="28"/>
          <w:szCs w:val="28"/>
        </w:rPr>
        <w:t>- Почему на краю света (на границе нашей Вселенной с одной стороны, и бездны – с другой стороны) свет должен распространяться со скоростью, большей скорости света?</w:t>
      </w:r>
    </w:p>
    <w:p>
      <w:pPr>
        <w:pStyle w:val="Normal"/>
        <w:spacing w:lineRule="auto" w:line="360"/>
        <w:ind w:firstLine="709"/>
        <w:jc w:val="both"/>
        <w:rPr>
          <w:sz w:val="28"/>
          <w:szCs w:val="28"/>
        </w:rPr>
      </w:pPr>
      <w:r>
        <w:rPr>
          <w:sz w:val="28"/>
          <w:szCs w:val="28"/>
        </w:rPr>
        <w:t>- Почему в пределах уверенно наблюдаемой Вселенной скорость света ограничена известной цифрой: - грубо – 300000 км. сек?</w:t>
      </w:r>
    </w:p>
    <w:p>
      <w:pPr>
        <w:pStyle w:val="Normal"/>
        <w:spacing w:lineRule="auto" w:line="360"/>
        <w:ind w:firstLine="709"/>
        <w:jc w:val="both"/>
        <w:rPr/>
      </w:pPr>
      <w:r>
        <w:rPr>
          <w:sz w:val="28"/>
          <w:szCs w:val="28"/>
        </w:rPr>
        <w:t>- Нужна атмосфера на Луне? Да пожалуйста! А Вам? На Марсе? Ничего не стоит.</w:t>
      </w:r>
    </w:p>
    <w:p>
      <w:pPr>
        <w:pStyle w:val="Normal"/>
        <w:spacing w:lineRule="auto" w:line="360"/>
        <w:ind w:firstLine="709"/>
        <w:jc w:val="both"/>
        <w:rPr>
          <w:sz w:val="28"/>
          <w:szCs w:val="28"/>
        </w:rPr>
      </w:pPr>
      <w:r>
        <w:rPr>
          <w:sz w:val="28"/>
          <w:szCs w:val="28"/>
        </w:rPr>
        <w:t>И последний вопрос, самый-самый – тот самый; - может ли человек летать? Ну конечно может. Читай – и летай.</w:t>
      </w:r>
    </w:p>
    <w:p>
      <w:pPr>
        <w:pStyle w:val="Normal"/>
        <w:spacing w:lineRule="auto" w:line="360"/>
        <w:ind w:firstLine="709"/>
        <w:jc w:val="both"/>
        <w:rPr>
          <w:sz w:val="28"/>
          <w:szCs w:val="28"/>
        </w:rPr>
      </w:pPr>
      <w:r>
        <w:rPr>
          <w:sz w:val="28"/>
          <w:szCs w:val="28"/>
        </w:rPr>
        <w:t>И, в заключение – десерт: - празднично-торжественные похороны мировой науки!</w:t>
      </w:r>
    </w:p>
    <w:p>
      <w:pPr>
        <w:pStyle w:val="Normal"/>
        <w:spacing w:lineRule="auto" w:line="360"/>
        <w:ind w:firstLine="709"/>
        <w:jc w:val="both"/>
        <w:rPr/>
      </w:pPr>
      <w:r>
        <w:rPr>
          <w:sz w:val="28"/>
          <w:szCs w:val="28"/>
        </w:rPr>
        <w:t xml:space="preserve">Отпевание - </w:t>
      </w:r>
      <w:r>
        <w:rPr>
          <w:sz w:val="28"/>
          <w:szCs w:val="28"/>
          <w:lang w:val="en-US"/>
        </w:rPr>
        <w:t>Drum</w:t>
      </w:r>
      <w:r>
        <w:rPr>
          <w:sz w:val="28"/>
          <w:szCs w:val="28"/>
        </w:rPr>
        <w:t>'</w:t>
      </w:r>
      <w:r>
        <w:rPr>
          <w:sz w:val="28"/>
          <w:szCs w:val="28"/>
          <w:lang w:val="en-US"/>
        </w:rPr>
        <w:t>and</w:t>
      </w:r>
      <w:r>
        <w:rPr>
          <w:sz w:val="28"/>
          <w:szCs w:val="28"/>
        </w:rPr>
        <w:t>'</w:t>
      </w:r>
      <w:r>
        <w:rPr>
          <w:sz w:val="28"/>
          <w:szCs w:val="28"/>
          <w:lang w:val="en-US"/>
        </w:rPr>
        <w:t>Bass</w:t>
      </w:r>
      <w:r>
        <w:rPr>
          <w:sz w:val="28"/>
          <w:szCs w:val="28"/>
        </w:rPr>
        <w:t xml:space="preserve">, </w:t>
      </w:r>
      <w:r>
        <w:rPr>
          <w:sz w:val="28"/>
          <w:szCs w:val="28"/>
          <w:lang w:val="en-US"/>
        </w:rPr>
        <w:t>MashUp</w:t>
      </w:r>
      <w:r>
        <w:rPr>
          <w:sz w:val="28"/>
          <w:szCs w:val="28"/>
        </w:rPr>
        <w:t xml:space="preserve">, </w:t>
      </w:r>
      <w:r>
        <w:rPr>
          <w:sz w:val="28"/>
          <w:szCs w:val="28"/>
          <w:lang w:val="en-US"/>
        </w:rPr>
        <w:t>Ragga</w:t>
      </w:r>
      <w:r>
        <w:rPr>
          <w:sz w:val="28"/>
          <w:szCs w:val="28"/>
        </w:rPr>
        <w:t xml:space="preserve"> </w:t>
      </w:r>
      <w:r>
        <w:rPr>
          <w:sz w:val="28"/>
          <w:szCs w:val="28"/>
          <w:lang w:val="en-US"/>
        </w:rPr>
        <w:t>Jungle</w:t>
      </w:r>
      <w:r>
        <w:rPr>
          <w:sz w:val="28"/>
          <w:szCs w:val="28"/>
        </w:rPr>
        <w:t xml:space="preserve">, </w:t>
      </w:r>
      <w:r>
        <w:rPr>
          <w:sz w:val="28"/>
          <w:szCs w:val="28"/>
          <w:lang w:val="en-US"/>
        </w:rPr>
        <w:t>DarkSide</w:t>
      </w:r>
      <w:r>
        <w:rPr>
          <w:sz w:val="28"/>
          <w:szCs w:val="28"/>
        </w:rPr>
        <w:t xml:space="preserve">, </w:t>
      </w:r>
      <w:r>
        <w:rPr>
          <w:sz w:val="28"/>
          <w:szCs w:val="28"/>
          <w:lang w:val="en-US"/>
        </w:rPr>
        <w:t>TechStep</w:t>
      </w:r>
      <w:r>
        <w:rPr>
          <w:sz w:val="28"/>
          <w:szCs w:val="28"/>
        </w:rPr>
        <w:t xml:space="preserve">, </w:t>
      </w:r>
      <w:r>
        <w:rPr>
          <w:sz w:val="28"/>
          <w:szCs w:val="28"/>
          <w:lang w:val="en-US"/>
        </w:rPr>
        <w:t>NeuroFunk</w:t>
      </w:r>
      <w:r>
        <w:rPr>
          <w:sz w:val="28"/>
          <w:szCs w:val="28"/>
        </w:rPr>
        <w:t xml:space="preserve">, </w:t>
      </w:r>
      <w:r>
        <w:rPr>
          <w:sz w:val="28"/>
          <w:szCs w:val="28"/>
          <w:lang w:val="en-US"/>
        </w:rPr>
        <w:t>BreakCore</w:t>
      </w:r>
      <w:r>
        <w:rPr>
          <w:sz w:val="28"/>
          <w:szCs w:val="28"/>
        </w:rPr>
        <w:t xml:space="preserve">, </w:t>
      </w:r>
      <w:r>
        <w:rPr>
          <w:sz w:val="28"/>
          <w:szCs w:val="28"/>
          <w:lang w:val="en-US"/>
        </w:rPr>
        <w:t>Grime</w:t>
      </w:r>
      <w:r>
        <w:rPr>
          <w:sz w:val="28"/>
          <w:szCs w:val="28"/>
        </w:rPr>
        <w:t xml:space="preserve">, </w:t>
      </w:r>
      <w:r>
        <w:rPr>
          <w:sz w:val="28"/>
          <w:szCs w:val="28"/>
          <w:lang w:val="en-US"/>
        </w:rPr>
        <w:t>HardStep</w:t>
      </w:r>
      <w:r>
        <w:rPr>
          <w:sz w:val="28"/>
          <w:szCs w:val="28"/>
        </w:rPr>
        <w:t>, 2</w:t>
      </w:r>
      <w:r>
        <w:rPr>
          <w:sz w:val="28"/>
          <w:szCs w:val="28"/>
          <w:lang w:val="en-US"/>
        </w:rPr>
        <w:t>Step</w:t>
      </w:r>
      <w:r>
        <w:rPr>
          <w:sz w:val="28"/>
          <w:szCs w:val="28"/>
        </w:rPr>
        <w:t xml:space="preserve">, </w:t>
      </w:r>
      <w:r>
        <w:rPr>
          <w:sz w:val="28"/>
          <w:szCs w:val="28"/>
          <w:lang w:val="en-US"/>
        </w:rPr>
        <w:t>Speed</w:t>
      </w:r>
      <w:r>
        <w:rPr>
          <w:sz w:val="28"/>
          <w:szCs w:val="28"/>
        </w:rPr>
        <w:t xml:space="preserve"> </w:t>
      </w:r>
      <w:r>
        <w:rPr>
          <w:sz w:val="28"/>
          <w:szCs w:val="28"/>
          <w:lang w:val="en-US"/>
        </w:rPr>
        <w:t>Garage</w:t>
      </w:r>
      <w:r>
        <w:rPr>
          <w:sz w:val="28"/>
          <w:szCs w:val="28"/>
        </w:rPr>
        <w:t>, короче – на все вкусы.</w:t>
      </w:r>
    </w:p>
    <w:p>
      <w:pPr>
        <w:pStyle w:val="Normal"/>
        <w:spacing w:lineRule="auto" w:line="360"/>
        <w:ind w:firstLine="709"/>
        <w:jc w:val="both"/>
        <w:rPr/>
      </w:pPr>
      <w:r>
        <w:rPr>
          <w:sz w:val="28"/>
          <w:szCs w:val="28"/>
        </w:rPr>
        <w:t>В программе – танцы, игры, конкурсы, фуршет, селед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300"/>
    </w:pPr>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4:00Z</dcterms:created>
  <dc:creator>Админ</dc:creator>
  <dc:description/>
  <cp:keywords/>
  <dc:language>en-US</dc:language>
  <cp:lastModifiedBy>SYSTEM</cp:lastModifiedBy>
  <dcterms:modified xsi:type="dcterms:W3CDTF">2011-09-12T15:04:00Z</dcterms:modified>
  <cp:revision>2</cp:revision>
  <dc:subject/>
  <dc:title>Гравитация – правда и вымысел</dc:title>
</cp:coreProperties>
</file>