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то такие святые-великомученики?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тарина Радзиховская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ое ноября — День всех святых, и, похоже, с каждым годом их количество на небесах увеличивается. Правда ли, что католическая церковь объявила мучениками жертвы сталинских репрессий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Из многих невинных жертв террора признать святыми великомучениками можно лишь тех, кто отдал свою жизнь именно за веру, — отвечает ординарий римско-католической церкви Кыргызстана о. Александр Кан. — Например, Россия в 2003 году предоставила список из 16 кандидатов, в который входят епископы, священники, монахини и мирянка — Камилла Крушельницкая. В ее доме собиралось что-то вроде религиозного кружка, который сотрудники ГПУ признали «террористической организацией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, Камилла Николаевна не испытывала восторга по поводу советской власти и считала, что бороться с ней надо, но только личным примером — примером христианской жизни. Однако ее вместе с восемнадцатилетней племянницей Верой и знакомой студенткой Анной Бриллиантовой обвинили в подготовке теракта в Кремле. Четыре года эта женщина провела в знаменитом соловецком лагере, а после его ликвидации в 1937 году — расстреля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м списке из наиболее известных деятелей входят и епископ Антоний и монахиня мать Мария Екатеринина Сиенская (в миру Анна Абрикосова), создавшая в Москве орден доминикан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пруги Анна и Владимир Абрикосовы были до революции богатыми и свободомыслящими русскими купцами, которые «вдруг» уверовали и приняли католичество. Этим дело не ограничилось — супруги дали обет целомудрия, после чего Анна стала настоятельницей монашеской общины, а ее муж — священником. Арестованные монахини, вместе с ней во главе, прямо в бутырской тюрьме читали молитвы уголовницам, обучали катехизису и даже тайком праздновали пасху. По свидетельству очевидцев, заключенные в одну камеру вместе с матушкой Екатериной никогда не сквернословили, а однажды из-за нее чуть не побили охрану: тюремное начальство во всю использовало авторитет Абрикосовой, чтобы предупреждать «бабьи бунты»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епископ Матецкий при царе более двадцати лет содержал приют для бездомных детей, которым всеми силами старался обеспечить обучение в гимназии. Сразу после установления советской власти приют был закрыт, а самого о. Антония неоднократно арестовывали за руководство подпольной семинарией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Изучив весь список, комиссия по беатификации (первая ступень канонизации), будет решать, насколько прожитая ими жизнь соответствует принятию мученичества за веру, — объясняет о Александр. — Они обязательно должны были стать жертвами религиозных гонений из-за принадлежности церкви или верности христианским идеалам, принять мученическую кончину, причем принять безропотно, из любви к Христу и без ненависти к врагам. И, кроме того, уже после их смерти по их ходатайству на небесах должны происходить чудеса с теми верующими, которые им моля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эти люди — жертвы репрессий времен Сталина. Но и после смерти Сталина положение не улучшилось. Церковь находилась под постоянным контролем КГБ, а служба священника превратилась в занятие, полное риска. За решеткой можно было оказаться за преподавание в тайной семинарии (в обычную не все могли поступить из-за неблагонадежности), поездки к верующим, живущим не на территории прихода или за то, что в церковь приходили дети. Например, признанный в этом году блаженным мучеником казахстанский священник о. Александр Зарницкий долгое время находился в розыске за то, что «незаконно» вел службы в домах верующих Казахстана, Урала и Сибири. За сведения о нем даже обещали хорошие деньги. После очередного ареста он умер в тюрьме в 1963 году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afield.org.ua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39:00Z</dcterms:created>
  <dc:creator>User</dc:creator>
  <dc:description/>
  <cp:keywords/>
  <dc:language>en-US</dc:language>
  <cp:lastModifiedBy>Mage</cp:lastModifiedBy>
  <dcterms:modified xsi:type="dcterms:W3CDTF">2011-10-12T04:39:00Z</dcterms:modified>
  <cp:revision>2</cp:revision>
  <dc:subject/>
  <dc:title>Кто такие святые-великомученики</dc:title>
</cp:coreProperties>
</file>