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дукты пчеловодства и их применение в косметике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ферат выполнила студентка группы 11В Чигиринова С.В.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е фармацевтическое училище №10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2001 го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челы существуют на Земле давно - их останки найдены среди окаменелостей других насекомых в пластах мелового периода, относящихся к 50-130 миллионам лет до нашей эры. Пчела появилась на 28 млн лет раньше человека. Многие исторические памятники указывают на то, что первобытный человек знал и любил ме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Уже в пятом тысячелетии до нашей эры в Египте пчел разводили как домашнюю живность. Их мед употребляли не только в пищу, но и как лечебное, косметическое и консервирующее сред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одном из немногих дошедших до нас папирусов 3500-летней давности под названием "Книга приготовления лекарств для всех частей тела" приводится множество рецептов, в состав которых входит мед. Это мази, пластыри, пилюли, примочки, припарки, отвары для промывания, которые применялись, в основном, при лечении ран, глазных заболеваниях, а так же заболеваниях почек и желудочно-кишечного тракта. Мед египтяне использовали и для бальзамирования тел умерших. Насколько египтяне ценили пчел, показывает и то, что у фараонов от Первой династии до римского времени был титул “Повелитель пчел”, а на царских эмблемах при жизни фараона и на гробнице после его смерти была изображена пч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Ассирии (2950-2050 лет до н.э.) пчеловодство было в цветущем состоянии. Ассирийцы использовали мед и воск для бальзамирования умерш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ак лечебное средство мед рекомендовался и использовался врачевателями Древнего Китая еще в третьем тысячелетии до нашей э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 в соседней Индии примерно тогда же мед начали употреблять как эффективное противоядие при отравлениях растительными, животными и минеральными ядами. В одной из древнейших индийских книг "Аюрведа" (Книга Жизни) утверждается, что с помощью специальных эликсиров и диеты, включающей мед и молоко, человеческую жизнь можно продлить до пяти ве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человодство было хорошо развито и в Древней Греции. Там начинают оформляться первые знания о жизни пчел и их разведении. Так Аристотель (750 лет до н.э.) положил начало научному пчеловодству, описал жизнь и распределение труда в пчелиной семье. Гиппократ (460-377 лет до н.э ) писал о жизни пчел, пищевых и лечебных качествах пчелиного меда. В его трудах упоминается об обеззараживающем, отхаркивающем и продлевающем жизнь людей действии меда. Он рекомендует мед при лечении заболеваний желудка, печени и гнойных ран. Знаменитый математик Пифагор утверждал, что до своих 80 лет он дожил во многом благодаря постоянному употреблению пчелиного меда, а проживший больше века философ Демокрит настоятельно советовал всем "внутренности орошать медом, а наружность - маслом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альнейшее развитие пчеловодство получает во времена Римской империи. Римский ученый Варон (116-2 гг. до н.э.) в своем труде “О сельском хозяйстве” уделяет много места развитию пчеловодства в Империи, разведению пчел, ульям, продуктам пчеловодства. Римский поэт Вергилий (70-19 г. до н.э.), бывший вместе с тем и пчеловодом, воспевает в своих произведениях большую любовь своих современников к пчелам и меду. Плиний (23-79г.) пишет о расцвете пчеловодства в Римской империи. Римлянам были известны не только пищевые и лечебные, но и консервирующие свойства меда. Известный греческий ученый и врач Диоскорид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. н.э.) в своем произведении “ </w:t>
      </w:r>
      <w:r>
        <w:rPr>
          <w:color w:val="000000"/>
          <w:lang w:val="en-US"/>
        </w:rPr>
        <w:t>Materi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dica</w:t>
      </w:r>
      <w:r>
        <w:rPr>
          <w:color w:val="000000"/>
        </w:rPr>
        <w:t>” отмечает успешное применение им меда при лечении желудочных заболеваний, гнойных ран и свищей. Римский врач Клавдий Гален активно использовал мед в своей практ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толь же высоко ценил лекарственные свойства меда знаменитый арабский целитель Авиценна (Ибн-Сина) - в его "Канонах врачебной науки", написанных на границе I-II тысячелетий до нашей эры, приводится более 150 рекомендаций по применению пчелиного меда для лечения органов дыхания, пищеварения и выделения, кожи и глаз. А людям старше 45 лет этот выдающийся естествоиспытатель и поэт рекомендовал употреблять мед обязательн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Заметный стимул европейское пчеловодство получило с распространением христианства, когда пчелиный воск стали употреблять в ритуальных целях: за приношение воска Церковь даже отпускала грехи. Некоторое время воск и мед имели хождение как средство платеж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Древние славяне относились к меду с не меньшим почтением. Бортничество (примитивное пчеловодство) появилось в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еке, во времена Киевской Руси. Мед использовался в пищу и для приготовления особых напитков, воск - для освещения и религиозных нужд. Продукты бортничества активно экспортировались в Грецию, города-республики Венецию и Геную. Старинные русские лечебники среди прочих рецептов содержат немало рекомендаций по применению меда для заживления ран и лечения различных болезней. Постепенно расширялись научные знания о пчеловодстве. Большой вклад в его развитие внесли Якоб Никель, Дж.Батлер, русский пчеловод П.И.Прокопович, Л.Лагстрот и д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настоящее время с пчеловодством тесно связаны такие науки, как химия и медицина, доказано большое значение и положительное влияние меда и продуктов пчеловодства – пчелиного яда, маточного молочка, цветочной пыльцы, прополиса (пчелиного клея) и воска на организм человек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челиный мед – основной продукт пчеловодства, самый популярный с древнейших времен и до наших дней. Производитель – медоносная пчела (</w:t>
      </w:r>
      <w:r>
        <w:rPr>
          <w:color w:val="000000"/>
          <w:lang w:val="en-US"/>
        </w:rPr>
        <w:t>Ap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llifi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p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rsata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bricius</w:t>
      </w:r>
      <w:r>
        <w:rPr>
          <w:color w:val="000000"/>
        </w:rPr>
        <w:t xml:space="preserve">). Он является концентрированным высококалорийным продуктом, существенно отличающимся от других продуктов пит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Химический и биологический состав меда, его свойства уже основательно изучены. Мед обладает не только отличными питательными качествами, но и содержит важные для человека иммунобиологические и противомикробные компоненты. Мед по минеральному составу близок к кровяной плаз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cостав меда входит более 70 веществ, благотворно влияющих на организм. В нем содержатся: фруктоза - 40% , глюкоза - 35%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ахароза и мальтоза – 5%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инеральных солей около 2% , Н2О - 20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ахара меда для организма являются энергетическим элементом и универсальным антитоксическим средством. Будучи близким по биохимическому составу к человеческой крови, мед усваивается человеческим организмом на 100%, увеличивая количество гемоглобина в крови и улучшая общее состояние человека. Глюкоза и фруктоза содействуют регулированию нервной деятельности, расширяют кровеносные сосуды, улучшают питание сердечной мышцы, улучшают диурез и обмен веществ. Глюкоза увеличивает количество гликогена в печени, что, в свою очередь, повышает ее антитоксические функции. Регулярное употребление меда повышает иммунобиологическую реактивность организма, делает его устойчивым к инфекциям, а заболевший организм переносит болезнь легч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В меде содержатся следующие макро- и микроэлементы –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G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r</w:t>
      </w:r>
      <w:r>
        <w:rPr>
          <w:color w:val="000000"/>
        </w:rPr>
        <w:t xml:space="preserve">. Железо меда стимулирует кроветворную функцию костного мозга и улучшает жизнедеятельность клеток, медь активирует окислительные процессы, кальций и калий необходимы для нормальной сердечной деятельности, магний действует седативно и усиливает иммунитет и фагоцитоз, марганец способствует синтезу витамина С и стимулирует деятельность надпочечных желез, никель ускоряет регенерацию кровяных клето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ислотность меда – 3,78. Это обусловлено содержанием в меде в минимальных количествах органических кислот: яблочной, молочной, щавелевой, лимонной, винной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меде содержатся следующие ферменты (энзимы) – инвертаза, диастаза, оксидаза, пероксидаза и протеолитические энзи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нем также содержатся факторы роста, антибиотики и бел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 витаминов в меде обнаружены: В1, В2, В3, В5, В6, Вс, Е, К, С и каротин.Витамины в меде обладают большей активностью, нежели синтетические, так как их биологическое действие зависит от правильного сочетания с минеральными солями, играющими в данном случае роль катализаторов. В меде это соотношение оптимально и нет опасности передозиров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Так же мед обладает способностью повышать иммунобиологическую реактивность организма, оказывает противомикробное и протистоцидное действ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ругие продукты пчеловодст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челиный яд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Это бесцветная густая жидкость с характерным запахом меда и горьким жгучим вкусом. В состав входят белки, липоиды, кислоты, щелочи, углеводы,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 и др., а также набор аминокислот. Обладает противомикробными свойствами – бактерицидное и бактериостатическое действие по отношению к 17 видам бактер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точное (пчелиное) молочк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Это особый корм для личинки пчелы. Представляет собой густую беловатую, а затем матово-желтую прозрачную кашицу. Обладает специфическим запахом и кисловатым вкусом. Состав разнообразен, но преобладают белки и витамины. Содержит 22 аминокислоты, 18% - белковые вещества, 9-18% - углеводы, 1,73-5,68% - жиры. Более 1% минеральные соли. Витамины: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1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2, 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6, </w:t>
      </w:r>
      <w:r>
        <w:rPr>
          <w:color w:val="000000"/>
          <w:lang w:val="en-US"/>
        </w:rPr>
        <w:t>PP</w:t>
      </w:r>
      <w:r>
        <w:rPr>
          <w:color w:val="000000"/>
        </w:rPr>
        <w:t xml:space="preserve">, фолиевая кислота, Н, В5, С, В12. В маточном молочке обнаружено много макро- и микроэлементов: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S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</w:t>
      </w:r>
      <w:r>
        <w:rPr>
          <w:color w:val="000000"/>
        </w:rPr>
        <w:t>. А также в молочке содержится ацетилхолин, холинестераза, ферменты, гормоноподобные вещества, фруктоза, глюко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аточное молочко обладает противомикробными свойствами, оказывая бактериостатическое, бактерицидное и противовирусное действ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челиный вос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вердое тело зернистого строения, от светло-желтого до темно-желтого цвета, запах медовый, приятный. По химическому составу представляет смесь различных веществ- сложные эфиры 70-74%, свободные кислоты 13-15%, предельные углеводороды 12-15% и др. Богат витамином 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полис (пчелиный клей)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Представляет собой смолистое вещество, вырабатываемое рабочими пчелами, имеет приятный аромат, горьковатый вкус, клейкий на ощупь. Желтого или слегка красноватого цвета. Химический состав прополиса изучен недостаточно. Основные составные части: растительные смолы (50-55%), эфирные масла (8-10%), воск (около 30%) , а также высокое содержание минеральных элементов –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бладает противомикробными свойствами, оказывая бактериостатическое, бактерицидное и противовирусное действие, а также антитоксическое, противовоспалительное, анестезирующее и имуностимулирующее действ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веточная пыльц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едставляет собой мелкие зернышки размером 0,02-0,05 м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став: белок 7,02-29,87%, жиры 0,94-11,44%, сахара 18,82-41,2%, вода 0,7-16,28%. В пыльце содержится большое количество минеральных веществ, аминокислоты, витамины, энзимы. Оказывает противомикробное, общеукрепляющее 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менение меда и продуктов пчеловодства в косметик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вестно, что мед и другие продукты пчеловодства применялись женщинами в качестве косметики еще в каменном веке. Как косметическое натуральное средство мед не потерял своей популярности и в наше время. Он входит в качестве составной части во многие кремы, лечебно-косметические эмульсии, косметические маски, бальзамы, лосьоны, помады и т.д. Комплекс биологически активных веществ, содержащихся в меде, а также витамины, оказывают благотворное влияние на организм человека. При действии меда на кожу наблюдается ее смягчение, улучшение тургора, восстановление эластичности мышечных волокон. Мед легко проникает в поры кожи, питает ее и регулирует водный баланс, активизирует обменные процессы в тканях, поддерживает кожу в свежем состоянии и препятствует преждевременному появлению морщин. Возможно применение меда как при сухой, так и при жирной кож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 возрастом кожа теряет способность удерживать воду, она становится тонкой, сухой и морщинистой. Этому способствует и угасание деятельности сальных желез. Отдалить увядание кожи помогут продукты пчеловод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одной медицине известно много рецептов средств ухода за кожей лица, тела, волосами, в состав которых входит мед и другие продукты пчеловодства. Медом рекомендуется очищать кожу лица, делать медовые маски, втирать в кожу головы для усиления роста волос и укрепления 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АСКА ИЗ МЕДА С ЛИМОННЫМ СОК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став: 1 ст. ложка жидкого меда, 7-10 капель лимонного сока и немного толокна (чтобы получилась кашица). Все компоненты хорошо перемешать и нанести на кожу лица на 20 минут, после чего смыть холодной водой. Применяется при нормальной коже. Маска улучшает цвет лица, хорошо питает кожу, делает ее упругой и неж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ЕЛКОВО-МЕДОВАЯ МАС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став: 2 яичных белка, 1 ст. ложка меда и 1/2 чайной ложки персикового или миндального масла. Приготовить однородную массу, затем добавить к ней 2 столовых ложки овсяной муки. Полученную смесь нанести на 20 минут на кожу лица, после чего снять ее тампоном, смоченным в теплой воде, и сделать прохладный компресс. Маска улучшает водный баланс кожи, хорошо питает ее и очищ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ДОВО - ГЛИЦЕРИНОВАЯ СМЕС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став: равные пропорции пчелиного меда и глицерина. Смешать и использовать для ухода за огрубевшей и потрескавшейся кож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ЕДОВЫЕ ВАННЫ. Стакан меда растворить в одном литре теплого молока и добавить одну столовую ложку душистого масла (розового, лавандового и т.п.). Смешать и вылить в ванну для куп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Хорошо действуют на кожу лица препараты с экстрактом цветочной пыльцы. В состав косметических масок с экстрактом пыльцы могут также входить яичный желток или белок, пивные дрожжи, мед, фруктовые соки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АСКА С ПЫЛЬЦОЙ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став: 1 чайная ложка слегка закристаллизовавшегося меда, 1/2 чайной ложки цветочной пыльцы, 1 чайная ложка сметаны. Все тщательно растереть в ступке. Наносить маску на предварительно вымытое лицо на 15-20 минут. Маска хорошо питает кожу, разглаживает морщины. Использовать 1-2 раза в неде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идное место в косметике занимает вос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челиный воск обязательно входит состав качественной губной помады и бальзамов для губ, способствуя уменьшению их сухости и предупреждению шелушения. Воск, главным образом белый, входит в качестве основы в состав питательных, вяжущих, очищающих, отбеливающих кремов и масок для лица. Воск образует на коже тончайшую защитную пленку и предохраняет ее от потери влаги. После применения препаратов, содержащих воск, кожа становится мягкой и бархатист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ИМОННО-ВОСКОВАЯ МАС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Состав: 20 мл сока лимона, 10,0 пчелиного воска, 10,0 спермацета, 5 мл спирта. Поставить на водяную баню – </w:t>
      </w:r>
      <w:r>
        <w:rPr>
          <w:color w:val="000000"/>
          <w:lang w:val="en-US"/>
        </w:rPr>
        <w:t>t</w:t>
      </w:r>
      <w:r>
        <w:rPr>
          <w:color w:val="000000"/>
        </w:rPr>
        <w:t>о 60-65оС и когда воск расплавится, все перемешать. Маску наносить тонким слоем на лицо. Через 15 минут смыть теплой водой. Маска используется для смягчения и питания кожи лиц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лагоприятное воздействие на кожу лица оказывает и другой продукт пчеловодства – маточное молочко. Маточное молочко оказывает омолаживающее действие, стимулирует протекание обменных процессов в коже. Кремы с маточным молочком применяются при стареющей и увядающей кож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Широко известно целебное действие пчелиного бальзама – прополиса. НПО«ЛБК» г.Уфа производит оздоровительную косметику серии "Пропосан" на основе экстракта прополи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втор косметики, профессор Лебединцев, работая с больными, получившими ожоги, применял продукты пчеловодства. Его кремы с прополисом помогают при ожогах третьей и четвертой степени. Позднее появились кремы для ухода за кожей, для лечения угревой сыпи, массажное масло, маски. Уникальность этой серии в том, что профессору удалось соединить прополис с водой. Прополис - естественный консервант, известный еще с древних времен. Два топ-ингредиента удлиняют срок хранения препара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ополис является сильным натуральным антиоксидантом. Он обладает высокими антиокислительными свойствами, замедляет процессы старения кожи, повышает защитные силы орган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стойка прополиса (20-30% на 96о этиловом спирте) применяется и для оздоровительных ванн. 15-20 капель настойки прополиса, добавленные в ванну, обеззараживают воду и благотворно влияют на кож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омпания «Кедроград», специализирующаяся на производстве продуктов кедрового промысла и продуктов пчеловодства, выпускает серию лечебно-косметических кремов.Состав кремов - комбинация пчелиного очищенного белого забрусного воска, маточного молочка, растительных масел и прополиса - максимально приближен к естественному кожному жиру человека, что облегчает проникновение в кожу содержащихся в них эфирных масел, антиоксидантов, витаминов А, Е, F, и 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РЕМ«ПАСЕЧНЫЙ» - с повышенным содержанием прополиса, защищает кожу от воспаления и раздражения, смягчает, делает ее упруг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КРЕМ «АПИРЕЛЬ» - с маслом дикой розы. Обладает мощным восстановительным действием. Повышает эластичность кожи, ее способность удерживать влагу. Обогащен витаминами А, Е, F и 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ЕМ«УТРО КОРОЛЕВЫ» - высокопитательный крем с пчелиным маточным молочком. Применение крема значительно улучшает протекание обменных процессов в кожной ткани, ее внешний вид, оказывает омолаживающее действ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оссийская компания «Тенториум» занимается разработкой и производством лечебной косметики на основе продуктов пчеловодства и экстрактов лекарственных раст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ПИБАЛЬЗАМ "ПРОПОЛИС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кстракт концентрированный 5%-ны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став: высококачественный прополис на животном (апибальзам II) или растительном (апибальзам I) масл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Микроэлементы: </w:t>
      </w:r>
      <w:r>
        <w:rPr>
          <w:color w:val="000000"/>
          <w:lang w:val="en-US"/>
        </w:rPr>
        <w:t>K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N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a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Z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g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итамины: тиамин, рибофлавин, пиридоксин, никотинамид, фолиевая к-та, аскорбиновая к-та, пантотеновая к-та, цианокобаламин, витамины Е, 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ение: рекомендуется в качестве самостоятельного или дополнитель-ного натурального средства для ухода за кожей. Обладает выраженной ранозаживляющей активность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пособ применения: наружно - нанести тонким слоем на проблемный участок ко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ЕМ "ЧИЛИДОНИЯ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Состав: патентованный Пэгус-компонент из прополиса, сосновая живица, воск, мед, основ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бладает естественным природным кератолитическим (отшелушивающим), регенерирующим, противовоспалительным, антимикробным, противоожоговым и болеутоляющим действи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яется как дополнительное средство при трофических язвах, хронических трещинах кожных покровов, псориазе, для профилактики осложнений при ожогах и отморожениях, а также как омолаживающее и питательное косметическое сред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пособ применения: ежедневно в виде аппликаций на поврежденные участки кожи. Через 2-3 часа остатки крема смывают теплой водой. На курс - 12-14 процеду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цептура "Чилидонии" имеет историческую репутацию - подобные колд-кремы изготовляли еще в Древнем Рим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РЕМ «АПИ-БЮСТ»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остав: настойка хрена, сосновая живица, камфорное масло, пчелиная обножка, мед, патентованный Пэгус-компонент из прополиса, эссенция из пчелиного настоя, оригинальные основы животного и растительного происхож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именение: С помощью крема осуществляется уход за кожей молочных желез, декольтированной части груди, шеи. В результате правильного и регулярного использования крема "Апи-бюст" улучшается эстетический вид и повышается тургор кож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пособ применения: крем наносится аппликационно на область груди и ше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дукты пчеловодства давно взяли на вооружение профессионалы в области красоты и здоровья. В коллекциях многих косметических фирм России и других стран присутствуют "медовые" линии: кремы, маски, шампуни, бальзамы, масла, декоративная косметика и другие лечебные и парфюмерно-косметические средства. Однако необходимо помнить, что мед, цветочная пыльца, маточное молочко являются сильными аллергенами и поэтому не могут быть рекомендованы к применению людям с повышенной чувствительностью к этим веществ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Шеметков М. Ф., Шапиро Д. К., Данусевич И. К. « Продукты пчеловодства и здоровье человека.» Минск, 1987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ладенов С. «Мед и медолечение.» пер. с болг., М., «Водолей», 199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ендровская С.«100 минут для красоты и здоровья.» М.,ФиС, 198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енсина С. «Косметика, возраст и время года» Таллинн, Валгус, 197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Энциклопедия молодой женщины. М., Прогресс, 198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000000"/>
      <w:sz w:val="28"/>
      <w:szCs w:val="28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Dark">
    <w:name w:val="dark"/>
    <w:basedOn w:val="Normal"/>
    <w:qFormat/>
    <w:pPr>
      <w:spacing w:before="280" w:after="280"/>
      <w:jc w:val="center"/>
    </w:pPr>
    <w:rPr>
      <w:rFonts w:ascii="Courier New" w:hAnsi="Courier New" w:cs="Courier New"/>
      <w:b/>
      <w:bCs/>
      <w:sz w:val="26"/>
      <w:szCs w:val="26"/>
    </w:rPr>
  </w:style>
  <w:style w:type="paragraph" w:styleId="22">
    <w:name w:val="Основной текст 2"/>
    <w:basedOn w:val="Normal"/>
    <w:qFormat/>
    <w:pPr>
      <w:ind w:left="72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05:00Z</dcterms:created>
  <dc:creator>Reanimator 98</dc:creator>
  <dc:description/>
  <cp:keywords/>
  <dc:language>en-US</dc:language>
  <cp:lastModifiedBy>Mage</cp:lastModifiedBy>
  <cp:lastPrinted>2001-03-04T18:22:00Z</cp:lastPrinted>
  <dcterms:modified xsi:type="dcterms:W3CDTF">2011-10-10T19:05:00Z</dcterms:modified>
  <cp:revision>2</cp:revision>
  <dc:subject/>
  <dc:title>Пчелы существуют на Земле давно - их останки найдены среди окаменелостей других насекомых в пластах мелового периода, относящи</dc:title>
</cp:coreProperties>
</file>