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firstLine="720"/>
        <w:jc w:val="center"/>
        <w:rPr/>
      </w:pPr>
      <w:r>
        <w:rPr>
          <w:b w:val="false"/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НАРОДНЫЙ УНИВЕРСИТЕТ БИЗНЕСА И НОВЫХ ТЕХНОЛОГИЙ /ИНСТИТУТ/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федра </w:t>
      </w:r>
      <w:r>
        <w:rPr>
          <w:b/>
          <w:bCs/>
          <w:sz w:val="28"/>
          <w:szCs w:val="28"/>
          <w:u w:val="single"/>
        </w:rPr>
        <w:t>_______________________________________________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: </w:t>
      </w:r>
      <w:r>
        <w:rPr>
          <w:b/>
          <w:bCs/>
          <w:sz w:val="28"/>
          <w:szCs w:val="28"/>
          <w:u w:val="single"/>
        </w:rPr>
        <w:t>«Безопасность жизнедеятельности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  <w:u w:val="single"/>
        </w:rPr>
        <w:t>«Влияние ионизирующего излучения на человека и меры защиты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bCs/>
          <w:sz w:val="28"/>
          <w:szCs w:val="28"/>
        </w:rPr>
        <w:t xml:space="preserve">Выполнил: </w:t>
      </w:r>
      <w:r>
        <w:rPr>
          <w:sz w:val="28"/>
          <w:szCs w:val="28"/>
        </w:rPr>
        <w:t>студент группы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(подпись студента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» _________2008 г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bCs/>
          <w:sz w:val="28"/>
          <w:szCs w:val="28"/>
        </w:rPr>
        <w:t xml:space="preserve">Преподаватель: </w:t>
      </w:r>
      <w:r>
        <w:rPr>
          <w:sz w:val="28"/>
          <w:szCs w:val="28"/>
        </w:rPr>
        <w:t>____________________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(должность, ученая степень)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(подпись руководителя)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___» ________ 2008 г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ценка___________________________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pacing w:val="13"/>
          <w:sz w:val="28"/>
          <w:szCs w:val="28"/>
        </w:rPr>
      </w:pPr>
      <w:r>
        <w:rPr>
          <w:spacing w:val="13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pacing w:val="13"/>
          <w:sz w:val="28"/>
          <w:szCs w:val="28"/>
        </w:rPr>
      </w:pPr>
      <w:r>
        <w:rPr>
          <w:spacing w:val="13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pacing w:val="13"/>
          <w:sz w:val="28"/>
          <w:szCs w:val="28"/>
        </w:rPr>
      </w:pPr>
      <w:r>
        <w:rPr>
          <w:spacing w:val="13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pacing w:val="13"/>
          <w:sz w:val="28"/>
          <w:szCs w:val="28"/>
        </w:rPr>
      </w:pPr>
      <w:r>
        <w:rPr>
          <w:spacing w:val="13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pacing w:val="13"/>
          <w:sz w:val="28"/>
          <w:szCs w:val="28"/>
        </w:rPr>
      </w:pPr>
      <w:r>
        <w:rPr>
          <w:spacing w:val="13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pacing w:val="13"/>
          <w:sz w:val="28"/>
          <w:szCs w:val="28"/>
        </w:rPr>
      </w:pPr>
      <w:r>
        <w:rPr>
          <w:sz w:val="28"/>
          <w:szCs w:val="28"/>
        </w:rPr>
        <w:t>Ярославль, 2008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TextBody"/>
        <w:spacing w:lineRule="auto" w:line="360"/>
        <w:ind w:firstLine="72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Введ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1. Основные характеристики ионизирующих излучений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2. Нормы радиационной безопасности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3. Защита от действия ионизирующих излучений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Заключ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 xml:space="preserve">Список используемой литературы </w:t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Введение</w:t>
      </w:r>
    </w:p>
    <w:p>
      <w:pPr>
        <w:pStyle w:val="TextBody"/>
        <w:spacing w:lineRule="auto" w:line="360"/>
        <w:ind w:firstLine="72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Ионизирующим излучением называют излучения, взаимодействие которых со средой приводит к образованию электрических зарядов различных знаков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Ионизирующее излучение – такое излучение, которым обладают радиоактивные вещества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од влиянием ионизирующих излучений у человека возникает лучевая болезнь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Главной целью радиационной безопасности является охрана здоровья населения, включая персонал, от вредного воздействия ионизирующего излучения путем соблюдения основных принципов и норм радиационной безопасности без необоснованных ограничений полезной деятельности при использовании излучения в различных областях хозяйства, в науке и медицине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Нормы радиационной безопасности (НРБ-2000) применяются для обеспечения безопасности человека в условиях воздействия на него ионизирующего излучения искусственного или природного происхождения.</w:t>
      </w:r>
      <w:r>
        <w:br w:type="page"/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szCs w:val="28"/>
        </w:rPr>
        <w:t xml:space="preserve">1. </w:t>
      </w:r>
      <w:r>
        <w:rPr>
          <w:b/>
          <w:caps/>
          <w:szCs w:val="28"/>
        </w:rPr>
        <w:t>Основные характеристики ионизирующих излучений</w:t>
      </w:r>
    </w:p>
    <w:p>
      <w:pPr>
        <w:pStyle w:val="TextBody"/>
        <w:spacing w:lineRule="auto" w:line="360"/>
        <w:ind w:firstLine="72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Ионизирующим излучением называют излучения, взаимодействие которых со средой приводит к образованию электрических зарядов различных знаков. Источники этих излучений широко используются в технике, химии, медицине, сельском хозяйстве и других областях, например при измерении плотности почв, обнаружении течей в газопроводах, измерении толщины листов, труб и стержней, антистатистической обработке тканей, полимеризации пластмасс, радиационной терапии злокачественных опухолей и др. Однако следует помнить, что источники ионизирующего излучения представляют существенную угрозу здоровью и жизни использующих их людей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Существует два вида ионизирующих излучений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корпускулярное, состоящее из частиц с массой покоя, отличной от нуля (альфа- и бета-излучение и нейтронное излучение)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электромагнитное (гамма-излучение и рентгеновское) с очень малой длиной волны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i/>
          <w:szCs w:val="28"/>
        </w:rPr>
        <w:t>Альфа-излучение</w:t>
      </w:r>
      <w:r>
        <w:rPr>
          <w:szCs w:val="28"/>
        </w:rPr>
        <w:t xml:space="preserve"> представляет собой поток ядер гелия, обладающих большой скоростью. Эти ядра имеют массу 4 и заряд +2. Они образуются при радиоактивном распаде ядер или при ядерных реакциях. В настоящее время известно более 120 искусственных и естественных альфа-радиоактивных ядер, которые, испуская альфа-частицу, теряют 2 протона и 2 нейрона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Энергия альфа-частиц не превышает нескольких МэВ (мега-электрон-вольт). Излучаемые альфа-частицы движутся практически прямолинейно со скоростью примерно 20000 км/с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од длиной пробега частицы в воздухе или других средах принято называть наибольшее расстояние от источника излучения, при котором еще можно обнаружить частицу до ее поглощения веществом. Длина пробега частицы зависит от заряда, массы, начальной энергии и среды, в которой происходит движение. С возрастанием начальной энергии частицы и уменьшением плотности среды длина пробега увеличивается. Если начальная энергия излучаемых частиц одинакова, то тяжелые частицы обладают меньшими скоростями, чем легкие. Если частицы движутся медленно, то их взаимодействие с атомами вещества среды более эффективно и частицы быстрее растрачивают имеющийся у них запас энергии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лина пробега альфа-частиц в воздухе обычно менее 10 см. За счет своей большой массы при взаимодействии с веществом альфа-частицы быстро теряют свою энергию. Это объясняет их низкую проникающую способность и высокую удельную ионизацию: при движении в воздушной среде альфа-частица на 1 см своего пути образует несколько десятков тысяч пар заряженных частиц – ионов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i/>
          <w:szCs w:val="28"/>
        </w:rPr>
        <w:t>Бета-излучение</w:t>
      </w:r>
      <w:r>
        <w:rPr>
          <w:szCs w:val="28"/>
        </w:rPr>
        <w:t xml:space="preserve"> представляет собой поток электронов или позитронов, возникающих при радиоактивном распаде. В настоящее время известно около 900 бета - радиоактивных изотопов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Масса бета - частиц в несколько десятков тысяч раз меньше массы альфа-частиц. В зависимости от природы источника бета - излучений скорость этих частиц может лежать в пределах 0,3 – 0,99 скорости света. Энергия бета-частиц не превышает нескольких МэВ, длина пробега в воздухе составляет приблизительно 1800 см., а в мягких тканях человеческого тела ~ 2,5 см. Проникающая способность бета-частиц, выше, чем альфа-частиц (из-за меньших массы и заряда).</w:t>
      </w:r>
    </w:p>
    <w:p>
      <w:pPr>
        <w:pStyle w:val="TextBody"/>
        <w:spacing w:lineRule="auto" w:line="360"/>
        <w:ind w:firstLine="720"/>
        <w:rPr/>
      </w:pPr>
      <w:r>
        <w:rPr>
          <w:i/>
          <w:szCs w:val="28"/>
        </w:rPr>
        <w:t>Нейтронное излучение</w:t>
      </w:r>
      <w:r>
        <w:rPr>
          <w:szCs w:val="28"/>
        </w:rPr>
        <w:t xml:space="preserve"> представляет собой поток ядерных частиц, не имеющих электрического заряда. Масса нейтрона приблизительно в 4 раза меньше массы альфа-частиц. В зависимости от энергии различают медленные нейтроны (с энергией менее 1 КэВ (кило-электрон-Вольт) = 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эВ), нейтроны промежуточных энергий (от 1 до 500 КэВ) и быстрые нейтроны (от 500 КэВ до 20 МэВ). При неупругом взаимодействии нейтронов с ядрами атомов среды возникает вторичное излучение, состоящее из заряженных частиц и гамма - квантов (гамма-излучение). При упругих взаимодействиях нейтронов с ядрами может наблюдаться обычная ионизация вещества. Проникающая способность нейтронов зависит от их энергии, но она существенно выше, чем у альфа- или бета-частиц. Нейтронное излучение обладает высокой проникающей способностью и представляет для человека наибольшую опасность из всех видов корпускулярного излучения. Мощность нейтронного потока измеряется плотность потока нейтронов.</w:t>
      </w:r>
    </w:p>
    <w:p>
      <w:pPr>
        <w:pStyle w:val="TextBody"/>
        <w:spacing w:lineRule="auto" w:line="360"/>
        <w:ind w:firstLine="720"/>
        <w:rPr/>
      </w:pPr>
      <w:r>
        <w:rPr>
          <w:i/>
          <w:szCs w:val="28"/>
        </w:rPr>
        <w:t>Гамма-излучение</w:t>
      </w:r>
      <w:r>
        <w:rPr>
          <w:szCs w:val="28"/>
        </w:rPr>
        <w:t xml:space="preserve"> представляет собой электромагнитное излучение с высокой энергией и с малой длиной волны. Оно испускается при ядерных превращениях или взаимодействии частиц. Высокая энергия (0,01 – 3 МэВ) и малая длина волны обусловливает большую проникающую способность гамма-излучения. Гамма-лучи не отклоняются в электрических и магнитных полях. Это излучение обладает меньшей ионизирующей способностью, чем альфа- и бета-излучение.</w:t>
      </w:r>
    </w:p>
    <w:p>
      <w:pPr>
        <w:pStyle w:val="TextBody"/>
        <w:spacing w:lineRule="auto" w:line="360"/>
        <w:ind w:firstLine="720"/>
        <w:rPr/>
      </w:pPr>
      <w:r>
        <w:rPr>
          <w:i/>
          <w:szCs w:val="28"/>
        </w:rPr>
        <w:t>Рентгеновское излучение</w:t>
      </w:r>
      <w:r>
        <w:rPr>
          <w:szCs w:val="28"/>
        </w:rPr>
        <w:t xml:space="preserve"> может быть получено в специальных рентгеновских трубах, в ускорителях электронов, в среде, окружающей источник бета - излучения, и др. Рентгеновское излучение представляет собой один из видов электромагнитного излучения. Энергия его обычно не превышает 1 МэВ. Рентгеновское излучение, как и гамма-излучение, обладает малой ионизирующей способностью и большой глубиной проникновения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Для характеристики воздействия ионизирующего излучения на вещество введено понятие дозы излучения. Дозой излучения – называется часть энергии, переданная излучением веществу и поглощенная им. Количественной характеристикой взаимодействия ионизирующего излучения и вещества является </w:t>
      </w:r>
      <w:r>
        <w:rPr>
          <w:i/>
          <w:szCs w:val="28"/>
        </w:rPr>
        <w:t>поглощенная доза излучения</w:t>
      </w:r>
      <w:r>
        <w:rPr>
          <w:szCs w:val="28"/>
        </w:rPr>
        <w:t xml:space="preserve"> (Д), равная отношению средней энергии dE, переданной ионизирующим излучением веществу в элементарном объеме, к массе облученного вещества в этом объеме dm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 xml:space="preserve"> = </w:t>
      </w:r>
      <w:r>
        <w:rPr>
          <w:szCs w:val="28"/>
          <w:lang w:val="en-US"/>
        </w:rPr>
        <w:t>dE</w:t>
      </w:r>
      <w:r>
        <w:rPr>
          <w:szCs w:val="28"/>
        </w:rPr>
        <w:t xml:space="preserve"> / </w:t>
      </w:r>
      <w:r>
        <w:rPr>
          <w:szCs w:val="28"/>
          <w:lang w:val="en-US"/>
        </w:rPr>
        <w:t>dm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До недавнего времени за количественную характеристику только рентгеновского и гамма-излучения, основанную на их ионизирующем действии, принималась </w:t>
      </w:r>
      <w:r>
        <w:rPr>
          <w:i/>
          <w:szCs w:val="28"/>
        </w:rPr>
        <w:t>экспозиционная доза</w:t>
      </w:r>
      <w:r>
        <w:rPr>
          <w:szCs w:val="28"/>
        </w:rPr>
        <w:t xml:space="preserve"> Х – отношение полного электрического заряда dQ ионов одного знака, возникающих в малом объеме сухого воздуха, к массе воздуха dm в этом объеме, т.е. Х = dQ / dm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Для оценки возможного ущерба здоровья при хроническом воздействии ионизирующего излучения произвольного состава введено понятие </w:t>
      </w:r>
      <w:r>
        <w:rPr>
          <w:i/>
          <w:szCs w:val="28"/>
        </w:rPr>
        <w:t>эквивалентной дозы</w:t>
      </w:r>
      <w:r>
        <w:rPr>
          <w:szCs w:val="28"/>
        </w:rPr>
        <w:t xml:space="preserve"> (Н). Эта величина определяется как произведение поглощенной дозы Д на средний коэффициент качества излучения Q (безразмерный) в данной точке ткани человеческого тела, т.е.: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Н = Д · Q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Существует еще одна характеристика ионизирующего излучения – </w:t>
      </w:r>
      <w:r>
        <w:rPr>
          <w:i/>
          <w:szCs w:val="28"/>
        </w:rPr>
        <w:t>мощность дозы</w:t>
      </w:r>
      <w:r>
        <w:rPr>
          <w:szCs w:val="28"/>
        </w:rPr>
        <w:t xml:space="preserve"> Х (соответственно поглощенной, экспозиционной или эквивалентной) представляющая собой приращение дозы за малый промежуток времени dx, деленное на этот промежуток dt. Так, мощность экспозиционной дозы (х или w, Кл / кг · с) составит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Х = W = dx / dt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Биологическое действие рассмотренных излучений на организм человека различно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Альфа-частицы, проходя через вещество и сталкиваясь с атомами, ионизируют (заряжают) их, выбивая электроны. В редких случаях эти частицы поглощаются ядрами атомов, переводя их в состояние с большей энергией. Эта избыточная энергия способствует протеканию различных химических реакций, которые без облучения не идут или идут очень медленно. Альфа-излучение производит сильное действие на органические вещества, из которых состоит человеческий организм (жиры, белки и углеводы). На слизистых оболочках это излучение вызывает ожоги и другие воспалительные процессы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Под действием бета - излучений происходит радиолиз (разложение) воды, содержащейся в биологических тканях, с образованием водорода, кислорода, пероксида водорода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  <w:vertAlign w:val="subscript"/>
        </w:rPr>
        <w:t>2</w:t>
      </w:r>
      <w:r>
        <w:rPr>
          <w:szCs w:val="28"/>
        </w:rPr>
        <w:t>, заряженных частиц (ионов) OH</w:t>
      </w:r>
      <w:r>
        <w:rPr>
          <w:szCs w:val="28"/>
          <w:vertAlign w:val="superscript"/>
        </w:rPr>
        <w:t>–</w:t>
      </w:r>
      <w:r>
        <w:rPr>
          <w:szCs w:val="28"/>
        </w:rPr>
        <w:t xml:space="preserve"> и HO</w:t>
      </w:r>
      <w:r>
        <w:rPr>
          <w:szCs w:val="28"/>
          <w:vertAlign w:val="superscript"/>
        </w:rPr>
        <w:t>–</w:t>
      </w:r>
      <w:r>
        <w:rPr>
          <w:szCs w:val="28"/>
          <w:vertAlign w:val="subscript"/>
        </w:rPr>
        <w:t>2</w:t>
      </w:r>
      <w:r>
        <w:rPr>
          <w:szCs w:val="28"/>
        </w:rPr>
        <w:t>. Продукты разложения воды обладают окислительными свойствами и вызывают разрушение многих органических веществ, из которых состоят ткани человеческого организма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ействие гамма - и рентгеновского излучений на биологические ткани обусловлено в основном образующимися свободными электронами. Нейтроны, проходя через вещество, производят в нем наиболее сильные изменения по сравнению с другими ионизирующими излучениями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Таким образом, биологическое действие ионизирующих излучений сводится к изменению структуры или разрушению различных органических веществ (молекул), из которых состоит организм человека. Это приводит к нарушению биохимических процессов, протекающих в клетках, или даже к их гибели, в результате чего происходит поражение организма в целом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Различают внешнее и внутреннее облучение организма. Под </w:t>
      </w:r>
      <w:r>
        <w:rPr>
          <w:spacing w:val="20"/>
          <w:szCs w:val="28"/>
        </w:rPr>
        <w:t>внешним облучением</w:t>
      </w:r>
      <w:r>
        <w:rPr>
          <w:szCs w:val="28"/>
        </w:rPr>
        <w:t xml:space="preserve"> понимают воздействие на организм ионизирующих излучений от внешних по отношению к нему источников. </w:t>
      </w:r>
      <w:r>
        <w:rPr>
          <w:spacing w:val="20"/>
          <w:szCs w:val="28"/>
        </w:rPr>
        <w:t>Внутреннее облучение</w:t>
      </w:r>
      <w:r>
        <w:rPr>
          <w:szCs w:val="28"/>
        </w:rPr>
        <w:t xml:space="preserve"> осуществляется радиоактивными веществами, попавшими внутрь организма через дыхательные органы, желудочно-кишечный тракт или через кожные покровы. Источники внешнего излучения – космические лучи, естественные радиоактивные источники, находящиеся в атмосфере, воде, почве, продуктах питания и др., источники альфа-, бета-, гамма, рентгеновского и нейтронного излучений, используемые в технике и медицине, ускорители заряженных частиц, ядерные реакторы (в том числе и аварии на ядерных реакторах) и ряд других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Радиоактивные вещества, вызывающие внутреннее облучение организма, попадают в него при приеме пищи, курении, питье загрязненной воды. Поступление радиоактивных веществ в человеческий организм через кожу происходит в редких случаях (если кожа имеет повреждения или открытые раны). Внутреннее облучение организма длится до тех пор, пока радиоактивное вещество не распадется или не будет выведено из организма в результате процессов физиологического обмена. Внутреннее облучение опасно тем, что вызывает длительно незаживающие язвы различных органов и злокачественные опухоли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При работе с радиоактивными веществами значительному облучению подвергаются руки операторов. Под действием ионизирующих излучений развивается хроническое или острое (лучевой ожог) поражение кожи рук. Хроническое поражение характеризуется сухостью кожи, появлением на ней трещин, изъявлением и другими симптомами. При остром поражении кистей рук возникают отеки, омертвление тканей, язвы, на месте образования которых возможно развитие злокачественных опухолей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од влиянием ионизирующих излучений у человека возникает лучевая болезнь. Различают три степени ее: первая (легкая), вторая и третья (тяжелая)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Симптомами лучевой болезни первой степени являются слабость, головные боли, нарушение сна и аппетита, которые усиливаются на второй стадии заболевания, но к ним дополнительно присоединяются нарушения в деятельности сердечно-сосудистой системы, изменяется обмен веществ и состав крови, происходит расстройство пищеварительных органов. На третьей стадии болезни наблюдаются кровоизлияния выпадение волос, нарушается деятельность центральной нервной системы и половых желез. У людей, перенесших лучевую болезнь, повышается вероятность развития злокачественных опухолей и заболеваний кроветворных органов. Лучевая болезнь в острой (тяжелой) форме развивается в результате облучения организма большими дозами ионизирующих излучений за короткий промежуток времени. Опасно воздействие на организм человека и малых доз радиации, так как при этом могут произойти нарушение наследственной информации человеческого организма, возникнуть мутации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Низкий уровень развития легкой формы лучевой болезни возникает при эквивалентной дозе облучения приблизительно 1 Зв, тяжелая форма лучевой болезни, при которой погибает половина всех облученных, наступает при эквивалентной дозе облучения 4,5 Зв. 100%-ный смертельный исход лучевой болезни соответствует эквивалентной дозе облучения 5,5–7,0 Зв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В настоящее время разработан ряд химических препаратов (протекторов), существенно снижающих негативный эффект воздействия ионизирующего излучения на организм человека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В России предельно допустимые уровни ионизирующего облучения и принципы радиационной безопасности регламентируются «Нормами радиационной безопасности» НРБ-76, «Основными санитарными правилами работы с радиоактивными веществами и другими источниками ионизирующих излучений» ОСП72-80. В соответствии с этими нормативными документами нормы облучения установлены для следующих трех категорий лиц: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• </w:t>
      </w:r>
      <w:r>
        <w:rPr>
          <w:szCs w:val="28"/>
        </w:rPr>
        <w:t>категория А – персонал, постоянно или временно работающий с источниками ионизирующих излучений;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• </w:t>
      </w:r>
      <w:r>
        <w:rPr>
          <w:szCs w:val="28"/>
        </w:rPr>
        <w:t>категория Б – ограниченная часть населения, которая по условиям размещения рабочих мест или по условиям проживания может подвергаться воздействию источников излучения;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• </w:t>
      </w:r>
      <w:r>
        <w:rPr>
          <w:szCs w:val="28"/>
        </w:rPr>
        <w:t>категория В – население страны, республики, края и области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Для лиц категории А основным дозовым пределом является индивидуальная эквивалентная доза внешнего и внутреннего излучения за год (Зв/год) в зависимости от радиочувствительности органов (критические органы). Это предельно допустимая доза (ПДД) – наибольшее значение индивидуальной эквивалентной дозы за год, которое при равномерном воздействии в течение 50 лет не вызовет в состоянии здоровья персонала неблагоприятных изменений, обнаруживаемых современными методами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Для персонала категории А индивидуальная эквивалентная доза (</w:t>
      </w:r>
      <w:r>
        <w:rPr>
          <w:i/>
          <w:szCs w:val="28"/>
        </w:rPr>
        <w:t>Н</w:t>
      </w:r>
      <w:r>
        <w:rPr>
          <w:szCs w:val="28"/>
        </w:rPr>
        <w:t xml:space="preserve">, Зв), накопленная в критическом органе за время </w:t>
      </w:r>
      <w:r>
        <w:rPr>
          <w:i/>
          <w:szCs w:val="28"/>
        </w:rPr>
        <w:t>Т</w:t>
      </w:r>
      <w:r>
        <w:rPr>
          <w:szCs w:val="28"/>
        </w:rPr>
        <w:t xml:space="preserve"> (лет) с начала профессиональной работы, не должна превышать значения, определяемого по формуле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i/>
          <w:szCs w:val="28"/>
        </w:rPr>
        <w:t>Н = ПДД ∙ Т</w:t>
      </w:r>
      <w:r>
        <w:rPr>
          <w:szCs w:val="28"/>
        </w:rPr>
        <w:t xml:space="preserve">. 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Кроме того, доза, накопленная к 30 годам, не должна превышать 12 ПДД.</w:t>
      </w:r>
    </w:p>
    <w:p>
      <w:pPr>
        <w:pStyle w:val="TextBody"/>
        <w:spacing w:lineRule="auto" w:line="360"/>
        <w:ind w:firstLine="720"/>
        <w:rPr>
          <w:szCs w:val="28"/>
          <w:lang w:val="en-US"/>
        </w:rPr>
      </w:pPr>
      <w:r>
        <w:rPr>
          <w:szCs w:val="28"/>
        </w:rPr>
        <w:t xml:space="preserve">Для категории Б установлен предел дозы за год (ПД, Зв/год), под которым понимают наибольшее среднее значение индивидуальной эквивалентной дозы за календарный год у критической группы лиц, при котором равномерное облучение в течении 70 лет не может вызвать в состоянии здоровья неблагоприятных изменений, обнаруживаемых современными методами. В табл.1 приведены основные дозовые пределы внешнего и внутреннего облучений в зависимости от радиочувствительности органов. </w:t>
      </w:r>
      <w:r>
        <w:rPr>
          <w:szCs w:val="28"/>
          <w:lang w:val="en-US"/>
        </w:rPr>
        <w:t>[2]</w:t>
      </w:r>
    </w:p>
    <w:p>
      <w:pPr>
        <w:pStyle w:val="TextBody"/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Таблица 1 – </w:t>
      </w:r>
      <w:r>
        <w:rPr/>
        <w:t>Основные значения дозовых пределов внешнего и внутреннего облуч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1389"/>
        <w:gridCol w:w="15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уппа критических орган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ганы и ткани человеческого организ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ДД для категории А, 3в/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ДД для категории Б, 3в/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 тело, гонады (половые органы), красный костный моз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бой отдельный орган, кроме гонад, красного костного мозга, костной ткани, щитовидной железы, кожи, кистей, предплечий, лодыжек и сто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стная ткань, щитовидная железа, кожный покров, кисти, предплечья, лодыжки и стоп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</w:tbl>
    <w:p>
      <w:pPr>
        <w:pStyle w:val="TextBody"/>
        <w:spacing w:lineRule="auto" w:line="360"/>
        <w:ind w:firstLine="72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caps/>
          <w:szCs w:val="28"/>
        </w:rPr>
        <w:t>2. Нормы радиационной безопасности</w:t>
      </w:r>
    </w:p>
    <w:p>
      <w:pPr>
        <w:pStyle w:val="TextBody"/>
        <w:spacing w:lineRule="auto" w:line="360"/>
        <w:ind w:firstLine="72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Нормы радиационной безопасности (НРБ-2000) применяются для обеспечения безопасности человека в условиях воздействия на него ионизирующего излучения искусственного или природного происхождения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Требования и нормативы, установленные НРБ-2000, являются обязательными для всех юридических лиц независимо от их подчиненности и формы собственности, в результате деятельности которых возможно облучение людей, а также для местных распорядительных и исполнительных органов, граждан Республики Беларусь, иностранных граждан и лиц без гражданства, проживающих на территории Республики Беларусь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Закона Республики Беларусь «О радиационной безопасности населения» в форме основных пределов доз, допустимых уровней воздействия ионизирующего излучения и других требований по ограничению облучения человека. Никакие другие нормативные и методические документы не должны противоречить требованиям НРБ-2000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Нормы радиационной безопасности относятся только к ионизирующему излучению. В них учтено, что ионизирующее излучение является одним из множества источников риска для здоровья человека и что риски, связанные с воздействием излучения, не должны соотноситься только с выгодами от его использования. Их следует сопоставлять с рисками нерадиационного происхождения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Нормы распространяются на следующие виды воздействия ионизирующего излучения на человека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в условиях нормальной эксплуатации техногенных источников излучения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в результате радиационной аварии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от природных источников излучения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при медицинском облучении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Требования по обеспечению радиационной безопасности сформулированы для каждого вида облучения. Суммарная доза от всех видов облучения используется для оценки радиационной обстановки и ожидаемых медицинских последствий, а также для обоснования защитных мероприятий и оценки их эффективности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Требования НРБ-2000 не распространяются на источники излучения, создающие при любых условиях обращения с ними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индивидуальную годовую эффективную дозу не более 10 мкЗв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индивидуальную годовую эквивалентную дозу в коже не более 50 мЗв и в хрусталике не более 15 мЗв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коллективную годовую эффективную дозу не более 1 чел. Зв (либо при коллективной дозе более 1 чел. Зв когда оценка по принципу оптимизации показывает нецелесообразность ее снижения)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Требования НРБ-2000 не распространяются также на космическое излучение на поверхности Земли и внутреннее облучение человека, создаваемое природным калием, на которые практически невозможно влиять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еречень и порядок освобождения источников ионизирующего излучения от радиационного контроля устанавливаются санитарными правилами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ля категорий облучаемых лиц устанавливаются три класса нормативов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основные пределы доз (ПД)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допустимые уровни монофакторного воздействия (для одного радионуклида, пути поступления или одного вида внешнего облучения), являющиеся производными от основных пределов доз: пределы годового поступления (ПГП), допустимые среднегодовые объемные активности (ДОА), среднегодовые удельные активности (ДУА) и др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контрольные уровни (дозы, уровни, активности, плотности потоков и др.). Их значения должны учитывать достигнутый в организации уровень радиационной безопасности и обеспечивать условия, при которых радиационное воздействие будет ниже допустимого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Ионизирующая реакция при воздействии на организм человека может вызвать два вида эффектов, которые клинической медициной относятся к болезням: детерминированные пороговые эффекты (лучевая болезнь, лучевой дерматит, лучевая катаракта, лучевое бесплодие, аномалии в развитии плода и др.) и стохастические (вероятностные) беспороговые эффекты (злокачественные опухоли, лейкозы, наследственные болезни)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ля обеспечения радиационной безопасности при нормальной эксплуатации источников излучения необходимо руководствоваться принципами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непревышение допустимых пределов индивидуальных доз облучения человека от всех источников излучения (принцип нормирования)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запрещение всех видов деятельности по использованию источников излучения, при которых полученная для человека и общества польза не превышает риск возможного вреда, причиненного дополнительным облучением (принцип обоснования)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поддержание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источника излучения (принцип оптимизации)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К защитным мероприятиям при использовании закрытых источников ионизирующего излучения относятся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уменьшение мощности источников до минимальных величин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сокращение времени работы с источниками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увеличение расстояния от источника до работающего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экранирование источников излучения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использование индивидуальных средств защиты, применяемых при работе с такими источниками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санитарная обработка обслуживающего персонала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- личная гигиена. [ 2 ]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3. Защита от действия ионизирующих излучений</w:t>
      </w:r>
    </w:p>
    <w:p>
      <w:pPr>
        <w:pStyle w:val="TextBody"/>
        <w:spacing w:lineRule="auto" w:line="360"/>
        <w:ind w:firstLine="72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Основные принципы радиационной безопасности заключаются в не превышении установленного основного дозового предела, исключении всякого необоснованного облучения и снижении дозы излучения до возможно низкого уровня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Для определения индивидуальных доз облучения персонала необходимо систематически проводить радиационный (дозиметрический) контроль, объем которого зависит от характера работы с радиоактивными веществами. Каждому оператору, имеющему контракт с источниками ионизирующего излучения, выдается индивидуальный дозиметр для контроля полученной дозы гамма-излучений. В помещениях, где проводится работа с радиоактивными веществами, необходимо обеспечить и общий контроль за интенсивностью различных видов излучений. Эти помещения должны быть изолированы от прочих помещений, оснащены системой приточно-вытяжной вентиляции с кратностью воздухообмена не менее 5. Окраска стен, потолка и дверей в этих помещениях, а также устройство пола выполняются таким образом, чтобы исключить накопление радиоактивной пыли и избежать поглощения радиоактивных аэрозолей, паров и жидкостей отделочными материалами (окраска стен, дверей и в некоторых случаях потолков должна производиться масляными красками, полы покрываются материалами, не впитывающими жидкости, - линолеум, полихлорвиниловым пластиком и др.). Все строительные конструкции в помещениях, где проводится работа с радиоактивными веществами, не должны иметь трещин и несплошностей; углы закругляют для того, чтобы не допустить скопления в них радиоактивной пыли и облегчить уборку. Не менее 1 раза в месяц проводят генеральную уборку помещений с обязательным мытьем горячей мыльной водой стен, окон, дверей, мебели и оборудования. Текущая влажная уборка помещений проводится ежедневно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ля уменьшения облучения персонала все работы с этими источниками проводят с использованием длинных захватов или держателей. Защита временем заключается в том, что в работу с радиоактивными источниками проводят за такой период времени, чтобы доза облучения, полученная персоналом, не превышала предельно допустимого уровня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Коллективные средства защиты от ионизирующих излучений регламентируются ГОСТом 12.4.120-83 «Средства коллективной защиты от ионизирующих излучений. Общие требования». В соответствии с этим нормативным документом основными средствами защиты являются стационарные и передвижные защитные экраны, контейнеры для транспортирования и хранения источников ионизирующих излучений, а также для сбора и транспортировки радиоактивных отходов, защитные сейфы и боксы и др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Стационарные и передвижные защитные экраны предназначены для снижения уровня излучения на рабочем месте до допустимой величины. Если работу с источниками ионизирующих излучений проводят в специальном помещении – рабочей камере, то экранами служат ее стены, пол и потолок, изготовленные из защитных материалов. Также экраны носят название стационарных. Для устройства передвижных экранов используют различные щиты, поглощающие или ослабляющие излучение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Экраны изготавливают из различных материалов. Их толщина зависит от вида ионизирующего излучения, свойств защитного материала и необходимой кратности ослабления излучения </w:t>
      </w:r>
      <w:r>
        <w:rPr>
          <w:i/>
          <w:szCs w:val="28"/>
        </w:rPr>
        <w:t>к</w:t>
      </w:r>
      <w:r>
        <w:rPr>
          <w:szCs w:val="28"/>
        </w:rPr>
        <w:t xml:space="preserve">. Величина </w:t>
      </w:r>
      <w:r>
        <w:rPr>
          <w:i/>
          <w:szCs w:val="28"/>
        </w:rPr>
        <w:t xml:space="preserve">к </w:t>
      </w:r>
      <w:r>
        <w:rPr>
          <w:szCs w:val="28"/>
        </w:rPr>
        <w:t>показывает, во сколько раз необходимо понизить энергетические показатели излучения (мощность экспозиционной дозы, поглощенную дозу, плотность потока частиц и др.), чтобы получить допустимые значения перечисленных характеристик. Например, для случая поглощенной дозы к выражается следующим образом:</w:t>
      </w:r>
    </w:p>
    <w:p>
      <w:pPr>
        <w:pStyle w:val="TextBody"/>
        <w:spacing w:lineRule="auto" w:line="360"/>
        <w:ind w:firstLine="720"/>
        <w:rPr/>
      </w:pPr>
      <w:r>
        <w:rPr>
          <w:i/>
          <w:szCs w:val="28"/>
        </w:rPr>
        <w:t>к</w:t>
      </w:r>
      <w:r>
        <w:rPr>
          <w:szCs w:val="28"/>
        </w:rPr>
        <w:t xml:space="preserve"> = </w:t>
      </w:r>
      <w:r>
        <w:rPr>
          <w:i/>
          <w:szCs w:val="28"/>
        </w:rPr>
        <w:t>D</w:t>
      </w:r>
      <w:r>
        <w:rPr>
          <w:szCs w:val="28"/>
        </w:rPr>
        <w:t xml:space="preserve"> / </w:t>
      </w:r>
      <w:r>
        <w:rPr>
          <w:i/>
          <w:szCs w:val="28"/>
        </w:rPr>
        <w:t>D</w:t>
      </w:r>
      <w:r>
        <w:rPr>
          <w:i/>
          <w:szCs w:val="28"/>
          <w:vertAlign w:val="subscript"/>
        </w:rPr>
        <w:t>0</w:t>
      </w:r>
      <w:r>
        <w:rPr>
          <w:szCs w:val="28"/>
        </w:rPr>
        <w:t>,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где </w:t>
      </w:r>
      <w:r>
        <w:rPr>
          <w:i/>
          <w:szCs w:val="28"/>
        </w:rPr>
        <w:t>D</w:t>
      </w:r>
      <w:r>
        <w:rPr>
          <w:szCs w:val="28"/>
        </w:rPr>
        <w:t xml:space="preserve"> – мощность поглощенной дозы;</w:t>
      </w:r>
    </w:p>
    <w:p>
      <w:pPr>
        <w:pStyle w:val="TextBody"/>
        <w:spacing w:lineRule="auto" w:line="360"/>
        <w:ind w:firstLine="720"/>
        <w:rPr/>
      </w:pPr>
      <w:r>
        <w:rPr>
          <w:i/>
          <w:szCs w:val="28"/>
        </w:rPr>
        <w:t>D</w:t>
      </w:r>
      <w:r>
        <w:rPr>
          <w:i/>
          <w:szCs w:val="28"/>
          <w:vertAlign w:val="subscript"/>
        </w:rPr>
        <w:t>0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допустимый уровень поглощенной дозы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Для сооружения стационарных средств защиты стен, перекрытий, потолков и т.д. используют кирпич, бетон, баритобетон и баритовую штукатурку (в их состав входит сульфат бария – BaSO</w:t>
      </w:r>
      <w:r>
        <w:rPr>
          <w:szCs w:val="28"/>
          <w:vertAlign w:val="subscript"/>
        </w:rPr>
        <w:t>4</w:t>
      </w:r>
      <w:r>
        <w:rPr>
          <w:szCs w:val="28"/>
        </w:rPr>
        <w:t>). Эти материалы надежно защищают персонал от воздействия гамма- и рентгеновского излучения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ля создания передвижных экранов используют различные материалы. Защита от альфа-излучения достигается применением экранов из обычного или органического стекла толщиной несколько миллиметров. Достаточной защитой от этого вида излучения является слой воздуха в несколько сантиметров. Для защиты от бета-излучения экраны изготавливают из алюминия или пластмассы (органическое стекло). От гамма- и рентгеновского излучения эффективно защищают свинец, сталь, вольфрамовые сплавы. Смотровые системы изготавливают из специальных прозрачных материалов, например, свинцового стекла. От нейтронного излучения защищают материалы, содержащие в составе водород (вода, парафин), а также бериллий, графит, соединения бора и т.д. Бетон также можно использовать для защиты от нейтронов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Защитные сейфы применяются для хранения источников гамма-излучения. Они изготавливаются из свинца и стали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ля работы с радиоактивными веществами, обладающими альфа- и бета-активностью, используют защитные перчаточные боксы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Защитные контейнеры и сборники для радиоактивных отходов изготавливаются из тех же материалов, что и экраны – органического стекла, стали, свинца и др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ри проведении работ с источниками ионизирующих излучений опасная зона должна быть ограничена предупреждающими надписями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Принцип действия приборов, предназначенных для контроля за персоналом, который подвергается воздействию ионизирующих излучений, основан на различных эффектах, возникающих при взаимодействии этих излучений с веществом. Основные методы обнаружения и измерения радиоактивности – ионизация газа, сцинтилляционные и фотохимические методы. Наиболее часто используется ионизационный метод, основанный на измерении степени ионизации среды, через которую прошло излучение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Сцинтилляционные методы регистрации излучений основаны на способности некоторых материалов, поглощая энергию ионизирующего излучения, превращать ее в световое излучение. Примером такого материала может служить сульфит цинка (</w:t>
      </w:r>
      <w:r>
        <w:rPr>
          <w:szCs w:val="28"/>
          <w:lang w:val="en-US"/>
        </w:rPr>
        <w:t>ZnS</w:t>
      </w:r>
      <w:r>
        <w:rPr>
          <w:szCs w:val="28"/>
        </w:rPr>
        <w:t>). Сцинтилляционный счетчик представляет собой фотоэлектронную трубку с окошком, покрытым сульфидом цинка. При попадании внутрь этой трубки излучения возникает слабая вспышка света, которая приводит к возникновению в фотоэлектронной трубке импульсов электрического тока. Эти импульсы усиливаются и подсчитываются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Фотохимические методы, или методы авторадиографии, основаны на воздействии радиоактивного образца на слой фотоэмульсии, содержащий галогениды серебра. Уровень радиоактивности образца оценивают после проявления пленки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уществуют и другие методы определения ионизирующих излучений, например калориметрические, которые основаны на измерении количества тепла, выделяющегося при взаимодействии излучения с поглощающим веществом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риборы дозиметрического контроля делятся на две группы: дозиметры, используемые для количественного измерения мощности дозы, и радиометры или индикаторы излучения, применяемые для быстрого обнаружения радиоактивных загрязнений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Из отечественных приборов применяются, например, дозиметры марок ДРГЗ-04 и ДКС-04. Первый используется для измерения гамма- и рентгеновского излучения в диапазоне энергий 0,03–3,0 МэВ. Шкала прибора проградуирована в микрорентген/секунду (мкР/с). Второй прибор используется для измерения гамма- и бета-излучения в энергетическом диапазоне 0,5–3,0 МэВ, а также нейтронного излучения (жесткие и тепловые нейтроны). Шкала прибора проградуирована в миллирентгенах в час (мР/ч). Промышленность выпускает также бытовые дозиметры, предназначенные для населения, например, бытовой дозиметр «Мастер-I» (предназначен для измерения дозы гамма-излучения), дозиметр-радиометр бытовой АНРИ-01 («Сосна»)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К средствам индивидуальной защиты от ионизирующих излучений относится спецодежда – халаты, комбинезоны, полукомбинезоны и шапочки, изготовленные из хлопчатобумажной ткани. При значительном загрязнении производственного помещения радиоактивными веществами на спецодежду из ткани дополнительно надевают пленочную одежду (нарукавники, брюки, фартук, халат и т.д.), изготовленную из пластика. Для защиты рук следует использовать просвинцованные резиновые перчатки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В тех случаях, когда приходится работать в условиях значительного радиационного загрязнения, для защиты персонала используют пневмокостюмы (скафандры) из пластмассовых материалов с поддувом по гибким шлангам воздуха или снабженные кислородным аппаратом. Для поддержания нормальных температурных условий в скафандре расход воздуха должен составлять 150-200 л/ми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ля защиты органов зрения от излучения применяют очки со стеклами, содержащими специальные добавки (фосфат вольфрама или свинец), а при работе с источниками альфа- и бета-излучений глаза защищают щитками из органического стекла.</w:t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ключение</w:t>
      </w:r>
    </w:p>
    <w:p>
      <w:pPr>
        <w:pStyle w:val="TextBody"/>
        <w:spacing w:lineRule="auto" w:line="360"/>
        <w:ind w:firstLine="72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Источники излучений широко используются в технике, химии, медицине, сельском хозяйстве и других областях. Однако источники ионизирующего излучения представляют существенную угрозу здоровью и жизни использующих их людей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озой излучения – называется часть энергии, переданная излучением веществу и поглощенная им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Основные принципы радиационной безопасности заключаются в непревышении установленного основного дозового предела, исключении всякого необоснованного облучения и снижении дозы излучения до возможно низкого уровня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ля определения индивидуальных доз облучения персонала необходимо систематически проводить радиационный (дозиметрический) контроль, объем которого зависит от характера работы с радиоактивными веществами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ри проведении работ с источниками ионизирующих излучений опасная зона должна быть ограничена предупреждающими надписями.</w:t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писок используемой литературы</w:t>
      </w:r>
    </w:p>
    <w:p>
      <w:pPr>
        <w:pStyle w:val="TextBody"/>
        <w:spacing w:lineRule="auto" w:line="360"/>
        <w:ind w:firstLine="72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>1. Денисов В.В., Денисова И.А., Гутенев В.В., Монтвила О.И. Безопасность жизнедеятельности. Защита населения и территорий при чрезвычайных ситуациях: Учеб. пособие. – Москва: ИКЦ «МарТ», Ростов н/Д: Издательский центр «МарТ», 2003. – 608 с.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2. Круглов В.А. Защита населения и хозяйственных объектов в чрезвычайных ситуациях. Радиационная безопасность / В.А. Круглов, С.П. Бабовоз, В.Н. Пилипчук и др. / Под ред. В.А. Круглова. – Мн.: Амалфея, 2003. – 368 с.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3. Экология и безопасность жизнедеятельности: Учеб. пособие для вузов / Д.А. Кривошеин, Л.А. Муравей, Н.Н. Роева и др.; Под ред. Л.А. Муравья. – М.: ЮНИТИ-ДАНА, 2000. – 447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46:00Z</dcterms:created>
  <dc:creator>пк</dc:creator>
  <dc:description/>
  <cp:keywords/>
  <dc:language>en-US</dc:language>
  <cp:lastModifiedBy>SYSTEM</cp:lastModifiedBy>
  <cp:lastPrinted>2008-06-08T12:09:00Z</cp:lastPrinted>
  <dcterms:modified xsi:type="dcterms:W3CDTF">2011-09-12T13:46:00Z</dcterms:modified>
  <cp:revision>2</cp:revision>
  <dc:subject/>
  <dc:title>Реферат</dc:title>
</cp:coreProperties>
</file>