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>
          <w:rFonts w:cs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position w:val="-10"/>
          <w:sz w:val="28"/>
        </w:rPr>
        <w:t>Реферат</w:t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position w:val="-10"/>
          <w:sz w:val="28"/>
        </w:rPr>
        <w:t>по биологии</w:t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position w:val="-10"/>
          <w:sz w:val="28"/>
        </w:rPr>
        <w:t>на тему:</w:t>
      </w:r>
    </w:p>
    <w:p>
      <w:pPr>
        <w:pStyle w:val="Style21"/>
        <w:spacing w:lineRule="auto" w:line="360"/>
        <w:ind w:firstLine="709"/>
        <w:jc w:val="center"/>
        <w:rPr>
          <w:rStyle w:val="FontStyle11"/>
          <w:rFonts w:ascii="Times New Roman" w:hAnsi="Times New Roman" w:cs="Times New Roman"/>
          <w:color w:val="000000"/>
          <w:position w:val="-6"/>
          <w:sz w:val="28"/>
        </w:rPr>
      </w:pPr>
      <w:r>
        <w:rPr>
          <w:rStyle w:val="FontStyle11"/>
          <w:rFonts w:cs="Times New Roman" w:ascii="Times New Roman" w:hAnsi="Times New Roman"/>
          <w:color w:val="000000"/>
          <w:position w:val="-10"/>
          <w:sz w:val="28"/>
        </w:rPr>
        <w:t>"Антигены"</w:t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position w:val="-6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5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/>
      </w:pPr>
      <w:r>
        <w:rPr>
          <w:rStyle w:val="FontStyle15"/>
          <w:i w:val="false"/>
          <w:color w:val="000000"/>
          <w:sz w:val="28"/>
        </w:rPr>
        <w:t>2009</w:t>
      </w:r>
      <w:r>
        <w:br w:type="page"/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5"/>
          <w:i w:val="false"/>
          <w:color w:val="000000"/>
          <w:sz w:val="28"/>
        </w:rPr>
        <w:t xml:space="preserve">Антигенами </w:t>
      </w:r>
      <w:r>
        <w:rPr>
          <w:rStyle w:val="FontStyle12"/>
          <w:color w:val="000000"/>
          <w:spacing w:val="0"/>
          <w:sz w:val="28"/>
        </w:rPr>
        <w:t xml:space="preserve">называют биополимеры или их синтетические аналоги, способные при введении в организм или в культуре лимфоидных клеток вызвать иммунный ответ: продукцию антител, появление клеток-эффекторов тимического происхождения, формирование иммунологической памяти. Антитела или клетки, появляющиеся в ходе иммунного ответа, специфически взаимодействуют с антигеном или химическими веществами сходного строения. Последние могут не обладать свойством </w:t>
      </w:r>
      <w:r>
        <w:rPr>
          <w:rStyle w:val="FontStyle14"/>
          <w:color w:val="000000"/>
          <w:spacing w:val="0"/>
          <w:sz w:val="28"/>
        </w:rPr>
        <w:t>вызывать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иммунный ответ. Такие вещества называ</w:t>
      </w:r>
      <w:r>
        <w:rPr>
          <w:rStyle w:val="FontStyle15"/>
          <w:i w:val="false"/>
          <w:color w:val="000000"/>
          <w:sz w:val="28"/>
        </w:rPr>
        <w:t xml:space="preserve">ют гаптенами. </w:t>
      </w:r>
      <w:r>
        <w:rPr>
          <w:rStyle w:val="FontStyle12"/>
          <w:color w:val="000000"/>
          <w:spacing w:val="0"/>
          <w:sz w:val="28"/>
        </w:rPr>
        <w:t xml:space="preserve">При определенных условиях антигены способны вызвать состояние специфической безответственности — </w:t>
      </w:r>
      <w:r>
        <w:rPr>
          <w:rStyle w:val="FontStyle15"/>
          <w:i w:val="false"/>
          <w:color w:val="000000"/>
          <w:sz w:val="28"/>
        </w:rPr>
        <w:t>иммунологической толерантности</w:t>
      </w:r>
      <w:r>
        <w:rPr>
          <w:rStyle w:val="FontStyle12"/>
          <w:color w:val="000000"/>
          <w:spacing w:val="0"/>
          <w:sz w:val="28"/>
        </w:rPr>
        <w:t>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Антигенами являются, как правило, чужеродные для реципиента вещества, к которым принадлежат белки, полисахариды, нуклеиновые кислоты и их комплексы. Изменяя путем химической модификации природные биополимеры, можно получить так называемые </w:t>
      </w:r>
      <w:r>
        <w:rPr>
          <w:rStyle w:val="FontStyle15"/>
          <w:i w:val="false"/>
          <w:color w:val="000000"/>
          <w:sz w:val="28"/>
        </w:rPr>
        <w:t xml:space="preserve">конъюгиро-ванные антигены. </w:t>
      </w:r>
      <w:r>
        <w:rPr>
          <w:rStyle w:val="FontStyle12"/>
          <w:color w:val="000000"/>
          <w:spacing w:val="0"/>
          <w:sz w:val="28"/>
        </w:rPr>
        <w:t>Конъюгированные антигены могут быть получены на основе белков, принадлежащих самому реципиенту. Аутологичные белки, денатурированные физическими или химическими методами, также приобретают антигенные свойств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Синтетические полипептиды как аналоги белковых антигенов способны индуцировать иммунный ответ, но при этом совсем не обязательно они должны быть подобны по первичной и пространственной структуре какому-то определенному белку. Существенным для появления у них антигенных свойств является формирование устойчивой пространственной структуры. По этой причине гомополимеры, т. е. полимеры, образованные только из одной аминокислоты, антигенными свойствами не обладают. Эти свойства появляются у полипептидов, в образовании которых участвуют две аминокислоты и более различного строени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 классической иммунологии словом антиген обозначают в том числе целые клетки бактериального или животного происхождения. С химической точки зрения это неверно, так как клетка состоит из большого числа белков, нуклеиновых кислот, полисахаридов. Каждый из этих полимеров, полученный в очищенном виде, может быть использован для индукции иммунного ответа, специфичного в отношении этого полимера. Рассматривая очищенный биополимер как индивидуальный антиген, любое сочетание последних в какой-либо надмолекулярной структуре, например клеточной мембране, следует характеризовать как семейство индивидуальных антигенов. Этот термин может быть использован и для обозначения спонтанно агрегирующего индивидуального антигена. Так флагеллин — сократительный белок из жгутиков грамотрицательных бактерий рода </w:t>
      </w:r>
      <w:r>
        <w:rPr>
          <w:rStyle w:val="FontStyle16"/>
          <w:i w:val="false"/>
          <w:color w:val="000000"/>
          <w:spacing w:val="0"/>
          <w:sz w:val="28"/>
          <w:lang w:val="en-US"/>
        </w:rPr>
        <w:t>Salmonella</w:t>
      </w:r>
      <w:r>
        <w:rPr>
          <w:rStyle w:val="FontStyle16"/>
          <w:i w:val="false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может находиться в мономерной форме и в полимеризо-ванном виде. В обоих случаях этот индивидуальный антиген способен индуцировать образование антител, хотя условия для этого различны: мономер флагеллина является тимусзависимым. а полимер — тимуснезависимым антигеном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Несомненно существует связь между молекулярной массой биополимера и его антигенной активностью, но такую связь можно установить, только сравнивая вещества одного класса, например, различные белки с однотипной 'вторичной и третичной структурами: глобулярные или фибриллярные. При соблюдении этих условий удается установить прямую зависимость между молекулярной массой и способностью биополимера индуцировать образование антител. Эта закономерность не абсолютна •и зависит от ряда других свойств антигена, как биологических, так и химических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Выраженность антигенных свойств белков как наиболее обширного и значимого класса антигенов зависит от того, насколько удалены в эволюционном отношении донор, от которого получен белок, и реципиент, которому этот белок вводят в качестве антигена. Сравнительный анализ будет корректен лишь в том случае, когда для сравнения используют однотипные белки. Так, если иммунизировать мышей альбумином из сыворотки человека и крысы, то на альбумин человека будет более выраженный ответ, чем на альбумин крысы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 том случае когда биополимер обладает высокой чувствительностью к расщеплению, его антигенные свойства выражены в меньшей степени, чем у более устойчивого к ферментативному гидролизу вещества. Так, при использовании в качестве антигенов синтетических полипептидов или конъюгатов белков с олигопептидами более выраженный ответ получают на полипептид, в состав которого входят неприродные </w:t>
      </w:r>
      <w:r>
        <w:rPr>
          <w:rStyle w:val="FontStyle12"/>
          <w:color w:val="000000"/>
          <w:spacing w:val="0"/>
          <w:sz w:val="28"/>
          <w:lang w:val="en-US"/>
        </w:rPr>
        <w:t>D</w:t>
      </w:r>
      <w:r>
        <w:rPr>
          <w:rStyle w:val="FontStyle12"/>
          <w:color w:val="000000"/>
          <w:spacing w:val="0"/>
          <w:sz w:val="28"/>
        </w:rPr>
        <w:t>-аминокислоты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Иммунный ответ в решающей степени зависит от генотипа реципиента. Эта проблема будет рассмотрена ниже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Участки молекулы биополимера, его синтетического аналога или конъюгированного антигена, распознаваемые антигенсвязывающими рецепторами В-лимфоцитов и антителами, обозначают как </w:t>
      </w:r>
      <w:r>
        <w:rPr>
          <w:rStyle w:val="FontStyle15"/>
          <w:i w:val="false"/>
          <w:color w:val="000000"/>
          <w:sz w:val="28"/>
        </w:rPr>
        <w:t xml:space="preserve">детерминантные группы. </w:t>
      </w:r>
      <w:r>
        <w:rPr>
          <w:rStyle w:val="FontStyle12"/>
          <w:color w:val="000000"/>
          <w:spacing w:val="0"/>
          <w:sz w:val="28"/>
        </w:rPr>
        <w:t>В молекуле антигена, как правило, содержится несколько различных по строению детерминантных групп, каждая из которых может повторяться по нескольку раз. Если в молекуле какого-либо вещества существует только одна детерминантная группа определенного строения, образования антител против этой детерминанты не произойдет. По мере увеличения в молекуле антигена числа идентичных детерминантных групп иммунный ответ на эту детерминанту растет, но до определенного предела, вслед за чем снижается и может вовсе не наблюдаться. Это явление было изучено при использовании конъюгированных антигенов с различным числом заместителей, выполняющих функцию детерминантной группы. Исчезновение иммунного ответа на антигены с очень высокой эпитопной плотностью связано с механизмом активации В-лимфоцитов.</w:t>
      </w:r>
    </w:p>
    <w:p>
      <w:pPr>
        <w:pStyle w:val="Style9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>1. Конъюгированные антигены</w:t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Исследование этого класса антигенов сыграло важную роль для понимания организации детерминантных групп природных антигенов, реальной оценки информационной «емкости» иммунной системы в филогенезе и онтогенезе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Ниже приведен пример синтеза конъюгированного антигена на основе реакции азосочетания диазобензолсульфоновой кислоты с остатками тирозина в молекуле белка, например, бычьего сывороточного альбумина: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97125" cy="163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При иммунизации кроликов таким конъюгатом образуется несколько видов антител, реагирующих как с белком, так и с остатком сульфаниловой кислоты. Наличие антител к сульфанилату можно установить, синтезировав тест-антиген и аналог детерминантной группы — гаптен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Тест-антиген получают, конъюгировав с диазобензол-сульфоновой кислотой другой тирозинсодержащий белок; последний не должен иметь сходства антигенной структуры с белком — носителем детерминантной группы, использованным для иммунизации. В избранном нами случае таким белком может быть яичный альбумин. Если при добавлении тест-антигена к исследуемой антисыворотке образуется преципитат, существование антител против сульфаниловой кислоты можно считать доказанным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Для точной оценки структуры детерминантной группы синтезируют гаптены. В рассматриваемом примере гаптеном послужит конъюгат тирозина с сульфаниловой кислотой. Такой гаптен не преципитирует антител, но, соединяясь с ними, блокирует активные центры. В результате антитела утратят способность взаимодействовать с тест-антигеном. Реакция ингибирования — эффективный метод тестирования антител против простых по химическому строению гаптен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Реакцию низкомолекулярного гаптена с антителами можно оценить с помощью прямых реакций, среди которых наибольшее применение получил </w:t>
      </w:r>
      <w:r>
        <w:rPr>
          <w:rStyle w:val="FontStyle15"/>
          <w:i w:val="false"/>
          <w:color w:val="000000"/>
          <w:sz w:val="28"/>
        </w:rPr>
        <w:t>метод равновесного диализа</w:t>
      </w:r>
      <w:r>
        <w:rPr>
          <w:rStyle w:val="FontStyle12"/>
          <w:color w:val="000000"/>
          <w:spacing w:val="0"/>
          <w:sz w:val="28"/>
        </w:rPr>
        <w:t>. Полученные в эксперименте данные позволяют рассчитать константу равновесия в системе гаптен-антитело. Если определять величины константы равнозесия при реакции антител к определенному конъюгированному антигену с рядом сходных по строению гаптенов, можно оценить вклад каждого радикала в структуру детерминантной группы. При этом удобно сопоставлять сродство к антителу какого-то аналога детерминантной группы со сродством наиболее близкого к ней по строению гаптена</w:t>
      </w:r>
      <w:r>
        <w:rPr>
          <w:rStyle w:val="FontStyle15"/>
          <w:i w:val="false"/>
          <w:color w:val="000000"/>
          <w:sz w:val="28"/>
        </w:rPr>
        <w:t xml:space="preserve">. </w:t>
      </w:r>
      <w:r>
        <w:rPr>
          <w:rStyle w:val="FontStyle12"/>
          <w:color w:val="000000"/>
          <w:spacing w:val="0"/>
          <w:sz w:val="28"/>
        </w:rPr>
        <w:t>Таким способом получают относительную величину константы связывания</w:t>
      </w:r>
      <w:r>
        <w:rPr>
          <w:rStyle w:val="FontStyle17"/>
          <w:color w:val="000000"/>
          <w:spacing w:val="0"/>
          <w:sz w:val="28"/>
        </w:rPr>
        <w:t>: Дот</w:t>
      </w:r>
      <w:r>
        <w:rPr>
          <w:rStyle w:val="FontStyle17"/>
          <w:color w:val="000000"/>
          <w:spacing w:val="0"/>
          <w:sz w:val="28"/>
          <w:vertAlign w:val="subscript"/>
        </w:rPr>
        <w:t>Н</w:t>
      </w:r>
      <w:r>
        <w:rPr>
          <w:rStyle w:val="FontStyle17"/>
          <w:color w:val="000000"/>
          <w:spacing w:val="0"/>
          <w:sz w:val="28"/>
        </w:rPr>
        <w:t xml:space="preserve">= </w:t>
      </w:r>
      <w:r>
        <w:rPr>
          <w:rStyle w:val="FontStyle18"/>
          <w:i w:val="false"/>
          <w:color w:val="000000"/>
          <w:spacing w:val="0"/>
          <w:sz w:val="28"/>
        </w:rPr>
        <w:t xml:space="preserve">= </w:t>
      </w:r>
      <w:r>
        <w:rPr>
          <w:rStyle w:val="FontStyle18"/>
          <w:i w:val="false"/>
          <w:color w:val="000000"/>
          <w:spacing w:val="0"/>
          <w:sz w:val="28"/>
          <w:lang w:val="en-US"/>
        </w:rPr>
        <w:t>Kx</w:t>
      </w:r>
      <w:r>
        <w:rPr>
          <w:rStyle w:val="FontStyle18"/>
          <w:i w:val="false"/>
          <w:color w:val="000000"/>
          <w:spacing w:val="0"/>
          <w:sz w:val="28"/>
        </w:rPr>
        <w:t>/</w:t>
      </w:r>
      <w:r>
        <w:rPr>
          <w:rStyle w:val="FontStyle18"/>
          <w:i w:val="false"/>
          <w:color w:val="000000"/>
          <w:spacing w:val="0"/>
          <w:sz w:val="28"/>
          <w:lang w:val="en-US"/>
        </w:rPr>
        <w:t>K</w:t>
      </w:r>
      <w:r>
        <w:rPr>
          <w:rStyle w:val="FontStyle18"/>
          <w:i w:val="false"/>
          <w:color w:val="000000"/>
          <w:spacing w:val="0"/>
          <w:sz w:val="28"/>
          <w:vertAlign w:val="subscript"/>
          <w:lang w:val="en-US"/>
        </w:rPr>
        <w:t>v</w:t>
      </w:r>
      <w:r>
        <w:rPr>
          <w:rStyle w:val="FontStyle18"/>
          <w:i w:val="false"/>
          <w:color w:val="000000"/>
          <w:spacing w:val="0"/>
          <w:sz w:val="28"/>
        </w:rPr>
        <w:t>.</w:t>
      </w:r>
      <w:r>
        <w:rPr>
          <w:rStyle w:val="FontStyle18"/>
          <w:i w:val="false"/>
          <w:color w:val="000000"/>
          <w:spacing w:val="0"/>
          <w:sz w:val="28"/>
          <w:vertAlign w:val="subscript"/>
          <w:lang w:val="en-US"/>
        </w:rPr>
        <w:t>T</w:t>
      </w:r>
      <w:r>
        <w:rPr>
          <w:rStyle w:val="FontStyle18"/>
          <w:i w:val="false"/>
          <w:color w:val="000000"/>
          <w:spacing w:val="0"/>
          <w:sz w:val="28"/>
        </w:rPr>
        <w:t xml:space="preserve">, </w:t>
      </w:r>
      <w:r>
        <w:rPr>
          <w:rStyle w:val="FontStyle12"/>
          <w:color w:val="000000"/>
          <w:spacing w:val="0"/>
          <w:sz w:val="28"/>
        </w:rPr>
        <w:t xml:space="preserve">где </w:t>
      </w:r>
      <w:r>
        <w:rPr>
          <w:rStyle w:val="FontStyle18"/>
          <w:i w:val="false"/>
          <w:color w:val="000000"/>
          <w:spacing w:val="0"/>
          <w:sz w:val="28"/>
        </w:rPr>
        <w:t>К</w:t>
      </w:r>
      <w:r>
        <w:rPr>
          <w:rStyle w:val="FontStyle18"/>
          <w:i w:val="false"/>
          <w:color w:val="000000"/>
          <w:spacing w:val="0"/>
          <w:sz w:val="28"/>
          <w:vertAlign w:val="subscript"/>
        </w:rPr>
        <w:t>х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— константа связывания исследуемого аналога, 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>С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  <w:vertAlign w:val="subscript"/>
        </w:rPr>
        <w:t>р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>.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  <w:vertAlign w:val="subscript"/>
        </w:rPr>
        <w:t>г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9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pacing w:val="0"/>
          <w:sz w:val="28"/>
        </w:rPr>
        <w:t>константа связывания референс-гаптен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Ниже приведены величины 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>/С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  <w:vertAlign w:val="subscript"/>
        </w:rPr>
        <w:t>отн</w:t>
      </w: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для ряда нитрофе-нильных производных, реагирующих с антителами кролика против динитрофенилированного гемоцианина, т. е. степень сродства антидинитрофенильных антител кролика к различным гаптенам. Антиген получали, модифицируя белок по е-аминогруппам лизина динитрофенилсульфоно-вой кислотой. Поскольку е-динитрофениллизин наиболее близок по строению детерминантной группе использованного конъюгированного антигена, его использовали в качестве референс-гаптена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lang w:val="en-US"/>
        </w:rPr>
      </w:pPr>
      <w:r>
        <w:rPr>
          <w:rStyle w:val="FontStyle12"/>
          <w:color w:val="000000"/>
          <w:spacing w:val="0"/>
          <w:sz w:val="28"/>
        </w:rPr>
        <w:t xml:space="preserve">Из анализа приведенных ниже данных следует, что антитела распознают как ДНФ-группу, так и аминокислотный остаток, к которому эта группа присоединена. При замене лизина на любую другую аминокислоту сродство антител к гаптеиу резко снижается. Даже в случае </w:t>
      </w:r>
      <w:r>
        <w:rPr>
          <w:rStyle w:val="FontStyle20"/>
          <w:color w:val="000000"/>
          <w:spacing w:val="0"/>
          <w:sz w:val="28"/>
        </w:rPr>
        <w:t>ис</w:t>
      </w:r>
      <w:r>
        <w:rPr>
          <w:rStyle w:val="FontStyle12"/>
          <w:color w:val="000000"/>
          <w:spacing w:val="0"/>
          <w:sz w:val="28"/>
        </w:rPr>
        <w:t>пользования в качестве гаптена е-динитрофениллизина, в котором взят неприродный оптический изомер, отчетливо заметно снижение константы связывания. Особенно низкая константа связывания найдена в случае отсутствия в молекуле гаптена аминокислотного остатка (динитрофенол). Практически не связываются с изучаемыми антителами мононитрофенильные производные аминокислот. Данные были получены и для других антител к конъюгированным антигенам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97555" cy="141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lang w:val="en-US"/>
        </w:rPr>
      </w:pPr>
      <w:r>
        <w:rPr>
          <w:rStyle w:val="FontStyle12"/>
          <w:color w:val="000000"/>
          <w:spacing w:val="0"/>
          <w:sz w:val="28"/>
        </w:rPr>
        <w:t xml:space="preserve">Необходимость стерического соответствия антигенной детерминанты и активного центра — </w:t>
      </w:r>
      <w:r>
        <w:rPr>
          <w:rStyle w:val="FontStyle15"/>
          <w:i w:val="false"/>
          <w:color w:val="000000"/>
          <w:sz w:val="28"/>
        </w:rPr>
        <w:t xml:space="preserve">антидетерминанты </w:t>
      </w:r>
      <w:r>
        <w:rPr>
          <w:rStyle w:val="FontStyle12"/>
          <w:color w:val="000000"/>
          <w:spacing w:val="0"/>
          <w:sz w:val="28"/>
        </w:rPr>
        <w:t>— антитела со всей очевидностью вытекает, в частности, из того факта, что антитела, направленные к орто-, мета- и пара-аминобензойным кислотам, практически не реагируют перекрестно. Антитела также отчетливо различают право- и левовращающие изомеры виннокаменной кислоты. Менее очевидным является факт строгой специфичности распознавания антителами р-аминобензойной и р-аминофенилсульфоновой кислот: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38475" cy="143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Оба ароматических соединения имеют в параположении отрицательно заряженный заместитель. Заместители отличаются степенью своей нуклеофильности, которая у сульфогруппы ощутимо выше, чем у карбоксильной группы, что приводит к более выраженному смещению облака я-электронов ароматического кольца в направлении заместителя, представленного сульфогруппой в сравнении с карбоксильной группой. Это обстоятельство и различия в размере замещающей группы достаточны, очевидно, для того, чтобы каждое соединение реагировало только с направленным к нему антителом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опрос о размере детерминантной группы конъюги-рованного антигена, вкладе в ее специфичность различных радикалов был изящно проанализирован П. Шехтером. В качестве антигена использовали конъюгаты белка с олиго-О-аланином. Реакцию между антителами к поли-О-аланину и тест-антигеном ингибировали с помощью различных по размеру олигопептидов из </w:t>
      </w:r>
      <w:r>
        <w:rPr>
          <w:rStyle w:val="FontStyle12"/>
          <w:color w:val="000000"/>
          <w:spacing w:val="0"/>
          <w:sz w:val="28"/>
          <w:lang w:val="en-US"/>
        </w:rPr>
        <w:t>D</w:t>
      </w:r>
      <w:r>
        <w:rPr>
          <w:rStyle w:val="FontStyle12"/>
          <w:color w:val="000000"/>
          <w:spacing w:val="0"/>
          <w:sz w:val="28"/>
        </w:rPr>
        <w:t xml:space="preserve">- и </w:t>
      </w:r>
      <w:r>
        <w:rPr>
          <w:rStyle w:val="FontStyle12"/>
          <w:color w:val="000000"/>
          <w:spacing w:val="0"/>
          <w:sz w:val="28"/>
          <w:lang w:val="en-US"/>
        </w:rPr>
        <w:t>L</w:t>
      </w:r>
      <w:r>
        <w:rPr>
          <w:rStyle w:val="FontStyle12"/>
          <w:color w:val="000000"/>
          <w:spacing w:val="0"/>
          <w:sz w:val="28"/>
        </w:rPr>
        <w:t>-аланнна. Как оказалось, ингибирующий эффект гаптенов нарастал от ди- к тетра-О-аланнну. Дальнейшее увеличение длины пептида не усиливало его ннгибирующих свойств. Тетра-Ь-аланин был совершенно не активен как ингибитор. Эти данные означают, во-первых, что антитела четко различают олигопептиды из право- и левовращающих аминокислот, не имеющие регулярной вторичной структуры. Во-вторых, очевидно, что активный центр антитела соответствует по размеру тетрапептиду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Дальнейшие опыты показали, что вклад каждого остатка аланина в связывание тетрапептида антителом далеко не одинаков. Были синтезированы аналоги гаптена, в которых один из остатков аланина заменяли на глицин. В случае замены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 xml:space="preserve">-концевого аланина на глицин константа связывания такого гаптена по сравнению с тетрааланином уменьшалась в 100 раз. Напротив, замена С-концевого аналина на глицин почти не сказывалась на величине константы связывания. Поскольку пептиды присоединяли к белку-носителю через С-концевую группу, можно заключить, что решающий вклад в связывание гаптена антителом вносит наиболее удаленный от молекулы белка-носителя участок присоединенного к ней пептида: в рассматриваемом случае метильная группа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 xml:space="preserve">-концевого аланина. Такая группа в молекуле гаптена получила название </w:t>
      </w:r>
      <w:r>
        <w:rPr>
          <w:rStyle w:val="FontStyle15"/>
          <w:i w:val="false"/>
          <w:color w:val="000000"/>
          <w:sz w:val="28"/>
        </w:rPr>
        <w:t>иммунодоминантной.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color w:val="000000"/>
          <w:spacing w:val="0"/>
          <w:sz w:val="28"/>
        </w:rPr>
      </w:pPr>
      <w:r>
        <w:rPr/>
      </w:r>
    </w:p>
    <w:p>
      <w:pPr>
        <w:pStyle w:val="Style71"/>
        <w:spacing w:lineRule="auto" w:line="360"/>
        <w:ind w:firstLine="709"/>
        <w:jc w:val="both"/>
        <w:rPr>
          <w:rStyle w:val="FontStyle22"/>
          <w:b w:val="false"/>
          <w:b w:val="false"/>
          <w:color w:val="000000"/>
          <w:sz w:val="28"/>
        </w:rPr>
      </w:pPr>
      <w:r>
        <w:rPr>
          <w:rStyle w:val="FontStyle22"/>
          <w:b w:val="false"/>
          <w:color w:val="000000"/>
          <w:sz w:val="28"/>
        </w:rPr>
        <w:t>Таблица 1. Исследование специфичности антител к поли-Ь-алани-ну с помощью тетрапептидов различного стро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31080" cy="138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Конъюгированные антигены оказались весьма полезными для изучения многих ключевых проблем клеточной иммунологии, вопросов регуляции иммунного ответа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color w:val="000000"/>
          <w:spacing w:val="0"/>
          <w:sz w:val="28"/>
        </w:rPr>
        <w:t>2. Белки и синтетические полипептиды</w:t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Изучение антигенной структуры белков осуществляют с помощью нескольких методов: 1) исследованием продуктов ограниченного протеолиза, 2) химической модификацией различных боковых аминокислотных остатков с последующим анализом антигенного строения образующегося продукта, 3) разрушением присущей данному белку вторичной и третичной структуры. Каждый из перечисленных методов имеет свои ограничения, в силу чего достаточно полная информация о строении детерминантных групп белков может быть получена лищь при сочетании ряда метод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При расщеплении мономера флагеллина по остаткам метионина с помощью бромциана образуются 4 фрагмента, размер которых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приведен на рис. Фрагмент </w:t>
      </w:r>
      <w:r>
        <w:rPr>
          <w:rStyle w:val="FontStyle15"/>
          <w:i w:val="false"/>
          <w:color w:val="000000"/>
          <w:sz w:val="28"/>
        </w:rPr>
        <w:t xml:space="preserve">А, </w:t>
      </w:r>
      <w:r>
        <w:rPr>
          <w:rStyle w:val="FontStyle12"/>
          <w:color w:val="000000"/>
          <w:spacing w:val="0"/>
          <w:sz w:val="28"/>
        </w:rPr>
        <w:t>составляющий менее половины молекулы, имеет в своем составе все антигенные детерминанты этого белка, так как полностью ингибирует реакцию антител против нативного флагеллина с нерасщепленным флагеллином. Существенно, что указанный фрагмент в отличие от остальной части молекулы содержит относительно резистентные к действию пепсина и трипсина участки полипептидной цепи. Это согласуется с заключением, согласно которому резистентность к ферментативному гидролизу служит фактором, благоприятствующим проявлению антигенных свойств биополимера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71290" cy="50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6"/>
          <w:b w:val="false"/>
          <w:color w:val="000000"/>
          <w:sz w:val="28"/>
        </w:rPr>
        <w:t>Фрагменты, образующиеся при расщеплении флагеллина бромцианом</w:t>
      </w:r>
    </w:p>
    <w:p>
      <w:pPr>
        <w:pStyle w:val="Style51"/>
        <w:spacing w:lineRule="auto" w:line="360"/>
        <w:ind w:firstLine="709"/>
        <w:jc w:val="both"/>
        <w:rPr>
          <w:rStyle w:val="FontStyle12"/>
          <w:b w:val="false"/>
          <w:b w:val="false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У глобулярных белков с большим содержанием а-спиральных участков антигенные детерминанты располагаются в местах изгиба скрученной в спираль цепи. Так, в миоглобине кашалота детерминанты располагаются между остатками 15—29, 56—69, 70—76, 77—89, а также в С-концевой части молекулы. Эти данные были получены при анализе продуктов гидролиза миоглобина трипсином и химотрипсином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Как и в молекуле миоглобине, у стафилококковой нуклеазы антигенные детерминанты расположены на поверхности молекулы преимущественно в тех участках, где между спирализованными отрезками пептидной цепи находятся неспиралнзованные участки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 xml:space="preserve">При антигенном анализе продуктов протеолиза белков желательно использовать антисыворотки от нескольких животных, полученные в различные сроки после иммунизации. Так, в случае изучения антигенной структуры белка вируса табачной мозаики было установлено, что индивидуальные антисыворотки кроликов реагируют, как правило, с С-концевым декапептидом, но часть антисывороток содержит антитела против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>-концевого дека-пептида. Антитела к С-концевому декапептиду от некоторых кроликов взаимодействуют с пептидом, от которого отщеплен С-концевой аргинин, в то время как антитела от других кроликов распознают детерминанту только при наличии С-концевиго аргинина. Для наглядности приводим структуру указанного пептида: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9392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Полученные в ранние сроки после иммунизации антитела кролика против растворимого коллагена из кожи крыс реагируют с детерминантами в С-концевой части молекулы, а «поздние» антитела взаимодействуют также с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>-концевым участком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0760" cy="2377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26"/>
          <w:b w:val="false"/>
          <w:color w:val="000000"/>
          <w:sz w:val="28"/>
        </w:rPr>
        <w:t>Строение молекулы миоглобина кашалота</w:t>
      </w:r>
    </w:p>
    <w:p>
      <w:pPr>
        <w:pStyle w:val="Style51"/>
        <w:spacing w:lineRule="auto" w:line="360"/>
        <w:ind w:firstLine="709"/>
        <w:jc w:val="both"/>
        <w:rPr>
          <w:rStyle w:val="FontStyle12"/>
          <w:b w:val="false"/>
          <w:b w:val="false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При иммунизации кроликов лизоцимом из яиц кур антитела появляются впервые через 10 дней. Но только через 2</w:t>
      </w:r>
      <w:r>
        <w:rPr>
          <w:rStyle w:val="FontStyle24"/>
          <w:color w:val="000000"/>
          <w:sz w:val="28"/>
        </w:rPr>
        <w:t>—</w:t>
      </w:r>
      <w:r>
        <w:rPr>
          <w:rStyle w:val="FontStyle12"/>
          <w:color w:val="000000"/>
          <w:spacing w:val="0"/>
          <w:sz w:val="28"/>
        </w:rPr>
        <w:t>3 месяца накапливаются определимые их количества, реагирующие с пептидами, которые включают остатки с 1 по 20 и с 60 по 83, поперечно связанные дисульфидной связью с остатками 123—129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Закономерен вопрос, нельзя ли избежать отмеченных выше трудностей антигенного анализа, отказавшись от традиционной техники получения антител в результате иммунизации и оперируя вместо этого </w:t>
      </w:r>
      <w:r>
        <w:rPr>
          <w:rStyle w:val="FontStyle15"/>
          <w:i w:val="false"/>
          <w:color w:val="000000"/>
          <w:sz w:val="28"/>
        </w:rPr>
        <w:t xml:space="preserve">моноклинальными антителами, </w:t>
      </w:r>
      <w:r>
        <w:rPr>
          <w:rStyle w:val="FontStyle12"/>
          <w:color w:val="000000"/>
          <w:spacing w:val="0"/>
          <w:sz w:val="28"/>
        </w:rPr>
        <w:t>полученными с помощью гибридомной техники. Очезидно, что для детального анализа антигенной структуры, например белков, необходимо использование большого числа индивидуальных клонов. Чтобы учесть генетические особенности иммунного ответа индивидуальных реципиентов, придется производить слияние с клетками плазмацитомы лимфоидных клеток от генетически неидентичных особей, отбор которых может быть лишь случайным. Тем самым степень неопределенности задачи не уменьшитс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Продолжив рассмотрение вопроса о строении детерминантных групп белков, проанализируем один из широко применявшихся для этих целей методов, связанных с химической модификацией боковых аминокислотных остатков в глобулярных белках. Такое воздействие оказывает влияние на их антигенные свойства. В результате модификации изменяется, как правило, конформация молекулы. Так, модификация с помощью ангидрида янтарной кислоты 32 и 57 аминогрупп в молекуле бычьего сывороточного альбумина уменьшает способность белка взаимодействовать с антителами на 8 и 65% соответственно. Измерение при этом объема молекулы модифицированного альбумина, оцененное по величине стоксовского радиуса, показало, что в первом случае он возрастает на 27%, а во втором — уже на 78%. Следовательно, увеличение степени гидратации модифицированного белка за счет роста его отрицательного заряда при определенной степени модификации несомненно связано со значительным изменением нативной конформации. Последнее выражается и в разрушении детерминантных групп. То, что это заключение справедливо и инактивация белка как антигена в описанном выше примере не обусловлена лишь замещением аминогрупп, подтверждается данными, полученными при антигенном анализе бычьего сывороточного альбумина, в молекуле которого было амидинировано 58 аминогрупп. При таком способе модификации заряд белковой молекулы не изменяется. Не изменяется при этом и гтоксовский радиус. Антигенная структура модифицированного таким способом белка также практически полностью сохраняетс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Убедительные свидетельства существования как в глобулярных, так и в фибриллярных белках антигенных детерминант, структура которых зависит от пространственной конформации молекулы</w:t>
      </w:r>
      <w:r>
        <w:rPr>
          <w:rStyle w:val="FontStyle15"/>
          <w:i w:val="false"/>
          <w:color w:val="000000"/>
          <w:sz w:val="28"/>
        </w:rPr>
        <w:t xml:space="preserve">, были </w:t>
      </w:r>
      <w:r>
        <w:rPr>
          <w:rStyle w:val="FontStyle12"/>
          <w:color w:val="000000"/>
          <w:spacing w:val="0"/>
          <w:sz w:val="28"/>
        </w:rPr>
        <w:t>получены при сравнении антигенных свойств нативных и денатурированных белк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 случае восстановления внутрицепьевых дисульфидных связей в молекуле рибонуклеазы в присутствии концентрированной мочевины такой белок утрачивает, по данным физических методов исследования, нативную конформацию. Одновременно происходит разрушение его антигенных детерминант, поскольку денатурированный белок не реагирует с антителами против нативного белка. Однако восстановление двух из четырех дисуль-фидных связей в молекуле рибонуклеазы, выполненное в отсутствие денатурирующих агентов, не сказывается на антигенных свойствах фермента. Аналогичные данные были получены при изучении пепсина, папаина, иммуноглобулина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>. Следовательно, сама по себе дисульфидная связь не определяет структуры антигенных детерминант, если при ее разрыве не разрушают стабилизирующих вторичную и третичную структуру нековалентных связей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Не только третичная, но и четвертичная структура белков определяет их антигенное строение. Детерминанты, в образовании которых участвуют две или три полипептидные цепи, в том числе цепи различного строения, найдены, в частности, в молекуле гемоглобина, коллагена, иммуноглобулина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>. При диссоциации молекулы белка на изолированные цепи такие детерминанты разрушаются. В случае спонтанной рекомбинации пептидных цепей с восстановлением активной конформации восстанавливается также структура антигенных детерминант, в образовании которых участвуют две или 'более цепей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Даже незначительные изменения конформации белка способны повлечь за собой ощутимые изменения его антигенной структуры. Так, удаление тема из молекулы метмиоглобина приводит к появлению свободного от гена белка — апомиоглобина. Последний отличается от нативного белка уменьшением содержания а-спиральных участков с 56—64 до 42—49%. Одновременно происходит небольшое набухание молекулы, увеличение ее асимметрии. Увеличивается чувствительность белка к протео-лизу, доступность для модификации остатков тирозина и гистидина. Эти и другие данные указывают на меньшую конформационную устойчивость апомиоглобина по сравнению с метмиоглобином. Антитела к метмиоглобину имеют низкую степень сродства к апомиоглобину. Если путем добавления гема к апомиоглобину реконструировать молекулу метмиоглобина, восстанавливается также и его антигенная структур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ообще спонтанное восстановление конформации денатурированного белка ведет к восстановлению его антигенной структуры. Это продемонстрировано на совершенно различных по степени сложности структурной организации белках, в том числе на таких, как рибонук-леаза и иммуноглобулин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>. Тем самым антигенный анализ может служить одним из надежных методов оценки степени ренатурации белк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Особо следует рассмотреть вопрос о специфичности антител, образующихся при иммунизации денатурированными белками. Они взаимодействуют только с денатурированным белком, причем антитела к одному из денатурированных белков взаимодействуют с другим денатурированным белком. Это наблюдается и в том случае, когда изучаемые белки в нативном виде не имеют антигенного родства. Здесь надо иметь в виду, что, утратив определенную конформацию вследствие денатурации, белок приобретает некоторую другую конформацию, чаще всего хаотического клубка, которая допускает возникновение у разных белков статистически вероятных пространственных структур, мало зависящих от их первичной структуры. Скорее всего именно благодаря этим структурам возникает антигенное родство различных денатурированных белк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Конъюгированные антигены, имеющие в качестве детерминантных групп пептиды, например пептиды из </w:t>
      </w:r>
      <w:r>
        <w:rPr>
          <w:rStyle w:val="FontStyle12"/>
          <w:color w:val="000000"/>
          <w:spacing w:val="0"/>
          <w:sz w:val="28"/>
          <w:lang w:val="en-US"/>
        </w:rPr>
        <w:t>D</w:t>
      </w:r>
      <w:r>
        <w:rPr>
          <w:rStyle w:val="FontStyle12"/>
          <w:color w:val="000000"/>
          <w:spacing w:val="0"/>
          <w:sz w:val="28"/>
        </w:rPr>
        <w:t xml:space="preserve">-аланина, индуцируют образование антител, реагирующих с тетра- и даже триаланином. Подобные пептиды не имеют устойчивой конформации. Следовательно, антитела в этом случае распознают лишь определенную аминокислотную последовательность. Такого типа детерминанты, получившие название секвенциальных, по-видимому, крайне редко встречаются в глобулярных белках. Даже короткие отрезки пептидных цепей глобулярных белков, с которыми реагируют антитела, например, С-концевой гептапептид многлобина, имеют определенную пространственную конформацию. Однако в фибриллярных белках есть участки пептидных цепей, лишенные вторичной структуры. Так, большая часть кроличьих антител против гетерологичного коллагена направлена против коротких неспиральных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 xml:space="preserve">-концевых участков цепей. Эти антитела реагируют также с </w:t>
      </w:r>
      <w:r>
        <w:rPr>
          <w:rStyle w:val="FontStyle12"/>
          <w:color w:val="000000"/>
          <w:spacing w:val="0"/>
          <w:sz w:val="28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>-концевыми участками полипептидных цепей денатурированного растворимого коллаген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Одним из основных доказательств принадлежности антигенной детерминанты белка к секвенциальному типу служит наличие </w:t>
      </w:r>
      <w:r>
        <w:rPr>
          <w:rStyle w:val="FontStyle15"/>
          <w:i w:val="false"/>
          <w:color w:val="000000"/>
          <w:sz w:val="28"/>
        </w:rPr>
        <w:t xml:space="preserve">иммунодоминантной группы </w:t>
      </w:r>
      <w:r>
        <w:rPr>
          <w:rStyle w:val="FontStyle12"/>
          <w:color w:val="000000"/>
          <w:spacing w:val="0"/>
          <w:sz w:val="28"/>
        </w:rPr>
        <w:t xml:space="preserve">в виде концевого аминокислотного остатка. Иммунизируя кролика </w:t>
      </w:r>
      <w:r>
        <w:rPr>
          <w:rStyle w:val="FontStyle12"/>
          <w:color w:val="000000"/>
          <w:spacing w:val="0"/>
          <w:sz w:val="28"/>
          <w:lang w:val="en-US"/>
        </w:rPr>
        <w:t>Fab</w:t>
      </w:r>
      <w:r>
        <w:rPr>
          <w:rStyle w:val="FontStyle12"/>
          <w:color w:val="000000"/>
          <w:spacing w:val="0"/>
          <w:sz w:val="28"/>
        </w:rPr>
        <w:t xml:space="preserve">-фрагментом аутологичного иммуноглобулина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 xml:space="preserve">, можно получить антитела, реагирующие только с этим фрагментом, но не с целой молекулой иммуноглобулина. Антитела практически полностью утрачивают способность реагировать с фрагментом после обработки последнего карбоксипептидазой. В использованных для протеолиза условиях от одной из пептидных цепей </w:t>
      </w:r>
      <w:r>
        <w:rPr>
          <w:rStyle w:val="FontStyle12"/>
          <w:color w:val="000000"/>
          <w:spacing w:val="0"/>
          <w:sz w:val="28"/>
          <w:lang w:val="en-US"/>
        </w:rPr>
        <w:t>Fab</w:t>
      </w:r>
      <w:r>
        <w:rPr>
          <w:rStyle w:val="FontStyle12"/>
          <w:color w:val="000000"/>
          <w:spacing w:val="0"/>
          <w:sz w:val="28"/>
        </w:rPr>
        <w:t>-фрагмента отщепляется только С-концевой лейцин. Последний служит иммунодоминантной группой детерминанты секвенциального типа, находящейся в С-концевой части фрагмент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Важным подтверждением существования антител против конформационных и секвенциальных детерминант послужили эксперименты с синтетическими полипептидами, выполненные в лаборатории М. Села. Были использованы два типа пептидов, каждый из которых имел в своем составе трипептид: Туг — </w:t>
      </w:r>
      <w:r>
        <w:rPr>
          <w:rStyle w:val="FontStyle12"/>
          <w:color w:val="000000"/>
          <w:spacing w:val="0"/>
          <w:sz w:val="28"/>
          <w:lang w:val="en-US"/>
        </w:rPr>
        <w:t>Ala</w:t>
      </w:r>
      <w:r>
        <w:rPr>
          <w:rStyle w:val="FontStyle12"/>
          <w:color w:val="000000"/>
          <w:spacing w:val="0"/>
          <w:sz w:val="28"/>
        </w:rPr>
        <w:t xml:space="preserve"> — </w:t>
      </w:r>
      <w:r>
        <w:rPr>
          <w:rStyle w:val="FontStyle12"/>
          <w:color w:val="000000"/>
          <w:spacing w:val="0"/>
          <w:sz w:val="28"/>
          <w:lang w:val="en-US"/>
        </w:rPr>
        <w:t>Glu</w:t>
      </w:r>
      <w:r>
        <w:rPr>
          <w:rStyle w:val="FontStyle12"/>
          <w:color w:val="000000"/>
          <w:spacing w:val="0"/>
          <w:sz w:val="28"/>
        </w:rPr>
        <w:t>. Один пептид обладал разветвленной структурой, будучи образован сополимером аланина и лизина, к е-аминогруппам которого апериодически были присоединены указанные трипептиды —</w:t>
      </w:r>
      <w:r>
        <w:rPr>
          <w:rStyle w:val="FontStyle12"/>
          <w:color w:val="000000"/>
          <w:spacing w:val="0"/>
          <w:sz w:val="28"/>
          <w:lang w:val="en-US"/>
        </w:rPr>
        <w:t>TAG</w:t>
      </w:r>
      <w:r>
        <w:rPr>
          <w:rStyle w:val="FontStyle12"/>
          <w:color w:val="000000"/>
          <w:spacing w:val="0"/>
          <w:sz w:val="28"/>
        </w:rPr>
        <w:t xml:space="preserve">. Второй пептид представлял собой периодический полимер в форме а-спирали с формулой. Как видно из рис., при различной структуре оба полипептнда имели в своем составе блоки </w:t>
      </w:r>
      <w:r>
        <w:rPr>
          <w:rStyle w:val="FontStyle12"/>
          <w:color w:val="000000"/>
          <w:spacing w:val="0"/>
          <w:sz w:val="28"/>
          <w:lang w:val="en-US"/>
        </w:rPr>
        <w:t>TAG</w:t>
      </w:r>
      <w:r>
        <w:rPr>
          <w:rStyle w:val="FontStyle12"/>
          <w:color w:val="000000"/>
          <w:spacing w:val="0"/>
          <w:sz w:val="28"/>
        </w:rPr>
        <w:t>; они характеризовались сходными молекулярными массами.*</w:t>
      </w:r>
    </w:p>
    <w:p>
      <w:pPr>
        <w:pStyle w:val="Style41"/>
        <w:spacing w:lineRule="auto" w:line="360"/>
        <w:ind w:firstLine="709"/>
        <w:jc w:val="both"/>
        <w:rPr>
          <w:rStyle w:val="FontStyle22"/>
          <w:b w:val="false"/>
          <w:b w:val="false"/>
          <w:color w:val="000000"/>
          <w:sz w:val="28"/>
          <w:lang w:eastAsia="en-US"/>
        </w:rPr>
      </w:pPr>
      <w:r>
        <w:rPr>
          <w:rStyle w:val="FontStyle12"/>
          <w:color w:val="000000"/>
          <w:spacing w:val="0"/>
          <w:sz w:val="28"/>
        </w:rPr>
        <w:t>Каждый из полипептидов был использован в качестве антигена для иммунизации кроликов. Полученные антитела не реагировали перекрестно со сравниваемыми полимерами. Трипептид—</w:t>
      </w:r>
      <w:r>
        <w:rPr>
          <w:rStyle w:val="FontStyle12"/>
          <w:color w:val="000000"/>
          <w:spacing w:val="0"/>
          <w:sz w:val="28"/>
          <w:lang w:val="en-US"/>
        </w:rPr>
        <w:t>TAG</w:t>
      </w:r>
      <w:r>
        <w:rPr>
          <w:rStyle w:val="FontStyle12"/>
          <w:color w:val="000000"/>
          <w:spacing w:val="0"/>
          <w:sz w:val="28"/>
        </w:rPr>
        <w:t xml:space="preserve"> блокировал реакцию между разветвленным полимером —А—</w:t>
      </w:r>
      <w:r>
        <w:rPr>
          <w:rStyle w:val="FontStyle12"/>
          <w:color w:val="000000"/>
          <w:spacing w:val="0"/>
          <w:sz w:val="28"/>
          <w:lang w:val="en-US"/>
        </w:rPr>
        <w:t>L</w:t>
      </w:r>
      <w:r>
        <w:rPr>
          <w:rStyle w:val="FontStyle12"/>
          <w:color w:val="000000"/>
          <w:spacing w:val="0"/>
          <w:sz w:val="28"/>
        </w:rPr>
        <w:t xml:space="preserve">— и антителами к нему, но не влиял на реакцию </w:t>
      </w:r>
      <w:r>
        <w:rPr>
          <w:rStyle w:val="FontStyle12"/>
          <w:color w:val="000000"/>
          <w:spacing w:val="0"/>
          <w:sz w:val="28"/>
          <w:vertAlign w:val="subscript"/>
          <w:lang w:val="en-US"/>
        </w:rPr>
        <w:t>n</w:t>
      </w:r>
      <w:r>
        <w:rPr>
          <w:rStyle w:val="FontStyle12"/>
          <w:color w:val="000000"/>
          <w:spacing w:val="0"/>
          <w:sz w:val="28"/>
        </w:rPr>
        <w:t xml:space="preserve"> с направленными к нему антителами. В качестве гаптенов — аналогов „ — синтезировали олигопептиды с различным числом регулярно повторяющихся блоков </w:t>
      </w:r>
      <w:r>
        <w:rPr>
          <w:rStyle w:val="FontStyle12"/>
          <w:color w:val="000000"/>
          <w:spacing w:val="0"/>
          <w:sz w:val="28"/>
          <w:lang w:val="en-US"/>
        </w:rPr>
        <w:t>TAG</w:t>
      </w:r>
      <w:r>
        <w:rPr>
          <w:rStyle w:val="FontStyle12"/>
          <w:color w:val="000000"/>
          <w:spacing w:val="0"/>
          <w:sz w:val="28"/>
        </w:rPr>
        <w:t xml:space="preserve">. Выраженной способностью связываться с антителами против „ обладал пептид из 9 блоков, т.е. </w:t>
      </w:r>
      <w:r>
        <w:rPr>
          <w:rStyle w:val="FontStyle26"/>
          <w:b w:val="false"/>
          <w:color w:val="000000"/>
          <w:sz w:val="28"/>
        </w:rPr>
        <w:t>Разветвленный полипептид на основе поли-</w:t>
      </w:r>
      <w:r>
        <w:rPr>
          <w:rStyle w:val="FontStyle26"/>
          <w:b w:val="false"/>
          <w:color w:val="000000"/>
          <w:sz w:val="28"/>
          <w:lang w:val="en-US"/>
        </w:rPr>
        <w:t>D</w:t>
      </w:r>
      <w:r>
        <w:rPr>
          <w:rStyle w:val="FontStyle26"/>
          <w:b w:val="false"/>
          <w:color w:val="000000"/>
          <w:sz w:val="28"/>
        </w:rPr>
        <w:t xml:space="preserve">, </w:t>
      </w:r>
      <w:r>
        <w:rPr>
          <w:rStyle w:val="FontStyle26"/>
          <w:b w:val="false"/>
          <w:color w:val="000000"/>
          <w:sz w:val="28"/>
          <w:lang w:val="en-US"/>
        </w:rPr>
        <w:t>L</w:t>
      </w:r>
      <w:r>
        <w:rPr>
          <w:rStyle w:val="FontStyle26"/>
          <w:b w:val="false"/>
          <w:color w:val="000000"/>
          <w:sz w:val="28"/>
        </w:rPr>
        <w:t>-аланина и лизина и периодический полимер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Такой петид еще не формирует устойчивой а-спирали. Но согласно данным, полученным методом циркулярного дихроизма, взаимодействие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 xml:space="preserve"> с антителами ведет к его спирализации. Следовательно, антитела способны оказать конформирующее влияние на гаптен </w:t>
      </w:r>
      <w:r>
        <w:rPr>
          <w:rStyle w:val="FontStyle13"/>
          <w:b w:val="false"/>
          <w:color w:val="000000"/>
          <w:sz w:val="28"/>
        </w:rPr>
        <w:t>13)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Совокупность данных о строении ряда белков, локализации в их молекулах детерминантных групп, общих представлений об организации антигенных детерминант белков позволили синтезировать пептиды, соответствующие детерминантным группам природных белков. Эти пептиды либо индуцировали образование антител, реагирующих с нативным белком, либо реагировали с антителами к нативному белку. Так, периодический полимер из трипептидов: </w:t>
      </w:r>
      <w:r>
        <w:rPr>
          <w:rStyle w:val="FontStyle12"/>
          <w:color w:val="000000"/>
          <w:spacing w:val="0"/>
          <w:sz w:val="28"/>
          <w:lang w:val="en-US"/>
        </w:rPr>
        <w:t>Pro</w:t>
      </w:r>
      <w:r>
        <w:rPr>
          <w:rStyle w:val="FontStyle12"/>
          <w:color w:val="000000"/>
          <w:spacing w:val="0"/>
          <w:sz w:val="28"/>
        </w:rPr>
        <w:t xml:space="preserve"> — </w:t>
      </w:r>
      <w:r>
        <w:rPr>
          <w:rStyle w:val="FontStyle12"/>
          <w:color w:val="000000"/>
          <w:spacing w:val="0"/>
          <w:sz w:val="28"/>
          <w:lang w:val="en-US"/>
        </w:rPr>
        <w:t>Gly</w:t>
      </w:r>
      <w:r>
        <w:rPr>
          <w:rStyle w:val="FontStyle12"/>
          <w:color w:val="000000"/>
          <w:spacing w:val="0"/>
          <w:sz w:val="28"/>
        </w:rPr>
        <w:t xml:space="preserve"> — </w:t>
      </w:r>
      <w:r>
        <w:rPr>
          <w:rStyle w:val="FontStyle12"/>
          <w:color w:val="000000"/>
          <w:spacing w:val="0"/>
          <w:sz w:val="28"/>
          <w:lang w:val="en-US"/>
        </w:rPr>
        <w:t>Pro</w:t>
      </w:r>
      <w:r>
        <w:rPr>
          <w:rStyle w:val="FontStyle12"/>
          <w:color w:val="000000"/>
          <w:spacing w:val="0"/>
          <w:sz w:val="28"/>
        </w:rPr>
        <w:t>, формировавший характерную для коллагена тройную спираль, индуцировал образование антител, реагировавших с коллагеном, выделенным от рыб, крысы и морской свинки. На твердофазном носителе был синтезирован пептид, воспроизводящий последовательность с 64-го по 82-й остатки лизоцима из куриного яйца. Полуцистиновые остатки в позициях 64 и 80 были замкнуты в дисульфидную связь, после чего образовавшуюся петлю присоединяли к носителю в виде линейного полимера. В результате иммунизации таким антигеном были получены антитела, реагировавшие с нативным лизоцимом, а в пределах его молекулы именно с тем участком, который соответствовал синтезированной петле. В свою очередь антитела к нативному лизоциму реагировали с синтезированным пептидом. Восстановление внутрицепьевой дисульфидной связи, превращавшей синтезированный пептид в петлю, так изменяло его конформацию, что он утрачивал способность реагировать не только с антителами против нативного лизоцима, но и с антителами, полученными против того же пептида, но в виде петли. Следовательно, пептид в форме петли представляет собой типичную конформационную детерминанту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6175" cy="151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22830" cy="2543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>
          <w:rStyle w:val="FontStyle26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81"/>
        <w:spacing w:lineRule="auto" w:line="360"/>
        <w:ind w:firstLine="709"/>
        <w:jc w:val="both"/>
        <w:rPr>
          <w:rStyle w:val="FontStyle26"/>
          <w:b w:val="false"/>
          <w:b w:val="false"/>
          <w:color w:val="000000"/>
          <w:sz w:val="28"/>
        </w:rPr>
      </w:pPr>
      <w:r>
        <w:rPr>
          <w:rStyle w:val="FontStyle26"/>
          <w:b w:val="false"/>
          <w:color w:val="000000"/>
          <w:sz w:val="28"/>
        </w:rPr>
        <w:t>Структура молекулы лизоцима куриного яйца. Окружностью отмечена петля полипептидной цепи, стабилизированная внутрицепьевой дисульфидной связью</w:t>
      </w:r>
    </w:p>
    <w:p>
      <w:pPr>
        <w:pStyle w:val="Style41"/>
        <w:spacing w:lineRule="auto" w:line="36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15160" cy="1605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6"/>
          <w:b w:val="false"/>
          <w:color w:val="000000"/>
          <w:sz w:val="28"/>
        </w:rPr>
        <w:t>Структура петли молекулы лизоцима</w:t>
      </w:r>
    </w:p>
    <w:p>
      <w:pPr>
        <w:pStyle w:val="Style51"/>
        <w:spacing w:lineRule="auto" w:line="360"/>
        <w:ind w:firstLine="709"/>
        <w:jc w:val="both"/>
        <w:rPr>
          <w:rStyle w:val="FontStyle12"/>
          <w:b w:val="false"/>
          <w:b w:val="false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Оцепить размер конформационной детерминанты достаточно сложно. Ее могут образовывать аминокислотные остатки, удаленные друг от друга в первичной структуре, но сближенные в пространстве после образования третичной структуры. Так, замена двух аминокислотных остатков в молекуле легкой цепи иммуноглобулина </w:t>
      </w:r>
      <w:r>
        <w:rPr>
          <w:rStyle w:val="FontStyle12"/>
          <w:color w:val="000000"/>
          <w:spacing w:val="0"/>
          <w:sz w:val="28"/>
          <w:lang w:val="en-US"/>
        </w:rPr>
        <w:t>G</w:t>
      </w:r>
      <w:r>
        <w:rPr>
          <w:rStyle w:val="FontStyle12"/>
          <w:color w:val="000000"/>
          <w:spacing w:val="0"/>
          <w:sz w:val="28"/>
        </w:rPr>
        <w:t xml:space="preserve"> человека сопровождается изменением структуры только одной антигенной детерминанты. Указанные остатки находятся в двух различных петлях пептидной цепи, однако они сближены в пространстве таким способом, что контактируют между собой. Из рассматриваемого примера следует, что у конформационной детерминанты есть остов, или каркас, который стабилизирует в пространстве расположенные на поверхности молекулы боковые аминокислотные остатки, определяющие специфичность детерминанты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Определить размер детерминант секвенциального типа значительно проще, используя, например, технику ингибирования реакции между исследуемым антигеном и антителами к нему с помощью различных по размеру.</w:t>
      </w:r>
    </w:p>
    <w:p>
      <w:pPr>
        <w:pStyle w:val="Style4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2"/>
          <w:b w:val="false"/>
          <w:color w:val="000000"/>
          <w:sz w:val="28"/>
        </w:rPr>
        <w:t>Таблица 2. Размер секвенциальных детермин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33620" cy="202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ndara" w:hAnsi="Candara" w:cs="Candara"/>
      <w:b/>
      <w:bCs/>
      <w:sz w:val="46"/>
      <w:szCs w:val="4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9">
    <w:name w:val="Font Style19"/>
    <w:qFormat/>
    <w:rPr>
      <w:rFonts w:ascii="Sylfaen" w:hAnsi="Sylfaen" w:cs="Sylfae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-30"/>
      <w:sz w:val="36"/>
      <w:szCs w:val="3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Calibri" w:hAnsi="Calibri" w:cs="Calibri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2:00Z</dcterms:created>
  <dc:creator/>
  <dc:description/>
  <cp:keywords/>
  <dc:language>en-US</dc:language>
  <cp:lastModifiedBy/>
  <dcterms:modified xsi:type="dcterms:W3CDTF">2011-09-12T13:32:00Z</dcterms:modified>
  <cp:revision>1</cp:revision>
  <dc:subject/>
  <dc:title/>
</cp:coreProperties>
</file>