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uto" w:line="360" w:before="0" w:after="0"/>
        <w:ind w:firstLine="709"/>
        <w:jc w:val="both"/>
        <w:rPr>
          <w:b/>
          <w:b/>
          <w:color w:val="000000"/>
          <w:sz w:val="28"/>
          <w:szCs w:val="44"/>
        </w:rPr>
      </w:pPr>
      <w:r>
        <w:rPr>
          <w:b/>
          <w:color w:val="000000"/>
          <w:sz w:val="28"/>
          <w:szCs w:val="44"/>
        </w:rPr>
        <w:t>Содержание</w:t>
      </w:r>
    </w:p>
    <w:p>
      <w:pPr>
        <w:pStyle w:val="Style22"/>
        <w:spacing w:lineRule="auto" w:line="360" w:before="0" w:after="0"/>
        <w:ind w:firstLine="709"/>
        <w:jc w:val="both"/>
        <w:rPr>
          <w:b/>
          <w:b/>
          <w:color w:val="000000"/>
          <w:sz w:val="28"/>
          <w:szCs w:val="28"/>
        </w:rPr>
      </w:pPr>
      <w:r>
        <w:rPr>
          <w:b/>
          <w:color w:val="000000"/>
          <w:sz w:val="28"/>
          <w:szCs w:val="28"/>
        </w:rPr>
      </w:r>
    </w:p>
    <w:p>
      <w:pPr>
        <w:pStyle w:val="Style22"/>
        <w:spacing w:lineRule="auto" w:line="360" w:before="0" w:after="0"/>
        <w:jc w:val="both"/>
        <w:rPr>
          <w:color w:val="000000"/>
          <w:sz w:val="28"/>
          <w:szCs w:val="36"/>
        </w:rPr>
      </w:pPr>
      <w:r>
        <w:rPr>
          <w:color w:val="000000"/>
          <w:sz w:val="28"/>
          <w:szCs w:val="36"/>
        </w:rPr>
        <w:t>Антропология как наука</w:t>
      </w:r>
    </w:p>
    <w:p>
      <w:pPr>
        <w:pStyle w:val="Style22"/>
        <w:spacing w:lineRule="auto" w:line="360" w:before="0" w:after="0"/>
        <w:jc w:val="both"/>
        <w:rPr>
          <w:sz w:val="28"/>
          <w:szCs w:val="36"/>
        </w:rPr>
      </w:pPr>
      <w:r>
        <w:rPr>
          <w:sz w:val="28"/>
          <w:szCs w:val="36"/>
        </w:rPr>
        <w:t>Антропология как наука</w:t>
      </w:r>
    </w:p>
    <w:p>
      <w:pPr>
        <w:pStyle w:val="Style22"/>
        <w:spacing w:lineRule="auto" w:line="360" w:before="0" w:after="0"/>
        <w:jc w:val="both"/>
        <w:rPr/>
      </w:pPr>
      <w:r>
        <w:rPr>
          <w:rStyle w:val="StrongEmphasis"/>
          <w:b w:val="false"/>
          <w:bCs/>
          <w:sz w:val="28"/>
          <w:szCs w:val="36"/>
        </w:rPr>
        <w:t>Отрасли антропологии</w:t>
      </w:r>
    </w:p>
    <w:p>
      <w:pPr>
        <w:pStyle w:val="Style22"/>
        <w:spacing w:lineRule="auto" w:line="360" w:before="0" w:after="0"/>
        <w:jc w:val="both"/>
        <w:rPr>
          <w:b/>
          <w:b/>
          <w:color w:val="000000"/>
          <w:sz w:val="28"/>
          <w:szCs w:val="36"/>
        </w:rPr>
      </w:pPr>
      <w:r>
        <w:rPr>
          <w:color w:val="000000"/>
          <w:sz w:val="28"/>
          <w:szCs w:val="36"/>
        </w:rPr>
        <w:t>Список литературы</w:t>
      </w:r>
      <w:r>
        <w:br w:type="page"/>
      </w:r>
    </w:p>
    <w:p>
      <w:pPr>
        <w:pStyle w:val="Style22"/>
        <w:spacing w:lineRule="auto" w:line="360" w:before="0" w:after="0"/>
        <w:ind w:firstLine="709"/>
        <w:jc w:val="both"/>
        <w:rPr>
          <w:b/>
          <w:b/>
          <w:color w:val="000000"/>
          <w:sz w:val="28"/>
          <w:szCs w:val="28"/>
        </w:rPr>
      </w:pPr>
      <w:r>
        <w:rPr>
          <w:b/>
          <w:color w:val="000000"/>
          <w:sz w:val="28"/>
          <w:szCs w:val="28"/>
        </w:rPr>
        <w:t>Антропология как наука</w:t>
      </w:r>
    </w:p>
    <w:p>
      <w:pPr>
        <w:pStyle w:val="Style22"/>
        <w:spacing w:lineRule="auto" w:line="360" w:before="0" w:after="0"/>
        <w:ind w:firstLine="709"/>
        <w:jc w:val="both"/>
        <w:rPr>
          <w:b/>
          <w:b/>
          <w:color w:val="000000"/>
          <w:sz w:val="28"/>
          <w:szCs w:val="28"/>
        </w:rPr>
      </w:pPr>
      <w:r>
        <w:rPr>
          <w:b/>
          <w:color w:val="000000"/>
          <w:sz w:val="28"/>
          <w:szCs w:val="28"/>
        </w:rPr>
      </w:r>
    </w:p>
    <w:p>
      <w:pPr>
        <w:pStyle w:val="Style22"/>
        <w:spacing w:lineRule="auto" w:line="360" w:before="0" w:after="0"/>
        <w:ind w:firstLine="709"/>
        <w:jc w:val="both"/>
        <w:rPr>
          <w:color w:val="000000"/>
          <w:sz w:val="28"/>
          <w:szCs w:val="28"/>
        </w:rPr>
      </w:pPr>
      <w:r>
        <w:rPr>
          <w:color w:val="000000"/>
          <w:sz w:val="28"/>
          <w:szCs w:val="28"/>
        </w:rPr>
        <w:t>Термин “Антропология” имеет греческое происхождение и означает дословно “наука о человеке” (антропос — человек; логос — наука). Его первое использование приписывается Аристотелю, который употреблял это слово преимущественно при изучении духовной природы человека. Применительно к физическому строению человека термин “антропология”, по-видимому, впервые встречается в названии книги Магнуса Хундта, вышедшей в Лейпциге в 1501 г.: “Антропология о достоинстве, природе и свойствах человека и об элементах, частях и членах человеческого тела”. Это сочинение чисто анатомическое. В 1533 г. появилась книга итальянца Галеаццо Капелла “Антропология, или рассуждение о человеческой природе”, содержащая данные об индивидуальных вариациях человека. В 1594 г. вышло сочинение Касмана “Антропологическая психология, или учение о человеческой душе” и вслед за ней 2-я часть — “О строении человеческого тела в методическом описании”.</w:t>
      </w:r>
    </w:p>
    <w:p>
      <w:pPr>
        <w:pStyle w:val="Normal"/>
        <w:spacing w:lineRule="auto" w:line="360"/>
        <w:ind w:firstLine="709"/>
        <w:jc w:val="both"/>
        <w:rPr>
          <w:sz w:val="28"/>
          <w:szCs w:val="28"/>
        </w:rPr>
      </w:pPr>
      <w:r>
        <w:rPr>
          <w:sz w:val="28"/>
          <w:szCs w:val="28"/>
        </w:rPr>
        <w:t>В трудах западноевропейских ученых термин «антропология» имел двоякое значение — как науки анатомической (о человеческом теле) и о духовной сущности человека. В начале XVIII в., когда слово «антропология» только начинало входить в научный обиход, оно означало «трактат о душе и теле человека». Впоследствии этот термин в общей форме расшифровывался так же, объединяя всестороннее изучение человека, его биологические, социальные и духовные свойства. В течение XIX в. и до наших дней во многих зарубежных странах (Англия, Франция, США) принято широкое понятие антропологии как общей науки о человеке.</w:t>
      </w:r>
    </w:p>
    <w:p>
      <w:pPr>
        <w:pStyle w:val="Style22"/>
        <w:spacing w:lineRule="auto" w:line="360" w:before="0" w:after="0"/>
        <w:ind w:firstLine="709"/>
        <w:jc w:val="both"/>
        <w:rPr>
          <w:sz w:val="28"/>
          <w:szCs w:val="28"/>
        </w:rPr>
      </w:pPr>
      <w:r>
        <w:rPr>
          <w:color w:val="000000"/>
          <w:sz w:val="28"/>
          <w:szCs w:val="28"/>
        </w:rPr>
        <w:t>Французские энциклопедисты придавали термину “антропология” очень широкое значение, понимая под ним всю совокупность знаний о человеке. Немецкие философы XVIII — начала XIX в., в частности Кант, включали в антропологию главным образом вопросы психологии. В течение XIX в. и до сего времени в Англии, Америке и Франции под антропологией понимают учение, во-первых, о физической организации человека и, во-вторых, о культуре и быте различных народов и племен в прошлом и настоящем.</w:t>
      </w:r>
    </w:p>
    <w:p>
      <w:pPr>
        <w:pStyle w:val="Style22"/>
        <w:spacing w:lineRule="auto" w:line="360" w:before="0" w:after="0"/>
        <w:ind w:firstLine="709"/>
        <w:jc w:val="both"/>
        <w:rPr/>
      </w:pPr>
      <w:r>
        <w:rPr>
          <w:color w:val="000000"/>
          <w:sz w:val="28"/>
          <w:szCs w:val="28"/>
        </w:rPr>
        <w:t>В советской науке принято строгое разделение терминов “антропология”, “этнография”, “археология”. Под археологией понимают науку, изучающую историческое прошлое человечества по вещественным источникам, под этнографией — отрасль истории, исследующую</w:t>
      </w:r>
      <w:r>
        <w:rPr>
          <w:sz w:val="28"/>
          <w:szCs w:val="28"/>
        </w:rPr>
        <w:t xml:space="preserve"> </w:t>
      </w:r>
      <w:r>
        <w:rPr>
          <w:color w:val="000000"/>
          <w:sz w:val="28"/>
          <w:szCs w:val="28"/>
        </w:rPr>
        <w:t>все стороны культуры и быта ныне живущих народов, происхождение этих народов, историю их расселения, передвижения и культурно-исторических взаимоотношений. Антропология же изучает вариации физического типа человека во времени и в пространстве.</w:t>
      </w:r>
    </w:p>
    <w:p>
      <w:pPr>
        <w:pStyle w:val="Normal"/>
        <w:spacing w:lineRule="auto" w:line="360"/>
        <w:ind w:firstLine="709"/>
        <w:jc w:val="both"/>
        <w:rPr>
          <w:sz w:val="28"/>
          <w:szCs w:val="28"/>
        </w:rPr>
      </w:pPr>
      <w:r>
        <w:rPr>
          <w:sz w:val="28"/>
          <w:szCs w:val="28"/>
        </w:rPr>
        <w:t>Предыстория развития науки о человеке достаточно велика. Антропологические знания накапливались постепенно, одновременно с общебиологическими и медицинскими, а антропологические воззрения и теории развивались в неразрывной связи с общественной и философской мыслью. Постепенное накопление антропологических сведений — данных по анатомии человека, о физических особенностях пародов различных областей земли, общетеоретических представлений о происхождении человека — началось с древнейших времен.</w:t>
      </w:r>
    </w:p>
    <w:p>
      <w:pPr>
        <w:pStyle w:val="Normal"/>
        <w:spacing w:lineRule="auto" w:line="360"/>
        <w:ind w:firstLine="709"/>
        <w:jc w:val="both"/>
        <w:rPr>
          <w:sz w:val="28"/>
          <w:szCs w:val="28"/>
        </w:rPr>
      </w:pPr>
      <w:r>
        <w:rPr>
          <w:sz w:val="28"/>
          <w:szCs w:val="28"/>
        </w:rPr>
        <w:t>Уже в странах Древнего Востока — в Вавилонии, Египте — проявляли интерес к соседним странам и народам. В графических изображениях, в наскальных надписях и барельефах, в письменных источниках можно встретить немало сведений о народах Передней Азии и Северной Африки. В «Истории» Геродота (V в. до н. э.) содержатся интересные данные о племенах и народах Ближнего Востока, описание варварских племен — жителей Северного Причерноморья. В сочинениях Страбона (I в. н. э.) дается описание многих народов, населявших древние государства Средней Азии, Индию, Испанию, Британские острова. Великий древнеримский мыслитель, поэт-материалист Лукреций Кар (I в. до н. э.) создал целую теорию постепенного развития человеческой культуры от первобытности до первых ростков цивилизации, в которой развил идею о естественном происхождении органического мира и человека. В раннее средневековье традиции античных авторов находят свое продолжение в трудах ученых Византии (Прокопий Кесарийский), Китая (Сюань Цзян, Кун Инда), Средней Азии (Ибн Сина, Бируни).</w:t>
      </w:r>
    </w:p>
    <w:p>
      <w:pPr>
        <w:pStyle w:val="Normal"/>
        <w:spacing w:lineRule="auto" w:line="360"/>
        <w:ind w:firstLine="709"/>
        <w:jc w:val="both"/>
        <w:rPr>
          <w:sz w:val="28"/>
          <w:szCs w:val="28"/>
        </w:rPr>
      </w:pPr>
      <w:r>
        <w:rPr>
          <w:sz w:val="28"/>
          <w:szCs w:val="28"/>
        </w:rPr>
        <w:t>Новый подъем антропологических знаний начинается в эпоху великих географических открытий (XV— XVII вв.). Путешественники-европейцы увидели новые страны и континенты со своеобразным, диковинным миром, познакомились с народами далеких материков (Индией, Китаем, Америкой, Африкой), с их культурой, бытом, правами, языками.</w:t>
      </w:r>
    </w:p>
    <w:p>
      <w:pPr>
        <w:pStyle w:val="Normal"/>
        <w:spacing w:lineRule="auto" w:line="360"/>
        <w:ind w:firstLine="709"/>
        <w:jc w:val="both"/>
        <w:rPr/>
      </w:pPr>
      <w:r>
        <w:rPr>
          <w:sz w:val="28"/>
          <w:szCs w:val="28"/>
        </w:rPr>
        <w:t>Накопление фактического материала шло неразрывно с построением теорий о происхождении человека с изменением привычных, почти незыблемых воззрении на окружающий мир и природу, рождались идеи о всеобщности закона изменения вещей, о развитии живой природы. Позже, в XVIII в. создавались многочисленные естественные классификации, где человеку отводилось место в отряде приматов, как роду и виду Homo sapiens. Появились первые классификации человеческих рас, в которых ученые пытались систематизировать, упорядочить все многообразие человеческой разноликости. В начале, лишь на чисто визуальных наблюдениях и по оценке внешних различий между людьми «строились» расовые деления, часто с привлечением этнографических описаний — быта, культуры, языка того или иного народа. В классификациях К. Линнея (1775), Ж. Бюффона (1740), а позже И.Ф. Блуменбаха, Дгк. Гентера, П. Кампера и др. уже были предприняты попытки классифицировать человечество, коснувшись вопросов происхождения рас, влияния среды на формирование расовых признаков, сравнительного изучения анатомических особенностей человека, краниологических признаков на черепах, принадлежащих представителям разных рас.</w:t>
      </w:r>
    </w:p>
    <w:p>
      <w:pPr>
        <w:pStyle w:val="Normal"/>
        <w:spacing w:lineRule="auto" w:line="360"/>
        <w:ind w:firstLine="709"/>
        <w:jc w:val="both"/>
        <w:rPr/>
      </w:pPr>
      <w:r>
        <w:rPr>
          <w:sz w:val="28"/>
          <w:szCs w:val="28"/>
        </w:rPr>
        <w:t>Труды французских философов-материалистов (Д. Дидро, К. Гельвеция, П. Гольбаха) и крупнейших биологов-эволюционистов XVIII в. (Ж.-Б. Ламарка, Ж. Кювье, К. Линнея) оказали революционное влияние на развитие многих направлений естествознания, в том числе на антропологию. Задача объяснить сущность природы, рассматривать человека как часть материального мира, подчиненного его законам,— было главным в деятельности французских просветителей. В таких сочинениях мыслителей-материалистов, как «Мысли об объяснении природы» Д. Дидро, «Система природы» П. Гольбаха, «Об уме», «О человеке» К. Гельвеция четко прослеживается идея о первичности материи, о том, что только материя является единственной реальностью, основой многообразия всего существующего. Природа представляет собой связанную цепь существ, она подчинена своим законам. Лишь существующий объективно мир природы — единственный предмет познания. Познание природы, материального мира, окружающего человека, а также самого человека, выделившегося из природы, всегда развивалось взаимосвязано и противоречиво. Выделение К. Линнеем человека как вида Ноmо Sарiеns (человек разумный), впервые определившим место человека в общей систематике живой природы, явилось поворотным моментом в общей системе естествознания.</w:t>
      </w:r>
    </w:p>
    <w:p>
      <w:pPr>
        <w:pStyle w:val="Normal"/>
        <w:spacing w:lineRule="auto" w:line="360"/>
        <w:ind w:firstLine="709"/>
        <w:jc w:val="both"/>
        <w:rPr/>
      </w:pPr>
      <w:r>
        <w:rPr>
          <w:sz w:val="28"/>
          <w:szCs w:val="28"/>
        </w:rPr>
        <w:t>Не менее важным обстоятельством для дальнейшего развития антропологии явилась первая теория эволюции Ж.-Б. Ламарка, крупнейшего предшественника Ч. Дарвина в области биологии. В своем сочинении «Философия зоологии» (1809) он приводит ряд доказательств эволюции в мире животных и растений, утверждая, что все современные организмы, включая и человека, произошли от более древних форм путем эволюционного развития. Во второй половине XVIII в. так же начало бурно развиваться естествознание в России.</w:t>
      </w:r>
    </w:p>
    <w:p>
      <w:pPr>
        <w:pStyle w:val="Normal"/>
        <w:spacing w:lineRule="auto" w:line="360"/>
        <w:ind w:firstLine="709"/>
        <w:jc w:val="both"/>
        <w:rPr/>
      </w:pPr>
      <w:r>
        <w:rPr>
          <w:sz w:val="28"/>
          <w:szCs w:val="28"/>
        </w:rPr>
        <w:t>Огромное значение в развитии передовой общественно-политической жизни имело открытие в 1755 г. Московского университета, ставшего вскоре центром культуры и просвещения в России. В нем работали крупнейшие ученые-просветители конца XVIII в. (Д.С. Аничков, С.В. Десницкий, С.Г. Зыбелин), труды которых хотя и не были непосредственно связаны с антропологией, но, пронизанные глубоко гуманистическими идеями, благотворно влияли на развитие естествознания, в частности, на антропологию. Так, научная и общественная деятельность прогрессивного ученого, врача-гигиениста, автора известных трудов в области медицины (педиатрии, эпидемиологии) С.Г. Зыбелина способствовали познанию человеческого организма, воспитанию и закаливанию детей и тем самым создавали основы одного из разделов отечественной антропологии — возрастной. Очень смелыми для своего времени были взгляды А. Каверзнева, который в своем трактате «Философское рассуждение о перерождении животных», опубликованном вначале на немецком языке, а затем дважды изданном на русском (1778 г.— в Петербурге, а в 1787 г.—в Москве), ставит вопрос об общем происхождении и родственных связях всех животных, включая и человека. Он рассуждает об изменчивости видов, объясняя явление изменчивости животных и человека влиянием на них условий внешней среды, созданием человеком особой искусственной среды, защищающей его от неблагоприятных воздействий. Климат может менять цвет кожи, цвет волос и глаз.</w:t>
      </w:r>
    </w:p>
    <w:p>
      <w:pPr>
        <w:pStyle w:val="Normal"/>
        <w:spacing w:lineRule="auto" w:line="360"/>
        <w:ind w:firstLine="709"/>
        <w:jc w:val="both"/>
        <w:rPr/>
      </w:pPr>
      <w:r>
        <w:rPr>
          <w:sz w:val="28"/>
          <w:szCs w:val="28"/>
        </w:rPr>
        <w:t>Удивительно яркой личностью для своей эпохи, внесшей заметный вклад в развитие научных знании в России, был В.Н. Татищев. Видный дипломат, политический деятель, военный, талантливый администратор и разносторонний ученый. Татищев в течение многих лет собирал разнообразный материал о России и ее народах. Ему принадлежат многочисленные, фундаментальные труды по этнической истории, географии, лингвистике многих народов государства Российского.</w:t>
      </w:r>
    </w:p>
    <w:p>
      <w:pPr>
        <w:pStyle w:val="Normal"/>
        <w:spacing w:lineRule="auto" w:line="360"/>
        <w:ind w:firstLine="709"/>
        <w:jc w:val="both"/>
        <w:rPr/>
      </w:pPr>
      <w:r>
        <w:rPr>
          <w:sz w:val="28"/>
          <w:szCs w:val="28"/>
        </w:rPr>
        <w:t>В. Татищев был автором первой в истории мировой науки программы-анкеты для сбора сведений по географии, истории и этнографии различных областей страны. Анкета заключала в себе более 198 вопросов таких, например, как название народа, его происхождение, род занятии, семейные и .правовые нормы, различные обряды, верования, болезни, врачевания и т. д. Но главное, в ней содержались вопросы специального антропологического характера позволяющие подробно описать внешние морфологические признаки. Программа Татищева легла в основу последующих, более подробных антропологических программ-анкет, разработанных для многочисленных этнографических экспедиций, которыми был так богат XVIII в. Трудно переоценить значение первых русских больших экспедиций, значительная часть которых была организована по инициативе М.В. Ломоносова и проводилась Академией наук с целью всестороннего изучения России. Экспедиции организовывались в отдаленные районы государства для сбора географических и этнографических материалов, среди которых были и первые антропологические описания многих народов Сибири и Камчатки. Так, огромный материал был собран во время Великой Северной, или Второй Камчатской экспедиций (1733—1743) такими учеными, как историк Г.Ф. Миллер, натуралист И.Г. Гмелин, географ Я. Линденау, этнограф С.П. Крашенинников, давших первые антропологические характеристики многим северо-восточным народам — якутам и камчадалам, тунгусам и бурятам, корякам, вогулам, пародам Поволжья (удмуртам, марийцам, чувашам, татарам и др.).</w:t>
      </w:r>
    </w:p>
    <w:p>
      <w:pPr>
        <w:pStyle w:val="Normal"/>
        <w:spacing w:lineRule="auto" w:line="360"/>
        <w:ind w:firstLine="709"/>
        <w:jc w:val="both"/>
        <w:rPr/>
      </w:pPr>
      <w:r>
        <w:rPr>
          <w:sz w:val="28"/>
          <w:szCs w:val="28"/>
        </w:rPr>
        <w:t>Интересные антропологические и этнографические материалы были собраны Большой академической экспедицией 1768—1774 гг. под руководством академика П.С. Палласа, отдельные отряды которой возглавляли ученые-натуралисты (Н.И. Рычков, И.И. Лепехин, В.Ф. Зуев, Н.Я. Озерецковский, И.Г. Григори). Экспедиция длилась шесть лет и охватила площадь от берегов Белого моря и Забайкальских степей до Закавказья и Москвы. За это время были собранны и описаны многочисленные народы, большая часть которых была еще мало известна.</w:t>
      </w:r>
    </w:p>
    <w:p>
      <w:pPr>
        <w:pStyle w:val="Normal"/>
        <w:spacing w:lineRule="auto" w:line="360"/>
        <w:ind w:firstLine="709"/>
        <w:jc w:val="both"/>
        <w:rPr/>
      </w:pPr>
      <w:r>
        <w:rPr>
          <w:sz w:val="28"/>
          <w:szCs w:val="28"/>
        </w:rPr>
        <w:t>Сводкой накопленных огромных научных материалов можно считать сочинение И.Г. Григори «Описание всех в Российском государстве обитающих народов», вышедшее в 1776— 1777 гг. Это была первая попытка дать общую картину этнического состава России и быта отдельных ее народов, классифицировать их по антропологическому типу, языку и происхождению, проанализировать исторические взаимосвязи.</w:t>
      </w:r>
    </w:p>
    <w:p>
      <w:pPr>
        <w:pStyle w:val="Style22"/>
        <w:spacing w:lineRule="auto" w:line="360" w:before="0" w:after="0"/>
        <w:ind w:firstLine="709"/>
        <w:jc w:val="both"/>
        <w:rPr>
          <w:sz w:val="28"/>
          <w:szCs w:val="28"/>
        </w:rPr>
      </w:pPr>
      <w:r>
        <w:rPr>
          <w:sz w:val="28"/>
          <w:szCs w:val="28"/>
        </w:rPr>
        <w:t>В последние десятилетия XVIII в. был организован еще ряд экспедиции: на Тихоокеанское побережье Северной Америки, на Аляску, Алеутские острова. Они принесли не только ценнейшие этнографические материалы, но и первые в науке описания физического типа многих народов. Экспедиции положили начало самостоятельным антропологическим исследованиям народов России, способствовали развитию интереса к науке о человеке. Антропология как самостоятельная наука сформировалась в середине XIX века. Основные разделы антропологии: морфология человека, учение об антропогенезе, расоведение. Проблемы антропогенеза стали изучаться в XVIII веке. До этого времени господствовало представление, что человек и народы всегда были и являются такими, как их создал творец. Однако постепенно в науке, культуре, общественном сознании утверждалась идея развития, эволюции, в том числе и применительно к человеку и обществу. В середине XVIII века К. Линней положил начало научному представлению о происхождении человека. В своей "Системе природы" (1735 г.) он отнес человека к животному миру, помещая его в своей классификации рядом с человекообразными обезьянами. В XVIII веке зарождается и научная приматология; так, в 1766 г. появилась научная работа Ж. Бюффона об орангутанге. Голландский анатом П. Кампер показал глубокое сходство в строении основных органов человека и животных. В XVIII - первой половине XIX века археологи, палеонтологи, этнографы накопили большой эмпирический материал, который лег в основу учения об антропогенезе. Большую роль сыграли исследования французского археолога Буше де Перта. В 40-50-х гг. XIX века он искал каменные орудия и доказывал, что их использовал первобытный человек, живший одновременно с мамонтом и др. Эти открытия опровергали библейскую хронологию, встретили бурное сопротивление. Только в 60-е гг. XIX века идеи Буше де Перта признали в науке. Однако даже Ламарк не решался довести до логического завершения идею эволюции животных и человека и отрицать роль бога в происхождении человека (в своей "Философии зоологии" он писал об ином происхождении человека, чем только лишь от животных).   Революционную роль в учении об антропогенезе сыграли идеи Дарвина. Он писал: "Тот, кто не смотрит, подобно дикарю, на явления природы как на нечто бессвязное, не может больше думать, чтобы человек был плодом отдельного акта творения".</w:t>
      </w:r>
    </w:p>
    <w:p>
      <w:pPr>
        <w:pStyle w:val="Normal"/>
        <w:spacing w:lineRule="auto" w:line="360"/>
        <w:ind w:firstLine="709"/>
        <w:jc w:val="both"/>
        <w:rPr/>
      </w:pPr>
      <w:r>
        <w:rPr>
          <w:sz w:val="28"/>
          <w:szCs w:val="28"/>
        </w:rPr>
        <w:t>Первое Антропологическое общество было основано в Париже в 1859 г. по инициативе известного французского анатома Поля Брока, затем в Лондоне (1863), в Риме (1868), а в последующие годы—во многих столицах европейских государств. В 1863 г. при Московском университете было создано Общество любителей естествознания, антропологии и этнографии (ОЛЕАЭ), основателем, которого был известный ученый-зоолог профессор А.П. Богданов. С его именем снизан первый период отечественной антропологии, который часто называют «богдановским».</w:t>
      </w:r>
    </w:p>
    <w:p>
      <w:pPr>
        <w:pStyle w:val="Normal"/>
        <w:spacing w:lineRule="auto" w:line="360"/>
        <w:ind w:firstLine="709"/>
        <w:jc w:val="both"/>
        <w:rPr/>
      </w:pPr>
      <w:r>
        <w:rPr>
          <w:sz w:val="28"/>
          <w:szCs w:val="28"/>
        </w:rPr>
        <w:t>Уже с начала деятельности ОЛЕАЭ антропология заняла одно из ведущих мест в его работе. Четко сформулированная программа общества гласила, что оно создается для изучения России «в естественноисторическом отношении и для распространения научных знании в массе публики». — Основные задачи, которые стояли перед ОЛЕАЭ — это сбор коллекций, экспедиции, устройство выставок и музеев, чтение лекции и издание трудов.</w:t>
      </w:r>
    </w:p>
    <w:p>
      <w:pPr>
        <w:pStyle w:val="Normal"/>
        <w:spacing w:lineRule="auto" w:line="360"/>
        <w:ind w:firstLine="709"/>
        <w:jc w:val="both"/>
        <w:rPr>
          <w:sz w:val="28"/>
          <w:szCs w:val="28"/>
        </w:rPr>
      </w:pPr>
      <w:r>
        <w:rPr>
          <w:sz w:val="28"/>
          <w:szCs w:val="28"/>
        </w:rPr>
        <w:t>В 1864 г., через год после создания ОЛЕАЭ, в его составе был организован антропологический отдел, ставший, по сути, центром антропологических исследований. В программу работ отдела входили антропологические, этнографические и археологические исследования, составление краниологических коллекций и их описание, антропологическое и этнографическое изучение многих племен и народов различных губерний России, выяснение их расовых и этнических особенностей, раскопки курганных могильников и древних кладбищ, сбор археологического материала. В работе антропологического отдела особое место занимала разработка антропологической методики.</w:t>
      </w:r>
    </w:p>
    <w:p>
      <w:pPr>
        <w:pStyle w:val="Normal"/>
        <w:spacing w:lineRule="auto" w:line="360"/>
        <w:ind w:firstLine="709"/>
        <w:jc w:val="both"/>
        <w:rPr>
          <w:sz w:val="28"/>
          <w:szCs w:val="28"/>
        </w:rPr>
      </w:pPr>
      <w:r>
        <w:rPr>
          <w:sz w:val="28"/>
          <w:szCs w:val="28"/>
        </w:rPr>
        <w:t>Благодаря работе общества в Москве было открыто четыре, выставки, которые легли в основу создания четырех музеев (этнографическая выставка (1867г.); политехническая выставка(1872г.); географическая выставка (1892г.); антропологическая коллекция (1867г.))</w:t>
      </w:r>
    </w:p>
    <w:p>
      <w:pPr>
        <w:pStyle w:val="Style22"/>
        <w:spacing w:lineRule="auto" w:line="360" w:before="0" w:after="0"/>
        <w:ind w:firstLine="709"/>
        <w:jc w:val="both"/>
        <w:rPr/>
      </w:pPr>
      <w:r>
        <w:rPr>
          <w:sz w:val="28"/>
          <w:szCs w:val="28"/>
        </w:rPr>
        <w:t>В 1888 г. возникло Русское антропологическое общество (РАО) при Петербургском университете, членами которого состояли антропологи, врачи, археологи, этнографы. Основное направление общества — изучение различных этнических общностей России, физическое развитие профессиональных и возрастных категорий населения, популяризация антропологии. В 1893г. в Петербурге был основан еще один антропологический центр при Военно-медицинской академии, руководителем которого стал русский анатом профессор А.И. Таранецкий. Антропологические работы проводились также в Томске, Одессе, Харькове, Тифлисе, Тарту.</w:t>
      </w:r>
    </w:p>
    <w:p>
      <w:pPr>
        <w:pStyle w:val="Style22"/>
        <w:spacing w:lineRule="auto" w:line="360" w:before="0" w:after="0"/>
        <w:ind w:firstLine="709"/>
        <w:jc w:val="both"/>
        <w:rPr>
          <w:b/>
          <w:b/>
          <w:sz w:val="28"/>
          <w:szCs w:val="28"/>
        </w:rPr>
      </w:pPr>
      <w:r>
        <w:rPr>
          <w:b/>
          <w:sz w:val="28"/>
          <w:szCs w:val="28"/>
        </w:rPr>
      </w:r>
    </w:p>
    <w:p>
      <w:pPr>
        <w:pStyle w:val="Style22"/>
        <w:spacing w:lineRule="auto" w:line="360" w:before="0" w:after="0"/>
        <w:ind w:firstLine="709"/>
        <w:jc w:val="both"/>
        <w:rPr>
          <w:b/>
          <w:b/>
          <w:sz w:val="28"/>
          <w:szCs w:val="28"/>
        </w:rPr>
      </w:pPr>
      <w:r>
        <w:rPr>
          <w:b/>
          <w:sz w:val="28"/>
          <w:szCs w:val="28"/>
        </w:rPr>
        <w:t>Антропология как наука</w:t>
      </w:r>
    </w:p>
    <w:p>
      <w:pPr>
        <w:pStyle w:val="Style22"/>
        <w:spacing w:lineRule="auto" w:line="360" w:before="0" w:after="0"/>
        <w:ind w:firstLine="709"/>
        <w:jc w:val="both"/>
        <w:rPr>
          <w:b/>
          <w:b/>
          <w:sz w:val="28"/>
          <w:szCs w:val="28"/>
        </w:rPr>
      </w:pPr>
      <w:r>
        <w:rPr>
          <w:b/>
          <w:sz w:val="28"/>
          <w:szCs w:val="28"/>
        </w:rPr>
      </w:r>
    </w:p>
    <w:p>
      <w:pPr>
        <w:pStyle w:val="Style22"/>
        <w:spacing w:lineRule="auto" w:line="360" w:before="0" w:after="0"/>
        <w:ind w:firstLine="709"/>
        <w:jc w:val="both"/>
        <w:rPr>
          <w:b/>
          <w:b/>
          <w:sz w:val="28"/>
          <w:szCs w:val="28"/>
        </w:rPr>
      </w:pPr>
      <w:r>
        <w:rPr>
          <w:sz w:val="28"/>
          <w:szCs w:val="28"/>
        </w:rPr>
        <w:t>Антропология это — отрасль естествознания, которая занимает особое место среди биологических наук. Она изучает происхождение и эволюцию физической организации человека и его рас. Это наука об изменчивости человеческого организма в пространстве и времени, законах этой изменчивости и факторах, ею управляющих. Антропология как бы венчает собой естествознание. Но так как жизнь человека неразрывно связанна с общественной средой, то и антропология, изучая человека, вступает в ту область, где существуют социально-исторические закономерности. В этом специфика антропологии, сложность ее исследований, в этом отличие ее от других биологических наук, ее непосредственная связь с историческими науками — археологией, этнографией, историей.</w:t>
      </w:r>
    </w:p>
    <w:p>
      <w:pPr>
        <w:pStyle w:val="Style22"/>
        <w:spacing w:lineRule="auto" w:line="360" w:before="0" w:after="0"/>
        <w:ind w:firstLine="709"/>
        <w:jc w:val="both"/>
        <w:rPr/>
      </w:pPr>
      <w:r>
        <w:rPr>
          <w:color w:val="000000"/>
          <w:sz w:val="28"/>
          <w:szCs w:val="28"/>
        </w:rPr>
        <w:t>Рассматривая последовательное развитие отдельных отраслей естествознания, Энгельс писал: “В конце прошлого века закладываются основы геологии, в новейшее время — так называемой (неудачно) антропологии, опосредствующей переход от морфологии и физиологии человека и его рас к истории”</w:t>
      </w:r>
      <w:r>
        <w:rPr>
          <w:color w:val="000000"/>
          <w:sz w:val="28"/>
          <w:szCs w:val="28"/>
          <w:vertAlign w:val="superscript"/>
        </w:rPr>
        <w:t xml:space="preserve">. </w:t>
      </w:r>
      <w:r>
        <w:rPr>
          <w:color w:val="000000"/>
          <w:sz w:val="28"/>
          <w:szCs w:val="28"/>
        </w:rPr>
        <w:t>Эта характеристика антропологии является приложением к конкретной науке общего взгляда Энгельса на классификацию наук. Он указывал, что каждая наука анализирует отдельную форму движения материи или ряд форм движения, связанных между собой и переходящих друг в друга. Поэтому классификация наук есть классификация или иерархия форм движения. “Подобно тому, как одна форма движений развивается из другой, так и отражения этих форм, различные науки, должны с необходимостью вытекать одна из другой”</w:t>
      </w:r>
      <w:r>
        <w:rPr>
          <w:color w:val="000000"/>
          <w:sz w:val="28"/>
          <w:szCs w:val="28"/>
          <w:vertAlign w:val="superscript"/>
        </w:rPr>
        <w:t xml:space="preserve">. </w:t>
      </w:r>
      <w:r>
        <w:rPr>
          <w:color w:val="000000"/>
          <w:sz w:val="28"/>
          <w:szCs w:val="28"/>
        </w:rPr>
        <w:t>Антропология есть отрасль естествознания, которая изучает происхождение и эволюцию физической организации человека и его рас. Но так как человек представляет собой существо качественно своеобразное, жизнь которого может протекать только в условиях общества и коллективно осуществляемого производства, то ясно, что антропологию нельзя поставить в один ряд с частными разделами зоологии. Антропологии не может изучать человека с тех же позиций, с каких энтомология исследует насекомых, орнитология — птиц и т. п.</w:t>
      </w:r>
      <w:r>
        <w:rPr>
          <w:sz w:val="28"/>
          <w:szCs w:val="28"/>
        </w:rPr>
        <w:t>Антропологию человека изучают более 200 наук. Антропология имеет междисциплинарный характер. Отметим науки, которые имеют самое непосредственное отношение к антропологии:</w:t>
      </w:r>
    </w:p>
    <w:p>
      <w:pPr>
        <w:pStyle w:val="Style22"/>
        <w:numPr>
          <w:ilvl w:val="0"/>
          <w:numId w:val="3"/>
        </w:numPr>
        <w:tabs>
          <w:tab w:val="clear" w:pos="708"/>
          <w:tab w:val="left" w:pos="840" w:leader="none"/>
        </w:tabs>
        <w:spacing w:lineRule="auto" w:line="360" w:before="0" w:after="0"/>
        <w:ind w:left="0" w:firstLine="709"/>
        <w:jc w:val="both"/>
        <w:rPr>
          <w:sz w:val="28"/>
          <w:szCs w:val="28"/>
        </w:rPr>
      </w:pPr>
      <w:r>
        <w:rPr>
          <w:sz w:val="28"/>
          <w:szCs w:val="28"/>
        </w:rPr>
        <w:t>Биология – система наук о живой природе. Изучает строение и функционирования живой системы. Биология – естественнонаучная наука для изучения человека в окружающем мире.</w:t>
      </w:r>
    </w:p>
    <w:p>
      <w:pPr>
        <w:pStyle w:val="Style22"/>
        <w:numPr>
          <w:ilvl w:val="0"/>
          <w:numId w:val="3"/>
        </w:numPr>
        <w:tabs>
          <w:tab w:val="clear" w:pos="708"/>
          <w:tab w:val="left" w:pos="840" w:leader="none"/>
        </w:tabs>
        <w:spacing w:lineRule="auto" w:line="360" w:before="0" w:after="0"/>
        <w:ind w:left="0" w:firstLine="709"/>
        <w:jc w:val="both"/>
        <w:rPr/>
      </w:pPr>
      <w:r>
        <w:rPr>
          <w:sz w:val="28"/>
          <w:szCs w:val="28"/>
        </w:rPr>
        <w:t>Психология – изучает психику поведения человека и животных. Соц. психология – изучает межличностные отношения в малых группах человека.  Социология – рассматривает социальные явления, рассмотренные сквозь призму взаимодействия людей. С точки зрения антропологии интересует отношения человека в обществе.</w:t>
      </w:r>
    </w:p>
    <w:p>
      <w:pPr>
        <w:pStyle w:val="Style22"/>
        <w:numPr>
          <w:ilvl w:val="0"/>
          <w:numId w:val="3"/>
        </w:numPr>
        <w:tabs>
          <w:tab w:val="clear" w:pos="708"/>
          <w:tab w:val="left" w:pos="840" w:leader="none"/>
        </w:tabs>
        <w:spacing w:lineRule="auto" w:line="360" w:before="0" w:after="0"/>
        <w:ind w:left="0" w:firstLine="709"/>
        <w:jc w:val="both"/>
        <w:rPr>
          <w:sz w:val="28"/>
          <w:szCs w:val="28"/>
        </w:rPr>
      </w:pPr>
      <w:r>
        <w:rPr>
          <w:sz w:val="28"/>
          <w:szCs w:val="28"/>
        </w:rPr>
        <w:t xml:space="preserve">Этнография (пер. с греч. племя, народ) или этнология (народовед.) – наука изучает бытность и культ особенностей народов мира. </w:t>
      </w:r>
    </w:p>
    <w:p>
      <w:pPr>
        <w:pStyle w:val="Style22"/>
        <w:numPr>
          <w:ilvl w:val="0"/>
          <w:numId w:val="3"/>
        </w:numPr>
        <w:tabs>
          <w:tab w:val="clear" w:pos="708"/>
          <w:tab w:val="left" w:pos="840" w:leader="none"/>
        </w:tabs>
        <w:spacing w:lineRule="auto" w:line="360" w:before="0" w:after="0"/>
        <w:ind w:left="0" w:firstLine="709"/>
        <w:jc w:val="both"/>
        <w:rPr>
          <w:sz w:val="28"/>
          <w:szCs w:val="28"/>
        </w:rPr>
      </w:pPr>
      <w:r>
        <w:rPr>
          <w:sz w:val="28"/>
          <w:szCs w:val="28"/>
        </w:rPr>
        <w:t xml:space="preserve">Этнос– происхождение народов. Этнография – расселение народов. Философия – изучаете наиболее общие законы общества и познания. </w:t>
      </w:r>
    </w:p>
    <w:p>
      <w:pPr>
        <w:pStyle w:val="Style22"/>
        <w:numPr>
          <w:ilvl w:val="0"/>
          <w:numId w:val="3"/>
        </w:numPr>
        <w:tabs>
          <w:tab w:val="clear" w:pos="708"/>
          <w:tab w:val="left" w:pos="840" w:leader="none"/>
        </w:tabs>
        <w:spacing w:lineRule="auto" w:line="360" w:before="0" w:after="0"/>
        <w:ind w:left="0" w:firstLine="709"/>
        <w:jc w:val="both"/>
        <w:rPr>
          <w:sz w:val="28"/>
          <w:szCs w:val="28"/>
        </w:rPr>
      </w:pPr>
      <w:r>
        <w:rPr>
          <w:sz w:val="28"/>
          <w:szCs w:val="28"/>
        </w:rPr>
        <w:t>Культурология – изучение функции культуры, факторы развития, взаимодействия культуры, развитие символических систем.</w:t>
      </w:r>
    </w:p>
    <w:p>
      <w:pPr>
        <w:pStyle w:val="Style22"/>
        <w:numPr>
          <w:ilvl w:val="0"/>
          <w:numId w:val="3"/>
        </w:numPr>
        <w:tabs>
          <w:tab w:val="clear" w:pos="708"/>
          <w:tab w:val="left" w:pos="840" w:leader="none"/>
        </w:tabs>
        <w:spacing w:lineRule="auto" w:line="360" w:before="0" w:after="0"/>
        <w:ind w:left="0" w:firstLine="709"/>
        <w:jc w:val="both"/>
        <w:rPr>
          <w:sz w:val="28"/>
          <w:szCs w:val="28"/>
        </w:rPr>
      </w:pPr>
      <w:r>
        <w:rPr>
          <w:sz w:val="28"/>
          <w:szCs w:val="28"/>
        </w:rPr>
        <w:t xml:space="preserve">Антропология – культура как показатель развития человека. </w:t>
      </w:r>
    </w:p>
    <w:p>
      <w:pPr>
        <w:pStyle w:val="Style22"/>
        <w:spacing w:lineRule="auto" w:line="360" w:before="0" w:after="0"/>
        <w:ind w:firstLine="709"/>
        <w:jc w:val="both"/>
        <w:rPr>
          <w:sz w:val="28"/>
          <w:szCs w:val="28"/>
        </w:rPr>
      </w:pPr>
      <w:r>
        <w:rPr>
          <w:b/>
          <w:color w:val="000000"/>
          <w:sz w:val="28"/>
          <w:szCs w:val="28"/>
        </w:rPr>
        <w:t>Задача</w:t>
      </w:r>
      <w:r>
        <w:rPr>
          <w:color w:val="000000"/>
          <w:sz w:val="28"/>
          <w:szCs w:val="28"/>
        </w:rPr>
        <w:t xml:space="preserve"> антропологии — проследить процесс перехода от биологических закономерностей, которым подчинялось существование животного предка человека, к закономерностям социальным. Таким образом, антропология занимает в кругу биологических дисциплин особое место. Имея предметом своего исследования человека, она не может не выйти за пределы естественноисторических вопросов; изучая человека, она вступает в ту область знаний, где действуют факторы социально-исторические. Из этого пограничного положения антропологии в ряду наук вытекает и ее отношение к смежным отраслям знания. Антропология неразрывно связана с другими биологическими науками и вместе с тем самым тесным образом соприкасается с науками общественными. Антропология в этом смысле как бы увенчивает собой естествознание. Основатель антропологической науки в России А. П. Богданов в речи на торжественном собрании Московского университета в январе 1876 г. указал, что естествознание без антропологии остается незавершенным и только "с антропологией естествознание не является каким-то особенным островом, отделенным бездною от других наук чисто человеческих, если можно так выразиться, т. е. касающихся самых высоких, самых увлекательных для ума сторон его природы, его истории и его существования".</w:t>
      </w:r>
    </w:p>
    <w:p>
      <w:pPr>
        <w:pStyle w:val="Style22"/>
        <w:spacing w:lineRule="auto" w:line="360" w:before="0" w:after="0"/>
        <w:ind w:firstLine="709"/>
        <w:jc w:val="both"/>
        <w:rPr>
          <w:sz w:val="28"/>
          <w:szCs w:val="28"/>
        </w:rPr>
      </w:pPr>
      <w:r>
        <w:rPr>
          <w:color w:val="000000"/>
          <w:sz w:val="28"/>
          <w:szCs w:val="28"/>
        </w:rPr>
        <w:t xml:space="preserve">Антропология включает </w:t>
      </w:r>
      <w:r>
        <w:rPr>
          <w:b/>
          <w:color w:val="000000"/>
          <w:sz w:val="28"/>
          <w:szCs w:val="28"/>
        </w:rPr>
        <w:t>три основных раздела</w:t>
      </w:r>
      <w:r>
        <w:rPr>
          <w:color w:val="000000"/>
          <w:sz w:val="28"/>
          <w:szCs w:val="28"/>
        </w:rPr>
        <w:t>: 1) морфологию, 2) антропогенез и 3) расоведение, или этническую антропологию.</w:t>
      </w:r>
    </w:p>
    <w:p>
      <w:pPr>
        <w:pStyle w:val="Style22"/>
        <w:spacing w:lineRule="auto" w:line="360" w:before="0" w:after="0"/>
        <w:ind w:firstLine="709"/>
        <w:jc w:val="both"/>
        <w:rPr>
          <w:sz w:val="28"/>
          <w:szCs w:val="28"/>
        </w:rPr>
      </w:pPr>
      <w:r>
        <w:rPr>
          <w:color w:val="000000"/>
          <w:sz w:val="28"/>
          <w:szCs w:val="28"/>
        </w:rPr>
        <w:t>Раздел морфологии разрешает вопросы, связанные: а) с индивидуальной изменчивостью физического типа, б) с его возрастными изменениями от</w:t>
      </w:r>
      <w:r>
        <w:rPr>
          <w:sz w:val="28"/>
          <w:szCs w:val="28"/>
        </w:rPr>
        <w:t xml:space="preserve"> </w:t>
      </w:r>
      <w:r>
        <w:rPr>
          <w:color w:val="000000"/>
          <w:sz w:val="28"/>
          <w:szCs w:val="28"/>
        </w:rPr>
        <w:t xml:space="preserve">ранних стадий зародышевого развития до старости включительно, в) с явлениями полового диморфизма и, наконец, г) с анализом тех особенностей физической организации человека, которые возникают под влиянием различных условий жизни и труда. </w:t>
      </w:r>
    </w:p>
    <w:p>
      <w:pPr>
        <w:pStyle w:val="Style22"/>
        <w:spacing w:lineRule="auto" w:line="360" w:before="0" w:after="0"/>
        <w:ind w:firstLine="709"/>
        <w:jc w:val="both"/>
        <w:rPr>
          <w:sz w:val="28"/>
          <w:szCs w:val="28"/>
        </w:rPr>
      </w:pPr>
      <w:r>
        <w:rPr>
          <w:color w:val="000000"/>
          <w:sz w:val="28"/>
          <w:szCs w:val="28"/>
        </w:rPr>
        <w:t>Раздел антропогенеза сосредоточивает свое внимание на тех изменениях, которые претерпевает природа ближайшего предка человека, а затем и самого человека в течение четвертичного периода. Это морфология человека и его предшественника, рассматриваемая во времени, измеряемом геологическим масштабом</w:t>
      </w:r>
      <w:r>
        <w:rPr>
          <w:color w:val="000000"/>
          <w:sz w:val="28"/>
          <w:szCs w:val="28"/>
          <w:vertAlign w:val="subscript"/>
        </w:rPr>
        <w:t>.</w:t>
      </w:r>
      <w:r>
        <w:rPr>
          <w:color w:val="000000"/>
          <w:sz w:val="28"/>
          <w:szCs w:val="28"/>
        </w:rPr>
        <w:t xml:space="preserve"> Раздел расоведения, посвященный изучению сходств и различий между расами человека, может быть назван по аналогии с разделом антропогенеза морфологией, рассматриваемой в пространстве, т. е. на всей поверхности земного шара, населенной человеком.</w:t>
      </w:r>
    </w:p>
    <w:p>
      <w:pPr>
        <w:pStyle w:val="Style22"/>
        <w:spacing w:lineRule="auto" w:line="360" w:before="0" w:after="0"/>
        <w:ind w:firstLine="709"/>
        <w:jc w:val="both"/>
        <w:rPr>
          <w:sz w:val="28"/>
          <w:szCs w:val="28"/>
        </w:rPr>
      </w:pPr>
      <w:r>
        <w:rPr>
          <w:color w:val="000000"/>
          <w:sz w:val="28"/>
          <w:szCs w:val="28"/>
        </w:rPr>
        <w:t>Само собой разумеется, эти краткие характеристики не следует понимать так, что морфология изучает человека вне времени и пространства, расоведение — вне эпохи, а раздел антропогенеза — вне территории. Конечно, и для проблемы антропогенеза важно знание места происхождения человека; точно так же для расоведения необходимо исследование истории возникновения рас и их родословной и, наконец, для морфологии существенна связь открываемых ею закономерностей изменчивости с фактами, дошедшими из далекого прошлого человечества, с одной стороны, и из различных областей распространения людей в настоящем — с другой. Однако важнейшая задача раздела антропогенеза — это изучение процесса становления человека и прежде всего последовательности возникновения его свойств и признаков; в разделе морфологии главная проблема — исследование факторов и проявлений изменчивости у современного человека, т. е. самих “механизмов” формообразования; и, наконец, в разделе расоведения основной целью является отыскание тех причин, которые объясняют распространение рас человека на поверхности Земли.</w:t>
      </w:r>
    </w:p>
    <w:p>
      <w:pPr>
        <w:pStyle w:val="Style22"/>
        <w:spacing w:lineRule="auto" w:line="360" w:before="0" w:after="0"/>
        <w:ind w:firstLine="709"/>
        <w:jc w:val="both"/>
        <w:rPr>
          <w:sz w:val="28"/>
          <w:szCs w:val="28"/>
        </w:rPr>
      </w:pPr>
      <w:r>
        <w:rPr>
          <w:color w:val="000000"/>
          <w:sz w:val="28"/>
          <w:szCs w:val="28"/>
        </w:rPr>
        <w:t>Раздел морфологии состоит из: 1) мерологии (от греческого “мерос” — часть), изучающей вариации отдельных органов человека и отдельных тканей, а также их взаимную связь, и 2) соматологии (от греческого “сома” — тело), которая изучает строение человеческого тела в целом, т. е. закономерности вариаций роста, массы, окружности груди, пропорций и т. д. Важным подразделом соматологии является та отрасль антропологии, которая ставит своей задачей установление стандартов или норм размеров человеческого тела, т. е. наиболее часто встречающихся комбинаций размеров, и разрабатывает методы расчета, позволяющие установить, как часто встречаются те или иные уклонения от этих комбинаций. Антропология тем самым дает возможность организовать на вполне научной основе массовое производство предметов индивидуального пользования (обувь, одежда, головные уборы, перчатки, мебель и т. д.), что особенно важно в условиях плановой организации народного хозяйства. Большое значение имеет морфология для установления норм физического развития в разных возрастах, а также вариаций телосложения и их связи с физиологическими особенностями организма.</w:t>
      </w:r>
    </w:p>
    <w:p>
      <w:pPr>
        <w:pStyle w:val="Style22"/>
        <w:spacing w:lineRule="auto" w:line="360" w:before="0" w:after="0"/>
        <w:ind w:firstLine="709"/>
        <w:jc w:val="both"/>
        <w:rPr>
          <w:sz w:val="28"/>
          <w:szCs w:val="28"/>
        </w:rPr>
      </w:pPr>
      <w:r>
        <w:rPr>
          <w:color w:val="000000"/>
          <w:sz w:val="28"/>
          <w:szCs w:val="28"/>
        </w:rPr>
        <w:t>Наиболее важными вспомогательными дисциплинами для раздела морфологии являются нормальная анатомия, эмбриология и гистология человека. Существенно отметить различия между нормальной анатомией и морфологией. Нормальная анатомия изучает человека как некоторый обобщенный тип и дает суммарную характеристику “среднего” человека. Морфология же сосредоточивает свое внимание на вариациях типа и стремится постигнуть причины, закономерности и значение этих уклонений от среднего типа.</w:t>
      </w:r>
    </w:p>
    <w:p>
      <w:pPr>
        <w:pStyle w:val="Style22"/>
        <w:spacing w:lineRule="auto" w:line="360" w:before="0" w:after="0"/>
        <w:ind w:firstLine="709"/>
        <w:jc w:val="both"/>
        <w:rPr>
          <w:sz w:val="28"/>
          <w:szCs w:val="28"/>
        </w:rPr>
      </w:pPr>
      <w:r>
        <w:rPr>
          <w:color w:val="000000"/>
          <w:sz w:val="28"/>
          <w:szCs w:val="28"/>
        </w:rPr>
        <w:t>В разделе антропогенеза рассматриваются вопросы о месте человека в системе животного мира, отношении его как зоологического вида к другим приматам, восстановления пути, по которому шло развитие высших приматов, исследования роли труда в происхождении человека, выделения стадий в процессе человеческой эволюции, изучение условий и причин становления человека современного типа.</w:t>
      </w:r>
    </w:p>
    <w:p>
      <w:pPr>
        <w:pStyle w:val="Style22"/>
        <w:spacing w:lineRule="auto" w:line="360" w:before="0" w:after="0"/>
        <w:ind w:firstLine="709"/>
        <w:jc w:val="both"/>
        <w:rPr>
          <w:sz w:val="28"/>
          <w:szCs w:val="28"/>
        </w:rPr>
      </w:pPr>
      <w:r>
        <w:rPr>
          <w:color w:val="000000"/>
          <w:sz w:val="28"/>
          <w:szCs w:val="28"/>
        </w:rPr>
        <w:t>Раздел антропогенеза включает: 1) приматоведение, т. е. изучение современных и ископаемых обезьян и полуобезьян, 2) эволюционную анатомию человека, 3) палеоантропологию, т. е. изучение ископаемых форм человека. Необходимыми вспомогательными дисциплинами для этого раздела являются: из наук естественно-исторических — геология четвертичного и третичного периодов, физиология высшей нервной деятельности; из наук социально-исторических — археология палеолита; из наук философских — психология.</w:t>
      </w:r>
    </w:p>
    <w:p>
      <w:pPr>
        <w:pStyle w:val="Style22"/>
        <w:spacing w:lineRule="auto" w:line="360" w:before="0" w:after="0"/>
        <w:ind w:firstLine="709"/>
        <w:jc w:val="both"/>
        <w:rPr>
          <w:sz w:val="28"/>
          <w:szCs w:val="28"/>
        </w:rPr>
      </w:pPr>
      <w:r>
        <w:rPr>
          <w:color w:val="000000"/>
          <w:sz w:val="28"/>
          <w:szCs w:val="28"/>
        </w:rPr>
        <w:t>Расоведение, или этническая антропология, изучает классификацию расовых типов, распространение их по территории Земли, историю формирования рас, причины расообразования и закономерности изменений расовых типов. В числе смежных дисциплин, с которыми особенно тесно соприкасается расоведение, следует назвать из круга биологических наук — генетику и биометрию, а из наук социально-исторических — археологию позднего палеолита и последующих эпох, этнографию, языкознание и историю. Термины “расоведение” и “этническая антропология” нередко употребляются как равнозначные. Строго говоря, этническая антропология — только часть расоведения, изучающая антропологический состав народов мира и проблему этногенеза. Антропология в целом, а в особенности разделы, посвященные проблеме происхождения человека и его рас, с самого зарождения знания о природе человека были ареной жестокой идеологической борьбы между материалистической наукой, с одной стороны, и идеалистическим и метафизическим мировоззрением — с другой.</w:t>
      </w:r>
    </w:p>
    <w:p>
      <w:pPr>
        <w:pStyle w:val="Style22"/>
        <w:spacing w:lineRule="auto" w:line="360" w:before="0" w:after="0"/>
        <w:ind w:firstLine="709"/>
        <w:jc w:val="both"/>
        <w:rPr>
          <w:sz w:val="28"/>
          <w:szCs w:val="28"/>
        </w:rPr>
      </w:pPr>
      <w:r>
        <w:rPr>
          <w:color w:val="000000"/>
          <w:sz w:val="28"/>
          <w:szCs w:val="28"/>
        </w:rPr>
        <w:t>В основе антропологической методики лежит антропометрия, или измерение размеров человеческого тела. Необходимость количественной характеристики вытекает из того, что все размеры обнаруживают непрерывную изменчивость, причем, как правило, пределы колебаний размеров одной какой-либо группы людей заходят за пределы колебаний другой. Это явление, называемое “трансгрессивной изменчивостью”, очевидно, приводит к необходимости числовых определений. По тому объекту, который служит предметом измерения, различают соматометрию (собственно антропометрию), или измерение живого человека, остеометрию — измерение костей скелета, краниометрию — измерение черепа.</w:t>
      </w:r>
    </w:p>
    <w:p>
      <w:pPr>
        <w:pStyle w:val="Style22"/>
        <w:spacing w:lineRule="auto" w:line="360" w:before="0" w:after="0"/>
        <w:ind w:firstLine="709"/>
        <w:jc w:val="both"/>
        <w:rPr>
          <w:sz w:val="28"/>
          <w:szCs w:val="28"/>
        </w:rPr>
      </w:pPr>
      <w:r>
        <w:rPr>
          <w:color w:val="000000"/>
          <w:sz w:val="28"/>
          <w:szCs w:val="28"/>
        </w:rPr>
        <w:t>В широком смысле слова антропометрия включает в себя и антропоскопию. т. е. методику “описательной” или “качественной” характеристики формы частей тела, головы, волос, черт лица, пигментации кожи, волос, радужины и ряд других признаков. В антропологии подробно разработаны определенные приемы измерений, которые необходимо соблюдать с полной точностью, без чего результаты исследований ненадежны сами по себе и несравнимы с измерениями других исследователей. Чтобы добиться наиболее точных определений “описательных” или “качественных” признаков, в антропологии получили широкое применение всевозможные шкалы, например, шкальные наборы цвета кожи, глаз, волос, эталоны в виде муляжей губ, носа, глазной области, ушной раковины и т. д. Основная цель</w:t>
      </w:r>
      <w:r>
        <w:rPr>
          <w:sz w:val="28"/>
          <w:szCs w:val="28"/>
        </w:rPr>
        <w:t xml:space="preserve"> </w:t>
      </w:r>
      <w:r>
        <w:rPr>
          <w:color w:val="000000"/>
          <w:sz w:val="28"/>
          <w:szCs w:val="28"/>
        </w:rPr>
        <w:t>разработки и использования шкал и эталонов заключается в сохранении единого (“мирового”) масштаба оценки баллами тех признаков, которые не поддаются непосредственному измерению. Основы современных антропологических методов были заложены работами известного французского антрополога, анатома и хирурга Поля Брока (1824—1880), который в 60— 70-х годах прошлого столетия разработал подробные программы проведения антропологических исследований, предложил ряд приборов и инструментов для измерения человеческого тела, составил таблицы определения пигментации и т. д.</w:t>
      </w:r>
    </w:p>
    <w:p>
      <w:pPr>
        <w:pStyle w:val="Style22"/>
        <w:spacing w:lineRule="auto" w:line="360" w:before="0" w:after="0"/>
        <w:ind w:firstLine="709"/>
        <w:jc w:val="both"/>
        <w:rPr>
          <w:sz w:val="28"/>
          <w:szCs w:val="28"/>
        </w:rPr>
      </w:pPr>
      <w:r>
        <w:rPr>
          <w:color w:val="000000"/>
          <w:sz w:val="28"/>
          <w:szCs w:val="28"/>
        </w:rPr>
        <w:t>Значительное усовершенствование и расширение эта методика получила в трудах Рудольфа Мартина (1864—1925). Его трехтомное руководство “Учебник антропологии в систематическом изложении” дает подробное изложение приемов антропометрического и антропоскопического исследования и сводку цифровых данных по вариациям отдельных соматологических, остеологических и краниологических признаков. Антропологическая методика Мартина с теми или иными модификациями получила самое широкое признание и применение, равно как и различный усовершенствованный им основной антропометрический инструментарий. Для определения роста и пропорций тела применяется металлический штанговый составной антропометр Мартина; для измерения головы и лица, а равно и при краниометрических исследованиях употребляются скользящий и толстотный циркули также системы Мартина.</w:t>
      </w:r>
    </w:p>
    <w:p>
      <w:pPr>
        <w:pStyle w:val="Style22"/>
        <w:spacing w:lineRule="auto" w:line="360" w:before="0" w:after="0"/>
        <w:ind w:firstLine="709"/>
        <w:jc w:val="both"/>
        <w:rPr>
          <w:sz w:val="28"/>
          <w:szCs w:val="28"/>
        </w:rPr>
      </w:pPr>
      <w:r>
        <w:rPr>
          <w:color w:val="000000"/>
          <w:sz w:val="28"/>
          <w:szCs w:val="28"/>
        </w:rPr>
        <w:t>При измерении углов на черепе пользуются приставным гониометром Моллисона, укрепленным на ножке скользящего циркуля. Существует значительный набор специальных инструментов: штативы для укрепления черепов, мандибулометр для измерения нижней челюсти, координатные циркули для измерения глубинных размеров, доски для измерения длинных костей и т. д.</w:t>
      </w:r>
    </w:p>
    <w:p>
      <w:pPr>
        <w:pStyle w:val="Style22"/>
        <w:spacing w:lineRule="auto" w:line="360" w:before="0" w:after="0"/>
        <w:ind w:firstLine="709"/>
        <w:jc w:val="both"/>
        <w:rPr>
          <w:sz w:val="28"/>
          <w:szCs w:val="28"/>
        </w:rPr>
      </w:pPr>
      <w:r>
        <w:rPr>
          <w:color w:val="000000"/>
          <w:sz w:val="28"/>
          <w:szCs w:val="28"/>
        </w:rPr>
        <w:t>Для получения надежных результатов при антропологических исследованиях требуется соблюдение ряда общих и специальных условий. Важнейшее из них — строгое следование установленным приемам измерений и принятым инструкциям. Достаточно даже незначительного уклонения от определения той или иной антропометрической точки или нарушения в установке измеряемого, чтобы полученные результаты оказались несравнимыми с другими.</w:t>
      </w:r>
    </w:p>
    <w:p>
      <w:pPr>
        <w:pStyle w:val="Style22"/>
        <w:spacing w:lineRule="auto" w:line="360" w:before="0" w:after="0"/>
        <w:ind w:firstLine="709"/>
        <w:jc w:val="both"/>
        <w:rPr>
          <w:sz w:val="28"/>
          <w:szCs w:val="28"/>
        </w:rPr>
      </w:pPr>
      <w:r>
        <w:rPr>
          <w:color w:val="000000"/>
          <w:sz w:val="28"/>
          <w:szCs w:val="28"/>
        </w:rPr>
        <w:t>Казалось бы, что определение такого простого по технике измерения признака, как длина тела, не требует особой унификации. Однако опыт показал, что измерения одного и того же субъекта дают различные цифры в зависимости от того, производилось ли обследование утром или вечером, стоял ли измеряемый в напряженной позе или непринужденно и от других причин.</w:t>
      </w:r>
    </w:p>
    <w:p>
      <w:pPr>
        <w:pStyle w:val="Style22"/>
        <w:spacing w:lineRule="auto" w:line="360" w:before="0" w:after="0"/>
        <w:ind w:firstLine="709"/>
        <w:jc w:val="both"/>
        <w:rPr>
          <w:sz w:val="28"/>
          <w:szCs w:val="28"/>
        </w:rPr>
      </w:pPr>
      <w:r>
        <w:rPr>
          <w:color w:val="000000"/>
          <w:sz w:val="28"/>
          <w:szCs w:val="28"/>
        </w:rPr>
        <w:t>Все эти приемы антропологических исследований составляют предмет специального курса антропологии — антропометрии. Большое применение в антропологии получили методы вариационно-статистической обработки материалов измерений; с помощью этих методов определяется наиболее представительная, т. е. чаще всего встречающаяся в исследуемой группе величина признака, размах вариаций, статистическая реальность различий между группами, степень их близости между собой и т. д. В антропометрии находят применение разнообразные способы воспроизведения объекта или элементов его структуры, т. е. его размеров и формы. Таковы методы графического воспроизведения контуров тела, черепа; специальные приемы антропологического фотографирования; пластическое воспроизведение формы с помощью изготовления слепков; получение отпечатков рельефа кожи, приготовление мазков крови и ряд других методов.</w:t>
      </w:r>
    </w:p>
    <w:p>
      <w:pPr>
        <w:pStyle w:val="Style22"/>
        <w:spacing w:lineRule="auto" w:line="360" w:before="0" w:after="0"/>
        <w:ind w:firstLine="709"/>
        <w:jc w:val="both"/>
        <w:rPr>
          <w:sz w:val="28"/>
          <w:szCs w:val="28"/>
        </w:rPr>
      </w:pPr>
      <w:r>
        <w:rPr>
          <w:sz w:val="28"/>
          <w:szCs w:val="28"/>
        </w:rPr>
        <w:t>Основываясь на философии диалектического и исторического материализма, антропология отвергает идеалистическое противопоставление человека природе. “Как бы то ни было, изучая сравнительную физиологию, — писал Ф. Энгельс К. Марксу 14 июля 1858 г., — начинаешь испытывать величайшее презрение к идеалистическому возвеличению человека над всем прочим зверьем. На каждом шагу натыкаешься на полнейшее совпадение строения человека со строением остальных млекопитающих; в основных чертах это совпадение замечается у всех позвоночных и даже — в более скрытой форме — у насекомых, ракообразных, червей и т. д.”. Вместе с этим передовая антропология столь же решительно отвергает и механистическое отождествление человека и животных. Антропология может правильно отразить закономерности в развитии человека лишь в том случае, если она будет руководствоваться идеей о качественном своеобразии человека, о недопустимости переноса биологических закономерностей в человеческое общество.</w:t>
      </w:r>
    </w:p>
    <w:p>
      <w:pPr>
        <w:pStyle w:val="Style22"/>
        <w:spacing w:lineRule="auto" w:line="360" w:before="0" w:after="0"/>
        <w:ind w:firstLine="709"/>
        <w:jc w:val="both"/>
        <w:rPr>
          <w:rStyle w:val="StrongEmphasis"/>
          <w:bCs/>
          <w:sz w:val="28"/>
          <w:szCs w:val="28"/>
        </w:rPr>
      </w:pPr>
      <w:r>
        <w:rPr>
          <w:sz w:val="28"/>
          <w:szCs w:val="28"/>
        </w:rPr>
      </w:r>
    </w:p>
    <w:p>
      <w:pPr>
        <w:pStyle w:val="Style22"/>
        <w:spacing w:lineRule="auto" w:line="360" w:before="0" w:after="0"/>
        <w:ind w:firstLine="709"/>
        <w:jc w:val="both"/>
        <w:rPr/>
      </w:pPr>
      <w:r>
        <w:rPr>
          <w:rStyle w:val="StrongEmphasis"/>
          <w:bCs/>
          <w:sz w:val="28"/>
          <w:szCs w:val="28"/>
        </w:rPr>
        <w:t>Отрасли антропологии</w:t>
      </w:r>
    </w:p>
    <w:p>
      <w:pPr>
        <w:pStyle w:val="Style22"/>
        <w:spacing w:lineRule="auto" w:line="360" w:before="0" w:after="0"/>
        <w:ind w:firstLine="709"/>
        <w:jc w:val="both"/>
        <w:rPr>
          <w:rStyle w:val="StrongEmphasis"/>
          <w:bCs/>
          <w:sz w:val="28"/>
          <w:szCs w:val="28"/>
        </w:rPr>
      </w:pPr>
      <w:r>
        <w:rPr/>
      </w:r>
    </w:p>
    <w:p>
      <w:pPr>
        <w:pStyle w:val="Normal"/>
        <w:spacing w:lineRule="auto" w:line="360"/>
        <w:ind w:firstLine="709"/>
        <w:jc w:val="both"/>
        <w:rPr/>
      </w:pPr>
      <w:r>
        <w:rPr>
          <w:rStyle w:val="StrongEmphasis"/>
          <w:bCs/>
          <w:sz w:val="28"/>
          <w:szCs w:val="28"/>
        </w:rPr>
        <w:t>Прикладная антропология</w:t>
      </w:r>
      <w:r>
        <w:rPr>
          <w:rStyle w:val="StrongEmphasis"/>
          <w:bCs/>
          <w:smallCaps/>
          <w:sz w:val="28"/>
          <w:szCs w:val="28"/>
        </w:rPr>
        <w:t xml:space="preserve">. </w:t>
      </w:r>
      <w:r>
        <w:rPr>
          <w:sz w:val="28"/>
          <w:szCs w:val="28"/>
        </w:rPr>
        <w:t>Одна из особенностей антропологии ее постоянно растущее участие в жизни человека, ее соучастие в решении вопросов, которые выдвигает наша действительность... Трудно найти науку, данные которой так преданно и стойко, на протяжении целых столетий служили бы человеку. С результатами исследований антропологов мы сталкиваемся буквально каждый день, на каждом шагу.Решение задач прикладной антропологии такое же древнее, как сам человек, с тех пор, как наш далекий предок стал изготовлять и пользоваться орудиями труда и предметами быта. Какое построить жилище, как создать удобные стулья и парты, как оборудовать рабочее место на заводе, у станка, сшить пальто, смастерить лодку или оборудовать концертный зал — вот далеко не полный список вопросов, которые решает прикладная антропология.</w:t>
      </w:r>
    </w:p>
    <w:p>
      <w:pPr>
        <w:pStyle w:val="Normal"/>
        <w:spacing w:lineRule="auto" w:line="360"/>
        <w:ind w:firstLine="709"/>
        <w:jc w:val="both"/>
        <w:rPr/>
      </w:pPr>
      <w:r>
        <w:rPr>
          <w:rStyle w:val="StrongEmphasis"/>
          <w:bCs/>
          <w:sz w:val="28"/>
          <w:szCs w:val="28"/>
        </w:rPr>
        <w:t>Физиологическая антропология</w:t>
      </w:r>
      <w:r>
        <w:rPr>
          <w:rStyle w:val="StrongEmphasis"/>
          <w:bCs/>
          <w:smallCaps/>
          <w:sz w:val="28"/>
          <w:szCs w:val="28"/>
        </w:rPr>
        <w:t xml:space="preserve">. </w:t>
      </w:r>
      <w:r>
        <w:rPr>
          <w:sz w:val="28"/>
          <w:szCs w:val="28"/>
        </w:rPr>
        <w:t>Четверть века назад, и августе 1964 г., в Москве состоялся VII Всемирный конгресс антропологических и этнографических наук. Этот международный форум собрал тысячи ученых из многих стран мира, среди которых были всемирно известные: А. Валуа, Р. Кенигсвальд, Тур Хейердал, Ф. Тобйис, Г. Дебец, В. Бунак и др. Но, очевидно, самым примечательным в работе конгресса было официальное утверждение нового направления в антропологии, получившего правомерный статус научной дисциплины — физиологической антропологии.</w:t>
      </w:r>
    </w:p>
    <w:p>
      <w:pPr>
        <w:pStyle w:val="Normal"/>
        <w:spacing w:lineRule="auto" w:line="360"/>
        <w:ind w:firstLine="709"/>
        <w:jc w:val="both"/>
        <w:rPr>
          <w:sz w:val="28"/>
          <w:szCs w:val="28"/>
        </w:rPr>
      </w:pPr>
      <w:r>
        <w:rPr>
          <w:sz w:val="28"/>
          <w:szCs w:val="28"/>
        </w:rPr>
        <w:t>Границы исследований физиологической антропологии настолько широки, так тесно связана ее проблематика с такими биологическими науками, как физиология, биохимия, медицинская генетика, что нередко ее просто называют биологией человека.</w:t>
      </w:r>
    </w:p>
    <w:p>
      <w:pPr>
        <w:pStyle w:val="Normal"/>
        <w:spacing w:lineRule="auto" w:line="360"/>
        <w:ind w:firstLine="709"/>
        <w:jc w:val="both"/>
        <w:rPr>
          <w:sz w:val="28"/>
          <w:szCs w:val="28"/>
        </w:rPr>
      </w:pPr>
      <w:r>
        <w:rPr>
          <w:sz w:val="28"/>
          <w:szCs w:val="28"/>
        </w:rPr>
        <w:t>Она изучает функциональные особенности тех структур, которые составляют предмет изучения морфологии, а с расоведением она связана потому, что физиологические признаки организма варьируют в различных сочетаниях среди множества людей, принадлежащих к разным расам и живущих в разнообразных природно-географических зонах. Физиологическая антропология связана с генетикой человека, с исследованном таких признаков, наследственная обусловленность которых хороню известна. Это группы крови, сывороточные белки и ферменты, вкусовая чувствительность, состав ушной серы, цветовая слепота. Это и изучение функциональных связей человеческих популяций с окружающей средой, другими словами, адаптация человека к различным природно-климатическим условиям и многое другое.</w:t>
      </w:r>
    </w:p>
    <w:p>
      <w:pPr>
        <w:pStyle w:val="Normal"/>
        <w:spacing w:lineRule="auto" w:line="360"/>
        <w:ind w:firstLine="709"/>
        <w:jc w:val="both"/>
        <w:rPr/>
      </w:pPr>
      <w:r>
        <w:rPr>
          <w:rStyle w:val="StrongEmphasis"/>
          <w:bCs/>
          <w:sz w:val="28"/>
          <w:szCs w:val="28"/>
        </w:rPr>
        <w:t>Возрастная антропология</w:t>
      </w:r>
      <w:r>
        <w:rPr>
          <w:rStyle w:val="StrongEmphasis"/>
          <w:bCs/>
          <w:smallCaps/>
          <w:sz w:val="28"/>
          <w:szCs w:val="28"/>
        </w:rPr>
        <w:t xml:space="preserve">. </w:t>
      </w:r>
      <w:r>
        <w:rPr>
          <w:sz w:val="28"/>
          <w:szCs w:val="28"/>
        </w:rPr>
        <w:t>Вопросы возрастной антропологии находятся в центре внимания ученых, этот раздел морфологии стал как бы «модным» в последние годы. Увеличилось число исследований, которые посвящены изучению роста и развития детей определенного возраста (от 1 года и до 18 лет), динамике физического развитии современного человека от рождения и до старости в связи с изменениями социальной среды и демографическими показателями. Антропологи работают над проблемой детских конституций, так как конституциональная типология применительно к детям практически не разработана, динамика процессов роста во многом связаны с типом телосложения у ребенка. С этой проблемой связаны вопросы о влиянии повышенной физической нагрузки на развитие и формирование организма в широком возрастном аспекте: взаимосвязь конституциональных типов и пропорции тела, соотношение биологического возраста и конституции.</w:t>
      </w:r>
    </w:p>
    <w:p>
      <w:pPr>
        <w:pStyle w:val="Normal"/>
        <w:spacing w:lineRule="auto" w:line="360"/>
        <w:ind w:firstLine="709"/>
        <w:jc w:val="both"/>
        <w:rPr/>
      </w:pPr>
      <w:r>
        <w:rPr>
          <w:rStyle w:val="StrongEmphasis"/>
          <w:bCs/>
          <w:sz w:val="28"/>
          <w:szCs w:val="28"/>
        </w:rPr>
        <w:t>Спортивная</w:t>
      </w:r>
      <w:r>
        <w:rPr>
          <w:rStyle w:val="StrongEmphasis"/>
          <w:bCs/>
          <w:smallCaps/>
          <w:sz w:val="28"/>
          <w:szCs w:val="28"/>
        </w:rPr>
        <w:t xml:space="preserve"> </w:t>
      </w:r>
      <w:r>
        <w:rPr>
          <w:rStyle w:val="StrongEmphasis"/>
          <w:bCs/>
          <w:sz w:val="28"/>
          <w:szCs w:val="28"/>
        </w:rPr>
        <w:t>антропология</w:t>
      </w:r>
      <w:r>
        <w:rPr>
          <w:rStyle w:val="StrongEmphasis"/>
          <w:bCs/>
          <w:smallCaps/>
          <w:sz w:val="28"/>
          <w:szCs w:val="28"/>
        </w:rPr>
        <w:t xml:space="preserve">. </w:t>
      </w:r>
      <w:r>
        <w:rPr>
          <w:sz w:val="28"/>
          <w:szCs w:val="28"/>
        </w:rPr>
        <w:t>В наше время возросло значение такого направления общей антропологии, как спортивная антропология. Она изучает закономерности морфологических и функциональных изменении, происходящих в организме человека под влиянием спортивной деятельности. Основной ее метод — метод антропометрии или соматометрии — измерений живого человека.</w:t>
      </w:r>
    </w:p>
    <w:p>
      <w:pPr>
        <w:pStyle w:val="Normal"/>
        <w:spacing w:lineRule="auto" w:line="360"/>
        <w:ind w:firstLine="709"/>
        <w:jc w:val="both"/>
        <w:rPr>
          <w:sz w:val="28"/>
          <w:szCs w:val="28"/>
        </w:rPr>
      </w:pPr>
      <w:r>
        <w:rPr>
          <w:sz w:val="28"/>
          <w:szCs w:val="28"/>
        </w:rPr>
        <w:t>Проблемы, стоящие перед исследователями, работающими в этой области, актуальны и многогранны. Для их решения необходимы опыт, знания не только в своей области, но и смежных дисциплин, таких, как анатомия и физиология, генетика и психология, биометрия, биофизика.</w:t>
      </w:r>
    </w:p>
    <w:p>
      <w:pPr>
        <w:pStyle w:val="Normal"/>
        <w:spacing w:lineRule="auto" w:line="360"/>
        <w:ind w:firstLine="709"/>
        <w:jc w:val="both"/>
        <w:rPr>
          <w:sz w:val="28"/>
          <w:szCs w:val="28"/>
        </w:rPr>
      </w:pPr>
      <w:r>
        <w:rPr>
          <w:sz w:val="28"/>
          <w:szCs w:val="28"/>
        </w:rPr>
        <w:t>Бурно развивающаяся наука о происхождении человека отодвигает все дальше и дальше в прошлое точку отсчета в эволюции наших предков.</w:t>
      </w:r>
    </w:p>
    <w:p>
      <w:pPr>
        <w:pStyle w:val="Normal"/>
        <w:spacing w:lineRule="auto" w:line="360"/>
        <w:ind w:firstLine="709"/>
        <w:jc w:val="both"/>
        <w:rPr>
          <w:sz w:val="28"/>
          <w:szCs w:val="28"/>
        </w:rPr>
      </w:pPr>
      <w:r>
        <w:rPr>
          <w:sz w:val="28"/>
          <w:szCs w:val="28"/>
        </w:rPr>
        <w:t>Антропология интересуется буквально всем: строением зубов, рельефом кожи, цветом волос и глаз, ростом, весом и формой головы; кто ближайший из родственников человека, в каких местах нашей планеты шло формирование расовых подразделений, почему у жителей высокогорья выше уровень гемоглобина, чем у живущих в равнинных районах, чем объяснить процесс акселерации у детей и подростков и удивительный биохимический полиморфизм человеческих популяций и т.д.</w:t>
      </w:r>
    </w:p>
    <w:p>
      <w:pPr>
        <w:pStyle w:val="Style22"/>
        <w:spacing w:lineRule="auto" w:line="360" w:before="0" w:after="0"/>
        <w:ind w:firstLine="709"/>
        <w:jc w:val="both"/>
        <w:rPr>
          <w:sz w:val="28"/>
          <w:szCs w:val="28"/>
        </w:rPr>
      </w:pPr>
      <w:r>
        <w:rPr>
          <w:sz w:val="28"/>
          <w:szCs w:val="28"/>
        </w:rPr>
        <w:t>В наше время, без знаний антропологии не мыслима ни медицина, ни археология, ни социология, ни, тем более, психология.</w:t>
      </w:r>
    </w:p>
    <w:p>
      <w:pPr>
        <w:pStyle w:val="Normal"/>
        <w:spacing w:lineRule="auto" w:line="360"/>
        <w:ind w:firstLine="709"/>
        <w:jc w:val="both"/>
        <w:rPr>
          <w:b/>
          <w:b/>
          <w:sz w:val="28"/>
          <w:szCs w:val="28"/>
        </w:rPr>
      </w:pPr>
      <w:r>
        <w:rPr>
          <w:color w:val="000000"/>
          <w:sz w:val="28"/>
          <w:szCs w:val="28"/>
        </w:rPr>
        <w:t>Как самостоятельная область науки антропология возникла поздно — в конце XVIII — в начале XIX столетия. Однако наиболее ранние попытки понять место человека в природе, его сходство с другими организмами, его своеобразие, вариации человеческого типа по разным странам, возрастные изменения, объяснить его происхождение являются, по-видимому, столь же древними, как само научное знание вообще. Основные этапы формирования антропологических знаний совпадают с поворотными периодами истории человеческого общества. Переходы от одной социально-экономической формации к другой, сопровождавшиеся бурной переоценкой ценностей, борьбой между старым и новым мировоззрением, подъемом или крушением тысяч индивидуальных судеб не могли не вести к глубокому раздумью о сущности человеческой природы. Люди хотели знать о “назначении” человека, о силах, которые привели человека в мир и которые, вооружив его разумом, подняли над всеми живыми существами и в то же время сделали жертвой неисчислимых бедствий и социальной несправедливости</w:t>
      </w:r>
    </w:p>
    <w:p>
      <w:pPr>
        <w:pStyle w:val="Normal"/>
        <w:spacing w:lineRule="auto" w:line="360"/>
        <w:ind w:firstLine="709"/>
        <w:jc w:val="both"/>
        <w:rPr>
          <w:sz w:val="28"/>
          <w:szCs w:val="28"/>
        </w:rPr>
      </w:pPr>
      <w:r>
        <w:rPr>
          <w:sz w:val="28"/>
          <w:szCs w:val="28"/>
        </w:rPr>
        <w:t>Для современной антропологии характерно исключительное разнообразие тематики, и в этом отношении она разделяет общую тенденцию современного естествознания. За сравнительно небольшой отрезок времени антропология достигла значительных успехов, многие вопросы, которые казались еще в недалеком прошлом трудноразрешимыми, нашли свое объяснение, стали значительно ближе к окончательному решению.</w:t>
      </w:r>
    </w:p>
    <w:p>
      <w:pPr>
        <w:pStyle w:val="Style22"/>
        <w:spacing w:lineRule="auto" w:line="360" w:before="0" w:after="0"/>
        <w:ind w:firstLine="709"/>
        <w:jc w:val="both"/>
        <w:rPr/>
      </w:pPr>
      <w:r>
        <w:rPr>
          <w:sz w:val="28"/>
          <w:szCs w:val="28"/>
        </w:rPr>
        <w:t xml:space="preserve">При нынешней специализации и объёме знаний охватить одному человеку все эти отрасли практически невозможно. Если даже сузить круг до культурной или социальной антропологии, то и тут не всё ясно. Нелегко установить различны ли социальная и культурная антропология или тождественны (то есть просто в США предпочитают называть эту отрасль культурной, а в Англии – социальной, а по сути речь идёт о социокультурной антропологии). </w:t>
      </w:r>
    </w:p>
    <w:p>
      <w:pPr>
        <w:pStyle w:val="Style22"/>
        <w:spacing w:lineRule="auto" w:line="360" w:before="0" w:after="0"/>
        <w:ind w:firstLine="709"/>
        <w:jc w:val="both"/>
        <w:rPr>
          <w:sz w:val="28"/>
          <w:szCs w:val="28"/>
        </w:rPr>
      </w:pPr>
      <w:r>
        <w:rPr>
          <w:sz w:val="28"/>
          <w:szCs w:val="28"/>
        </w:rPr>
        <w:t xml:space="preserve">Если эти дисциплины тождественны, составляя социокультурную антропологию, то традиционно примерно тем же, что сводится к этой дисциплине на западе, в России занимаются этнография и этнология, вдобавок понимаемые то как одно и то же, то как разные дисциплины (описательная и объяснительная). Да и на западе термин «этнология» употребителен, и обозначаемая им наука мало отличается от социокультурной антропологии. </w:t>
      </w:r>
    </w:p>
    <w:p>
      <w:pPr>
        <w:pStyle w:val="Style22"/>
        <w:spacing w:lineRule="auto" w:line="360" w:before="0" w:after="0"/>
        <w:ind w:firstLine="709"/>
        <w:jc w:val="both"/>
        <w:rPr>
          <w:sz w:val="28"/>
          <w:szCs w:val="28"/>
        </w:rPr>
      </w:pPr>
      <w:r>
        <w:rPr>
          <w:sz w:val="28"/>
          <w:szCs w:val="28"/>
        </w:rPr>
        <w:t xml:space="preserve">Примерно об одном и том же пишут те, кто называют свою дисциплину этнологией или этнографией, и те, кто считает себя специалистом по культурной антропологии. Если же социальная и культурная антропология различны, то очень трудно отделить первую от культурологии, а вторую – от социологии. </w:t>
      </w:r>
    </w:p>
    <w:p>
      <w:pPr>
        <w:pStyle w:val="Style22"/>
        <w:spacing w:lineRule="auto" w:line="360" w:before="0" w:after="0"/>
        <w:ind w:firstLine="709"/>
        <w:jc w:val="both"/>
        <w:rPr>
          <w:sz w:val="28"/>
          <w:szCs w:val="28"/>
        </w:rPr>
      </w:pPr>
      <w:r>
        <w:rPr>
          <w:sz w:val="28"/>
          <w:szCs w:val="28"/>
        </w:rPr>
        <w:t xml:space="preserve">По одной точке зрения, отличие этих отраслей антропологии от таких отраслей наук, как культурология и социология, состоит в том, что антропологические дисциплины по традиции сосредоточены на изучении колониальных и отсталых народов, а те науки – современных цивилизованных обществ. По другой точке зрения, которой придерживаюсь я, модель для понимания представляет физическая антропология, в предмете которой нет никаких неясностей. Как и анатомия с физиологией, она изучает человеческое тело, но отличается от анатомии и физиологии тем, что те изучают норму в противоположность патологии, а антропология изучает вариативность человечества, множественность форм. </w:t>
      </w:r>
    </w:p>
    <w:p>
      <w:pPr>
        <w:pStyle w:val="Style22"/>
        <w:spacing w:lineRule="auto" w:line="360" w:before="0" w:after="0"/>
        <w:ind w:firstLine="709"/>
        <w:jc w:val="both"/>
        <w:rPr>
          <w:sz w:val="28"/>
          <w:szCs w:val="28"/>
        </w:rPr>
      </w:pPr>
      <w:r>
        <w:rPr>
          <w:sz w:val="28"/>
          <w:szCs w:val="28"/>
        </w:rPr>
        <w:t>Подобно этому можно понять и отличие социокультурной антропологии от культурологии, социологии, да и этнологии. Они изучают норму, а социокультурная антропология изучает вариативность культуры, общества и этноса. В этом смысле она очень близка (если не тождественна) сравнительной культурологии, социологии и этнологии. Такое понимание раздвигает кругозор и расширяет классификационные схемы антрополога на современные формы. В известном смысле эта наука релятивистская по своей природе. Но и традиционная точка зрения имеет вес, да и смысл: ведь она входит как часть в сравнительную науку, придавая ей эволюционную глубину. Из этого понимания надо исходить при построении антропологического образования. Коль скоро антропология сравнительная наука, ясно, что базу для неё должно составить множество языков и культур. Антрополог – это, прежде всего, полиглот и интернационалист. Владение языками даёт ему не только возможность свободно освоить обширную литературу, но и позволяет лучше понять разнообразие ментальностей. Коль скоро антропология охватывает биологические аспекты изучения человечества, она должна владеть англоязычным понятием science, - то есть строгими методами, математическими в своей основе. Одно из последних открытий в антропологии – карты распределения генетических структур в популяциях мира, позволяющие реконструировать древние миграции. Эти карты составлены на основе математической обработки множества анализов ДНК. Да и социология, если ее рассматривать как сравнительную социологию, принадлежит к тому же циклу наук. Дополнительную строгость вносят технические средства современной науки – компьютеры с их сугубо логическим языком. И компьютерное дело, и основы логики и математики образуют устои антропологического образования. Однако в антропологии есть и гуманитарный аспект. Он связан, во-первых, с тем, что антропология изучает не только социум, но и культуру, не только её общие законы, но и конкретные проявления, а они уникальны. Уникальные явления трудно сравнить иначе, чем оценочно, с точки зрения личных и коллективных духовных ценностей, намерений, целей. Но гуманитарный подход не означает расплывчатости и произвольности решений. В проблемах антропологии, её исходный релятивизм невозможно решать математическими методами, но и упование только на интуицию не годится. Чтобы гуманитарный аспект антропологии был научным, он требует серьёзных размышлений над критериями и определение исходных принципов. Требует ответственного выбора. Поэтому в антропологическом образовании видное место должны занять предметы, вырабатывающие широту кругозора, самостоятельность суждений и интеллигентное отношение к ценностям. Это литература, искусство, их критика и история человеческой мысли. Это участие в общественных движениях страны и мира, в социальной и культурной практике. Наконец, в антропологии есть ещё один аспект. Будучи наукой сравнительной и релятивистской, она, естественно, связана с изучением развития, прогресса, эволюции, а, стало быть, истории. Историческая антропология – это французская и русская традиция. Интересуясь уникальными явлениями, такая антропология видит в истории ключ к их оценке. Историю она воспринимает в её наиболее развёрнутом и протяженном виде – с самых её истоков. Это аспект, который обслуживается археологией и этнографией – аспект, которому археология придаёт фундированность, а этнография – жизненность.</w:t>
      </w:r>
    </w:p>
    <w:p>
      <w:pPr>
        <w:pStyle w:val="Normal"/>
        <w:spacing w:lineRule="auto" w:line="360"/>
        <w:ind w:firstLine="709"/>
        <w:jc w:val="both"/>
        <w:rPr>
          <w:sz w:val="28"/>
          <w:szCs w:val="28"/>
        </w:rPr>
      </w:pPr>
      <w:r>
        <w:rPr>
          <w:sz w:val="28"/>
          <w:szCs w:val="28"/>
        </w:rPr>
        <w:t>С каждым годом антропология обогащается новыми методическими приемами, заимствованными из других биологических дисциплин — физиологии, биохимии, генетики, столь необходимых для изучения изменчивости морфологических, функциональных, генетических и биохимических особенностей человека.</w:t>
      </w:r>
    </w:p>
    <w:p>
      <w:pPr>
        <w:pStyle w:val="Normal"/>
        <w:spacing w:lineRule="auto" w:line="360"/>
        <w:ind w:firstLine="709"/>
        <w:jc w:val="both"/>
        <w:rPr/>
      </w:pPr>
      <w:r>
        <w:rPr>
          <w:sz w:val="28"/>
          <w:szCs w:val="28"/>
        </w:rPr>
        <w:t>В сферу антропологических исследований постепенно включаются такие вопросы, как определенно закономерностей роста и развития человека в соответствии с формированием его конституционального типа, характера, темперамента; выяснение механизмов наследования многих физических, умственных особенностей в зависимости от пола, возраста, социального положения, зонально-климатических условий и т. п. Задача антропологов — изучить популяции людей, дать биологическую и физиологическую характеристику тем группам, которые живут в экстремальных условиях, обследовать и сравнить различные этнические, возрастные, социальные группы в регионах, сходных по биологическим условиям.</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Антропология» Хрестоматия», под ред. В.Ю. Бахолдина, М.А. Дерягина. М: 1997</w:t>
      </w:r>
    </w:p>
    <w:p>
      <w:pPr>
        <w:pStyle w:val="Normal"/>
        <w:numPr>
          <w:ilvl w:val="0"/>
          <w:numId w:val="2"/>
        </w:numPr>
        <w:tabs>
          <w:tab w:val="clear" w:pos="708"/>
          <w:tab w:val="left" w:pos="360" w:leader="none"/>
        </w:tabs>
        <w:spacing w:lineRule="auto" w:line="360"/>
        <w:ind w:left="0" w:hanging="0"/>
        <w:jc w:val="both"/>
        <w:rPr/>
      </w:pPr>
      <w:r>
        <w:rPr>
          <w:sz w:val="28"/>
          <w:szCs w:val="28"/>
        </w:rPr>
        <w:t>«Антропология» хрестоматия. Москва-Воронеж:1998 Т.Е. Россолимо, Л.Б. Рыбалов, И.А. Москвина-Тарханова.</w:t>
      </w:r>
    </w:p>
    <w:p>
      <w:pPr>
        <w:pStyle w:val="Normal"/>
        <w:numPr>
          <w:ilvl w:val="0"/>
          <w:numId w:val="2"/>
        </w:numPr>
        <w:tabs>
          <w:tab w:val="clear" w:pos="708"/>
          <w:tab w:val="left" w:pos="360" w:leader="none"/>
        </w:tabs>
        <w:spacing w:lineRule="auto" w:line="360"/>
        <w:ind w:left="0" w:hanging="0"/>
        <w:jc w:val="both"/>
        <w:rPr/>
      </w:pPr>
      <w:r>
        <w:rPr>
          <w:sz w:val="28"/>
          <w:szCs w:val="28"/>
        </w:rPr>
        <w:t>Зиневич Г.П. Человек изучает человека. — К.: "Наукова думка", 1988г.</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Лалаянц И.Э. Шестой день творения. — М., 1989г.</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раткий философский словарь /Под ред. Розенталя — М., Юдина П. — М.,1952г.</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Большая энциклопедия Кирила и Мифодия (CD). — М.,1997г</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16"/>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rongEmphasis">
    <w:name w:val="Strong"/>
    <w:qFormat/>
    <w:rPr>
      <w:b/>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Emphasis">
    <w:name w:val="Emphasis"/>
    <w:qFormat/>
    <w:rPr>
      <w:i/>
    </w:rPr>
  </w:style>
  <w:style w:type="character" w:styleId="Style8">
    <w:name w:val="Без интервала Знак"/>
    <w:qFormat/>
    <w:rPr>
      <w:rFonts w:cs="Times New Roman"/>
    </w:rPr>
  </w:style>
  <w:style w:type="character" w:styleId="21">
    <w:name w:val="Цитата 2 Знак"/>
    <w:qFormat/>
    <w:rPr>
      <w:rFonts w:cs="Times New Roman"/>
      <w:i/>
      <w:iCs/>
      <w:color w:val="000000"/>
    </w:rPr>
  </w:style>
  <w:style w:type="character" w:styleId="Style9">
    <w:name w:val="Выделенная цитата Знак"/>
    <w:qFormat/>
    <w:rPr>
      <w:rFonts w:cs="Times New Roman"/>
      <w:b/>
      <w:bCs/>
      <w:i/>
      <w:iCs/>
      <w:color w:val="4F81BD"/>
    </w:rPr>
  </w:style>
  <w:style w:type="character" w:styleId="Style10">
    <w:name w:val="Слабое выделение"/>
    <w:qFormat/>
    <w:rPr>
      <w:i/>
      <w:color w:val="808080"/>
    </w:rPr>
  </w:style>
  <w:style w:type="character" w:styleId="Style11">
    <w:name w:val="Сильное выделение"/>
    <w:qFormat/>
    <w:rPr>
      <w:b/>
      <w:i/>
      <w:color w:val="4F81BD"/>
    </w:rPr>
  </w:style>
  <w:style w:type="character" w:styleId="Style12">
    <w:name w:val="Слабая ссылка"/>
    <w:qFormat/>
    <w:rPr>
      <w:rFonts w:cs="Times New Roman"/>
      <w:smallCaps/>
      <w:color w:val="C0504D"/>
      <w:u w:val="single"/>
    </w:rPr>
  </w:style>
  <w:style w:type="character" w:styleId="Style13">
    <w:name w:val="Сильная ссылка"/>
    <w:qFormat/>
    <w:rPr>
      <w:b/>
      <w:smallCaps/>
      <w:color w:val="C0504D"/>
      <w:spacing w:val="5"/>
      <w:u w:val="single"/>
    </w:rPr>
  </w:style>
  <w:style w:type="character" w:styleId="Style14">
    <w:name w:val="Название книги"/>
    <w:qFormat/>
    <w:rPr>
      <w:rFonts w:cs="Times New Roman"/>
      <w:b/>
      <w:bCs/>
      <w:smallCaps/>
      <w:spacing w:val="5"/>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Style18">
    <w:name w:val="Без интервала"/>
    <w:basedOn w:val="Normal"/>
    <w:qFormat/>
    <w:pPr/>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1">
    <w:name w:val="Заголовок оглавления"/>
    <w:basedOn w:val="Heading1"/>
    <w:next w:val="Normal"/>
    <w:qFormat/>
    <w:pPr>
      <w:numPr>
        <w:ilvl w:val="0"/>
        <w:numId w:val="0"/>
      </w:numPr>
      <w:outlineLvl w:val="9"/>
    </w:pPr>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29:00Z</dcterms:created>
  <dc:creator>User</dc:creator>
  <dc:description/>
  <cp:keywords/>
  <dc:language>en-US</dc:language>
  <cp:lastModifiedBy>SYSTEM</cp:lastModifiedBy>
  <dcterms:modified xsi:type="dcterms:W3CDTF">2011-09-12T13:29:00Z</dcterms:modified>
  <cp:revision>2</cp:revision>
  <dc:subject/>
  <dc:title>Содержание</dc:title>
</cp:coreProperties>
</file>