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по биолог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009</w:t>
      </w:r>
      <w:r>
        <w:br w:type="page"/>
      </w:r>
    </w:p>
    <w:p>
      <w:pPr>
        <w:pStyle w:val="Style18"/>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Действие низкочастотной вибрации на клетки и ткани организма</w:t>
      </w:r>
    </w:p>
    <w:p>
      <w:pPr>
        <w:pStyle w:val="Contents2"/>
        <w:rPr>
          <w:caps w:val="false"/>
          <w:smallCaps w:val="false"/>
          <w:sz w:val="24"/>
          <w:szCs w:val="24"/>
          <w:lang w:val="en-US" w:eastAsia="en-US"/>
        </w:rPr>
      </w:pPr>
      <w:r>
        <w:rPr>
          <w:rStyle w:val="InternetLink"/>
          <w:lang w:val="en-US" w:eastAsia="en-US"/>
        </w:rPr>
        <w:t>Совместное действие шума и вибрации на организм животных и человека</w:t>
      </w:r>
    </w:p>
    <w:p>
      <w:pPr>
        <w:pStyle w:val="Contents2"/>
        <w:rPr>
          <w:caps w:val="false"/>
          <w:smallCaps w:val="false"/>
          <w:sz w:val="24"/>
          <w:szCs w:val="24"/>
          <w:lang w:val="en-US" w:eastAsia="en-US"/>
        </w:rPr>
      </w:pPr>
      <w:r>
        <w:rPr>
          <w:rStyle w:val="InternetLink"/>
          <w:lang w:val="en-US" w:eastAsia="en-US"/>
        </w:rPr>
        <w:t>Действие шума на организм человека и животных</w:t>
      </w:r>
    </w:p>
    <w:p>
      <w:pPr>
        <w:pStyle w:val="Contents2"/>
        <w:rPr>
          <w:caps w:val="false"/>
          <w:smallCaps w:val="false"/>
          <w:sz w:val="24"/>
          <w:szCs w:val="24"/>
          <w:lang w:val="en-US" w:eastAsia="en-US"/>
        </w:rPr>
      </w:pPr>
      <w:r>
        <w:rPr>
          <w:rStyle w:val="InternetLink"/>
          <w:lang w:val="en-US" w:eastAsia="en-US"/>
        </w:rPr>
        <w:t>Переносимость вибрации и звук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Действие низкочастотной вибрации на клетки и ткани организма</w:t>
      </w:r>
    </w:p>
    <w:p>
      <w:pPr>
        <w:pStyle w:val="Normal"/>
        <w:rPr/>
      </w:pPr>
      <w:r>
        <w:rPr/>
      </w:r>
    </w:p>
    <w:p>
      <w:pPr>
        <w:pStyle w:val="Normal"/>
        <w:rPr/>
      </w:pPr>
      <w:r>
        <w:rPr/>
        <w:t>Физическая природа звука и вибрации одна и та же. В обоих случаях речь идет об упругих колебаниях, волнообразно распространяющихся в среде газообразной, жидкой и твердой. Вместе с тем, как мы уже отмечали, биологический эффект действия звука и вибрации на клетки и ткани организма далеко не одинаков. К сожалению, природа различий в действии этих двух физически родственных факторов во многом еще не изучена. Для эффективного действия вибрации существенным ее параметром являются ускорение, частота колебаний гравитационных сил, векторы этих колебаний. Для звука, однако, ведущими параметрами являются интенсивность, выраженная через давление, и так же, как для вибрации - частота: в первом случае вибрационная, во втором - звуковая. Но ближе эти различия до сих пор не установлены.</w:t>
      </w:r>
    </w:p>
    <w:p>
      <w:pPr>
        <w:pStyle w:val="Normal"/>
        <w:rPr/>
      </w:pPr>
      <w:r>
        <w:rPr/>
        <w:t>Для сравнения эффективности действия на один и тот же объект звука и вибрации проведены следующие опыты. Эстрагированный из мышц белок миозин подвергался действию звука. Эффективность действия звука оценивалась по степени денатурации белка. Оказалось, что при действии звука максимальный эффект наблюдается при частоте 3000 Гц. Далее, из раствора белка получали миозиновые нити и также действовали на них звуком различной частоты. Мерой оценки эффективности действия звука служила величина связываемого красителя нитями. Оказалось, что и в этом случае максимальный эффект действия звука наблюдается в области 3000 Гц. Именно эти объекты и гомогенат тех же мышц мы подвергали вибрации с различными частотами. Эффект действия вибрации оценивали по изменению ферментативной активности. Во всех случаях максимальный эффект наблюдался при вибрации частотой 200 Гц. Далее мы попытались найти наиболее эффективные частоты вибрации для мышцы, оценивая эффект вибрации также по изменениям АТФазной активности белка, экстрагированного из этой мышцы. Оказалось, что частотой, при которой все более нарушается ферментативная активность, также является частота 200 Гц.</w:t>
      </w:r>
    </w:p>
    <w:p>
      <w:pPr>
        <w:pStyle w:val="Normal"/>
        <w:rPr/>
      </w:pPr>
      <w:r>
        <w:rPr/>
        <w:t>Мы уже видели, что при действии звука с частотой на те же объекты никакого заметного эффекта не обнаруживается. Тогда как при вибрации с частотой 200 Гц в какой бы упаковке белок ни находился, вибрация будет оказывать на него максимальное действие. 200 Гц - это резонансная частота данного белка.</w:t>
      </w:r>
    </w:p>
    <w:p>
      <w:pPr>
        <w:pStyle w:val="Normal"/>
        <w:rPr/>
      </w:pPr>
      <w:r>
        <w:rPr/>
        <w:t>При сравнении эффективных частот звука и вибрации при их действии на самые различные по своим характеристикам клетки и ткани частота вибрации примерно на порядок ниже частоты звука. Природа этого различия пока не ясна.</w:t>
      </w:r>
    </w:p>
    <w:p>
      <w:pPr>
        <w:pStyle w:val="Normal"/>
        <w:rPr/>
      </w:pPr>
      <w:r>
        <w:rPr/>
        <w:t>Ниже приводятся данные серии экспериментов по выяснению действия низкочастотной вибрации на ткани и органы мышей. Результаты многочисленных опытов показали, что низкочастотные вибрации в большинстве исследованных тканей, за исключением селезенки и печени, вызвали заметные, статистически достоверные структурные изменения в клетках. Установлено также, что степень их изменения для каждой ткани и органа различна, что свидетельствует о их различии чувствительности к данным частотам вибрации. Более чувствительными оказались ткани нейрогенного происхождения, особенно при вибрации с частотой 25 Гц.</w:t>
      </w:r>
    </w:p>
    <w:p>
      <w:pPr>
        <w:pStyle w:val="Normal"/>
        <w:rPr/>
      </w:pPr>
      <w:r>
        <w:rPr/>
        <w:t>Оценивая роль частотных характеристик вибрации в ее биологическом действии на ткани организма, бросается в глаза одно удивительное и пока еще трудно объяснимое явление - отсутствие каких бы то ни было заметных изменений в тканях от вибрации с частотой 50 Гц. Почему вибрация с частотой 25 Гц вызывает довольно значительные субстанционные изменения тканей, но еще более значительными являются изменения, наблюдаемые при вибрации с частотой 75 Гц, а при 50. Гц - отсутствуют? К сожалению, для объяснения этого явления мы не имеем сколько-нибудь убедительных экспериментальных данных и вынуждены ограничиться некоторой аналогией, например с сердечной деятельностью. Как известно, сердце работает в строго постоянном ритме. Если мы будем подавать сигналы раздражения сердца в том же ритме, это будет способствовать улучшению его деятельности в привычном для него ритме. Представим себе, однако, подачу сердцу стимулов, попадающих в противофазу его ритма. Тогда неизбежны сердечные перебои с катастрофическим последствием для его дальнейшей судьбы. Нечто подобное можно представить и для других тканей, предполагая, что не только сердце, но и все живые ткани "работают" в определенном ритме, и ритм с такой частотой, подаваемый извне, будет вызывать лишь улучшение их деятельности. Напротив, другие ритмы, например 25 и 75 Гц, приведут к серьезным нарушениям и структуры, и функции этих тканей, что нами и наблюдалось.</w:t>
      </w:r>
    </w:p>
    <w:p>
      <w:pPr>
        <w:pStyle w:val="Normal"/>
        <w:rPr/>
      </w:pPr>
      <w:r>
        <w:rPr/>
        <w:t>Основной вывод из этой серии опытов заключается в том, что вибрация организма ин тото не отражается от поверхности тела животного, как это характерно для звука, а проникает во все органы и ткани, вызывая соответствующие нарушения их деятельности. Конечно, звуковые волны частично проникают через толщу тканей, но давление звуковой волны при этом значительно снижается, и поэтому наиболее эффективным местом действия звука являются рецепторы поверхности тела "экстероцепторы" - представители нервных центров. Поэтому становится понятным тот факт, что звук, в особенности смешанный шум, является источником головных болей, неврозов, психических расстройств. Вибрация же имеет своим адресатом действия структуры всех тканей организма, и, следовательно, патологические явления при ее действии на целый организм могут быть самые различные и в самых различных участках организма. Это определяется в значительной степени физическими характеристиками вибрации.</w:t>
      </w:r>
    </w:p>
    <w:p>
      <w:pPr>
        <w:pStyle w:val="Normal"/>
        <w:rPr/>
      </w:pPr>
      <w:r>
        <w:rPr/>
        <w:t>Приведем еще один поучительный пример, который подтверждает мысль о множественном характере явлений, вызываемых вибрацией, о многообразии патологических процессов, возникающих в результате ее действия.</w:t>
      </w:r>
    </w:p>
    <w:p>
      <w:pPr>
        <w:pStyle w:val="Normal"/>
        <w:rPr/>
      </w:pPr>
      <w:r>
        <w:rPr/>
        <w:t>Для белка - актомиозина резонансной частотой вибрации является 200 Гц. Кроме этой частоты значительный эффект вызывается и вибрацией с частотой 25 Гц; в какой бы упаковке белок ни находился - эти частоты его найдут. При действии вибрации с этой частотой белок теряет способность расщеплять АТФ, добывать энергию для работы мышц. Будем теперь, исходя из идеи, что характер патологии определяется физической характеристикой вибрации, подвергать животное вибрации с частотой именно в 25 Гц, заведомо зная, что кроме прочего белок при этом будет утрачивать АТФазную активность. Как это скажется на состоянии организма? Опыты подтвердили ожидаемые результаты. Животные, подвергавшиеся вибрации, утратили физическую силу держаться на воде, плавать. Эти данные в высшей степени поучительны. Становится понятным, почему экипажи вертолетов, трактористы, танкисты и вообще лица других профессий, казалось бы, не выполняя в процессе своей трудовой деятельности непосредственно физической работы, но подвергающиеся вибрации, ощущают невероятную физическую усталость. Теперь это явление уже экспериментально доказано.</w:t>
      </w:r>
    </w:p>
    <w:p>
      <w:pPr>
        <w:pStyle w:val="Normal"/>
        <w:rPr/>
      </w:pPr>
      <w:r>
        <w:rPr/>
        <w:t>В проведенных опытах обнаруживаются два очень важных факта. Во-первых, вибрация подавляет физическую выносливость в первые же часы своего действия, и этот эффект, по нашим данным, сохраняется в течение нескольких суток. Из этого следует очень важный практический вывод - необходимо исключать всякие физические нагрузки лицам, подвергавшимся в процессе трудовой деятельности вибрации. Во-вторых, вибрация нарушает одно из фундаментальных биологических свойств мышц - способность повышать функциональную активность посредством тренировки. После вибрации эту способность мышцы на какое-то время утрачивают.</w:t>
      </w:r>
    </w:p>
    <w:p>
      <w:pPr>
        <w:pStyle w:val="Normal"/>
        <w:rPr/>
      </w:pPr>
      <w:r>
        <w:rPr/>
        <w:t>Приведенные опыты показывают также исключительное значение избирательного действия вибрации в возникновении патологических процессов.</w:t>
      </w:r>
      <w:r>
        <w:br w:type="page"/>
      </w:r>
    </w:p>
    <w:p>
      <w:pPr>
        <w:pStyle w:val="Heading2"/>
        <w:ind w:hanging="0"/>
        <w:rPr/>
      </w:pPr>
      <w:r>
        <w:rPr/>
        <w:t>Совместное действие шума и вибрации на организм животных и человека</w:t>
      </w:r>
    </w:p>
    <w:p>
      <w:pPr>
        <w:pStyle w:val="Normal"/>
        <w:rPr/>
      </w:pPr>
      <w:r>
        <w:rPr/>
      </w:r>
    </w:p>
    <w:p>
      <w:pPr>
        <w:pStyle w:val="Normal"/>
        <w:rPr/>
      </w:pPr>
      <w:r>
        <w:rPr/>
        <w:t>На производстве интенсивность шума часто превышает установленные гигиенические нормы по частоте и интенсивности. Довольно часто, в зависимости от характера производства, шум, как, впрочем, и вибрация, имеет прерывистый характер, который более вреден, чем сплошной. Проведены обследования рабочих судоремонтных предприятий, где частота вибрации доходила до 2000-3000 Гц, амплитуда - от 0.1 до 0.52 мм, а интенсивность шума - 105 дБ. Действие вибрации сочеталось с шумом указанной характеристики. В таких условиях у ряда рабочих наблюдались ангиоспазм, боли в пальцах, тремор конечностей, повышение кровяного давления.</w:t>
      </w:r>
    </w:p>
    <w:p>
      <w:pPr>
        <w:pStyle w:val="Normal"/>
        <w:rPr/>
      </w:pPr>
      <w:r>
        <w:rPr/>
        <w:t>Действие шума сказывается прежде всего на органах слуха, вызывая в них болевые ощущения. При этом наблюдается удивительный по своей природе феномен - асимметрия в изменении чувствительности уха. Отмечается также, что молодые рабочие более реактивны к совместному действию шума и вибрации. Это, возможно, связано с тем, что у пожилых рабочих с большим производственным стажем пороги слышимости повышены, часто наблюдается значительная потеря слуха. Напротив, у молодых рабочих каналом восприятия шума является орган слуха, функция которого еще не нарушена, и потому полностью воспринимается звуковая энергия в сочетании с вибрацией, вызывая наиболее ощутимые результаты.</w:t>
      </w:r>
    </w:p>
    <w:p>
      <w:pPr>
        <w:pStyle w:val="Normal"/>
        <w:rPr/>
      </w:pPr>
      <w:r>
        <w:rPr/>
        <w:t>Более подробные исследования совместного действия шума и вибрации проведены на крысах. Животные массой 180-200 г подвергались длительной, до двух недель, вибрации с частотой 6 Гц при амплитуде 0.033 мм и 10 Гц при амплитуде 0.020 мм. В этих условиях интенсивность шума равнялась 72 дБ. Реакция животных оценивалась по изменению содержания кортикостероида в плазме периферической крови, аскорбиновой кислоты в надпочечниках и веса надпочечников. В первые два дня опытов с сочетанием вибрации и шума вызывают снижение количества кортикостероидов в крови с 26% в контроле до 15.3% в опыте; чистый шум в этих условиях опыта достоверных изменений не вызывал, можно говорить лишь о некоторой тенденции к повышению. По мере увеличения срока действия исследуемых факторов, содержание кортикостероидов заметно уменьшается, и при действии только шума на 12-е сутки опытов содержание кортикостероидов оказалось одинаково уменьшено до 14.6% как в случае совместного действия вибрации и шума, так и одного лишь шума. Аналогичные результаты получены и при вибрации с частотой 10 Гц.</w:t>
      </w:r>
    </w:p>
    <w:p>
      <w:pPr>
        <w:pStyle w:val="Normal"/>
        <w:rPr/>
      </w:pPr>
      <w:r>
        <w:rPr/>
        <w:t>Проводились исследования продолжительного действия вибрации и шума. Было показано, что совместное действие вибрации и шума повышает содержание в крови сахара, холестерина, липопротеида. Оказалось, что рост животного резко замедлен - до 50-60%. Вероятно, в силу того, что вибрация и шум - одной физической природы, их совместное биологическое действие суммируется.</w:t>
      </w:r>
    </w:p>
    <w:p>
      <w:pPr>
        <w:pStyle w:val="Normal"/>
        <w:rPr/>
      </w:pPr>
      <w:r>
        <w:rPr/>
      </w:r>
    </w:p>
    <w:p>
      <w:pPr>
        <w:pStyle w:val="Heading2"/>
        <w:ind w:hanging="0"/>
        <w:rPr/>
      </w:pPr>
      <w:r>
        <w:rPr/>
        <w:t>Действие шума на организм человека и животных</w:t>
      </w:r>
    </w:p>
    <w:p>
      <w:pPr>
        <w:pStyle w:val="Normal"/>
        <w:rPr/>
      </w:pPr>
      <w:r>
        <w:rPr/>
      </w:r>
    </w:p>
    <w:p>
      <w:pPr>
        <w:pStyle w:val="Normal"/>
        <w:rPr/>
      </w:pPr>
      <w:r>
        <w:rPr/>
        <w:t>Два вида механических колебаний - звук и вибрации, принято различать по среде их передачи при распространении от источника генерации этих колебаний. Колебания, распространяющиеся по воздуху, называют звуковыми, и, в зависимости от частоты, их делят на колебания инфразвуковой области и области слышимых звуков. Частоты, превышающие указанные, относятся к ультразвуковой области. Шумы представляют собой смесь частот любой части звукового спектра.</w:t>
      </w:r>
    </w:p>
    <w:p>
      <w:pPr>
        <w:pStyle w:val="Normal"/>
        <w:rPr/>
      </w:pPr>
      <w:r>
        <w:rPr/>
        <w:t>Давно уже известно, что звук как смешанных, так и чистых тонов вызывает деструктивные изменения в биологических объектах. Долгое время биологи проявляли интерес к биологическому действию звука с точки зрения его экологического значения, физиологи исследовали механизм звуковой рецепции, врачи исследовали и контролировали нормальное и патологическое состояние органов слуха. Однако в настоящее время на человека действуют звуки небывалой интенсивности, в миллион раз превышающей ту, на фоне которой протекала вся предшествующая история его развития. Это приводит к глубоким патологическим процессам, угрожая в будущем судьбе человека - этого царя природы. Возникла настоятельная необходимость более глубокого исследования механизма биологического действия звуковой энергии, прежде всего смешанного спектра частот. Речь идет, как и в случае вибрации, о прямом, нерецепторном действии звуковых колебаний на клетки и ткани организма, минуя специализированный орган слуха. При этом следует помнить, что звуковые колебания продолжают свое патологическое действие на организм и в тех случаях, когда орган слуха, как некий предохранитель "высокого напряжения", выбывает из строя.</w:t>
      </w:r>
    </w:p>
    <w:p>
      <w:pPr>
        <w:pStyle w:val="Normal"/>
        <w:rPr/>
      </w:pPr>
      <w:r>
        <w:rPr/>
        <w:t>Сведения Всемирной организации здравоохранения о числе профессиональных заболеваний рабочих предприятий с повышенной интенсивностью шума, к сожалению, касаются лишь утраты слуха, жалоб на головные боли, неврозов и др. Это результат действия шума на рецепторы, но есть и прямое действие звука помимо рецепторов. Пока нет сводок о прямом действии механических колебаний инфра - и звукового диапазона частот, вследствие чего мы ограничимся лишь ссылкой на отдельные исследования, иллюстрирующие эффект биологического действия этого вида энергии. Известно, что действие мощных звуков на организм может привести к летальному исходу. Полагают, что гибель животных, подвергавшихся сильному звуковому воздействию обусловлена действием температуры, которая при этом развивается. Звуковая энергия, абсорбированная поверхностью тела животного, преобразуется в тепло, которое в случае превышения определенных границ и вызывает смерть. Авторы отмечают, что при частоте 3000 Гц смерть наступает в течение 9 мин. Возможно, что эта частота является резонансной, при которой амплитуда, и в данном случае кавитация, резко увеличивается.</w:t>
      </w:r>
    </w:p>
    <w:p>
      <w:pPr>
        <w:pStyle w:val="Normal"/>
        <w:rPr/>
      </w:pPr>
      <w:r>
        <w:rPr/>
        <w:t>О прямом действии звука свидетельствуют опыты исследования микрофонного потенциала внутреннего уха на наркотизированных животных. Было установлено видовое различие чувствительности ганглиозных клеток к интенсивности звука. Поскольку подопытные животные были наркотизированы, то, как надо полагать, действие звука воспринималось не рецепторами, а непосредственно ганглиозными клетками.</w:t>
      </w:r>
    </w:p>
    <w:p>
      <w:pPr>
        <w:pStyle w:val="Normal"/>
        <w:rPr/>
      </w:pPr>
      <w:r>
        <w:rPr/>
        <w:t>Известно, что звук интенсивностью 94 дБ подавляет экспериментально вызванный лейкоцитоз животных. Из этих данных следует, что звук пронизывает все ткани организма, вызывая в них функциональные и структурные нарушения. Если учесть при этом, что каждая клеточная популяция, каждая функциональная система обладают своей, специфической для нее чувствительностью к звуковым воздействиям, то становится понятным многообразие форм патологии, вызываемой звуком, как и вибрацией.</w:t>
      </w:r>
    </w:p>
    <w:p>
      <w:pPr>
        <w:pStyle w:val="Normal"/>
        <w:rPr/>
      </w:pPr>
      <w:r>
        <w:rPr/>
        <w:t>В норме шум воспринимается всеми рецепторами, а, например, для телец Пачини он является адекватным раздражителем. Но при более мощных звуковых воздействиях, по нашему мнению, рецепторы перестают "работать". Происходит своеобразное "зашкаливание", и звуковая энергия воспринимается всеми тканями организма.</w:t>
      </w:r>
    </w:p>
    <w:p>
      <w:pPr>
        <w:pStyle w:val="Normal"/>
        <w:rPr/>
      </w:pPr>
      <w:r>
        <w:rPr/>
        <w:t>К сожалению, мы еще не знаем степени чувствительности нерецепторных клеток к звуку и вибрации; таких исследований нет и поныне. Между тем отсутствие этих знаний затрудняет понимание механизма биологического действия звука и вибрации.</w:t>
      </w:r>
    </w:p>
    <w:p>
      <w:pPr>
        <w:pStyle w:val="Normal"/>
        <w:rPr/>
      </w:pPr>
      <w:r>
        <w:rPr/>
        <w:t>Итак, вибрация и звук при определенных условиях являются биологически опасным фактором, угрожающим целостности организма. Эта опасность для человека стремительно возрастает в связи с развитием техники, так как увеличивается интенсивность сопутствующих факторов, при действии которых и вибрация, и шум становятся особенно опасными. Речь идет о температуре окружающей среды, степени загрязнения атмосферы, радиации, магнитных полях и др. Следует иметь в виду и то, что наряду с физическими факторами в патогенезе вибрационной болезни важнейшую роль играет фактор социальный: моральная обстановка в трудовом коллективе, интерес к профессии, материальные условия жизни и др. Именно в силу своей массовости, в силу этих сопутствующих факторов новая нозологическая единица болезни, порожденная техническим прогрессом, - вибрационная болезнь - теперь стала предметом исследований медиков всех стран мира, ученых различных областей науки: физиологов, биофизиков, математиков и, как мы уже подчеркивали, социологов; эта проблема в наше время приобрела важнейшее социальное значение.</w:t>
      </w:r>
    </w:p>
    <w:p>
      <w:pPr>
        <w:pStyle w:val="Normal"/>
        <w:rPr/>
      </w:pPr>
      <w:r>
        <w:rPr/>
      </w:r>
    </w:p>
    <w:p>
      <w:pPr>
        <w:pStyle w:val="Heading2"/>
        <w:ind w:hanging="0"/>
        <w:rPr/>
      </w:pPr>
      <w:r>
        <w:rPr/>
        <w:t>Переносимость вибрации и звука</w:t>
      </w:r>
    </w:p>
    <w:p>
      <w:pPr>
        <w:pStyle w:val="Normal"/>
        <w:rPr/>
      </w:pPr>
      <w:r>
        <w:rPr/>
      </w:r>
    </w:p>
    <w:p>
      <w:pPr>
        <w:pStyle w:val="Normal"/>
        <w:rPr/>
      </w:pPr>
      <w:r>
        <w:rPr/>
        <w:t>Существует довольно распространенное мнение, что вибрация является фактором, не столь радикально действующим на биологическую судьбу объекта по сравнению, например, с термическими и радиационными, действие которых, безусловно, приводит к гибели. Сложилось убеждение, что биологический эффект вибрации накапливается в результате длительного или многократно повторяемого ее действия. Основания для этого имеются. Насколько нам известно, еще не зарегистрировано ни одного случая смертельного исхода действия вибрации на человека. Однако при ближайшем рассмотрении механизма биологического действия вибрации смертельный исход объекта не только теоретически возможен, но уже многократно наблюдался в экспериментах на животных. Еще в 30-х гг. японский исследователь Суеда М. провел обширное исследование действия вибрации на различные функциональные системы лабораторных животных. Было установлено, что низкочастотная вибрация - 140 колебаний в минуту - приводит к смертельному исходу кроликов. По данным автора, горизонтальная вибрация является более опасной, чем вертикальная.</w:t>
      </w:r>
    </w:p>
    <w:p>
      <w:pPr>
        <w:pStyle w:val="Normal"/>
        <w:rPr/>
      </w:pPr>
      <w:r>
        <w:rPr/>
        <w:t>Аналогичные результаты наблюдаются в опытах на крысах. Скорость гибели животных повышалась с увеличением амплитуды колебаний. В серии экспериментов было показано, что смертельный исход от действия вибрации наступает в результате смещений органов. Каждый орган обладает своей массой, своими динамическими свойствами, и в силу этого при вибрации животного, как, впрочем, и человека, в той или иной области возникает явление резонанса. Многими авторами было показано, что, например, вибрация человека в положении сидя вызывает резонанс при 5 Гц, стоя - при 11 Гц; голова - 20 Гц, грудь, живот - 8 Гц. Эти исследования объясняют многие явления, связанные с вибрацией: например, случаи, когда при вибрации пилот теряет способность прочитать показания прибора. Как оказалось, это наблюдается при резонансной частоте 24 Гц. Становится понятной и причина смертности животных. Чтобы исключить всякого рода нервные влияния на конечный результат вибрации, животных анестезируют, а затем подвергают вибрации. Оказалось, что лишь частоты 18-25 Гц вызывают быструю гибель мышей, другие частоты подобного эффекта не вызывают. Вскрытие показало, что смерть наступает от кровоизлияния в легких и желудочно-кишечном тракте. Высокая смертность крыс наблюдалась при вибрации с частотой 10-45 Гц; при гибели животных от вибрации обнаружено кровоизлияние в легких.</w:t>
      </w:r>
    </w:p>
    <w:p>
      <w:pPr>
        <w:pStyle w:val="Normal"/>
        <w:rPr/>
      </w:pPr>
      <w:r>
        <w:rPr/>
        <w:t>С теоретической и практической точек зрения представляет большой интерес серия исследований комбинированного действия вибрации и радиации. Каждый из этих факторов имеет свою мишень действия: радиация - компоненты клетки, главным образом нуклеопротеиды; вибрация - структуру клетки и субклеточных образований. В этом их специфичность действия на клетки. Однако реакция клетки, как часто можно наблюдать, кажется однозначной. Это обстоятельство дало повод к широкому выводу о существовании неспецифической реакции клетки в ответ на самые различные виды воздействия: механические, химические, радиационные и др. Но идея неспецифической реакции клеток справедлива лишь на уровне последнего этапа ее бытия - на грани жизни - паранекрозе. Начальный этап действия этих факторов и соответствующая им реакция сугубо специфичны и представляют особый интерес для биологов. К сожалению, исследование реакций клетки и в микроинтервалах времени, и на уровне ультраструктуры в ответ на действие хотя бы этих двух факторов представляет серьезные методические трудности. Может быть, в силу этих трудностей проблема комбинированного действия разных факторов на биологические системы пока что изучена крайне слабо.</w:t>
      </w:r>
    </w:p>
    <w:p>
      <w:pPr>
        <w:pStyle w:val="Normal"/>
        <w:rPr/>
      </w:pPr>
      <w:r>
        <w:rPr/>
        <w:t>В результате исследований комбинированного действия на животных вибрации и радиации было установлено, что конечный результат комбинированного действия этих факторов зависит от интенсивности каждого из них, от последовательности действия, а также от интервала времени между факторами. Так, при облучении мышей после вибрации с частотой 70 Гц их смертность повышается. Напротив, если вначале облучать животное, а потом подвергнуть его вибрации, то смертность не повышается. Что происходит в клетке после облучения, в результате которого вибрация оказывается неэффективной, - мы не знаем. Мы не знаем также, что происходит в клетке через 5 сут. после вибрации, когда последующее облучение резко повышает смертность животных. Общий вывод заключается в том, что при определенных условиях комбинированное действие вибрации и радиации увеличивает смертность животных либо сокращает продолжительность их жизни. Это далеко не банальный, само собой разумеющийся вывод о том, что два фактора, конечно же, действуют эффективнее, чем один. Физиологам, однако, известны явления синергизма и антагонизма. Вполне возможно, что при совместном действии вибрации и радиации могут быть случаи и синергизма, и антагонизма. К сожалению, причины этого остаются за пределами наших знаний.</w:t>
      </w:r>
    </w:p>
    <w:p>
      <w:pPr>
        <w:pStyle w:val="Normal"/>
        <w:rPr/>
      </w:pPr>
      <w:r>
        <w:rPr/>
        <w:t xml:space="preserve">Высокая смертность кошек наблюдается при вибрации их с частотами 6-12 Гц и с ускорением 15-20 </w:t>
      </w:r>
      <w:r>
        <w:rPr>
          <w:lang w:val="en-US"/>
        </w:rPr>
        <w:t>g</w:t>
      </w:r>
      <w:r>
        <w:rPr/>
        <w:t xml:space="preserve"> - животные не выдерживают более 20 мин. По мнению ряда авторов, смерть наступает в результате деструкции в области сердца и легких. В исследованиях на кошках применялась несколько необычная методика. Допускали возможность ударения животных о стенки клетки при вибрации. Чтобы исключить эту возможность, животных погружали в сосуд с водой. Допускалась также, и вполне резонно, возможность влияния с рецепторов, и, разумеется, не только с рецепторов поверхности, но и с интерорецепторов. Для устранения и этих влияний животных наркотизировали. Условия вибрации: частота 2-50 Гц, амплитуда до 0.4 мм, время от 5 до 120 мин. Результаты опытов показали, что максимальная гибель животных наблюдается при вибрации с частотами 12 и 18 Гц и с ускорением в 15 </w:t>
      </w:r>
      <w:r>
        <w:rPr>
          <w:lang w:val="en-US"/>
        </w:rPr>
        <w:t>g</w:t>
      </w:r>
      <w:r>
        <w:rPr/>
        <w:t xml:space="preserve">. Если применялась вибрация с частотой 12 Гц, животное погибало через 37 мин, а с частотой 18 Гц - через 60 мин. Интересно, что каких-либо значительных изменений в электрокардиограмме животных не наблюдалось. Наибольшие патологические изменения были обнаружены в легких. При ускорении в 15 </w:t>
      </w:r>
      <w:r>
        <w:rPr>
          <w:lang w:val="en-US"/>
        </w:rPr>
        <w:t>g</w:t>
      </w:r>
      <w:r>
        <w:rPr/>
        <w:t xml:space="preserve"> уже через 5 мин действия вибрации в легких наблюдаются резкие изменения.</w:t>
      </w:r>
    </w:p>
    <w:p>
      <w:pPr>
        <w:pStyle w:val="Normal"/>
        <w:rPr/>
      </w:pPr>
      <w:r>
        <w:rPr/>
        <w:t>Нами также были проведены исследования переносимости вибрации животными. Мыши подвергались вертикальной вибрации с частотами от 10 до 50 Гц и амплитудой 4-6 мм. Гибель животных наблюдалась при вибрации с частотой 25 Гц. Вскрытия показали, что уже через 10 мин вибрации обнаруживаются обширные очаги кровоизлияний в печени, легких и кишечнике, что в конечном счете и является причиной гибели животных. Естественно, эта опасность увеличивается еще и под влиянием сопутствующих факторов: температура окружающей среды, газовый состав, повышенный уровень шума и другие трудно учитываемые факторы, а для человека еще и моральное состояние его, социальный микроклимат.</w:t>
      </w:r>
    </w:p>
    <w:p>
      <w:pPr>
        <w:pStyle w:val="Normal"/>
        <w:rPr/>
      </w:pPr>
      <w:r>
        <w:rPr/>
        <w:t>Летальный исход действия вибрации становится, как уже отмечалось, более вероятным при ее сочетании с влиянием других физических факторов. Так, смертность крыс от вибрации повышается с падением парциального давления кислорода, связанным с увеличением высоты над уровнем моря. Показано также, что начиная с 3000 м над ур. м. смертность крыс резко возрастает. Увеличение напряжения кислорода положения не спасает. При подъеме животных до 6000 м гибель их происходит в 100% случаев. В одной из серий опытов исследовалась роль атмосферного давления в выносливости животных к вибрации. Оказалось, что само по себе понижение атмосферного давления не влияет на выживание животных, однако действие вибрации в этих случаях становится уже летальным. Вскрытие животных, погибших в этих условиях, показывает наличие обширных очагов кровоизлияния в различных органах.</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6:00Z</dcterms:created>
  <dc:creator/>
  <dc:description/>
  <cp:keywords/>
  <dc:language>en-US</dc:language>
  <cp:lastModifiedBy/>
  <dcterms:modified xsi:type="dcterms:W3CDTF">2011-09-12T13:16:00Z</dcterms:modified>
  <cp:revision>1</cp:revision>
  <dc:subject/>
  <dc:title>Контрольная работа</dc:title>
</cp:coreProperties>
</file>