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ИОЛОГИЧЕСКОЕ ОБОСНОВАНИЕ ВЫРАЩИВАНИЯ БЕЛОГО АМУРА В ИЛЬМЕНЯХ ДЕЛЬТЫ ВОЛГ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оренные изменения в гидрологическом и биологическом режимах, которые произошли в Каспийском море в связи со значительным снижением его уровня и зарегулирование стока Волги, весьма отрицательно повлияли на условия существования проходных и полупроходных рыб. Обмеление и интенсивное зарастание низовьев дельты и предустьевого пространства подводной и надводной растительностью обусловили значительное сокращение нагульной площади Северного Каспия. Уловы таких рыб, как сазан, судак, лещ и вобла в несколько раз уменьшились в сравнении с уловами в тридцатых и сороковых годах. С вводом в действие в 1985 г. вододелителя ухудшились условия нереста полупроходных рыб и резко сократился ареал размножения осетровых и проходных сельдей. Пополнение запасов этих рыб за счет искусственного разведения пока недостаточное, поскольку рыбоводные предприятия строились до сих пор очень медленно и не компенсировали потери, нанесенные рыбному хозяйству гидростроительству на Волг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месте с тем, немалое значение в увеличении количественного и качественного состава рыб могут также иметь мероприятия по реконструкции ихтиофауны. Имеется ввиду акклиматизация растительноядных рыб, преимущественно белого амура. Этот вид не вступает в острую конкуренцию с аборигенами и может успешно занять совершенно свободные ниши, используя сильно заросшие мягкой растительностью низовья дельты Волги, ильмени и предустьевое пространство. В этом случае пищевая цепь будет самой короткой. По материалам И.А.Скриптунова (1958г.), предустьевое , представляющее собой обширный опресненный мелководный район, расположенный вдоль морского края дельты, составляет 25300к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 учетом акватории Волги и Ахтубы до Волгограда, а также западных и восточных подстепных ильменей и полойно-ильменной системы во время разлива весенних полых вод, сотавит 35 тыс.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интенсивно растущего теплолюбивого вселенца имеется также благоприятные экологические условия (высокая температура воды в летний период и повышение в паводковый период скорости течения), что является надежной основой для вселения белого амура в дельту Волги. К тому же эта рыба может служить в качестве биологического мелиоратора в борьбе с зарастанием рыбоходных банков, ериков и протоков, на очистку которых ежегодно расходуются большие средства. Экспериментальное доказательство данного предложения и явилось целью настояще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ходя из поставленной цели сформулированы следующие задач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ить сроки зарыбления и выращивания личинок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казать возможность выращивания амура в монокультур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ить массу посадочного на нагул материала в условиях отсутствия интенсификац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зор литератур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опрос об акклиматизации растительноядных рыб в водоемах Европейской части СССР ставился давно (Михайлов, 1937; Державин, 1938, Анищенко, 1939; Васнецов, 1951 и др.). Однако это важное мероприятие стало осуществляться лишь в последние</w:t>
      </w:r>
      <w:r>
        <w:rPr>
          <w:szCs w:val="28"/>
        </w:rPr>
        <w:t xml:space="preserve"> </w:t>
      </w:r>
      <w:r>
        <w:rPr>
          <w:sz w:val="28"/>
          <w:szCs w:val="28"/>
        </w:rPr>
        <w:t>30 лет. Толчком тому явились исследования Амурской ихтиологической экспедиции 1944 – 1949гг. и успешно разработанная научными организациями и Центральной производственно-акклиматизационной станцией Главрыбвода (ЦПАС) методика перевозки растительноядных рыб в живорыбных вагонах и на самолетах в полиэтиленовых пакетах (Рыженко, 1953; Ахмеров, Богданов, Богородицкий и Вовк, 1955; Никольский; Веригин, 1958; Суховерхов, 1960; Князев, Кружалина, Орлов, 1963, Виноградов, 1983 – 1987, 1990 и др.). За этот период был проведен ряд опытных работ, подтвердивших возможность развития и интенсивного роста растительноядных рыб во многих районах СССР (Боруцкий, 1952; Писаренкова, 1953, Абросов и Бауэр, 1955; Вовк, 1958; Суховерхов и Писаренкова, 1958; Строганов, 1955; Березовская, Дорошин и Луканин, 1961; Веригин, 1961, 1963; Никольский, 1963, Сокольский, 1991, 1993, 1995 и др.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последнее время на практике была доказана возможность полового созревания растительноядных рыб реки Амура в прудовых условиях и получения от них доброкачественных половых продуктов путем гормонального воздействия (Алиев, 1961; Виноградов, Ерохина, Конрадт, Савин, 1963, 1965; Приходько и Посаль, 1963). В 1964г. на опытном рыбопитомнике ВНИИПРХа «Горячий ключ» Краснодарского края выход личинок растительноядных рыб исчисляется десятками миллионов. В еще больших масштабах эта работа в том же году проводилась Академией наук Туркменской ССР. По материалам И.Н. Бизнева (1964), белый амур и другие виды растительноядных рыб нашли в бассейне р. Кубани благоприятные условия для питания, роста и размножения. Аналогичное явление в отношении этих рыб наблюдается и в бассейне Аму-Дарьи (Алиев, 1965), а также ильменях дельты Волги (Сокольский, 1999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кклиматизация амурских рыб в Европейской части России коснулась также районов Каспия. В 1955 – 1956гг. Главгосрыбвод высадил в водоемы низовьев дельты Волги 857 шт. трехсотграммовых белых амуров в 2 – 3 летнем возрасте и 656 шт. двухсотграммовых толстолобиков. За 5 лет (с 1956 по1960г.) в различных районах дельты и Нижней Волге было поймано 10 экземпляров белого амура, причем длина и вес их, в особенности в 1959 – 1960гг., колебались в пределах 65-74, в среднем 70 см и 5,26 – 7,2, в среднем 6, 17кг. Возраст их не превышал 7 лет, а половые железы самок были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тадии зрелости, самцов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дии. Один экземпляр прошел в восточную часть Северного Каспия и был пойман в дельте Урала в 1959г. (Танасийчук, 1961). Однако повторных поимок с 1960г. не было, не обнаружена также молодь от производителей белого амура, которые в 1961г. по зрелости гонад могли здесь нерестовать. Этого следовало ожидать; выпуск незначительного количества рыб, которые оказались в окружении крупных хищников, как сом, щука, судак, не мог дать нужного эффекта. Успех акклиматизации может быть обеспечен только в том случае, если вселение белого амура в дельту Волги будет производиться в широких масштабах. Можно ожидать, что в дальнейшем увеличение запасов белого амура будет происходить двумя путями: либо путем естественного размножения на Нижней Волге, где повышение уровня весенних полых вод может наподобие летних муссонных ливней в материнском водоеме послужить сигналом к нереста; либо путем сохранения сырьевых ресурсов этой рыбы на высоком уровне систематически ее искусственным разведением в нужных масштабах. Важно также, что эта рыба не нуждается в нерестилищах с растительным субстратом, и выметанная ею пелагическая икра может спокойно развиваться в потоке воды, что в условиях зарегулированного стока Волги и сокращения площади заливания полойно-ильменной системы имеет немалое значение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ление белого амура, который предпочитает питаться мягкой подводной растительностью – урутью, рдестами, ряской, сальвинией, роголистником, ежеголовкой, сусаком и др., вряд ли причинит большой вред произрастанию камыша в водоемах дельты Вол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 w:val="28"/>
          <w:szCs w:val="28"/>
          <w:u w:val="none"/>
        </w:rPr>
        <w:t>Материал и методик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Начатые нами в 2007 г. исследования в 2008 г. были продолжены, но они проходили в производственных условиях на ильмене «Соленый»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осуществления опыта выращивания сеголетков белого амура с целью акклиматизации их в ильмени дельты Волги мы воспользовались возможностью получения 4 – 5 дневных личинок этой рыбы из рыбопитомника «Чаганский» Астраханской области. Предусматривалось, что намеченые нами исследования позволят применительно условиям Нижней Волги разработать биотехнику разведение растительноядных рыб в вырастных водоемах, определить бионормативы и наметить направление дальнейших работ в этой обла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ервые опыты проводились в прудах, а затем они были перенесены в производственные условия на один из ильменей Астраханской области – «Соленый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доем и посадочные материалы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Ильмень «Соленый», расположенный в границах западно-подстепных ильменей Икрянинского района, представляет собой естественный водоем среднего заливания, кругом обвалованный земляными дамбами. Для регулирования подачи и сброса воды построен двухпролетных деревянный шлюз с двойными пазами и шандорными досками. Шлюз использовался для наполнения и сброса воды из водоема. Согласно методики КаспНИРХа, площадь ильменя оставалась в течение всей весны сухой и только в конце</w:t>
      </w:r>
      <w:r>
        <w:rPr>
          <w:szCs w:val="28"/>
        </w:rPr>
        <w:t xml:space="preserve"> </w:t>
      </w:r>
      <w:r>
        <w:rPr>
          <w:sz w:val="28"/>
          <w:szCs w:val="28"/>
        </w:rPr>
        <w:t>мая и начале июни за несколько дней до поступления личинок белого амура ее начали заполнять водой. Воду, пропускали через деревянные ящики, дно и боковые стороны которых обшивались металлической сеткой, с ячеей в 1 мм. Эти биотехнические мероприятия сыграли положительную роль. Они позволили намного повысить выживание сеголетков растительноядных рыб. В 2001г., когда указанные рекомендации не соблюдались и личинки белого амура выращивались совместно с молодью сазана, результаты нагула на этом хозяйстве были крайне неудовлетворительные. Выживание сеголетков белего амура составило только 0,65%.</w:t>
      </w:r>
    </w:p>
    <w:p>
      <w:pPr>
        <w:pStyle w:val="Normal"/>
        <w:ind w:firstLine="709"/>
        <w:rPr/>
      </w:pPr>
      <w:r>
        <w:rPr>
          <w:sz w:val="28"/>
          <w:szCs w:val="28"/>
        </w:rPr>
        <w:t>Ильмень Соленый, эксплуатируемый более 10 лет под выращивание молоди полупроходных рыб, не оставлялся на летование. К тому же пористая почва, особенно земляных валов, после спада паводка сильно фильтрует воду, способствуя выносу биогенных элементов в реку и колебанию площади акватории. Только благодаря насосной станции, которая периодически накачивала воду, представилась возможность поддерживать в водоеме нужный уровень и компенсировать потери на фильтрацию, испарения и транспирации. Площадь зеркала и объем воды в «Соленом» постепенно нарастали (табл.1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Интенсивность нарастания акватории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29"/>
        <w:gridCol w:w="798"/>
        <w:gridCol w:w="798"/>
        <w:gridCol w:w="797"/>
        <w:gridCol w:w="798"/>
        <w:gridCol w:w="798"/>
        <w:gridCol w:w="797"/>
        <w:gridCol w:w="638"/>
        <w:gridCol w:w="7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есяцы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юнь</w:t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юль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Авгус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кад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лощадь (г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Объем воды (тыс. м</w:t>
            </w:r>
            <w:r>
              <w:rPr>
                <w:szCs w:val="20"/>
                <w:vertAlign w:val="superscript"/>
              </w:rPr>
              <w:t>3</w:t>
            </w:r>
            <w:r>
              <w:rPr>
                <w:szCs w:val="20"/>
              </w:rPr>
              <w:t>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2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5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80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льеф дна водоема – плоский. Сбор материалов производился на двух станциях. На первой – максимальная глубина – 1,0-1,2м, а на второй – 0,5 – 0,6м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Наполнение, как и сброс воды идет начиная от шлюза широким фронтом. Такой рельеф местности может использоваться как образец при выборе участков для организации хозяйств под выращивание растительноядных рыб. Он способствует ускорению спада воды и рыбы и не дает возможности задерживаться сеголеткам белого амура в остаточных плесах. Наоборот, на других озерных хозяйствах, где наиболее низменная часть площади расположена вдали от водоспусков заливается по длинным магистральным каналам, протяженностью в несколько километров, растительноядные рыбы в массе задерживаются на мелководных неспускных участках. Для спасения этих рыб от гибели тратиться много сил и средств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садочным материалом для заселения хозяйства являлись 4-х дневные личинки белого амура. (табл. 2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. </w:t>
      </w:r>
      <w:r>
        <w:rPr/>
        <w:t>Размещение личинок на нагул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26"/>
        <w:gridCol w:w="1471"/>
        <w:gridCol w:w="1471"/>
        <w:gridCol w:w="1471"/>
        <w:gridCol w:w="1365"/>
      </w:tblGrid>
      <w:tr>
        <w:trPr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адки личинок в водое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ичинок, полученных в рыбопитомнике (тыс. шт.)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 личинок в пути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жено личинок в водоем (тыс. шт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посадки личинок (тыс. шт./га)</w:t>
            </w:r>
          </w:p>
        </w:tc>
      </w:tr>
      <w:tr>
        <w:trPr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шт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  <w:p>
            <w:pPr>
              <w:pStyle w:val="Normal"/>
              <w:rPr/>
            </w:pPr>
            <w:r>
              <w:rPr/>
              <w:t>5 ию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0</w:t>
            </w:r>
          </w:p>
          <w:p>
            <w:pPr>
              <w:pStyle w:val="Normal"/>
              <w:rPr/>
            </w:pPr>
            <w:r>
              <w:rPr/>
              <w:t>77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4</w:t>
            </w:r>
          </w:p>
          <w:p>
            <w:pPr>
              <w:pStyle w:val="Normal"/>
              <w:rPr/>
            </w:pPr>
            <w:r>
              <w:rPr/>
              <w:t>708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7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выяснения жизнеспособности личинок часть из них отсаживалась в садках, за которыми в первые дни велись наблюдения. Личинки проявляли достаточную активность, вскоре стали питаться, можно было рассчитывать, что они будут здесь успешно нагулива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бор и анализ воды для гидрохимического и гидробиологического анализа осуществлялся по общепринятым методикам (Алекин,1970; Горбунов и др., 1987, Сокольский,1990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азмер и массу выращиваемых рыб определяли путем прямых измерений размера и массы. Исследования питания рыб осуществляли путем вскрытия кишечника и подсчета в нем кормовых объектов. Накормленность определялась, как отношение массы пищевого комка к массе рыбы и выражалась в продецемилях (Строганов,1964). Упитанность по Фультону определялась, как отношение массы рыбы к кубу длины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Собственные исследования. Условия существования белого амура в хозяйстве «Соленом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 началу</w:t>
      </w:r>
      <w:r>
        <w:rPr>
          <w:szCs w:val="28"/>
        </w:rPr>
        <w:t xml:space="preserve"> </w:t>
      </w:r>
      <w:r>
        <w:rPr>
          <w:sz w:val="28"/>
          <w:szCs w:val="28"/>
        </w:rPr>
        <w:t>посадки личинок белого амура на нагул температура воды была уже относительно высокой (21 ). Далее она беспрерывно повышалась и в наиболее теплый период лете достигла в среднем до 27</w:t>
      </w:r>
      <w:r>
        <w:rPr>
          <w:szCs w:val="28"/>
        </w:rPr>
        <w:t xml:space="preserve"> </w:t>
      </w:r>
      <w:r>
        <w:rPr>
          <w:sz w:val="28"/>
          <w:szCs w:val="28"/>
        </w:rPr>
        <w:t>(рис.2). долголетняя эксплуатация «Заречного» привела к обеднению его биогенными элементами. В июне, когда водоем жил, главным образом, за счет поступлений минеральных солей, растворенных в паводковой воде., содержание фосфора и аммиака было сравните но небольшим.. только в июне и отчасти в августе водоем стал обогащаться биогенными элементами. (таб.3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. </w:t>
      </w:r>
      <w:r>
        <w:rPr/>
        <w:t>Содержание фосфора, аммиака и других элементов (мг/м³)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840"/>
        <w:gridCol w:w="840"/>
        <w:gridCol w:w="840"/>
        <w:gridCol w:w="840"/>
        <w:gridCol w:w="840"/>
        <w:gridCol w:w="840"/>
        <w:gridCol w:w="635"/>
        <w:gridCol w:w="850"/>
        <w:gridCol w:w="851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-</w:t>
            </w:r>
          </w:p>
          <w:p>
            <w:pPr>
              <w:pStyle w:val="Normal"/>
              <w:rPr/>
            </w:pPr>
            <w:r>
              <w:rPr/>
              <w:t>генные элеме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</w:t>
            </w:r>
          </w:p>
          <w:p>
            <w:pPr>
              <w:pStyle w:val="Normal"/>
              <w:rPr/>
            </w:pPr>
            <w:r>
              <w:rPr/>
              <w:t>Аммиак</w:t>
            </w:r>
          </w:p>
          <w:p>
            <w:pPr>
              <w:pStyle w:val="Normal"/>
              <w:rPr/>
            </w:pPr>
            <w:r>
              <w:rPr/>
              <w:t>Нитриты</w:t>
            </w:r>
          </w:p>
          <w:p>
            <w:pPr>
              <w:pStyle w:val="Normal"/>
              <w:rPr/>
            </w:pPr>
            <w:r>
              <w:rPr/>
              <w:t>Кремни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  <w:t>59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54,0</w:t>
            </w:r>
          </w:p>
          <w:p>
            <w:pPr>
              <w:pStyle w:val="Normal"/>
              <w:rPr/>
            </w:pPr>
            <w:r>
              <w:rPr/>
              <w:t>38,4</w:t>
            </w:r>
          </w:p>
          <w:p>
            <w:pPr>
              <w:pStyle w:val="Normal"/>
              <w:rPr/>
            </w:pPr>
            <w:r>
              <w:rPr/>
              <w:t>287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  <w:p>
            <w:pPr>
              <w:pStyle w:val="Normal"/>
              <w:rPr/>
            </w:pPr>
            <w:r>
              <w:rPr/>
              <w:t>82,0</w:t>
            </w:r>
          </w:p>
          <w:p>
            <w:pPr>
              <w:pStyle w:val="Normal"/>
              <w:rPr/>
            </w:pPr>
            <w:r>
              <w:rPr/>
              <w:t>10,6</w:t>
            </w:r>
          </w:p>
          <w:p>
            <w:pPr>
              <w:pStyle w:val="Normal"/>
              <w:rPr/>
            </w:pPr>
            <w:r>
              <w:rPr/>
              <w:t>555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  <w:p>
            <w:pPr>
              <w:pStyle w:val="Normal"/>
              <w:rPr/>
            </w:pPr>
            <w:r>
              <w:rPr/>
              <w:t>119,0</w:t>
            </w:r>
          </w:p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  <w:t>94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746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  <w:p>
            <w:pPr>
              <w:pStyle w:val="Normal"/>
              <w:rPr/>
            </w:pPr>
            <w:r>
              <w:rPr/>
              <w:t>98,0</w:t>
            </w:r>
          </w:p>
          <w:p>
            <w:pPr>
              <w:pStyle w:val="Normal"/>
              <w:rPr/>
            </w:pPr>
            <w:r>
              <w:rPr/>
              <w:t>6,2</w:t>
            </w:r>
          </w:p>
          <w:p>
            <w:pPr>
              <w:pStyle w:val="Normal"/>
              <w:rPr/>
            </w:pPr>
            <w:r>
              <w:rPr/>
              <w:t>500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0</w:t>
            </w:r>
          </w:p>
          <w:p>
            <w:pPr>
              <w:pStyle w:val="Normal"/>
              <w:rPr/>
            </w:pPr>
            <w:r>
              <w:rPr/>
              <w:t>31,0</w:t>
            </w:r>
          </w:p>
          <w:p>
            <w:pPr>
              <w:pStyle w:val="Normal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3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7</w:t>
            </w:r>
          </w:p>
          <w:p>
            <w:pPr>
              <w:pStyle w:val="Normal"/>
              <w:rPr/>
            </w:pPr>
            <w:r>
              <w:rPr/>
              <w:t>185,0</w:t>
            </w:r>
          </w:p>
          <w:p>
            <w:pPr>
              <w:pStyle w:val="Normal"/>
              <w:rPr/>
            </w:pPr>
            <w:r>
              <w:rPr/>
              <w:t>следы</w:t>
            </w:r>
          </w:p>
          <w:p>
            <w:pPr>
              <w:pStyle w:val="Normal"/>
              <w:rPr/>
            </w:pPr>
            <w:r>
              <w:rPr/>
              <w:t>1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33,0</w:t>
            </w:r>
          </w:p>
          <w:p>
            <w:pPr>
              <w:pStyle w:val="Normal"/>
              <w:rPr/>
            </w:pPr>
            <w:r>
              <w:rPr/>
              <w:t>0,36</w:t>
            </w:r>
          </w:p>
          <w:p>
            <w:pPr>
              <w:pStyle w:val="Normal"/>
              <w:rPr/>
            </w:pPr>
            <w:r>
              <w:rPr/>
              <w:t>3846</w:t>
            </w:r>
          </w:p>
        </w:tc>
      </w:tr>
    </w:tbl>
    <w:p>
      <w:pPr>
        <w:pStyle w:val="21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firstLine="709"/>
        <w:rPr/>
      </w:pPr>
      <w:r>
        <w:rPr>
          <w:sz w:val="28"/>
          <w:szCs w:val="28"/>
        </w:rPr>
        <w:t>В первые 2 декады июля содержание фосфора увеличилось в сравнении с июнем в 13 раз, а аммиачного азота в 2 раза. В августе эти элементы также держались еще на высоком уровне и только к концу месяца количество фосфора резко сократилось. Наоборот, количество нитритов в июне было большим, чем в последующий пери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Видовой состав жесткой и мягкой растительности в водоеме сравнительно беден, но зато биомасса ряда видов была очень большой. Надводная растительность состояла преимущественно из широколистного рогоза, тростник обыкновенный встречался в небольшом количестве. К этой группе относится также водяной перец (</w:t>
      </w:r>
      <w:r>
        <w:rPr>
          <w:sz w:val="28"/>
          <w:szCs w:val="28"/>
          <w:lang w:val="en-US"/>
        </w:rPr>
        <w:t>Polygo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ydropiper</w:t>
      </w:r>
      <w:r>
        <w:rPr>
          <w:sz w:val="28"/>
          <w:szCs w:val="28"/>
        </w:rPr>
        <w:t xml:space="preserve"> ). Он густо произрастал в мелководной зоне и высоко поднимался над поверхностью воды. Встречались редкие побеги зонтичного сусака, ежеголовки и др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дводная растительность представлена различными видами роста (</w:t>
      </w:r>
      <w:r>
        <w:rPr>
          <w:sz w:val="28"/>
          <w:szCs w:val="28"/>
          <w:lang w:val="en-US"/>
        </w:rPr>
        <w:t>potamogetotinatus</w:t>
      </w:r>
      <w:r>
        <w:rPr>
          <w:sz w:val="28"/>
          <w:szCs w:val="28"/>
        </w:rPr>
        <w:t xml:space="preserve">, P. </w:t>
      </w:r>
      <w:r>
        <w:rPr>
          <w:sz w:val="28"/>
          <w:szCs w:val="28"/>
          <w:lang w:val="en-US"/>
        </w:rPr>
        <w:t>pusill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nataus</w:t>
      </w:r>
      <w:r>
        <w:rPr>
          <w:sz w:val="28"/>
          <w:szCs w:val="28"/>
        </w:rPr>
        <w:t xml:space="preserve"> и др.), гречихой земноводной, урутью, роголистником и др., а растительность с плавающими листьями – преимущественно кувшинкой и в небольшом количестве сальвинией, ряской трехдольной и др. В первое время встречался также пырей ползучий ( </w:t>
      </w:r>
      <w:r>
        <w:rPr>
          <w:sz w:val="28"/>
          <w:szCs w:val="28"/>
          <w:lang w:val="en-US"/>
        </w:rPr>
        <w:t>Agropy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pens</w:t>
      </w:r>
      <w:r>
        <w:rPr>
          <w:sz w:val="28"/>
          <w:szCs w:val="28"/>
        </w:rPr>
        <w:t>) и канареичник (</w:t>
      </w:r>
      <w:r>
        <w:rPr>
          <w:sz w:val="28"/>
          <w:szCs w:val="28"/>
          <w:lang w:val="en-US"/>
        </w:rPr>
        <w:t>Phalar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unginacea</w:t>
      </w:r>
      <w:r>
        <w:rPr>
          <w:sz w:val="28"/>
          <w:szCs w:val="28"/>
        </w:rPr>
        <w:t>)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июле и августе значительная часть площади покрывалась кувшинкой. Это растение не только затеняло воду и снижало ее температуру на 1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но также препятствовало перемешиванию ее и соприкосновению с атмосферой. В результате кислородный режим значительно ухудшился в это время, в особенности на мелководной станции 2, которая больше всего зарастала кувшинкой. Наиболее низкое насыщение воды кислородом наблюдалось в конце июля и в середине августа, когда в дневное время оно падало на 26-17%. Проба воды в зоне зарастания кувшинкой, взятая 10 августа на рассвете, показала полное отсутствие кислорода. Относительно удовлетворительный газовый режим был на глубоководной станции 1, которая менее зарастала кувшинкой (рис. 3 и 4). Активная реакция 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</w:rPr>
        <w:t xml:space="preserve"> была щелочной (7,62 - 8,10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звитие кормовой базы находилось в прямой зависимости от содержания в водоеме биогенных элементов. Это особенно выражено в отношении зоопланктона на станции 1, на которой остаточная биомасса планктических организмов была максимальной в июле и августе (рис. 5). Качественный состав был на 95% представлен организмами групп </w:t>
      </w:r>
      <w:r>
        <w:rPr>
          <w:sz w:val="28"/>
          <w:szCs w:val="28"/>
          <w:lang w:val="en-US"/>
        </w:rPr>
        <w:t>Cocepod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ladocera</w:t>
      </w:r>
      <w:r>
        <w:rPr>
          <w:sz w:val="28"/>
          <w:szCs w:val="28"/>
        </w:rPr>
        <w:t xml:space="preserve">. В июне преобладали </w:t>
      </w:r>
      <w:r>
        <w:rPr>
          <w:sz w:val="28"/>
          <w:szCs w:val="28"/>
          <w:lang w:val="en-US"/>
        </w:rPr>
        <w:t>Moi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aphni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ngispin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eriodaphnia</w:t>
      </w:r>
      <w:r>
        <w:rPr>
          <w:sz w:val="28"/>
          <w:szCs w:val="28"/>
        </w:rPr>
        <w:t xml:space="preserve">, а в июне и августе – </w:t>
      </w:r>
      <w:r>
        <w:rPr>
          <w:sz w:val="28"/>
          <w:szCs w:val="28"/>
          <w:lang w:val="en-US"/>
        </w:rPr>
        <w:t>Diaphanoso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smi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ona</w:t>
      </w:r>
      <w:r>
        <w:rPr>
          <w:sz w:val="28"/>
          <w:szCs w:val="28"/>
        </w:rPr>
        <w:t xml:space="preserve"> и др. Незначительный удельный вес имели коловратки (</w:t>
      </w:r>
      <w:r>
        <w:rPr>
          <w:sz w:val="28"/>
          <w:szCs w:val="28"/>
          <w:lang w:val="en-US"/>
        </w:rPr>
        <w:t>Asplanch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Pal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Br. Andulasis, Jynchaeta, Euchlanis)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чи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ром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атобла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шанок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На стадии 2 первая вспышка воопланктона наблюдалась вскоре после залития водоема (в начале). Затем биомасса периодически понижалась и достигла максимума в августе.</w:t>
      </w:r>
    </w:p>
    <w:p>
      <w:pPr>
        <w:pStyle w:val="Normal"/>
        <w:ind w:firstLine="709"/>
        <w:rPr/>
      </w:pPr>
      <w:r>
        <w:rPr>
          <w:sz w:val="28"/>
          <w:szCs w:val="28"/>
        </w:rPr>
        <w:t>Остаточная биомасса бентоса, состоящая в основном из личинок хиромид-(</w:t>
      </w:r>
      <w:r>
        <w:rPr>
          <w:sz w:val="28"/>
          <w:szCs w:val="28"/>
          <w:lang w:val="en-US"/>
        </w:rPr>
        <w:t>Chironomus</w:t>
      </w:r>
      <w:r>
        <w:rPr>
          <w:sz w:val="28"/>
          <w:szCs w:val="28"/>
        </w:rPr>
        <w:t xml:space="preserve"> группы </w:t>
      </w:r>
      <w:r>
        <w:rPr>
          <w:sz w:val="28"/>
          <w:szCs w:val="28"/>
          <w:lang w:val="en-US"/>
        </w:rPr>
        <w:t>plummosus</w:t>
      </w:r>
      <w:r>
        <w:rPr>
          <w:sz w:val="28"/>
          <w:szCs w:val="28"/>
        </w:rPr>
        <w:t xml:space="preserve">, родов </w:t>
      </w:r>
      <w:r>
        <w:rPr>
          <w:sz w:val="28"/>
          <w:szCs w:val="28"/>
          <w:lang w:val="en-US"/>
        </w:rPr>
        <w:t>Cricoto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olypedilu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anytarsus</w:t>
      </w:r>
      <w:r>
        <w:rPr>
          <w:sz w:val="28"/>
          <w:szCs w:val="28"/>
        </w:rPr>
        <w:t xml:space="preserve">, Cryptochironomus и др.) и олигохет, характеризуется следующими материалами (рис. 6). Личинки жуков, ручейников и др. представлены в незначительном количестве. В июне особо высокую биомассу составили листоногие рачки – </w:t>
      </w:r>
      <w:r>
        <w:rPr>
          <w:sz w:val="28"/>
          <w:szCs w:val="28"/>
          <w:lang w:val="en-US"/>
        </w:rPr>
        <w:t>Zeptestheria</w:t>
      </w:r>
      <w:r>
        <w:rPr>
          <w:sz w:val="28"/>
          <w:szCs w:val="28"/>
        </w:rPr>
        <w:t>. Они достигали в данный период 6,9 – 32,7, в среднем 18, - 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изкая биомасса бентоса на станции 1 – результат сравнительно благоприятных абиотических условий. Поэтому белый амур мог здесь наиболее интенсивно использовать кормовую базу дна. На станции 2 таких возможностей для рыбы было меньше, поскольку газовый режим в июле и августе оказался неудовлетворитель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став пищи и рост белого амура в первое лето жизн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чинки белого амура в первый же день посадки в водоем на нагул начали потреблять копеподитные и прочие мелкие формы зоопланктона. Этот период длился сравнительно недолго и в дальнейшем в кишечниках молоди стали преобладать более крупные организмы группы</w:t>
      </w:r>
      <w:r>
        <w:rPr>
          <w:sz w:val="28"/>
          <w:szCs w:val="28"/>
          <w:lang w:val="en-US"/>
        </w:rPr>
        <w:t>Cladocer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oin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 xml:space="preserve">Daphnia longispina. Diaphanosoma. Alona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 xml:space="preserve">.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чин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хирономид</w:t>
      </w:r>
      <w:r>
        <w:rPr>
          <w:sz w:val="28"/>
          <w:szCs w:val="28"/>
          <w:lang w:val="en-US"/>
        </w:rPr>
        <w:t xml:space="preserve"> (Janyfarsus, Cricofopus, Cryptochironomu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 xml:space="preserve">). </w:t>
      </w:r>
      <w:r>
        <w:rPr>
          <w:sz w:val="28"/>
          <w:szCs w:val="28"/>
        </w:rPr>
        <w:t xml:space="preserve">В конце июня белый амур полностью не удовлетворялся уже этим кормом и предпочитал растительность, хотя животная пища по-прежнему имела еще некоторое значение, в особенности листоногие рачки – </w:t>
      </w:r>
      <w:r>
        <w:rPr>
          <w:sz w:val="28"/>
          <w:szCs w:val="28"/>
          <w:lang w:val="en-US"/>
        </w:rPr>
        <w:t>Zeptestheria</w:t>
      </w:r>
      <w:r>
        <w:rPr>
          <w:sz w:val="28"/>
          <w:szCs w:val="28"/>
        </w:rPr>
        <w:t xml:space="preserve"> и насекомые. В июне он почти полностью.перешел на растительную пищу, состоящую из рдестов (</w:t>
      </w:r>
      <w:r>
        <w:rPr>
          <w:sz w:val="28"/>
          <w:szCs w:val="28"/>
          <w:lang w:val="en-US"/>
        </w:rPr>
        <w:t>Potamogef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ctinat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usillus</w:t>
      </w:r>
      <w:r>
        <w:rPr>
          <w:sz w:val="28"/>
          <w:szCs w:val="28"/>
        </w:rPr>
        <w:t xml:space="preserve"> и др), трехгранки (</w:t>
      </w:r>
      <w:r>
        <w:rPr>
          <w:sz w:val="28"/>
          <w:szCs w:val="28"/>
          <w:lang w:val="en-US"/>
        </w:rPr>
        <w:t>Scipusmaritimus</w:t>
      </w:r>
      <w:r>
        <w:rPr>
          <w:sz w:val="28"/>
          <w:szCs w:val="28"/>
        </w:rPr>
        <w:t>) ряски, листьев тростника и рогоза и ряда других видов, определение которых в переваренном виде было крайне затруднительно. Важно отметить, что эти растения – многолетние и все время восстанавливаются. Листоногие рачки и в этот период по-прежнему изредка встречались в кишечниках молоди. В августе, кроме растительности, некоторое значение в питании белого амура имели также насекомые, преимущественно личинки и взрослые клопы. (</w:t>
      </w:r>
      <w:r>
        <w:rPr>
          <w:sz w:val="28"/>
          <w:szCs w:val="28"/>
          <w:lang w:val="en-US"/>
        </w:rPr>
        <w:t>Corix’a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обранным материалам, весовое соотношение отдельных групп животных и растительной пищи в кишечниках молоди выражено в следующих показателях (табл.4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4 </w:t>
      </w:r>
      <w:r>
        <w:rPr/>
        <w:t>Состав пищи белого амура (в %)</w:t>
      </w:r>
    </w:p>
    <w:tbl>
      <w:tblPr>
        <w:tblW w:w="13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912"/>
        <w:gridCol w:w="804"/>
        <w:gridCol w:w="805"/>
        <w:gridCol w:w="804"/>
        <w:gridCol w:w="805"/>
        <w:gridCol w:w="805"/>
        <w:gridCol w:w="807"/>
        <w:gridCol w:w="954"/>
        <w:gridCol w:w="720"/>
        <w:gridCol w:w="720"/>
        <w:gridCol w:w="720"/>
        <w:gridCol w:w="720"/>
        <w:gridCol w:w="613"/>
        <w:gridCol w:w="709"/>
        <w:gridCol w:w="708"/>
        <w:gridCol w:w="709"/>
        <w:gridCol w:w="709"/>
      </w:tblGrid>
      <w:tr>
        <w:trPr>
          <w:cantSplit w:val="true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6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й корм</w:t>
            </w:r>
          </w:p>
        </w:tc>
        <w:tc>
          <w:tcPr>
            <w:tcW w:w="5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тельный корм</w:t>
            </w:r>
          </w:p>
        </w:tc>
      </w:tr>
      <w:tr>
        <w:trPr>
          <w:trHeight w:val="1846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pepoda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adocer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lang w:val="en-US"/>
              </w:rPr>
            </w:pPr>
            <w:r>
              <w:rPr/>
              <w:t>Хирономид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Насекомые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Листоног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Олигохеты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Статобласты</w:t>
            </w:r>
          </w:p>
          <w:p>
            <w:pPr>
              <w:pStyle w:val="Normal"/>
              <w:rPr/>
            </w:pPr>
            <w:r>
              <w:rPr/>
              <w:t>миан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етри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Трехгра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дес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Ряс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Листья трос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Листья рогоз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Пузырча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Водоросль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en-US"/>
              </w:rPr>
              <w:t>Melosira</w:t>
            </w:r>
            <w:r>
              <w:rPr/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/>
            </w:pPr>
            <w:r>
              <w:rPr/>
              <w:t>Детрит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8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4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7</w:t>
            </w:r>
          </w:p>
          <w:p>
            <w:pPr>
              <w:pStyle w:val="Normal"/>
              <w:rPr/>
            </w:pPr>
            <w:r>
              <w:rPr/>
              <w:t>60,7</w:t>
            </w:r>
          </w:p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  <w:p>
            <w:pPr>
              <w:pStyle w:val="Normal"/>
              <w:rPr/>
            </w:pPr>
            <w:r>
              <w:rPr/>
              <w:t>4,1</w:t>
            </w:r>
          </w:p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  <w:p>
            <w:pPr>
              <w:pStyle w:val="Normal"/>
              <w:rPr/>
            </w:pPr>
            <w:r>
              <w:rPr/>
              <w:t>6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2,8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20,4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2</w:t>
            </w:r>
          </w:p>
          <w:p>
            <w:pPr>
              <w:pStyle w:val="Normal"/>
              <w:rPr/>
            </w:pPr>
            <w:r>
              <w:rPr/>
              <w:t>16,7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41,6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5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41,7</w:t>
            </w:r>
          </w:p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4,8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таблицы 4 видно, что в</w:t>
      </w:r>
      <w:r>
        <w:rPr>
          <w:szCs w:val="28"/>
        </w:rPr>
        <w:t xml:space="preserve"> </w:t>
      </w:r>
      <w:r>
        <w:rPr>
          <w:sz w:val="28"/>
          <w:szCs w:val="28"/>
        </w:rPr>
        <w:t>первые 20 дней жизни решающее значение в пище молоди имели мелкие и крупные формы зоопланктона, личинки хирономид и детрит. В последующее время основой питания являлось растительность, но белый амур охотно поедал также водных насекомых, листоногих рачков и другой животной корм. Во второй пятидневке августа, например, насекомые составляли в пищевом комке более 50%. Это говорит о том, что белый амур может быть отнесен к полифагам. Потребление в этот период клопов и других водных насекомых является, вероятно, пищей вынужденн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кормленность молоди определялась путем вычисления индексов наполнения кишечников пищей (табл.5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. Накормленность белого амура,%00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567"/>
        <w:gridCol w:w="708"/>
        <w:gridCol w:w="709"/>
        <w:gridCol w:w="656"/>
        <w:gridCol w:w="620"/>
        <w:gridCol w:w="567"/>
        <w:gridCol w:w="567"/>
        <w:gridCol w:w="567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индексы наполнения кишеч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С переходом в конце июня на смешанное питание животной м растительной пищей общие индексы наполнения кишечников повысились (с 637 до 910). В июле они по-прежнему были еще достаточно высокими,</w:t>
      </w:r>
      <w:r>
        <w:rPr>
          <w:szCs w:val="28"/>
        </w:rPr>
        <w:t xml:space="preserve"> </w:t>
      </w:r>
      <w:r>
        <w:rPr>
          <w:sz w:val="28"/>
          <w:szCs w:val="28"/>
        </w:rPr>
        <w:t>а в конце августа резко снизились. Кормовая база к этому времени сократилась, тем более, что нагульная площадь в связи с ухудшением кислородного режима полностью не могла использоваться рыбами. В рационе белого амура стали преобладать в августе насекомы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Линейно-весовой рост показан в табл.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6. </w:t>
      </w:r>
      <w:r>
        <w:rPr/>
        <w:t>Рост и упитанность белого амура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51"/>
        <w:gridCol w:w="732"/>
        <w:gridCol w:w="897"/>
        <w:gridCol w:w="897"/>
        <w:gridCol w:w="897"/>
        <w:gridCol w:w="857"/>
        <w:gridCol w:w="897"/>
        <w:gridCol w:w="897"/>
        <w:gridCol w:w="588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см)</w:t>
            </w:r>
          </w:p>
          <w:p>
            <w:pPr>
              <w:pStyle w:val="Normal"/>
              <w:rPr/>
            </w:pPr>
            <w:r>
              <w:rPr/>
              <w:t>Все (г)</w:t>
            </w:r>
          </w:p>
          <w:p>
            <w:pPr>
              <w:pStyle w:val="Normal"/>
              <w:rPr/>
            </w:pPr>
            <w:r>
              <w:rPr/>
              <w:t>Упитанность (по Фультан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5</w:t>
            </w:r>
          </w:p>
          <w:p>
            <w:pPr>
              <w:pStyle w:val="Normal"/>
              <w:rPr/>
            </w:pPr>
            <w:r>
              <w:rPr/>
              <w:t>0,84</w:t>
            </w:r>
          </w:p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  <w:p>
            <w:pPr>
              <w:pStyle w:val="Normal"/>
              <w:rPr/>
            </w:pPr>
            <w:r>
              <w:rPr/>
              <w:t>4,27</w:t>
            </w:r>
          </w:p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5</w:t>
            </w:r>
          </w:p>
          <w:p>
            <w:pPr>
              <w:pStyle w:val="Normal"/>
              <w:rPr/>
            </w:pPr>
            <w:r>
              <w:rPr/>
              <w:t>8,76</w:t>
            </w:r>
          </w:p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16,2</w:t>
            </w:r>
          </w:p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3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</w:t>
            </w:r>
          </w:p>
          <w:p>
            <w:pPr>
              <w:pStyle w:val="Normal"/>
              <w:rPr/>
            </w:pPr>
            <w:r>
              <w:rPr/>
              <w:t>24,2</w:t>
            </w:r>
          </w:p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июне за сравнительно короткий срок молодь достигла 4,27 г, однако максимальный рост происходил в июне и августе, когда в питании доминировал растительный корм. Несмотря на равноценный посадочный материал и одинаковые условия нагула, развитие личинок и молоди шло крайне неравномерно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контрольных обловах, которые из-за чрезмерной зарастаемости водоема крайне затруднялось, попадались мелкие и крупные сеголетни. Более достоверную картину роста белого амура представится возможность получить на массовом материале при спуске водоем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езультаты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выращивания сеголетков белого амур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В августе условия существования рыбы в озерном хозяйстве стали заметно ухудшаться. Задержка сеголетков в водоеме до конца сентября, как в начале предполагалось, биологически не оправдывалось. Было решено в первых числах сентября открыть шлюз и начать спуск сеголетков с целью выпуска их в тракты, где условия для растительноядных рыб в осеннее время достаточно благоприятны. Здесь они смогут нагуливаться до наступления морозов и успешно зимовать в естественных условиях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удобства работы и исключения возможности травмирования рыбы вода через двухпролетний шлюз спускалась из водоема по длинному деревянному лотку (желобу), конец которого лежал на прорези, стоявший у берега (рис.7). в одном из ее отсеков была выстелена килечная дель, куда вместе с водой скатывались по лотку сеголетки белого амура. Здесь они концентрировались, по мере накопления выливались в эмалированные ведра и выпускалась в районе хозяйства. Молодь в каждом десятом ведре просчитывалась и, таким образом, определялось общее количество сеголетков за день и за весь период спуска водоема. Этот период учета является удобным и достаточно репрезентативным, в особенности, когда в короткий срок нужно определить численность поголовья в несколько миллионов экземпляров. В течение всего периода спуска водоема, который длился более 3-х недель (с 5 по 27 сентября )производились ежедневные промеры и взвешивания сеголетков, а также собирались и другие материалы, позволяющие дать оценку качества выращенных сеголетков. Всего размерно-весовому анализу подверглись более 12 тыс. экземпляров, что позволило получить наиболее достоверные показатели, характеризующие потенциальные возможности роста белого амура в условиях дельты Волги и удельный вес различных размерных и весовых групп его (табл.7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7 </w:t>
      </w:r>
      <w:r>
        <w:rPr/>
        <w:t>Размерно-весовой состав сеголетков белого амура</w:t>
      </w:r>
    </w:p>
    <w:tbl>
      <w:tblPr>
        <w:tblW w:w="119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709"/>
        <w:gridCol w:w="850"/>
        <w:gridCol w:w="851"/>
        <w:gridCol w:w="850"/>
        <w:gridCol w:w="851"/>
        <w:gridCol w:w="850"/>
        <w:gridCol w:w="993"/>
        <w:gridCol w:w="850"/>
        <w:gridCol w:w="851"/>
        <w:gridCol w:w="850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(с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  <w:t>1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</w:t>
            </w:r>
          </w:p>
          <w:p>
            <w:pPr>
              <w:pStyle w:val="Normal"/>
              <w:rPr/>
            </w:pPr>
            <w:r>
              <w:rPr/>
              <w:t>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4</w:t>
            </w:r>
          </w:p>
          <w:p>
            <w:pPr>
              <w:pStyle w:val="Normal"/>
              <w:rPr/>
            </w:pPr>
            <w:r>
              <w:rPr/>
              <w:t>34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7</w:t>
            </w:r>
          </w:p>
          <w:p>
            <w:pPr>
              <w:pStyle w:val="Normal"/>
              <w:rPr/>
            </w:pPr>
            <w:r>
              <w:rPr/>
              <w:t>43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1</w:t>
            </w:r>
          </w:p>
          <w:p>
            <w:pPr>
              <w:pStyle w:val="Normal"/>
              <w:rPr/>
            </w:pPr>
            <w:r>
              <w:rPr/>
              <w:t>10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82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есов (к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,3</w:t>
            </w:r>
          </w:p>
        </w:tc>
      </w:tr>
      <w:tr>
        <w:trPr>
          <w:trHeight w:val="10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вес (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ум</w:t>
            </w:r>
          </w:p>
          <w:p>
            <w:pPr>
              <w:pStyle w:val="Normal"/>
              <w:rPr/>
            </w:pPr>
            <w:r>
              <w:rPr/>
              <w:t>Максимум</w:t>
            </w:r>
          </w:p>
          <w:p>
            <w:pPr>
              <w:pStyle w:val="Normal"/>
              <w:rPr/>
            </w:pPr>
            <w:r>
              <w:rPr/>
              <w:t>Сред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22,0</w:t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  <w:p>
            <w:pPr>
              <w:pStyle w:val="Normal"/>
              <w:rPr/>
            </w:pPr>
            <w:r>
              <w:rPr/>
              <w:t>48,0</w:t>
            </w:r>
          </w:p>
          <w:p>
            <w:pPr>
              <w:pStyle w:val="Normal"/>
              <w:rPr/>
            </w:pPr>
            <w:r>
              <w:rPr/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4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0</w:t>
            </w:r>
          </w:p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6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0</w:t>
            </w:r>
          </w:p>
          <w:p>
            <w:pPr>
              <w:pStyle w:val="Normal"/>
              <w:rPr/>
            </w:pPr>
            <w:r>
              <w:rPr/>
              <w:t>137,0</w:t>
            </w:r>
          </w:p>
          <w:p>
            <w:pPr>
              <w:pStyle w:val="Normal"/>
              <w:rPr/>
            </w:pPr>
            <w:r>
              <w:rPr/>
              <w:t>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12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230,0</w:t>
            </w:r>
          </w:p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  <w:p>
            <w:pPr>
              <w:pStyle w:val="Normal"/>
              <w:rPr/>
            </w:pPr>
            <w:r>
              <w:rPr/>
              <w:t>260,0</w:t>
            </w:r>
          </w:p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>
          <w:sz w:val="28"/>
          <w:szCs w:val="28"/>
        </w:rPr>
        <w:t>Из таблицы 7 видно, что почти 89% всех выращенных сеголетков составляет размерные группы 10-15см, средний вес которых варьирует в пределах 31,5-65,6 г. Остальное</w:t>
      </w:r>
      <w:r>
        <w:rPr>
          <w:szCs w:val="28"/>
        </w:rPr>
        <w:t xml:space="preserve"> </w:t>
      </w:r>
      <w:r>
        <w:rPr>
          <w:sz w:val="28"/>
          <w:szCs w:val="28"/>
        </w:rPr>
        <w:t>количество представлено более мелкими (7,2%) и крупными особями (4,1%). Средний вес выращенной молоди – 42,6 г, она росла в водоеме на естественной норме в течение 36-х летних месяцев (июль-август). Мероприятия по интенсификации не применялись. К тому же в конце июля и, особенно, в августе было немало неблагоприятных для нагула дней, поскольку в местах массового зарастания кувшинкой наблюдался дефицит кислор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Всего учтено 1935214 сеголетков, что по отношению к посадке личинок составляет 20,0%. Наибольшая гибель произошла, вероятно, в личиночной стадии, но немало уничтожилась она также лягушками, ужами, рыбоядными птицами и хищными рыбами (окунем, щукой и др.), проникшими в водоем во время заливания. По сравнению с рыбопитомниками Астраханской области, где сеголетки белого амура выращивались в небольших прудах (5-10 га)и выживание их было равно 50-60% , выращивание сеголетков того же вида</w:t>
      </w:r>
      <w:r>
        <w:rPr>
          <w:szCs w:val="28"/>
        </w:rPr>
        <w:t xml:space="preserve"> </w:t>
      </w:r>
      <w:r>
        <w:rPr>
          <w:sz w:val="28"/>
          <w:szCs w:val="28"/>
        </w:rPr>
        <w:t>в производственных условиях ильменей дельты Волги (на площади 183 га) дало менее удовлетворительные результаты. Однако, если судить по крайне низкой выживаемости сеголетков белого амура на этом водоеме в 2001г. (0,65%), то в текущем году сделан шаг вперед и указанные показатели являются удовлетворительными. Даже у личинок осетровых, у которых период выращивания на волжских рыбоводных заводах до навески 2-3 г. длится не более 30-35 дней, отход за этот короткий промежуток времени нередко составляет до 70%.</w:t>
      </w:r>
    </w:p>
    <w:p>
      <w:pPr>
        <w:pStyle w:val="Normal"/>
        <w:ind w:firstLine="709"/>
        <w:rPr/>
      </w:pPr>
      <w:r>
        <w:rPr>
          <w:sz w:val="28"/>
          <w:szCs w:val="28"/>
        </w:rPr>
        <w:t>Мы попытались определить примерное количество растительного корма, съеденного выращенной рыбой за 2 летних месяца (июль – август). Прирост за июнь (округлено 4,5г.) не учитывается, так как в это время белый амур питался преимущественно животной пищей. Зная конечную численность сеголетков, полученную при спуске водоема, и средний индивидуальный вес(38.1г.), мы определяем общий их вес в 73.7 т. Для получения такого количества рыбы при кормовом коэффициенте 1:30 (Беригин, Нгуен Вьет, Нгуен Донг, 1963г.) потребовалось 2211т. различной растительной пищи. В пересчете на всю акваторию максимального заливания (183 га) устанавливается, что каждый гектар озерного хозяйства, не принимая во внимание животный корм, продуцировал в среднем за указанный период 12,1т. растительности. И это полностью не характеризует еще потенциальные возможности водоема, поскольку на многих участках возвышались над водой густые заросли рогоза, водяного перца и было много подводной и водоплавающей растительности, которая не использовалась рыбой. Приводимые расчеты – приближенные и весьма условные, но они дают общее представление об ильменях дельты Волги, богатых водной растительностью. Многие виды могут широко использоваться растительноядными рыбами в пищу и намного повысить эффективность рыборазвед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>Конечный результат выращивания сеголетков белого амура в озерном хозяйстве «Соленое» приводится в таб. 8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ученная рыбопродуктивность является достаточно высокой. Эти результаты более наглядны при сравнении с материалами В.М.Ильина и Л.М. Соловьева (1995г) по совместному выращиванию сеголетков растительноядных рыб с карпом в выростном пруде Курской области (табл.9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8. </w:t>
      </w:r>
      <w:r>
        <w:rPr/>
        <w:t>Рыбопродуктивность водоема</w:t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42"/>
        <w:gridCol w:w="1984"/>
        <w:gridCol w:w="1560"/>
        <w:gridCol w:w="1984"/>
        <w:gridCol w:w="1134"/>
        <w:gridCol w:w="1701"/>
        <w:gridCol w:w="1843"/>
      </w:tblGrid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ая посадка личинок</w:t>
            </w:r>
          </w:p>
          <w:p>
            <w:pPr>
              <w:pStyle w:val="Normal"/>
              <w:rPr/>
            </w:pPr>
            <w:r>
              <w:rPr/>
              <w:t>(тыс. шт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ловлено сеголетков</w:t>
            </w:r>
          </w:p>
          <w:p>
            <w:pPr>
              <w:pStyle w:val="Normal"/>
              <w:rPr/>
            </w:pPr>
            <w:r>
              <w:rPr/>
              <w:t>(тыс. шт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сеголетков с га максимальной площади</w:t>
            </w:r>
          </w:p>
          <w:p>
            <w:pPr>
              <w:pStyle w:val="Normal"/>
              <w:rPr/>
            </w:pPr>
            <w:r>
              <w:rPr/>
              <w:t>(тыс. шт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живаемость</w:t>
            </w:r>
          </w:p>
          <w:p>
            <w:pPr>
              <w:pStyle w:val="Normal"/>
              <w:rPr/>
            </w:pPr>
            <w:r>
              <w:rPr/>
              <w:t>(%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индивидуальный вес сеголетков (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вес сеголетков (г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продуктивность водоема (кг/га)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редней арифметической площади</w:t>
            </w:r>
          </w:p>
          <w:p>
            <w:pPr>
              <w:pStyle w:val="Normal"/>
              <w:rPr/>
            </w:pPr>
            <w:r>
              <w:rPr/>
              <w:t>(163 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максимальной площади</w:t>
            </w:r>
          </w:p>
          <w:p>
            <w:pPr>
              <w:pStyle w:val="Normal"/>
              <w:rPr/>
            </w:pPr>
            <w:r>
              <w:rPr/>
              <w:t>(180 га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5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,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Таблица 9 Сравнительная оценка рыбопродуктивности по сеголеткам растительноядных рыб в Курской и Астра</w:t>
      </w:r>
      <w:r>
        <w:rPr/>
        <w:t>ханской областей</w:t>
      </w:r>
    </w:p>
    <w:tbl>
      <w:tblPr>
        <w:tblW w:w="1318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984"/>
        <w:gridCol w:w="2552"/>
        <w:gridCol w:w="2693"/>
        <w:gridCol w:w="2835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вес сеголетков (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продуктивность (кг/г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ам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4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лись удобрения пруда и кормление рыбы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толстолоб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р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й ам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ий ле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ый аму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ятия по интенсификации не проводились</w:t>
            </w:r>
          </w:p>
        </w:tc>
      </w:tr>
    </w:tbl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>
          <w:sz w:val="28"/>
          <w:szCs w:val="28"/>
        </w:rPr>
        <w:t>Часть сеголетков из ильменя подверглась в сентябре химическому анализу (табл.10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блица 10. Химический состав сеголетков белого амура (в % к сырому веществу)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367"/>
        <w:gridCol w:w="1367"/>
        <w:gridCol w:w="1367"/>
        <w:gridCol w:w="1367"/>
        <w:gridCol w:w="1367"/>
        <w:gridCol w:w="1120"/>
      </w:tblGrid>
      <w:tr>
        <w:trPr>
          <w:cantSplit w:val="true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и вес сеголетков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г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еин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а</w:t>
            </w:r>
          </w:p>
        </w:tc>
      </w:tr>
      <w:tr>
        <w:trPr>
          <w:cantSplit w:val="true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</w:t>
            </w:r>
          </w:p>
          <w:p>
            <w:pPr>
              <w:pStyle w:val="Normal"/>
              <w:rPr/>
            </w:pPr>
            <w:r>
              <w:rPr/>
              <w:t>11,5</w:t>
            </w:r>
          </w:p>
          <w:p>
            <w:pPr>
              <w:pStyle w:val="Normal"/>
              <w:rPr/>
            </w:pPr>
            <w:r>
              <w:rPr/>
              <w:t>11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  <w:t>33,6</w:t>
            </w:r>
          </w:p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55</w:t>
            </w:r>
          </w:p>
          <w:p>
            <w:pPr>
              <w:pStyle w:val="Normal"/>
              <w:rPr/>
            </w:pPr>
            <w:r>
              <w:rPr/>
              <w:t>79,62</w:t>
            </w:r>
          </w:p>
          <w:p>
            <w:pPr>
              <w:pStyle w:val="Normal"/>
              <w:rPr/>
            </w:pPr>
            <w:r>
              <w:rPr/>
              <w:t>80,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2</w:t>
            </w:r>
          </w:p>
          <w:p>
            <w:pPr>
              <w:pStyle w:val="Normal"/>
              <w:rPr/>
            </w:pPr>
            <w:r>
              <w:rPr/>
              <w:t>2,40</w:t>
            </w:r>
          </w:p>
          <w:p>
            <w:pPr>
              <w:pStyle w:val="Normal"/>
              <w:rPr/>
            </w:pPr>
            <w:r>
              <w:rPr/>
              <w:t>1,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71</w:t>
            </w:r>
          </w:p>
          <w:p>
            <w:pPr>
              <w:pStyle w:val="Normal"/>
              <w:rPr/>
            </w:pPr>
            <w:r>
              <w:rPr/>
              <w:t>15,68</w:t>
            </w:r>
          </w:p>
          <w:p>
            <w:pPr>
              <w:pStyle w:val="Normal"/>
              <w:rPr/>
            </w:pPr>
            <w:r>
              <w:rPr/>
              <w:t>15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7</w:t>
            </w:r>
          </w:p>
          <w:p>
            <w:pPr>
              <w:pStyle w:val="Normal"/>
              <w:rPr/>
            </w:pPr>
            <w:r>
              <w:rPr/>
              <w:t>1,42</w:t>
            </w:r>
          </w:p>
          <w:p>
            <w:pPr>
              <w:pStyle w:val="Normal"/>
              <w:rPr/>
            </w:pPr>
            <w:r>
              <w:rPr/>
              <w:t>1,38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</w:t>
            </w:r>
          </w:p>
          <w:p>
            <w:pPr>
              <w:pStyle w:val="Normal"/>
              <w:rPr/>
            </w:pPr>
            <w:r>
              <w:rPr/>
              <w:t>13,4</w:t>
            </w:r>
          </w:p>
          <w:p>
            <w:pPr>
              <w:pStyle w:val="Normal"/>
              <w:rPr/>
            </w:pPr>
            <w:r>
              <w:rPr/>
              <w:t>14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  <w:t>50,7</w:t>
            </w:r>
          </w:p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8</w:t>
            </w:r>
          </w:p>
          <w:p>
            <w:pPr>
              <w:pStyle w:val="Normal"/>
              <w:rPr/>
            </w:pPr>
            <w:r>
              <w:rPr/>
              <w:t>77,73</w:t>
            </w:r>
          </w:p>
          <w:p>
            <w:pPr>
              <w:pStyle w:val="Normal"/>
              <w:rPr/>
            </w:pPr>
            <w:r>
              <w:rPr/>
              <w:t>79,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9</w:t>
            </w:r>
          </w:p>
          <w:p>
            <w:pPr>
              <w:pStyle w:val="Normal"/>
              <w:rPr/>
            </w:pPr>
            <w:r>
              <w:rPr/>
              <w:t>3,34</w:t>
            </w:r>
          </w:p>
          <w:p>
            <w:pPr>
              <w:pStyle w:val="Normal"/>
              <w:rPr/>
            </w:pPr>
            <w:r>
              <w:rPr/>
              <w:t>3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</w:t>
            </w:r>
          </w:p>
          <w:p>
            <w:pPr>
              <w:pStyle w:val="Normal"/>
              <w:rPr/>
            </w:pPr>
            <w:r>
              <w:rPr/>
              <w:t>18,20</w:t>
            </w:r>
          </w:p>
          <w:p>
            <w:pPr>
              <w:pStyle w:val="Normal"/>
              <w:rPr/>
            </w:pPr>
            <w:r>
              <w:rPr/>
              <w:t>16,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2</w:t>
            </w:r>
          </w:p>
          <w:p>
            <w:pPr>
              <w:pStyle w:val="Normal"/>
              <w:rPr/>
            </w:pPr>
            <w:r>
              <w:rPr/>
              <w:t>1,49</w:t>
            </w:r>
          </w:p>
          <w:p>
            <w:pPr>
              <w:pStyle w:val="Normal"/>
              <w:rPr/>
            </w:pPr>
            <w:r>
              <w:rPr/>
              <w:t>1,52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  <w:p>
            <w:pPr>
              <w:pStyle w:val="Normal"/>
              <w:rPr/>
            </w:pPr>
            <w:r>
              <w:rPr/>
              <w:t>19,5</w:t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0</w:t>
            </w:r>
          </w:p>
          <w:p>
            <w:pPr>
              <w:pStyle w:val="Normal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76</w:t>
            </w:r>
          </w:p>
          <w:p>
            <w:pPr>
              <w:pStyle w:val="Normal"/>
              <w:rPr/>
            </w:pPr>
            <w:r>
              <w:rPr/>
              <w:t>79,86</w:t>
            </w:r>
          </w:p>
          <w:p>
            <w:pPr>
              <w:pStyle w:val="Normal"/>
              <w:rPr/>
            </w:pPr>
            <w:r>
              <w:rPr/>
              <w:t>79,7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</w:t>
            </w:r>
          </w:p>
          <w:p>
            <w:pPr>
              <w:pStyle w:val="Normal"/>
              <w:rPr/>
            </w:pPr>
            <w:r>
              <w:rPr/>
              <w:t>1,62</w:t>
            </w:r>
          </w:p>
          <w:p>
            <w:pPr>
              <w:pStyle w:val="Normal"/>
              <w:rPr/>
            </w:pPr>
            <w:r>
              <w:rPr/>
              <w:t>2,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2</w:t>
            </w:r>
          </w:p>
          <w:p>
            <w:pPr>
              <w:pStyle w:val="Normal"/>
              <w:rPr/>
            </w:pPr>
            <w:r>
              <w:rPr/>
              <w:t>16,65</w:t>
            </w:r>
          </w:p>
          <w:p>
            <w:pPr>
              <w:pStyle w:val="Normal"/>
              <w:rPr/>
            </w:pPr>
            <w:r>
              <w:rPr/>
              <w:t>16,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</w:t>
            </w:r>
          </w:p>
          <w:p>
            <w:pPr>
              <w:pStyle w:val="Normal"/>
              <w:rPr/>
            </w:pPr>
            <w:r>
              <w:rPr/>
              <w:t>1,65</w:t>
            </w:r>
          </w:p>
          <w:p>
            <w:pPr>
              <w:pStyle w:val="Normal"/>
              <w:rPr/>
            </w:pPr>
            <w:r>
              <w:rPr/>
              <w:t>1,53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Более высокая жирность наблюдается у средних сеголетков, вес которых колеблется в пределах 44-62г. Можно, следовательно, считать, что стандартный вес выпускаемых из озерных хозяйств сеголетков белого амура в естественные тракты должен</w:t>
      </w:r>
      <w:r>
        <w:rPr>
          <w:szCs w:val="28"/>
        </w:rPr>
        <w:t xml:space="preserve"> </w:t>
      </w:r>
      <w:r>
        <w:rPr>
          <w:sz w:val="28"/>
          <w:szCs w:val="28"/>
        </w:rPr>
        <w:t>быть не ниже 40 – 50г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спективы акклиматизации белого амура в ильмени дельты Волги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>
          <w:sz w:val="28"/>
          <w:szCs w:val="28"/>
        </w:rPr>
        <w:t>Опытные и опытно-производственные работы, проведенные в 20001 г и 2002гг. показали, что белый амур успешно использует высокую продуктивность озерных водоемов дельты Волги, за сравнительно короткий срок летнего нагула (июнь - август) достигает в первый год жизни значительного размера и веса тела и перезимовывает в ильменях почти без потерь. И качества вида позволяют рассчитывать, что он акклиматизируется в новых условиях и со временем сможет занять видное место среди ихтиофауны ильменей. Однако для насыщения этого огромного района доброкачественным посадочным материалом и получения сравнительно быстрого и ощутимого промыслового эффекта от акклиматизации, искусственное разведение растительноядных рыб должно до выяснения возможности нереста их в дельте Волги проводиться в больших масштабах. В ближайшее время необходимо. Чтобы ежегодный выпуск 40-50 граммовых сеголетков белого амура составил не менее 10 млн. экземпляров. Мы исходим из того, что сеголетки и годовики растительноядных рыб в естественных условиях низовьев дельты и авандельты будут подвергаться интенсивному истреблению многочисленными хищными видами рыб. Только к концу второго года жизни, когда они к осени достигнут веса 600-700 г., пресс хищников будет снят. По материалам П.В.Тюрина (1963), коэффициент естественной смертности карповых и окуневых (леща и судака) с двухлетнего возраста намного снижается и выражается в 22-25%. В последующие годы можно ожидать, что потери акклиматизируемых рыб не только сократятся, но даже могут несколько увеличиться. Навеска белого амура будет возрастать, рыба, попадая во все орудия лова, будет использоваться в пищу и неминуемо измываться из водоемов надолго до полового созревания. В естественных условиях этот момент может наступить, вероятно, на 7-8 году жизни. До этого необходимо ежегодное ощутимое пополнение водоема посадочным материалом. Для обеспечения выпуска 10 млн. сеголетков нужно располагать пятью благоустроенными в озерными хозяйствами общей площадью 900 га. На зарыбление этих хозяйств ежегодно потребуется 40 млн. личи6нок белого амура и пестрого толстолобиков. Дополнительная подсадка личинок растительноядных рыб, которые вылупляются из икры в одно время с белым амуром и используют в пищу преимущественно фито и зоопланктон, позволит полнее использовать кормовые ресурсы и несколько повысить рыбопродуктивность вырастных водое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дальнейшем, когда нерест растительноядных рыб в естественных трактовых ильменях будет установлен и положительно оценен в отношении его эффективности, тогда представится возможным решить, насколько закрытие выпуска в Волгу этих рыб оправдано. К тому времени будет также накоплен достаточный фактический материал, который позволит изучить влияние растительноядных рыб на гидробиологический режим ильменей и предустьевого пространства, а также степень зарастания этих районов жесткой и мягкой растительностью в условиях промышленного разведения белого амура. Предлагаемые масштабы работ по воспроизводству должны быть внесены в план на 2003-2005гг и стать обязательными для производственных рыбохозяйственных организаций. В перерасчете только на площадь мелководной акватории авандельты – 223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криптунов, 1958) плотность посадки при выпуске 10 млн. сеголетков белого амура составит ежегодно только 4,5 шт/га. Если учитывать район от взморья до Волгоградской ГЭС и площадь весенних разливов на полоях и ильменях, то указанное количество сеголетков на единицу площади нагула намного сократится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Вопрос об организации систематического лова акклиматизированных рыб может быть поднят, когда достаточно вырастут сырьевые запасы и будет внесена ясность в возможность размножения их в естественных условия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я 2002гг. представляют также и экономический интерес. Соблюдение рекомендуемой нами биотехники позволило намного повысить эффективность искусственного разведения белого амура и в сравнении с 2001г. увеличить выход сеголетков на 99,35%. Принимая стоимость одного сеголетка в размере 6,4 коп. шт. (из расчета 15рубл. за 1 кг. Посадочного материала карпа или сазана, установленного Госкомрыболовством, мы получаем общую стоимость всей выращенной продукции – 1238540 руб. Эта сумма несколько даже уменьшена, поскольку сеголеток белого амура в 42,6г. намного ценнее годовиков карпа или сазана, средний вес которых не превышает обычно 20 – 25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се изложенное дает основание для следующего заключ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елый амур достаточно пластичен и приспособлен к условиям нагула и зимовки в выростных водоемах дельты Волги.</w:t>
      </w:r>
    </w:p>
    <w:p>
      <w:pPr>
        <w:pStyle w:val="Normal"/>
        <w:ind w:firstLine="709"/>
        <w:rPr/>
      </w:pPr>
      <w:r>
        <w:rPr>
          <w:sz w:val="28"/>
          <w:szCs w:val="28"/>
        </w:rPr>
        <w:t>Вылупление личинок растительноядных рыб в широтах Кубани, а также, вероятно, в Нижней Волге в первой половине июня полезно для вида. В связи с высокими температурами, потомство этих рыб попадает в благоприятные условия питания и не вступит, вероятно, в конкурентные отношения с молодью полупроходных рыб (воблы, леща, сазана и судака) в дельте Волге, в массе скатывающейся в это время из полоев на морские пастбищ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о избежание травмирования и уничтожения сеголетков рыбоядными птицами, водоемы под выращивание растительноядных рыб должны быть тщательно мелиорированы с расчетом исключения образования остаточных плесов при спуске воды из них.</w:t>
      </w:r>
    </w:p>
    <w:p>
      <w:pPr>
        <w:pStyle w:val="Normal"/>
        <w:ind w:firstLine="709"/>
        <w:rPr/>
      </w:pPr>
      <w:r>
        <w:rPr>
          <w:sz w:val="28"/>
          <w:szCs w:val="28"/>
        </w:rPr>
        <w:t>Непременное условие успешного развития личинок белого амура на ранних этапах развития – обеспечение их в течение июня и начала июля достаточным количеством животного корма (зоопланктона и бентоса). Это имеет решающее значение для дальнейшего роста молоди при переходе на растительную пищу.</w:t>
      </w:r>
    </w:p>
    <w:p>
      <w:pPr>
        <w:pStyle w:val="Normal"/>
        <w:ind w:firstLine="709"/>
        <w:rPr/>
      </w:pPr>
      <w:r>
        <w:rPr>
          <w:sz w:val="28"/>
          <w:szCs w:val="28"/>
        </w:rPr>
        <w:t>Чрезмерно разреженные (25тыс. шт./га) и уплотненные (216 тыс. шт./га) посадки личинок белого амура сопровождаются снижением рыбопродуктивности. Некоторое повышение эффективности рыборазведения возможно за счет совместного с белым амуром выращивания белого и пестрого толстолобик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В благоприятных условиях нагула белый амур на первом году жизни обладает большими потенциальными возможностями роста и может за вегетационный период достигать значительного веса. Эта биологическая особенность вида может быть широко использована для повышения рыбопродуктивности выростных водое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авнительно высокая естественная рыбопродуктивность прудов и озерных хозяйств, полученная при выращивании белого амура в монокультуре на естественном корме, может быть использована для интенсивного нагула сеголетков и массового выпуска их в естественные водоемы с целью акклиматизации.</w:t>
      </w:r>
    </w:p>
    <w:p>
      <w:pPr>
        <w:pStyle w:val="31"/>
        <w:ind w:firstLine="709"/>
        <w:rPr/>
      </w:pPr>
      <w:r>
        <w:rPr>
          <w:sz w:val="28"/>
          <w:szCs w:val="28"/>
        </w:rPr>
        <w:t>На основании опытных и опытно-производственных исследований в 2001-2002годах разработана следующая схема искусственного воспроизводства белого амура применительно к условиям ильменей Нижней Волг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растные водоемы под выращивание личинок растительноядных рыб до стадии сеголетка содержатся без воды в течение осенне-зимнего и весеннего периодов (ноябрь - май). Заливание – за 2 – 3 дня до начала зарыбления посадочного материала. Вода в пруды пропускается через рыбозащитные сооружения, обшитые с боков и у дна металлической сеткой ячеей 1 мм. При этих условиях личинки и молодь белого амура, потребляющие первое время животный корм, будут более обеспечены пищей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Сеголетки белого амура выращиваются в монокультуре на естественном корме. Возможна подкормка наземной (люцерна, луговые травы) и водной растительностью (молодой тростник и др.). Норма посадки 4 – 5 дневных личинок 40 – 50 тыс. шт./га, в зависимости от продуктивности водоемов. Допустима посадка личинок белого и пестрого толстолобиков по 2 тыс. шт./га. Зарыбление – не позднее первой половины июн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выращивании сеголетков растительноядных рыб для вселения в естественные водоемы продолжительность нагула – июнь – август включительно. Средняя навеска сеголетков – 40 – 50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ращивании этих рыб в качестве посадочного материала для прудовых хозяйств дельты Волги, нагул сеголетков – на месяц дольше – до конца сентября. В октябре – учет и пересадка рыб в зимовальные пруды. Навеска сеголетков 25 – 30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Выживание сеголетков в производственных условиях озерных хозяйств на данном этапе – 20%, рыбопродуктивность при совместном выращивании трех видов растительноядных рыб 500 – 600 кг./га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одоемы дельты Волги являются достаточно благоприятными для зимовки растительноядных рыб. Норма посадки мелких (12 – 15г.) сеголетков в зимовальные пруда до 200 тыс., а более крупных (50 - 80г.)</w:t>
      </w:r>
      <w:r>
        <w:rPr>
          <w:szCs w:val="28"/>
        </w:rPr>
        <w:t xml:space="preserve"> </w:t>
      </w:r>
      <w:r>
        <w:rPr>
          <w:sz w:val="28"/>
          <w:szCs w:val="28"/>
        </w:rPr>
        <w:t>- до 100 тыс. шт./га. Рекомендуется для зимовки брать пруды удлиненной формы с отношением ширины к длине 1:4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Выкашивание чрезмерно зарастающих озерных водоемов жесткой (рогоз, тростник) и мягкой растительностью с плавающими листьями (кувшинка) предупреждает возможность ухудшение газового режима и условия нагула сеголетков белого амура в летний период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Абросов В.И. и Бауэр О.Н. О разведении белого амура в СССР. «Вопросы ихтиологии», № 3 1955.</w:t>
      </w:r>
    </w:p>
    <w:p>
      <w:pPr>
        <w:pStyle w:val="Normal"/>
        <w:rPr/>
      </w:pPr>
      <w:r>
        <w:rPr>
          <w:sz w:val="28"/>
          <w:szCs w:val="28"/>
        </w:rPr>
        <w:t>Алиев Р.С. Опыт получения потомства от дальневосточных растительноядных рыб в условиях Туркмении. «Вопросы ихтиологии», вып. 4/21/, 1961.</w:t>
      </w:r>
    </w:p>
    <w:p>
      <w:pPr>
        <w:pStyle w:val="Normal"/>
        <w:rPr/>
      </w:pPr>
      <w:r>
        <w:rPr>
          <w:sz w:val="28"/>
          <w:szCs w:val="28"/>
        </w:rPr>
        <w:t>Алиев Д.С. Размножение белого амура, белого и пестрого толстолобиков, вселенных в бассейн Аму-Дарьи. «Вопросы ихтиологии». Т. 5, вып. 4/37/, 1965.</w:t>
      </w:r>
    </w:p>
    <w:p>
      <w:pPr>
        <w:pStyle w:val="Normal"/>
        <w:rPr/>
      </w:pPr>
      <w:r>
        <w:rPr>
          <w:sz w:val="28"/>
          <w:szCs w:val="28"/>
        </w:rPr>
        <w:t>Анищенко И.А. К вопросу об акклиматизации амурских рыб в европейской части СССР. «рыбное хозяйство», №5, 1939.</w:t>
      </w:r>
    </w:p>
    <w:p>
      <w:pPr>
        <w:pStyle w:val="Normal"/>
        <w:rPr/>
      </w:pPr>
      <w:r>
        <w:rPr>
          <w:sz w:val="28"/>
          <w:szCs w:val="28"/>
        </w:rPr>
        <w:t>Ахмеров Х., Богданов Е.А., Богородицкий П.В. и Вовк П.С.Опыт перевозки белого амура и толстолобика для акклиматизации в водоемах Европейской части СССР. «Рыбное хозяйство», 10, 1955г.</w:t>
      </w:r>
    </w:p>
    <w:p>
      <w:pPr>
        <w:pStyle w:val="Normal"/>
        <w:rPr/>
      </w:pPr>
      <w:r>
        <w:rPr>
          <w:sz w:val="28"/>
          <w:szCs w:val="28"/>
        </w:rPr>
        <w:t>Березовский В.И. Дорошин Г.Я. и Луканин А.П. Выращивание китайских рыб в Краснодарском крае. Изд-во Краснодар, 1961г.</w:t>
      </w:r>
    </w:p>
    <w:p>
      <w:pPr>
        <w:pStyle w:val="Normal"/>
        <w:rPr/>
      </w:pPr>
      <w:r>
        <w:rPr>
          <w:sz w:val="28"/>
          <w:szCs w:val="28"/>
        </w:rPr>
        <w:t>Бизяев И.Н. О вселении растительноядных рыб в водоемы Краснодарского края. Научн. Технич. Бюллетень. Гос НИОРХа, № 16 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зяев И.Н. предварительные данные о естественном размножении растительноядных рыб в бассейнах р. Кубани. Сборник научно-технической информации ВНИРО, вып. 6 1964.</w:t>
      </w:r>
    </w:p>
    <w:p>
      <w:pPr>
        <w:pStyle w:val="Normal"/>
        <w:rPr/>
      </w:pPr>
      <w:r>
        <w:rPr>
          <w:sz w:val="28"/>
          <w:szCs w:val="28"/>
        </w:rPr>
        <w:t>Боруцкий Г.В. Материалы по питанию белого амура и мелкочешуйчатого желтопера. Тр. Амурской ихтиологич. Экспедиции 1945 – 1949гг. т.3 195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макин Е.В. акклиматизация пресноводных рыб в СССР. ИзвестиЯ Гос НИОРХа т.53. 1963.</w:t>
      </w:r>
    </w:p>
    <w:p>
      <w:pPr>
        <w:pStyle w:val="Normal"/>
        <w:rPr/>
      </w:pPr>
      <w:r>
        <w:rPr>
          <w:sz w:val="28"/>
          <w:szCs w:val="28"/>
        </w:rPr>
        <w:t>Васнецов В.В. Об акклиматизации рыб р.Амура в водоемах Европейской части СССР. Тр. Института морфологии животных АН СССР, вып.5, 1951г.</w:t>
      </w:r>
    </w:p>
    <w:p>
      <w:pPr>
        <w:pStyle w:val="Normal"/>
        <w:rPr/>
      </w:pPr>
      <w:r>
        <w:rPr>
          <w:sz w:val="28"/>
          <w:szCs w:val="28"/>
        </w:rPr>
        <w:t>Веригин Б.В. Перевозка молоди амура и толстолобика «Рыбное хозяйство», №9 1958.</w:t>
      </w:r>
    </w:p>
    <w:p>
      <w:pPr>
        <w:pStyle w:val="Normal"/>
        <w:rPr/>
      </w:pPr>
      <w:r>
        <w:rPr>
          <w:sz w:val="28"/>
          <w:szCs w:val="28"/>
        </w:rPr>
        <w:t>Веригин Б.В. Итоги работ по акклиматизации дальневесточных растительноядных рыб и мероприятия по их дальнейшему освоению, изучению в новых районах «Вопросы ихтиологии», вып.4/21/, 1961.</w:t>
      </w:r>
    </w:p>
    <w:p>
      <w:pPr>
        <w:pStyle w:val="Normal"/>
        <w:rPr/>
      </w:pPr>
      <w:r>
        <w:rPr>
          <w:sz w:val="28"/>
          <w:szCs w:val="28"/>
        </w:rPr>
        <w:t>Веригин Б.В. Современное состояние и перспективы рыбохозяйственного использования толстолобика и белого амура в водоемах СССР. Изд-во АН Туркменской ССР, 1963.</w:t>
      </w:r>
    </w:p>
    <w:p>
      <w:pPr>
        <w:pStyle w:val="Normal"/>
        <w:rPr/>
      </w:pPr>
      <w:r>
        <w:rPr>
          <w:sz w:val="28"/>
          <w:szCs w:val="28"/>
        </w:rPr>
        <w:t>Веригин Б.В., Нгуен Вьет, Нгуен Донг. Материалы по избирательности в пище и суточным рационам белого амура. Изд-во АН Туркмнской ССР 19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ноградов В., Ерохина Л., Кондрадт А. Савин Г. Методы получения потомства растительноядных рыб. Журнал «Рыбоводство и рыбоводство» №6 1963г.</w:t>
      </w:r>
    </w:p>
    <w:p>
      <w:pPr>
        <w:pStyle w:val="Normal"/>
        <w:rPr/>
      </w:pPr>
      <w:r>
        <w:rPr>
          <w:sz w:val="28"/>
          <w:szCs w:val="28"/>
        </w:rPr>
        <w:t xml:space="preserve">Виноградов В., Ерохина Л., Кондрадт А. Савин Г. О биотехнике разведения растительноядных рыб тр. ВНИИПРХа, т 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>, 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 П.С. Выращивание белого амура и толстолобика в Рыбхозе «Нивка», «Рыбное хозяйство» № 12 195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вк П.С. Выращивание белого амура и толстолобика в Рыбхозе «Нивка», «Рыбное хозяйство» № 12 1958г.</w:t>
      </w:r>
    </w:p>
    <w:p>
      <w:pPr>
        <w:pStyle w:val="Normal"/>
        <w:rPr/>
      </w:pPr>
      <w:r>
        <w:rPr>
          <w:sz w:val="28"/>
          <w:szCs w:val="28"/>
        </w:rPr>
        <w:t>Вовк П.С., Приходько В.А. Состояние и задачи в области акклиматизации белого амура и толстолобика на Украине. Тр. Института рыбного хозяйства Укрсовнархоза 1963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инзбург И.И. О биологии и урожайности молоди рыб в Цимлянском водохранилище. Известия ЦНИОРХа, т. 45 1958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жавин А.П. Об акклиматизации рыб в бассейне Каспия «Рыбное хозяйство» № 7 1938г.</w:t>
      </w:r>
    </w:p>
    <w:p>
      <w:pPr>
        <w:pStyle w:val="Normal"/>
        <w:rPr/>
      </w:pPr>
      <w:r>
        <w:rPr>
          <w:sz w:val="28"/>
          <w:szCs w:val="28"/>
        </w:rPr>
        <w:t>Ильин В.М. и Соловьева Л.М. Выращивание и зимовка сеголетков растителоьноядных рыб. Тр. Всероссийского Института прудового рыбного хозяйства, т.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196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пичников В.С. К вопросу об определении норм полсадки рыб при акклимакизии и зарыблении водоемов. Известия Гос НИОРХа т. 51. 196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язев А.К., Кружалина Т.И. и Орлов Ю.И. Опыт перевозки молоди белого амура и толстолобика в водоемы СССР. Сборник по акклиматизации водных организмов ЦПАС. Изд-во «Рыбное хозяйство», 1965г.</w:t>
      </w:r>
    </w:p>
    <w:p>
      <w:pPr>
        <w:pStyle w:val="Normal"/>
        <w:rPr/>
      </w:pPr>
      <w:r>
        <w:rPr>
          <w:sz w:val="28"/>
          <w:szCs w:val="28"/>
        </w:rPr>
        <w:t>Кондрадт А.Г. Опыт выращивания белого амура в прудах Ленинградской области. Научно-технический бюллетень ГосНИОРХа, № 15 1962г.</w:t>
      </w:r>
    </w:p>
    <w:p>
      <w:pPr>
        <w:pStyle w:val="Normal"/>
        <w:rPr/>
      </w:pPr>
      <w:r>
        <w:rPr>
          <w:sz w:val="28"/>
          <w:szCs w:val="28"/>
        </w:rPr>
        <w:t>Луканин А.П. Опыты по выращиванию белого амура в прудах Ангелинского рыбопитомника. «Рыбное хозяйство», № 6, 195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хайлов Ф.Н. Акклиматизация амурского толстолобика в прудах. «Рыбное хозяйство», № 12, 193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кай В. Толстолобик и амур в Молдавии. Журнал «Рыбоводство и рыболовство», №6 19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ий Г.В. Рыбы бассейна Амура. Изд-во АН СССР, 1956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ий Г.В. О теоретических основах работ по акклиматизации рыб. Изд-во АН Туркменской ССР 1963г.</w:t>
      </w:r>
    </w:p>
    <w:p>
      <w:pPr>
        <w:pStyle w:val="Normal"/>
        <w:rPr/>
      </w:pPr>
      <w:r>
        <w:rPr>
          <w:sz w:val="28"/>
          <w:szCs w:val="28"/>
        </w:rPr>
        <w:t>Павлов А.В. и Неловкин П.Д. Некоторые сведения о результатах пересадки белого амура и толстолобика в бассейн Нижней Волги изд-во АН Туркменской ССР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ренкова А.С. Выживание и рост белого амура в прудах «Рыбное хозяйство» №4, 1953г.</w:t>
      </w:r>
    </w:p>
    <w:p>
      <w:pPr>
        <w:pStyle w:val="Normal"/>
        <w:rPr/>
      </w:pPr>
      <w:r>
        <w:rPr>
          <w:sz w:val="28"/>
          <w:szCs w:val="28"/>
        </w:rPr>
        <w:t xml:space="preserve">Приходько В.А. Акклиматизация белого амура и толстолобика в прудах Украины. Сборник докладов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енуме комиссии по рыбохозяйственному исследованию Западной части Тихого океана. Пищепромиздат, 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ько В.А. и Носаль А.Д. Опыт получения потомства белого амура в Рыбхозе «Нивка», изд-во АН Туркменская ССР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женко М.И. новые объекты прудового рыбоводства. Тр. Совещания по вопросам прудового рыбоводства. Изд-во АН СССР 1953г.</w:t>
      </w:r>
    </w:p>
    <w:p>
      <w:pPr>
        <w:pStyle w:val="Normal"/>
        <w:rPr/>
      </w:pPr>
      <w:r>
        <w:rPr>
          <w:sz w:val="28"/>
          <w:szCs w:val="28"/>
        </w:rPr>
        <w:t>Скриптунов И.А. Гидрология предустьевого взморья Волги. Гирометеоиздат. 195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ин С.Г. Морфо-экологические особенности развития белого амура и толстолобика. Изд-во АН Туркменской ССР 196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анов Н.С. Подкармливание осетров и амуров в прудах. «Рыбное хозяйство», № 10 195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ганов Н.С. Рост и половое созревание амурских рыб в прудах Московской области. «Вопросы ихтиологии», т. 4, вып..4/33/, 19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ьский А.Ф. Биопродуктивность малых озер. Астрахань,1990.</w:t>
      </w:r>
    </w:p>
    <w:p>
      <w:pPr>
        <w:pStyle w:val="Normal"/>
        <w:rPr/>
      </w:pPr>
      <w:r>
        <w:rPr>
          <w:sz w:val="28"/>
          <w:szCs w:val="28"/>
        </w:rPr>
        <w:t>Сурков П.Г. Рыборазведение в дельте Волги в условиях зарегулированного стока. «Рыбное хозяйство», № 10, 19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ховерхов Ф.М. Опыт транспортировки и выращивания амуров и толстолобиков. «Рыбное хозяйство», №12, 1960г.</w:t>
      </w:r>
    </w:p>
    <w:p>
      <w:pPr>
        <w:pStyle w:val="Normal"/>
        <w:rPr/>
      </w:pPr>
      <w:r>
        <w:rPr>
          <w:sz w:val="28"/>
          <w:szCs w:val="28"/>
        </w:rPr>
        <w:t>Суховерхов Ф.М. и Писаренкова А.С. Опыт выращивания белого амура и толстолобика в прудах. Обмен передов. Технич. Опытов в рыбной промышленности, 1958г.</w:t>
      </w:r>
    </w:p>
    <w:p>
      <w:pPr>
        <w:pStyle w:val="Normal"/>
        <w:rPr/>
      </w:pPr>
      <w:r>
        <w:rPr>
          <w:sz w:val="28"/>
          <w:szCs w:val="28"/>
        </w:rPr>
        <w:t>Суховерхов Ф.М. и Писаренкова А.С. Выращивание в прудах Московской области двухлетков амура и толстолобика совместно с карпом при уплотненной посадке. Тр. Совещаний ихтиолог. Комиссии АН СССР. Вып. 14, 196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насийчук Н.Н. Об акклиматизации белого амура в низовьях Волги. «Вопросы ихтиологии», вып. 17, 196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ин П.В. Биологические обоснования регулирования состава рыб во внутренних водоемах. Материалы совещания по проблеме повышения рыбной продуктивности внутренних водоемов Карело-Финской ССР, 195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рин П.В. Биологические обоснования регулирования рыболовства на внутренних водоема. Пищепромиздат, 1963.</w:t>
      </w:r>
    </w:p>
    <w:p>
      <w:pPr>
        <w:pStyle w:val="Normal"/>
        <w:rPr/>
      </w:pPr>
      <w:r>
        <w:rPr>
          <w:sz w:val="28"/>
          <w:szCs w:val="28"/>
        </w:rPr>
        <w:t>Ушаков Н.И. и Исаев Л. Зимние работы. Журнал «Рыбоводство и рыболовство» №1, 1961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Cs w:val="24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21">
    <w:name w:val="Основной текст с отступом 2"/>
    <w:basedOn w:val="Normal"/>
    <w:qFormat/>
    <w:pPr>
      <w:ind w:left="-180" w:hanging="0"/>
    </w:pPr>
    <w:rPr/>
  </w:style>
  <w:style w:type="paragraph" w:styleId="31">
    <w:name w:val="Основной текст с отступом 3"/>
    <w:basedOn w:val="Normal"/>
    <w:qFormat/>
    <w:pPr>
      <w:ind w:firstLine="9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14:00Z</dcterms:created>
  <dc:creator>Customer</dc:creator>
  <dc:description/>
  <cp:keywords/>
  <dc:language>en-US</dc:language>
  <cp:lastModifiedBy>SYSTEM</cp:lastModifiedBy>
  <dcterms:modified xsi:type="dcterms:W3CDTF">2011-09-12T13:14:00Z</dcterms:modified>
  <cp:revision>2</cp:revision>
  <dc:subject/>
  <dc:title>ИСКУССТВЕННОЕ РАЗВЕДЕНИЕ БЕЛОГО АМУРА</dc:title>
</cp:coreProperties>
</file>