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инистерство образования Российской Федерации</w:t>
      </w:r>
    </w:p>
    <w:p>
      <w:pPr>
        <w:pStyle w:val="Style26"/>
        <w:rPr/>
      </w:pPr>
      <w:r>
        <w:rPr/>
        <w:t>ФГОУ ВПО Дальневосточный государственный Аграрный Университет</w:t>
      </w:r>
    </w:p>
    <w:p>
      <w:pPr>
        <w:pStyle w:val="Style26"/>
        <w:rPr/>
      </w:pPr>
      <w:r>
        <w:rPr/>
        <w:t>Кафедра: Биология - Охотоведение</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pPr>
      <w:r>
        <w:rPr/>
        <w:t>Курсовая работа</w:t>
      </w:r>
    </w:p>
    <w:p>
      <w:pPr>
        <w:pStyle w:val="Style26"/>
        <w:rPr/>
      </w:pPr>
      <w:r>
        <w:rPr/>
        <w:t>на тему:</w:t>
      </w:r>
    </w:p>
    <w:p>
      <w:pPr>
        <w:pStyle w:val="Style26"/>
        <w:rPr>
          <w:b/>
          <w:b/>
          <w:bCs/>
          <w:lang w:val="uk-UA" w:eastAsia="en-US"/>
        </w:rPr>
      </w:pPr>
      <w:r>
        <w:rPr/>
        <w:t>"</w:t>
      </w:r>
      <w:r>
        <w:rPr>
          <w:b/>
          <w:bCs/>
        </w:rPr>
        <w:t>Биология фазана"</w:t>
      </w:r>
    </w:p>
    <w:p>
      <w:pPr>
        <w:pStyle w:val="Style26"/>
        <w:rPr>
          <w:b/>
          <w:b/>
          <w:bCs/>
          <w:lang w:val="uk-UA" w:eastAsia="en-US"/>
        </w:rPr>
      </w:pPr>
      <w:r>
        <w:rPr>
          <w:b/>
          <w:bCs/>
          <w:lang w:val="uk-UA" w:eastAsia="en-US"/>
        </w:rPr>
      </w:r>
    </w:p>
    <w:p>
      <w:pPr>
        <w:pStyle w:val="Style26"/>
        <w:rPr>
          <w:b/>
          <w:b/>
          <w:bCs/>
          <w:lang w:val="uk-UA" w:eastAsia="en-US"/>
        </w:rPr>
      </w:pPr>
      <w:r>
        <w:rPr>
          <w:b/>
          <w:bCs/>
          <w:lang w:val="uk-UA" w:eastAsia="en-US"/>
        </w:rPr>
      </w:r>
    </w:p>
    <w:p>
      <w:pPr>
        <w:pStyle w:val="Style26"/>
        <w:rPr>
          <w:b/>
          <w:b/>
          <w:bCs/>
          <w:lang w:val="uk-UA" w:eastAsia="en-US"/>
        </w:rPr>
      </w:pPr>
      <w:r>
        <w:rPr>
          <w:b/>
          <w:bCs/>
          <w:lang w:val="uk-UA" w:eastAsia="en-US"/>
        </w:rPr>
      </w:r>
    </w:p>
    <w:p>
      <w:pPr>
        <w:pStyle w:val="Style26"/>
        <w:rPr>
          <w:b/>
          <w:b/>
          <w:bCs/>
          <w:lang w:val="uk-UA" w:eastAsia="en-US"/>
        </w:rPr>
      </w:pPr>
      <w:r>
        <w:rPr>
          <w:b/>
          <w:bCs/>
          <w:lang w:val="uk-UA" w:eastAsia="en-US"/>
        </w:rPr>
      </w:r>
    </w:p>
    <w:p>
      <w:pPr>
        <w:pStyle w:val="Style26"/>
        <w:jc w:val="left"/>
        <w:rPr/>
      </w:pPr>
      <w:r>
        <w:rPr/>
        <w:t>Выполнил: студент 3 курса</w:t>
      </w:r>
    </w:p>
    <w:p>
      <w:pPr>
        <w:pStyle w:val="Style26"/>
        <w:jc w:val="left"/>
        <w:rPr/>
      </w:pPr>
      <w:r>
        <w:rPr/>
        <w:t>гр.8215 (1)</w:t>
      </w:r>
    </w:p>
    <w:p>
      <w:pPr>
        <w:pStyle w:val="Style26"/>
        <w:jc w:val="left"/>
        <w:rPr/>
      </w:pPr>
      <w:r>
        <w:rPr/>
        <w:t>Мурмило В.В.</w:t>
      </w:r>
    </w:p>
    <w:p>
      <w:pPr>
        <w:pStyle w:val="Style26"/>
        <w:jc w:val="left"/>
        <w:rPr/>
      </w:pPr>
      <w:r>
        <w:rPr/>
        <w:t>Проверил: Кононец Л.В.</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pPr>
      <w:r>
        <w:rPr/>
        <w:t>г. Благовещенск 2009г.</w:t>
      </w:r>
      <w:r>
        <w:br w:type="page"/>
      </w:r>
    </w:p>
    <w:p>
      <w:pPr>
        <w:pStyle w:val="Style20"/>
        <w:rPr/>
      </w:pPr>
      <w:r>
        <w:rPr/>
        <w:t>Содержание</w:t>
      </w:r>
    </w:p>
    <w:p>
      <w:pPr>
        <w:pStyle w:val="Normal"/>
        <w:rPr>
          <w:lang w:val="uk-UA"/>
        </w:rPr>
      </w:pPr>
      <w:r>
        <w:rPr>
          <w:lang w:val="uk-UA"/>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Систематика</w:t>
      </w:r>
    </w:p>
    <w:p>
      <w:pPr>
        <w:pStyle w:val="Contents2"/>
        <w:rPr>
          <w:caps w:val="false"/>
          <w:smallCaps w:val="false"/>
          <w:sz w:val="24"/>
          <w:szCs w:val="24"/>
          <w:lang w:val="en-US" w:eastAsia="en-US"/>
        </w:rPr>
      </w:pPr>
      <w:r>
        <w:rPr>
          <w:rStyle w:val="InternetLink"/>
          <w:lang w:val="en-US" w:eastAsia="en-US"/>
        </w:rPr>
        <w:t>Биология фазана</w:t>
      </w:r>
    </w:p>
    <w:p>
      <w:pPr>
        <w:pStyle w:val="Contents2"/>
        <w:rPr>
          <w:caps w:val="false"/>
          <w:smallCaps w:val="false"/>
          <w:sz w:val="24"/>
          <w:szCs w:val="24"/>
          <w:lang w:val="en-US" w:eastAsia="en-US"/>
        </w:rPr>
      </w:pPr>
      <w:r>
        <w:rPr>
          <w:rStyle w:val="InternetLink"/>
          <w:lang w:val="en-US" w:eastAsia="en-US"/>
        </w:rPr>
        <w:t>Болезни фазанов</w:t>
      </w:r>
    </w:p>
    <w:p>
      <w:pPr>
        <w:pStyle w:val="Contents2"/>
        <w:rPr>
          <w:caps w:val="false"/>
          <w:smallCaps w:val="false"/>
          <w:sz w:val="24"/>
          <w:szCs w:val="24"/>
          <w:lang w:val="en-US" w:eastAsia="en-US"/>
        </w:rPr>
      </w:pPr>
      <w:r>
        <w:rPr>
          <w:rStyle w:val="InternetLink"/>
          <w:lang w:val="en-US" w:eastAsia="en-US"/>
        </w:rPr>
        <w:t>Охота на фазанов</w:t>
      </w:r>
    </w:p>
    <w:p>
      <w:pPr>
        <w:pStyle w:val="Contents2"/>
        <w:rPr>
          <w:caps w:val="false"/>
          <w:smallCaps w:val="false"/>
          <w:sz w:val="24"/>
          <w:szCs w:val="24"/>
          <w:lang w:val="en-US" w:eastAsia="en-US"/>
        </w:rPr>
      </w:pPr>
      <w:r>
        <w:rPr>
          <w:rStyle w:val="InternetLink"/>
          <w:lang w:val="en-US" w:eastAsia="en-US"/>
        </w:rPr>
        <w:t>Разведение фазан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Введение</w:t>
      </w:r>
    </w:p>
    <w:p>
      <w:pPr>
        <w:pStyle w:val="Normal"/>
        <w:rPr>
          <w:lang w:val="uk-UA"/>
        </w:rPr>
      </w:pPr>
      <w:r>
        <w:rPr>
          <w:lang w:val="uk-UA"/>
        </w:rPr>
      </w:r>
    </w:p>
    <w:p>
      <w:pPr>
        <w:pStyle w:val="Normal"/>
        <w:rPr/>
      </w:pPr>
      <w:r>
        <w:rPr/>
        <w:t>Фазан - птица, чей облик известен многим людям. Его внешний вид напоминает домашнего петуха, который является его близким родственником. Банкивский петух, входящий в семейство фазановые, дал начало домашним породам кур. Также родственниками фазанов являются перепела, кеклики, куропатки и др. Фазан является ценным объектом охоты. В настоящее время фазан одомашнен и выращивается на специальных фермах.</w:t>
      </w:r>
    </w:p>
    <w:p>
      <w:pPr>
        <w:pStyle w:val="Normal"/>
        <w:rPr/>
      </w:pPr>
      <w:r>
        <w:rPr/>
        <w:t>Обыкновенный фазан (</w:t>
      </w:r>
      <w:r>
        <w:rPr>
          <w:lang w:val="en-US"/>
        </w:rPr>
        <w:t>P</w:t>
      </w:r>
      <w:r>
        <w:rPr/>
        <w:t xml:space="preserve">. </w:t>
      </w:r>
      <w:r>
        <w:rPr>
          <w:lang w:val="en-US"/>
        </w:rPr>
        <w:t>colchicus</w:t>
      </w:r>
      <w:r>
        <w:rPr/>
        <w:t>) распространен в Юго-Восточной Европе, Передней, Центральной и Восточной Азии, в СССР - в дельте Волги, на Кавказе, в Средней Азии, Приамурье и Приморье. В пределах Российской Федерации обитают только два подвида: северокавказский фазан, населяющий Предкавказье, и маньчжурский фазан, живущий в бассейне Амура и отличающийся от своего западного родственника хорошо заметным узким белым ошейником.</w:t>
      </w:r>
      <w:r>
        <w:br w:type="page"/>
      </w:r>
    </w:p>
    <w:p>
      <w:pPr>
        <w:pStyle w:val="Heading2"/>
        <w:ind w:hanging="0"/>
        <w:rPr/>
      </w:pPr>
      <w:r>
        <w:rPr/>
        <w:t>Систематика</w:t>
      </w:r>
    </w:p>
    <w:p>
      <w:pPr>
        <w:pStyle w:val="Normal"/>
        <w:rPr>
          <w:lang w:val="uk-UA"/>
        </w:rPr>
      </w:pPr>
      <w:r>
        <w:rPr>
          <w:lang w:val="uk-UA"/>
        </w:rPr>
      </w:r>
    </w:p>
    <w:p>
      <w:pPr>
        <w:pStyle w:val="Normal"/>
        <w:rPr/>
      </w:pPr>
      <w:r>
        <w:rPr/>
        <w:t>Для того, что бы иметь полное представление о фазане начнем его описание с полной систематики.</w:t>
      </w:r>
    </w:p>
    <w:p>
      <w:pPr>
        <w:pStyle w:val="Normal"/>
        <w:rPr/>
      </w:pPr>
      <w:r>
        <w:rPr/>
        <w:t xml:space="preserve">Надцарство: </w:t>
      </w:r>
      <w:r>
        <w:rPr>
          <w:lang w:val="en-US"/>
        </w:rPr>
        <w:t>Eucaryota</w:t>
      </w:r>
      <w:r>
        <w:rPr/>
        <w:t xml:space="preserve"> = Ядерные организмы, или Эукариоты;</w:t>
      </w:r>
    </w:p>
    <w:p>
      <w:pPr>
        <w:pStyle w:val="Normal"/>
        <w:rPr/>
      </w:pPr>
      <w:r>
        <w:rPr/>
        <w:t xml:space="preserve">Царство: </w:t>
      </w:r>
      <w:r>
        <w:rPr>
          <w:lang w:val="en-US"/>
        </w:rPr>
        <w:t>Animalia</w:t>
      </w:r>
      <w:r>
        <w:rPr/>
        <w:t xml:space="preserve">, </w:t>
      </w:r>
      <w:r>
        <w:rPr>
          <w:lang w:val="en-US"/>
        </w:rPr>
        <w:t>Zoobiota</w:t>
      </w:r>
      <w:r>
        <w:rPr/>
        <w:t xml:space="preserve"> = Животные;</w:t>
      </w:r>
    </w:p>
    <w:p>
      <w:pPr>
        <w:pStyle w:val="Normal"/>
        <w:rPr/>
      </w:pPr>
      <w:r>
        <w:rPr/>
        <w:t xml:space="preserve">Подцарство: </w:t>
      </w:r>
      <w:r>
        <w:rPr>
          <w:lang w:val="en-US"/>
        </w:rPr>
        <w:t>Eumetazoa</w:t>
      </w:r>
      <w:r>
        <w:rPr/>
        <w:t xml:space="preserve"> = Настоящие многоклеточные животные;</w:t>
      </w:r>
    </w:p>
    <w:p>
      <w:pPr>
        <w:pStyle w:val="Normal"/>
        <w:rPr/>
      </w:pPr>
      <w:r>
        <w:rPr/>
        <w:t xml:space="preserve">Раздел: </w:t>
      </w:r>
      <w:r>
        <w:rPr>
          <w:lang w:val="en-US"/>
        </w:rPr>
        <w:t>Bilateria</w:t>
      </w:r>
      <w:r>
        <w:rPr/>
        <w:t xml:space="preserve"> = Двусторонне-симметричные;</w:t>
      </w:r>
    </w:p>
    <w:p>
      <w:pPr>
        <w:pStyle w:val="Normal"/>
        <w:rPr/>
      </w:pPr>
      <w:r>
        <w:rPr/>
        <w:t xml:space="preserve">Подраздел: </w:t>
      </w:r>
      <w:r>
        <w:rPr>
          <w:lang w:val="en-US"/>
        </w:rPr>
        <w:t>Deuterostomia</w:t>
      </w:r>
      <w:r>
        <w:rPr/>
        <w:t xml:space="preserve"> = Вторичноротые;</w:t>
      </w:r>
    </w:p>
    <w:p>
      <w:pPr>
        <w:pStyle w:val="Normal"/>
        <w:rPr/>
      </w:pPr>
      <w:r>
        <w:rPr/>
        <w:t xml:space="preserve">Тип: </w:t>
      </w:r>
      <w:r>
        <w:rPr>
          <w:lang w:val="en-US"/>
        </w:rPr>
        <w:t>Chordata</w:t>
      </w:r>
      <w:r>
        <w:rPr/>
        <w:t xml:space="preserve"> = Хордовые;</w:t>
      </w:r>
    </w:p>
    <w:p>
      <w:pPr>
        <w:pStyle w:val="Normal"/>
        <w:rPr/>
      </w:pPr>
      <w:r>
        <w:rPr/>
        <w:t xml:space="preserve">Подтип: </w:t>
      </w:r>
      <w:r>
        <w:rPr>
          <w:lang w:val="en-US"/>
        </w:rPr>
        <w:t>Vertebrata</w:t>
      </w:r>
      <w:r>
        <w:rPr/>
        <w:t xml:space="preserve"> {</w:t>
      </w:r>
      <w:r>
        <w:rPr>
          <w:lang w:val="en-US"/>
        </w:rPr>
        <w:t>Craniata</w:t>
      </w:r>
      <w:r>
        <w:rPr/>
        <w:t>} = Позвоночные (Черепные);</w:t>
      </w:r>
    </w:p>
    <w:p>
      <w:pPr>
        <w:pStyle w:val="Normal"/>
        <w:rPr/>
      </w:pPr>
      <w:r>
        <w:rPr/>
        <w:t xml:space="preserve">Группа (Инфратип): </w:t>
      </w:r>
      <w:r>
        <w:rPr>
          <w:lang w:val="en-US"/>
        </w:rPr>
        <w:t>Gnathostomi</w:t>
      </w:r>
      <w:r>
        <w:rPr/>
        <w:t xml:space="preserve"> = Челюстиоротые;</w:t>
      </w:r>
    </w:p>
    <w:p>
      <w:pPr>
        <w:pStyle w:val="Normal"/>
        <w:rPr/>
      </w:pPr>
      <w:r>
        <w:rPr/>
        <w:t xml:space="preserve">Надкласс: </w:t>
      </w:r>
      <w:r>
        <w:rPr>
          <w:lang w:val="en-US"/>
        </w:rPr>
        <w:t>Tetrapoda</w:t>
      </w:r>
      <w:r>
        <w:rPr/>
        <w:t xml:space="preserve"> = Четвероногие;</w:t>
      </w:r>
    </w:p>
    <w:p>
      <w:pPr>
        <w:pStyle w:val="Normal"/>
        <w:rPr/>
      </w:pPr>
      <w:r>
        <w:rPr/>
        <w:t xml:space="preserve">Класс: </w:t>
      </w:r>
      <w:r>
        <w:rPr>
          <w:lang w:val="en-US"/>
        </w:rPr>
        <w:t>Aves</w:t>
      </w:r>
      <w:r>
        <w:rPr/>
        <w:t xml:space="preserve"> = Птицы;</w:t>
      </w:r>
    </w:p>
    <w:p>
      <w:pPr>
        <w:pStyle w:val="Normal"/>
        <w:rPr/>
      </w:pPr>
      <w:r>
        <w:rPr/>
        <w:t xml:space="preserve">Подкласс: </w:t>
      </w:r>
      <w:r>
        <w:rPr>
          <w:lang w:val="en-US"/>
        </w:rPr>
        <w:t>Ornithurae</w:t>
      </w:r>
      <w:r>
        <w:rPr/>
        <w:t xml:space="preserve">, или </w:t>
      </w:r>
      <w:r>
        <w:rPr>
          <w:lang w:val="en-US"/>
        </w:rPr>
        <w:t>Neornithes</w:t>
      </w:r>
      <w:r>
        <w:rPr/>
        <w:t xml:space="preserve"> = Веерохвостые птицы, новые птицы;</w:t>
      </w:r>
    </w:p>
    <w:p>
      <w:pPr>
        <w:pStyle w:val="Normal"/>
        <w:rPr/>
      </w:pPr>
      <w:r>
        <w:rPr/>
        <w:t xml:space="preserve">Надотряд: </w:t>
      </w:r>
      <w:r>
        <w:rPr>
          <w:lang w:val="en-US"/>
        </w:rPr>
        <w:t>Neognathae</w:t>
      </w:r>
      <w:r>
        <w:rPr/>
        <w:t xml:space="preserve"> = Новонебные птицы, неогнаты;</w:t>
      </w:r>
    </w:p>
    <w:p>
      <w:pPr>
        <w:pStyle w:val="Normal"/>
        <w:rPr/>
      </w:pPr>
      <w:r>
        <w:rPr/>
        <w:t xml:space="preserve">Отряд: </w:t>
      </w:r>
      <w:r>
        <w:rPr>
          <w:lang w:val="en-US"/>
        </w:rPr>
        <w:t>Galliformes</w:t>
      </w:r>
      <w:r>
        <w:rPr/>
        <w:t xml:space="preserve"> = Куриные, курообразные;</w:t>
      </w:r>
    </w:p>
    <w:p>
      <w:pPr>
        <w:pStyle w:val="Normal"/>
        <w:rPr/>
      </w:pPr>
      <w:r>
        <w:rPr/>
        <w:t xml:space="preserve">Надсемейство: </w:t>
      </w:r>
      <w:r>
        <w:rPr>
          <w:lang w:val="en-US"/>
        </w:rPr>
        <w:t>Phasianoidea</w:t>
      </w:r>
      <w:r>
        <w:rPr/>
        <w:t xml:space="preserve"> = Фазановые;</w:t>
      </w:r>
    </w:p>
    <w:p>
      <w:pPr>
        <w:pStyle w:val="Normal"/>
        <w:rPr/>
      </w:pPr>
      <w:r>
        <w:rPr/>
        <w:t xml:space="preserve">Семейство: </w:t>
      </w:r>
      <w:r>
        <w:rPr>
          <w:lang w:val="en-US"/>
        </w:rPr>
        <w:t>Phasianidae</w:t>
      </w:r>
      <w:r>
        <w:rPr/>
        <w:t xml:space="preserve">, или </w:t>
      </w:r>
      <w:r>
        <w:rPr>
          <w:lang w:val="en-US"/>
        </w:rPr>
        <w:t>Pavonidae</w:t>
      </w:r>
      <w:r>
        <w:rPr/>
        <w:t xml:space="preserve"> = Фазановые, или павлиньи;</w:t>
      </w:r>
    </w:p>
    <w:p>
      <w:pPr>
        <w:pStyle w:val="Normal"/>
        <w:rPr/>
      </w:pPr>
      <w:r>
        <w:rPr/>
        <w:t xml:space="preserve">Подсемейство: </w:t>
      </w:r>
      <w:r>
        <w:rPr>
          <w:lang w:val="en-US"/>
        </w:rPr>
        <w:t>Phasianinae</w:t>
      </w:r>
      <w:r>
        <w:rPr/>
        <w:t xml:space="preserve"> = Фазановые, фазаны;</w:t>
      </w:r>
    </w:p>
    <w:p>
      <w:pPr>
        <w:pStyle w:val="Normal"/>
        <w:rPr/>
      </w:pPr>
      <w:r>
        <w:rPr/>
        <w:t xml:space="preserve">Род: </w:t>
      </w:r>
      <w:r>
        <w:rPr>
          <w:lang w:val="en-US"/>
        </w:rPr>
        <w:t>Phasianus</w:t>
      </w:r>
      <w:r>
        <w:rPr/>
        <w:t xml:space="preserve"> </w:t>
      </w:r>
      <w:r>
        <w:rPr>
          <w:lang w:val="en-US"/>
        </w:rPr>
        <w:t>Linnaeus</w:t>
      </w:r>
      <w:r>
        <w:rPr/>
        <w:t>= Фазаны;</w:t>
      </w:r>
    </w:p>
    <w:p>
      <w:pPr>
        <w:pStyle w:val="Normal"/>
        <w:rPr/>
      </w:pPr>
      <w:r>
        <w:rPr/>
        <w:t xml:space="preserve">Вид: </w:t>
      </w:r>
      <w:r>
        <w:rPr>
          <w:lang w:val="en-US"/>
        </w:rPr>
        <w:t>Phasianus</w:t>
      </w:r>
      <w:r>
        <w:rPr/>
        <w:t xml:space="preserve"> </w:t>
      </w:r>
      <w:r>
        <w:rPr>
          <w:lang w:val="en-US"/>
        </w:rPr>
        <w:t>colchicus</w:t>
      </w:r>
      <w:r>
        <w:rPr/>
        <w:t xml:space="preserve"> </w:t>
      </w:r>
      <w:r>
        <w:rPr>
          <w:lang w:val="en-US"/>
        </w:rPr>
        <w:t>Linnaeus</w:t>
      </w:r>
      <w:r>
        <w:rPr/>
        <w:t xml:space="preserve"> = Обыкновенный фазан;</w:t>
      </w:r>
    </w:p>
    <w:p>
      <w:pPr>
        <w:pStyle w:val="Normal"/>
        <w:rPr>
          <w:lang w:val="uk-UA"/>
        </w:rPr>
      </w:pPr>
      <w:r>
        <w:rPr>
          <w:lang w:val="uk-UA"/>
        </w:rPr>
      </w:r>
    </w:p>
    <w:p>
      <w:pPr>
        <w:pStyle w:val="Heading2"/>
        <w:ind w:hanging="0"/>
        <w:rPr/>
      </w:pPr>
      <w:r>
        <w:rPr/>
        <w:t>Биология фазана</w:t>
      </w:r>
    </w:p>
    <w:p>
      <w:pPr>
        <w:pStyle w:val="Normal"/>
        <w:rPr>
          <w:lang w:val="uk-UA"/>
        </w:rPr>
      </w:pPr>
      <w:r>
        <w:rPr>
          <w:lang w:val="uk-UA"/>
        </w:rPr>
      </w:r>
    </w:p>
    <w:p>
      <w:pPr>
        <w:pStyle w:val="Normal"/>
        <w:rPr>
          <w:lang w:val="uk-UA"/>
        </w:rPr>
      </w:pPr>
      <w:r>
        <w:rPr/>
        <w:t>Длина самца от клюва до кончика хвоста - 75-90см, а весом до 1,8кг. Самки фазанов заметно меньше - длиной 50-65см и весом 1000-1200г. Хвост очень длинный, превышающий длину крыла, заостренный, из 18 суживающихся к концу перьев. Вершину коротких, округленных крыльев образуют 4-5 маховых пера. У самца бока головы покрыты голой красной кожей. Окраска оперения самца очень яркая; голова и шея его блестящие, темно зеленые, с маленькими пучками удлиненных перьев по краям, грудь</w:t>
      </w:r>
      <w:r>
        <w:rPr>
          <w:b/>
          <w:bCs/>
          <w:lang w:val="uk-UA"/>
        </w:rPr>
        <w:t xml:space="preserve"> </w:t>
      </w:r>
      <w:r>
        <w:rPr/>
        <w:t>золотисто-красная, оперение остальной части тела в общем буровато - и красновато-золотистое с черными и бурыми пестринами и белыми подкрыльями. Вокруг глаз красная кожа. Плюсна (цевка) голая с небольшой шпорой. У самцов некоторых подвидов развит белый "ошейник" - сплошной или прерванный снизу. Оперение самки фазана коричневато-бурое с тёмными и рыжеватыми пестринами. Молодые птицы осенью похожи на самок.</w:t>
      </w:r>
    </w:p>
    <w:p>
      <w:pPr>
        <w:pStyle w:val="Normal"/>
        <w:rPr>
          <w:lang w:val="uk-UA"/>
        </w:rPr>
      </w:pPr>
      <w:r>
        <w:rPr>
          <w:lang w:val="uk-UA"/>
        </w:rPr>
      </w:r>
    </w:p>
    <w:p>
      <w:pPr>
        <w:pStyle w:val="Normal"/>
        <w:rPr>
          <w:lang w:val="uk-UA"/>
        </w:rPr>
      </w:pPr>
      <w:r>
        <w:rPr/>
        <w:drawing>
          <wp:inline distT="0" distB="0" distL="0" distR="0">
            <wp:extent cx="2569210" cy="197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2569210" cy="1972310"/>
                    </a:xfrm>
                    <a:prstGeom prst="rect">
                      <a:avLst/>
                    </a:prstGeom>
                  </pic:spPr>
                </pic:pic>
              </a:graphicData>
            </a:graphic>
          </wp:inline>
        </w:drawing>
      </w:r>
    </w:p>
    <w:p>
      <w:pPr>
        <w:pStyle w:val="Normal"/>
        <w:rPr>
          <w:b/>
          <w:b/>
          <w:bCs/>
          <w:lang w:val="uk-UA"/>
        </w:rPr>
      </w:pPr>
      <w:r>
        <w:rPr>
          <w:b/>
          <w:bCs/>
          <w:lang w:val="uk-UA"/>
        </w:rPr>
      </w:r>
    </w:p>
    <w:p>
      <w:pPr>
        <w:pStyle w:val="Normal"/>
        <w:rPr/>
      </w:pPr>
      <w:r>
        <w:rPr/>
        <w:t>Держатся фазаны преимущественно на земле (хотя садятся на деревья и даже нередко ночуют на них), быстро бегают. Живут в местах с густой растительностью, вблизи водоемов - в пойменных лесах (тугаи, урёмы, мелколесье), зарослях ежевики, лоха, облепихи, тамарикса и др. кустарников, камышовых и тростниковых крепях, дающих ему убежище и пищу. В некоторых частях ареала (Закавказье, Приморский край) живет в</w:t>
      </w:r>
      <w:r>
        <w:rPr>
          <w:lang w:val="uk-UA"/>
        </w:rPr>
        <w:t xml:space="preserve"> </w:t>
      </w:r>
      <w:r>
        <w:rPr/>
        <w:t>настоящих лесах с густым подлеском. Чистого хвойного леса они избегают. Обитает также и в сельскохозяйственном ландшафте - на полях зерновых, чайных плантациях и т.п. В горах местами поднимается по речным долинам до высоты 2500м.</w:t>
      </w:r>
    </w:p>
    <w:p>
      <w:pPr>
        <w:pStyle w:val="Normal"/>
        <w:rPr>
          <w:lang w:val="uk-UA"/>
        </w:rPr>
      </w:pPr>
      <w:r>
        <w:rPr>
          <w:lang w:val="uk-UA"/>
        </w:rPr>
      </w:r>
    </w:p>
    <w:p>
      <w:pPr>
        <w:pStyle w:val="Normal"/>
        <w:rPr>
          <w:lang w:val="uk-UA"/>
        </w:rPr>
      </w:pPr>
      <w:r>
        <w:rPr/>
        <w:drawing>
          <wp:inline distT="0" distB="0" distL="0" distR="0">
            <wp:extent cx="1941195" cy="2206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6" r="-19" b="-16"/>
                    <a:stretch>
                      <a:fillRect/>
                    </a:stretch>
                  </pic:blipFill>
                  <pic:spPr bwMode="auto">
                    <a:xfrm>
                      <a:off x="0" y="0"/>
                      <a:ext cx="1941195" cy="2206625"/>
                    </a:xfrm>
                    <a:prstGeom prst="rect">
                      <a:avLst/>
                    </a:prstGeom>
                  </pic:spPr>
                </pic:pic>
              </a:graphicData>
            </a:graphic>
          </wp:inline>
        </w:drawing>
      </w:r>
    </w:p>
    <w:p>
      <w:pPr>
        <w:pStyle w:val="Normal"/>
        <w:rPr>
          <w:lang w:val="uk-UA"/>
        </w:rPr>
      </w:pPr>
      <w:r>
        <w:rPr>
          <w:lang w:val="uk-UA"/>
        </w:rPr>
      </w:r>
    </w:p>
    <w:p>
      <w:pPr>
        <w:pStyle w:val="Normal"/>
        <w:rPr/>
      </w:pPr>
      <w:r>
        <w:rPr/>
        <w:t>Птицы кормятся на земле. Питается преимущественно семенами и листьями диких и культурных бобовых, злаков и гречишных, ягодами, фруктами, овощами, корнеплодами, корешками растений, молодыми побегами. Летом - с весны до осени - фазаны питаются насекомыми: саранчовыми, жуками. В местах массового размножения колорадского жука на картофельных полях может ограничивать его численность (одна птица за сезон съедает до 4 кг жуков). Осенью любимым кормом бывают семена таких сорняков, как куриное просо, аржанец, пырей и, разумеется, культурные зерновые: пшеница, овес, ячмень, кукуруза. Охотно кормится в полях под защитой кукурузы, хлопчатника, пшеницы; зимой посещает и убранные полосы. Фазаны превосходно уживаются в культурном ландшафте. Кроме того, фазаны поедают моллюсков, лягушек, ящериц, змей, проворно справляются с мышами, которых умерщвляют всегда с первым ударом клюва и поедают их как особое лакомство.</w:t>
      </w:r>
    </w:p>
    <w:p>
      <w:pPr>
        <w:pStyle w:val="Normal"/>
        <w:rPr/>
      </w:pPr>
      <w:r>
        <w:rPr/>
        <w:t>На кормежке фазан много бегает и очень неохотно перелетает, а от преследователей (будь то человек, собака, хищный зверь, пернатый хищник) предпочитают убегать, уходить пешком, пользуясь своими потайными тропами в кустарниках. В быстроте бега они могут поспорить почти со всеми остальными куриными птицами. Однако при нужде фазаны показывают классические лётные способности. Грудная полетная мускулатура у фазанов превосходна. Спугнутый фазан взлетает, иногда с беспокойным кудахтаньем, вертикально на 8-10м и затем переходит в горизонтальный полет. Обыкновенно они расхаживают не торопясь и как бы обдуманно, втянув или наклонив шею и приподняв свой хвост лишь на столько, чтобы средние рули только не волочились по земле. При быстром беге они пригибают голову к земле, а хвост приподнимают несколько выше; в крайности они помогают себе при беге и крыльями. В ветвях высоких деревьев птица либо стоит прямо, либо, совершенно подогнув ноги, совсем ложится на сук, свешивая свой длинный хвост почти вертикально вниз. В кустарниковых зарослях фазаны ночуют на каком-нибудь притоптанном кусту или в колючем кустарнике, иногда устраиваются на ночлег на дереве. [1]</w:t>
      </w:r>
    </w:p>
    <w:p>
      <w:pPr>
        <w:pStyle w:val="Normal"/>
        <w:rPr/>
      </w:pPr>
      <w:r>
        <w:rPr/>
        <w:t>Все внешние чувства развиты у фазанов хорошо.</w:t>
      </w:r>
    </w:p>
    <w:p>
      <w:pPr>
        <w:pStyle w:val="Normal"/>
        <w:rPr/>
      </w:pPr>
      <w:r>
        <w:rPr/>
        <w:t>Фазаны оседлы, лишь местами предпринимают небольшие перекочевки. На зиму они сбиваются в стаи. До периода спаривания фазаны прячутся насколько могут; они садятся на деревья (если их не беспокоят) лишь перед сном, а в течение всего остального дня держатся скрытно на земле, отыскивая корм в кустарниках и траве, почти боязливо избегая открытых мест и проскальзывая из одного укромного уголка в другой. Весной, в брачный сезон, самцы держатся разрозненно.</w:t>
      </w:r>
    </w:p>
    <w:p>
      <w:pPr>
        <w:pStyle w:val="Normal"/>
        <w:rPr/>
      </w:pPr>
      <w:r>
        <w:rPr/>
        <w:t>В период размножения характер птицы совершенно изменяется. Прежде очень молчаливый, издававший разве при взлете на дерево громкое ку-ку-кук-ку-ку-кук или как-как-как-как, похожее на крик домашних кур, теперь он кричит, но крик его неприятен. Этот крик несколько напоминает, правда, благозвучное ку-ку-реку нашего домашнего петуха, но он короткий и хриплый, как бы недоконченный. Самка при взлете или приближении хищника издает ци-ци-ци-ци. Перед тем, как испустить крик, фазан приподнимает перья хвоста, а во время крика хлопает крыльями, подобно домашнему петуху.</w:t>
      </w:r>
    </w:p>
    <w:p>
      <w:pPr>
        <w:pStyle w:val="Normal"/>
        <w:rPr/>
      </w:pPr>
      <w:r>
        <w:rPr/>
        <w:t>Фазан - типично полигамный вид. Каждый петух владеет гаремом, включающим до пяти самок, и, подобно стайке домашних кур, они сообща бродят по зарослям в поисках корма. Разгар брачного сезона бывает в апреле, когда хриплые, харкающие крики фазанов доносятся за 300-400м в открытых местах и за сотню-полторы в лесу. Это возбуждённые петухи подлетают временами на метр-полтора, громко хлопая крыльями. Ударами ладони по голенищу сапога можно вызвать на ответные токовые действия птиц, сидящих в пределах слышимости. Самец токует на 2-3 постоянных местах и время от времени пешком переходит от одного к другому. По утрам самцы кричат каждые 1,5-2 минуты. Днем они менее активны, но к вечеру вновь начинают кричать почти непрерывно. В ревности он не уступает самцам других куриных птиц, мужественно и храбро вступая в бой со своими противниками, но не особенно старается приобрести расположение самки. В момент ухаживания самец фазана, точь-в-точь как обычный деревенский петух, клюет землю, хватает клювом семена и вновь бросает их, словно предлагая подруге, чем она с готовностью пользуется. Он ходит вокруг самок, принимая различные положения, распускает крылья, приподнимает теменные пучки и хвост несколько выше, чем обыкновенно, втягивает шею и пригибает её к земле, даже немного пляшет, кричит, временами похлопывая крыльями. Затем он бросается на самку и, если она не подчинится тотчас же его желаниям, царапает и клюет ее, как будто имеет дело не с избранной невестой, а со своим соперником, которого должен победить, пуская в дело самое страшное оружие. Вслед за спариванием он опять испускает крик, а затем уходит от самки. Эти любовные игры происходят в утренние часы, но случается, что фазан токует и вторично вечером. Последнее бывает, именно, в тех случаях, когда у него мало самок. Тотчас после спаривания он перестает обращать внимание на самок, которых вообще ищет меньше, чем они его; он бродит затем по лесу, присоединяется к другим петухам, сначала еще заводит с ними драки, но потом, когда общество самцов увеличивается, живет с ними в мире.</w:t>
      </w:r>
    </w:p>
    <w:p>
      <w:pPr>
        <w:pStyle w:val="Normal"/>
        <w:rPr/>
      </w:pPr>
      <w:r>
        <w:rPr/>
        <w:t>Фазаны весьма плодовиты. После спаривания самки фазана покидают гарем и устраивают на земле под ветвями кустарников или под стеблями полыни, высоких злаков незатейливые гнезда - выцарапывает в земле неглубокую ямку и сгребает в нее немного мягких веществ, находящихся по близости. Гнездо нередко прикрыто сверху "крышей" из густого переплетения трав, ветвей кустарников и тростниковых стеблей. Известны гнезда многолетнего использования, состоящие из нескольких слоев сухой травы с остатками яичных скорлупок.</w:t>
      </w:r>
    </w:p>
    <w:p>
      <w:pPr>
        <w:pStyle w:val="Normal"/>
        <w:rPr>
          <w:lang w:val="uk-UA"/>
        </w:rPr>
      </w:pPr>
      <w:r>
        <w:rPr/>
        <w:t>Кладка у фазанов происходит в мае - июне. В кладке от 7 до 18, обычно 8-12 буровато-зелёных яиц без пятен. В оптимальных местах у взрослых птиц бывают кладки и в 20-24 яйца. Тотчас после того, как отложено последнее яйцо, самка начинает высиживать и выполняет эту обязанность с необычайным рвением. Она сидит на яйцах так крепко, что подпускает на самое короткое расстояние даже самого опасного врага прежде, чем решится соскочить с гнезда; но и в этом случае она обыкновенно убегает, а не улетает. Если она покидает гнездо спокойно, то прикрывает слегка яйца материалом, составляющем гнездо, или несколькими листиками и травинками. Насиживает и выводит птенцов только самка, несмотря на то, что в начале насиживания около гнезда держится и самец.</w:t>
      </w:r>
    </w:p>
    <w:p>
      <w:pPr>
        <w:pStyle w:val="Normal"/>
        <w:rPr>
          <w:lang w:val="uk-UA"/>
        </w:rPr>
      </w:pPr>
      <w:r>
        <w:rPr>
          <w:lang w:val="uk-UA"/>
        </w:rPr>
      </w:r>
    </w:p>
    <w:p>
      <w:pPr>
        <w:pStyle w:val="Normal"/>
        <w:rPr>
          <w:lang w:val="uk-UA"/>
        </w:rPr>
      </w:pPr>
      <w:r>
        <w:rPr/>
        <w:drawing>
          <wp:inline distT="0" distB="0" distL="0" distR="0">
            <wp:extent cx="1887855" cy="2653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0" r="-14" b="-10"/>
                    <a:stretch>
                      <a:fillRect/>
                    </a:stretch>
                  </pic:blipFill>
                  <pic:spPr bwMode="auto">
                    <a:xfrm>
                      <a:off x="0" y="0"/>
                      <a:ext cx="1887855" cy="2653665"/>
                    </a:xfrm>
                    <a:prstGeom prst="rect">
                      <a:avLst/>
                    </a:prstGeom>
                  </pic:spPr>
                </pic:pic>
              </a:graphicData>
            </a:graphic>
          </wp:inline>
        </w:drawing>
      </w:r>
    </w:p>
    <w:p>
      <w:pPr>
        <w:pStyle w:val="Normal"/>
        <w:rPr>
          <w:lang w:val="uk-UA"/>
        </w:rPr>
      </w:pPr>
      <w:r>
        <w:rPr>
          <w:lang w:val="uk-UA"/>
        </w:rPr>
      </w:r>
    </w:p>
    <w:p>
      <w:pPr>
        <w:pStyle w:val="Normal"/>
        <w:rPr>
          <w:lang w:val="uk-UA"/>
        </w:rPr>
      </w:pPr>
      <w:r>
        <w:rPr/>
        <w:t>Через 25-26 дней вылупливаются совершенно развитые птенцы. Пуховые птенцы светло-жёлтые с тёмными пятнами и полосами. Матка холит их, пока они не обсохнут, а затем тотчас же ведет от гнезда кормиться. При благоприятной погоде маленькие, довольно проворные птенчики крепнут дней через 12 настолько, что могут уже немного порхать, а когда достигнут роста перепелки, приблизительно на третьей неделе, то регулярно садятся вечером на деревья вместе со своей матерью. Последняя старается изо всех сил защитить их от всяких невзгод, без колебания подвергая себя из-за них всяким опасностям. Через 2-3 месяца птенцы линяют, но держатся с матерью до поздней осени, составляя с ней одну стайку. К сентябрю молодняк достигает уже размеров и веса взрослых птиц. К октябрю взрослые птицы заканчивают линьку, одеваясь в полный зимний наряд. Петухи в это время очень нарядны в зелёной окраске головы и шеи и багряно-красных тонах груди и брюха с пестринами на спине и хвосте. Фазанки остаются в скромных серых красках тела и хвоста. От матки отделяются сначала самцы, которых теперь можно отличить только по меньшим шпорам, а к весне и самки, которые тогда становятся уже способными к размножению. Петухи присоединяются к выводку, когда птенцы начинают перепархивать, чем облегчают курицам присмотр за выводком.</w:t>
      </w:r>
    </w:p>
    <w:p>
      <w:pPr>
        <w:pStyle w:val="Normal"/>
        <w:rPr>
          <w:lang w:val="uk-UA"/>
        </w:rPr>
      </w:pPr>
      <w:r>
        <w:rPr>
          <w:lang w:val="uk-UA"/>
        </w:rPr>
      </w:r>
    </w:p>
    <w:p>
      <w:pPr>
        <w:pStyle w:val="Normal"/>
        <w:rPr>
          <w:lang w:val="uk-UA"/>
        </w:rPr>
      </w:pPr>
      <w:r>
        <w:rPr/>
        <w:drawing>
          <wp:inline distT="0" distB="0" distL="0" distR="0">
            <wp:extent cx="2965450" cy="1395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6" r="-12" b="-26"/>
                    <a:stretch>
                      <a:fillRect/>
                    </a:stretch>
                  </pic:blipFill>
                  <pic:spPr bwMode="auto">
                    <a:xfrm>
                      <a:off x="0" y="0"/>
                      <a:ext cx="2965450" cy="1395730"/>
                    </a:xfrm>
                    <a:prstGeom prst="rect">
                      <a:avLst/>
                    </a:prstGeom>
                  </pic:spPr>
                </pic:pic>
              </a:graphicData>
            </a:graphic>
          </wp:inline>
        </w:drawing>
      </w:r>
    </w:p>
    <w:p>
      <w:pPr>
        <w:pStyle w:val="Normal"/>
        <w:rPr>
          <w:lang w:val="uk-UA"/>
        </w:rPr>
      </w:pPr>
      <w:r>
        <w:rPr>
          <w:lang w:val="uk-UA"/>
        </w:rPr>
      </w:r>
    </w:p>
    <w:p>
      <w:pPr>
        <w:pStyle w:val="Normal"/>
        <w:rPr/>
      </w:pPr>
      <w:r>
        <w:rPr/>
        <w:t>Следы фазана похожи на следы домашней курицы средней величины. Шаги его очень крупны. Оставленный фазаном длинный след помогает зимой отыскать птицу.</w:t>
      </w:r>
    </w:p>
    <w:p>
      <w:pPr>
        <w:pStyle w:val="Normal"/>
        <w:rPr/>
      </w:pPr>
      <w:r>
        <w:rPr/>
        <w:t>Вряд ли есть какая-либо другая птица, которая была бы подвержена стольким опасностям, как фазан. Он больше всех других своих родственников страдает от влияния непогоды, особенно, когда они еще молоды, и благодаря своему заметному оперению, несравненно чаще становится жертвой всевозможных хищников. Злейшим врагом его является лисица, которая ведет на него такую же постоянную охоту, как человек, но, конечно, чаще его пользуется всяким случаем, чтобы поживиться вкусным мясом фазана. Их ловят так же куницы, хори, горностаи, ласки, кошки и собаки, особенно молодых; из пернатых хищников им опасны: некоторые орлы, большие сокола, ястреба тетеревятник и перепелятник, коршуны, луни, ворон, вороны и совы. Яйца из гнезд таскают многие перечисленные выше четвероногие хищники, а также барсук, еж и все названные выше вороновые птицы.</w:t>
      </w:r>
    </w:p>
    <w:p>
      <w:pPr>
        <w:pStyle w:val="Normal"/>
        <w:rPr/>
      </w:pPr>
      <w:r>
        <w:rPr/>
        <w:t>Главным, однако, врагом фазана приходится считать у нас величайшего из всех хищников - человека, который, не учитывая выгоды получаемой при ведении правильной охоты за ним, истребляет его всеми доступными способами и чуть ли не во всех стадиях его развития. Он разыскивает гнезда и обворовывает их, вынимая яйца, причем не редки случаи, что эти грабители природы угощаются потом яичницами из фазаньих яиц. Дальше мы имеем дело с сильно развитым браконьерством, т.е. истреблением фазанов в запрещенное время и различными запрещенными способами: посредством капканов, петель, различными другими ловушками, шатром; моченые в спирту зерна кукурузы, пшеницы и других семян дают возможность легче добыть одурманенных фазанов; доходит даже до такой гнусности, что фазанов травят каким-то ядом, якобы не действующим на организм человека, и потом со спокойной совестью их выпускают на рынок. Не меньший вред наносят фазанам и, так называемая, законная охота, когда охотник в разрешенное законом охотничье время добросовестно выколачивает выводки фазанов поголовно. Знающий добросовестный охотник всегда оставляет не менее половины выводка для приплода, в качестве племенного состава на будущий год, прекрасно учитывая, что из оставленных особей наверняка погибнет еще три четверти состава в течение зимы от непогоды и многочисленных хищников, которых не считают нужным истреблять. Сплошь и рядом в места, где водятся фазаны, съезжаются охотники, девиз которых после нас хоть потоп, и в течение законного охотничьего сезона нередко буквально опустошают прекраснейшие угодья, которые при правильном отстреле могли бы давать местным охотникам помимо охоты и солидный доход.</w:t>
      </w:r>
    </w:p>
    <w:p>
      <w:pPr>
        <w:pStyle w:val="Normal"/>
        <w:rPr/>
      </w:pPr>
      <w:r>
        <w:rPr/>
        <w:t>Как в природе, так и в полудиком состоянии у фазанов не замечалось каких-нибудь заболеваний, которые бы носили более или менее эпизодический характер, даже там, где их разводят в значительном количестве. Зато при содержании фазанов в вольерах и во время зимовок в птичниках вполне возможно занесение к ним из вне какой-либо болезни эпизоотического характера, которыми поражаются домашние птицы. Предупреждением подобных заболеваний у фазанов в неволе может явиться только крайняя осторожность, недопущение содержания домашних птиц поблизости от хозяйства, а также недопущение держания вообще домашней птицы охотсторожами. Точно также нельзя допускать пользование неведомо откуда привезенным кормом, который, во избежание занесения с ним какой-либо заразы в фазанник, должен заготовляться с осени прямо с поля, а не из населенных пунктов, лучше всего самим персоналом охотхозяйства.</w:t>
      </w:r>
    </w:p>
    <w:p>
      <w:pPr>
        <w:pStyle w:val="Normal"/>
        <w:rPr/>
      </w:pPr>
      <w:r>
        <w:rPr/>
        <w:t>На большей части естественного ареала численность фазана сильно сократилась из-за истребительной охоты, браконьерства и уничтожения кустарников. Нередко фазаны гибнут в большом количестве в суровые и многоснежные зимы. [2]</w:t>
      </w:r>
    </w:p>
    <w:p>
      <w:pPr>
        <w:pStyle w:val="Heading2"/>
        <w:ind w:hanging="0"/>
        <w:rPr>
          <w:lang w:val="uk-UA" w:eastAsia="en-US"/>
        </w:rPr>
      </w:pPr>
      <w:r>
        <w:rPr>
          <w:lang w:val="uk-UA" w:eastAsia="en-US"/>
        </w:rPr>
      </w:r>
    </w:p>
    <w:p>
      <w:pPr>
        <w:pStyle w:val="Heading2"/>
        <w:ind w:hanging="0"/>
        <w:rPr/>
      </w:pPr>
      <w:r>
        <w:rPr/>
        <w:t>Болезни фазанов</w:t>
      </w:r>
    </w:p>
    <w:p>
      <w:pPr>
        <w:pStyle w:val="Normal"/>
        <w:rPr>
          <w:lang w:val="uk-UA"/>
        </w:rPr>
      </w:pPr>
      <w:r>
        <w:rPr>
          <w:lang w:val="uk-UA"/>
        </w:rPr>
      </w:r>
    </w:p>
    <w:p>
      <w:pPr>
        <w:pStyle w:val="Normal"/>
        <w:rPr/>
      </w:pPr>
      <w:r>
        <w:rPr/>
        <w:t>Многочисленные заболевания фазанов можно разделить на 3 основные группы: незаразные болезни, инфекции, инвазии, вызываемые паразитами.</w:t>
      </w:r>
    </w:p>
    <w:p>
      <w:pPr>
        <w:pStyle w:val="Normal"/>
        <w:rPr/>
      </w:pPr>
      <w:r>
        <w:rPr/>
        <w:t>Как правило, здоровый фазан отличается от больного активной реакцией на окружающую среду, прием корма, воды.</w:t>
      </w:r>
    </w:p>
    <w:p>
      <w:pPr>
        <w:pStyle w:val="Normal"/>
        <w:rPr/>
      </w:pPr>
      <w:r>
        <w:rPr/>
        <w:t>Кожные заболевания. Воспаление, повреждение кожи, травмы нередко встречаются при ударах, ушибах, драках. Эти заболевания, как правило, трудно поддаются лечению, потому что птица стремится клевать пораженное место, что приводит к постоянному раздражению. Воспаления кожи могут быть различного происхождения и от разных причин.</w:t>
      </w:r>
    </w:p>
    <w:p>
      <w:pPr>
        <w:pStyle w:val="Normal"/>
        <w:rPr/>
      </w:pPr>
      <w:r>
        <w:rPr/>
        <w:t>У отдельных фазанов возникает воспаление кожи (дерматит). В этом случае болезненный участок кожи краснеет, уплотняется, покрывается коркой часто серо-желтого или коричневого цвета. Эти наслоения, как правило, легко отделяются. Особенно опасно поражение под крыльями, в области шеи и у корня хвоста. Воспаление связано с повышенным зудом, поэтому птицы часто выдергивают перья, что сопровождается сильным кровотечением.</w:t>
      </w:r>
    </w:p>
    <w:p>
      <w:pPr>
        <w:pStyle w:val="Normal"/>
        <w:rPr/>
      </w:pPr>
      <w:r>
        <w:rPr/>
        <w:t>При бактериологических исследованиях некоторых птиц с наличием дерматитов удалось обнаружить возбудителей стафиллококкоза и колибактериоза. Перо вокруг пораженного участка выпадает, кожа ломкая и сухая. Дерматиты на конъюнктиве глаза и углах клюва зачастую связаны с одышкой и общими нарушениями состояния. Причиной этих нарушений могут быть бактериальные возбудители при стафиллококкозах, аспергиллезах, парше (серо-белые наслоения).</w:t>
      </w:r>
    </w:p>
    <w:p>
      <w:pPr>
        <w:pStyle w:val="Normal"/>
        <w:rPr/>
      </w:pPr>
      <w:r>
        <w:rPr/>
        <w:t>Чесотка (кнемидокоптоз). Широко распространенное заболевание среди всех птиц. При чесотке могут быть поражены различные участки кожи. В большинстве случаев от угла клюва тянутся расширяющиеся серо-белые известковые наложения, которые иногда захватывают клюв, восковицу, область глаза. В прогрессирующей стадии наложени</w:t>
      </w:r>
      <w:r>
        <w:rPr>
          <w:lang w:val="uk-UA"/>
        </w:rPr>
        <w:t>я</w:t>
      </w:r>
      <w:r>
        <w:rPr/>
        <w:t xml:space="preserve"> находятся на ногах, клоаке, а в ряде случаев захватывают всю кожу. У некоторых фазанов в области головы находят облысения и на основании кожи - плотные наложения.</w:t>
      </w:r>
    </w:p>
    <w:p>
      <w:pPr>
        <w:pStyle w:val="Normal"/>
        <w:rPr/>
      </w:pPr>
      <w:r>
        <w:rPr/>
        <w:t>Опухоли (липомы). В области груди, реже на другом участке тела заболевшей птицы бывают заметны припухлости, состоящие из мягкой или слегка уплотненной ткани. Они растут очень долго, часто не вызывая отклонений в общем состоянии птицы. Если же они достигают больших размеров, птица начинает расклевывать этот участок тела. Иногда опухоли вызывают механическое сдавливание внутренних органов. Липома покрыта капсулой и прикрепляете соединительной тканью. Содержимое липомы распадается, напоминая по консистенции сыр, иногда в центре возникает некроз в виде серо-желтой или зеленой массы. Причины возникновения липом полностью не выяснены. Существуют предположения, что они связаны с нарушением щитовидной железы, механическим инсультом, обусловленным клеточной системой содержания.</w:t>
      </w:r>
    </w:p>
    <w:p>
      <w:pPr>
        <w:pStyle w:val="Normal"/>
        <w:rPr/>
      </w:pPr>
      <w:r>
        <w:rPr/>
        <w:t>Эмфизема. При этом заболевании у птицы на различных участках тела появляются вздутия. Птица отказывается от корма, дышит с трудом, малоподвижна. После прокола вздутий из отверстий выходит воздух. Отслоение кожи может происходить на обширных участках тела. Причина болезни связана с механическим разрывом стенки воздухоносного мешка.</w:t>
      </w:r>
    </w:p>
    <w:p>
      <w:pPr>
        <w:pStyle w:val="Normal"/>
        <w:rPr/>
      </w:pPr>
      <w:r>
        <w:rPr/>
        <w:t>Кровоизлияния при ушибах. На различных участках тела возникают сине-красной или сине-черной окраски образования в подкожной клетчатке. Кровоизлияния могут также возникнуть в связи с инфекциями, недостатком витаминов, при отравлениях, ранениях после инъекций.</w:t>
      </w:r>
    </w:p>
    <w:p>
      <w:pPr>
        <w:pStyle w:val="Normal"/>
        <w:rPr/>
      </w:pPr>
      <w:r>
        <w:rPr/>
        <w:t>Воспаление подошвы ног часто возникает от ушибов при полетах птиц или при содержании их на бетонированных полах. При воспалениях подошвы птица осторожно опирается на ногу. Раны всегда сопровождаются кровотечением, а в хронических случаях - опуханием стопы. В результате сильной боли птица держит конечность подтянутой к телу. Сходные клинические признаки могут встречаться при обморожениях, чесотке ног, инфекциях.</w:t>
      </w:r>
    </w:p>
    <w:p>
      <w:pPr>
        <w:pStyle w:val="Normal"/>
        <w:rPr/>
      </w:pPr>
      <w:r>
        <w:rPr/>
        <w:t>Обморожения. Конечности у птиц сильно отекают, возникает зуд. Птица расклевывает конечность до кости. В результате травм возникает сильное кровотечение. Процесс заканчивался отмиранием обширных участков ног (при сильном обморожении конечности могут полностью или частично отпадать).</w:t>
      </w:r>
    </w:p>
    <w:p>
      <w:pPr>
        <w:pStyle w:val="Normal"/>
        <w:rPr/>
      </w:pPr>
      <w:r>
        <w:rPr/>
        <w:t>Переломы. Поврежденная конечность часто висит, а при прощупывании отмечается разрыв мышц. При открытых переломах возникает кровотечение, иногда конечность удерживается лишь на коже. Наибольшая опасность переломов у птиц - в период линьки, поскольку количество кальция в трубчатых костях уменьшается. Переломы пальцев ног часто заживают без всякого вмешательства, однако нередко происходит неправильное сращение переломов, следствием чего является искривление пальцев.</w:t>
      </w:r>
    </w:p>
    <w:p>
      <w:pPr>
        <w:pStyle w:val="Normal"/>
        <w:rPr/>
      </w:pPr>
      <w:r>
        <w:rPr/>
        <w:t>Парез и паралич. При этом у птицы отмечается неуверенное движение конечностями. Она двигает ногами с трудом, особенно при захвате насеста, и легко падает с него. Если поражены обе конечности, птица лежит без движения, беспомощно. Часто при этом пальцы ног судорожно сжаты, ногти загнуты назад. Парезы и параличи сопровождаются общими нарушениями - апатией, потерей аппетита, расстройством кишечника, опуханием живота и судорогами (при нарушениях нервной системы). Причины, вызывающие парезы и параличи, изучены еще недостаточно. Они сводятся к местным повреждениям нервов при различных ударах, сдавливании опухолями нервных сплетений и корешков, поражении центральной нервной системы.</w:t>
      </w:r>
    </w:p>
    <w:p>
      <w:pPr>
        <w:pStyle w:val="Normal"/>
        <w:rPr/>
      </w:pPr>
      <w:r>
        <w:rPr/>
        <w:t>Растяжение и вывих суставов. Чаще это бывает, когда птица попадает ногой в щель между досками. Некоторое время она не может освободиться и судорожно дергает конечностью. При этом наблюдается опухание и посинение пораженном сустава конечности.</w:t>
      </w:r>
    </w:p>
    <w:p>
      <w:pPr>
        <w:pStyle w:val="Normal"/>
        <w:rPr/>
      </w:pPr>
      <w:r>
        <w:rPr/>
        <w:t>Неправильная постановка ног. Больная нога у птицы бывает отведена в сторону, иногда конечность повернута на 90'. Из многообразия причин, вызывающих это заболевание, особенно следует выделить сдавливание нервов опухолями. Второй частой причиной может быть недостаток витаминов, минеральных веществ, а также ранения и воспаления суставов.</w:t>
      </w:r>
    </w:p>
    <w:p>
      <w:pPr>
        <w:pStyle w:val="Normal"/>
        <w:rPr/>
      </w:pPr>
      <w:r>
        <w:rPr/>
        <w:t>Воспаление суставов наиболее часто встречается в области стопы и пальцев ног, поражая в основном молодняк в период интенсивном роста. При осмотре пораженный сустав краснеет, иногда он сине-багровый, отечный, горячий, в центре находится желтый или коричневый очаг, покрытый корочкой. Если заболевание переходит на соседний сустав, возникает общая отечность конечности, и птица вскоре погибает. Причины воспаления суставов ног разнообразны, но чаще это нарушение в кормлении (однообразное зерновое питание).</w:t>
      </w:r>
    </w:p>
    <w:p>
      <w:pPr>
        <w:pStyle w:val="Normal"/>
        <w:rPr/>
      </w:pPr>
      <w:r>
        <w:rPr/>
        <w:t>Иногда на суставах стопы, когтей возникают круглые различной величины желтые узелки. Если такой узелок вскрывается, оттуда вытекает сыровидный экссудат. Птица часто страдает при этом расстройством кишечника (выделяется жидкий белый помет), у нее наблюдается повышенная жажда. Причина подагры кроется, как правило, в отравлении птиц, что приводит к нарушению функции почек, в результате чего в суставах ног откладываются продукты обмена веществ (мочекислые соли).</w:t>
      </w:r>
    </w:p>
    <w:p>
      <w:pPr>
        <w:pStyle w:val="Normal"/>
        <w:rPr/>
      </w:pPr>
      <w:r>
        <w:rPr/>
        <w:t>На подошве и пальцах ног могут образоваться разрастания роговой ткани коричневого цвета, которые ограничивают движение. При надавливании на эти роговые наложения происходят нарушение кровообращения и воспаление конечностей. Сосуды ног при этом отчетливо заметны.</w:t>
      </w:r>
    </w:p>
    <w:p>
      <w:pPr>
        <w:pStyle w:val="Normal"/>
        <w:rPr/>
      </w:pPr>
      <w:r>
        <w:rPr/>
        <w:t>Насморк. Воспаление слизистых оболочек носовой полости бывает у фазанов довольно часто и сопровождается чиханием и истечением секрета из носовой полости. Носовые отверстия остаются сухими или же выделяется серозный секрет, особенно при легком сдавливании восковицы. В тяжелых случаях происходит склеивание оперения около восковицы и на ней формируются кругловатые возвышения, которые затем вскрываются и кровоточат. В хронических случаях носовые отверстия закупориваются коричневато-желтым секретом, вследствие чего прекращается отделение воспалительных секретов. Страдающая насморком птица постоянно трет клюв, трясет головой, чешет клюв и носовые отверстия когтями. Дышит она открытым клювом, дыхание затруднено. Влажный экссудат вызывает отчетливо заметные хрипы, сухие массы скапливаются в носовых отверстиях и вызывают свистящее удушье. Из общих нарушений у птицы отмечаются апатия, потеря аппетита, одышка, диарея, приводящая к истощению. Причинами заболевания являются простуда в результате содержания птицы на сквозняке или при низкой температуре, раздражение слизистой носовой полости пылью, газообразными веществами. Нередко ринит - следствие инфекционной болезни.</w:t>
      </w:r>
    </w:p>
    <w:p>
      <w:pPr>
        <w:pStyle w:val="Normal"/>
        <w:rPr/>
      </w:pPr>
      <w:r>
        <w:rPr/>
        <w:t>Клещевое поражение органов дыхания. Иногда заболевание воздухоносных мешков объясняется тем, что в них поселяются особого рода клещи, которые чаще обнаруживаются в брюшных воздухоносных мешках и реже - в трахее и бронхах, полостях костей. Если клещей немного, болезнь протекает незаметно, при сильной же инвазированности возникают одышка и кашель, птица, несмотря на обильное питание, худеет, может наступить и внезапная ее гибель от удушья.</w:t>
      </w:r>
    </w:p>
    <w:p>
      <w:pPr>
        <w:pStyle w:val="Normal"/>
        <w:rPr/>
      </w:pPr>
      <w:r>
        <w:rPr/>
        <w:t>Воспаление ротовой полости и глотки. Типичные признаки заболевания: при открывании клюва заметны покраснение, отечность и наложения на слизистой оболочке, что препятствует проглатыванию пищи. В результате этом понижается прием корма, защитные силы организма исчерпываются и птица погибает. Стоматиты могут осложняться и грибковыми заболеваниями.</w:t>
      </w:r>
    </w:p>
    <w:p>
      <w:pPr>
        <w:pStyle w:val="Normal"/>
        <w:rPr/>
      </w:pPr>
      <w:r>
        <w:rPr/>
        <w:t>Нарушение пищеварения и резорбции. Часто причинами нарушения пищеварения и резорбции служит воспаление ротовой полости, пищевода и зоба при условно-инфекционных и незаразных заболеваниях. Двенадцатиперстная кишка наряду с главной функцией - резорбцией питательных веществ выполняет также другую - секреторную. Уменьшение секреции при хронических заболеваниях, связанных с атрофией поджелудочной железы, приводит к воспалению стенки кишечника и нарушению резорбции. Это состояние обычно характеризуется как острое катаральное воспаление слизистой оболочки.</w:t>
      </w:r>
    </w:p>
    <w:p>
      <w:pPr>
        <w:pStyle w:val="Normal"/>
        <w:rPr>
          <w:lang w:val="en-US"/>
        </w:rPr>
      </w:pPr>
      <w:r>
        <w:rPr/>
        <w:t xml:space="preserve">После приема корма, содержащего большое количество клетчатки, часто возникает расширение пищевода и зоба. Нередко это приводит и к закупорке кишечника. </w:t>
      </w:r>
      <w:r>
        <w:rPr>
          <w:lang w:val="en-US"/>
        </w:rPr>
        <w:t>[3]</w:t>
      </w:r>
      <w:r>
        <w:br w:type="page"/>
      </w:r>
    </w:p>
    <w:p>
      <w:pPr>
        <w:pStyle w:val="Heading2"/>
        <w:ind w:hanging="0"/>
        <w:rPr>
          <w:lang w:val="uk-UA" w:eastAsia="en-US"/>
        </w:rPr>
      </w:pPr>
      <w:r>
        <w:rPr/>
        <w:t>Охота на фазанов</w:t>
      </w:r>
    </w:p>
    <w:p>
      <w:pPr>
        <w:pStyle w:val="Normal"/>
        <w:rPr>
          <w:lang w:val="uk-UA" w:eastAsia="en-US"/>
        </w:rPr>
      </w:pPr>
      <w:r>
        <w:rPr>
          <w:lang w:val="uk-UA" w:eastAsia="en-US"/>
        </w:rPr>
      </w:r>
    </w:p>
    <w:p>
      <w:pPr>
        <w:pStyle w:val="Normal"/>
        <w:rPr>
          <w:lang w:val="uk-UA"/>
        </w:rPr>
      </w:pPr>
      <w:r>
        <w:rPr/>
        <w:drawing>
          <wp:inline distT="0" distB="0" distL="0" distR="0">
            <wp:extent cx="2473960" cy="2038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5" r="-12" b="-15"/>
                    <a:stretch>
                      <a:fillRect/>
                    </a:stretch>
                  </pic:blipFill>
                  <pic:spPr bwMode="auto">
                    <a:xfrm>
                      <a:off x="0" y="0"/>
                      <a:ext cx="2473960" cy="2038350"/>
                    </a:xfrm>
                    <a:prstGeom prst="rect">
                      <a:avLst/>
                    </a:prstGeom>
                  </pic:spPr>
                </pic:pic>
              </a:graphicData>
            </a:graphic>
          </wp:inline>
        </w:drawing>
      </w:r>
    </w:p>
    <w:p>
      <w:pPr>
        <w:pStyle w:val="Normal"/>
        <w:rPr>
          <w:lang w:val="uk-UA"/>
        </w:rPr>
      </w:pPr>
      <w:r>
        <w:rPr>
          <w:lang w:val="uk-UA"/>
        </w:rPr>
      </w:r>
    </w:p>
    <w:p>
      <w:pPr>
        <w:pStyle w:val="Normal"/>
        <w:rPr/>
      </w:pPr>
      <w:r>
        <w:rPr/>
        <w:t>Весной охота на фазанов повсеместно запрещена. В связи с уменьшением количества фазанов во многих районах отстрел их вообще запрещен и они находятся под охраной. В тех же районах, где охота на фазанов разрешается, она ограничена, сроками и способами стрельбы. Основным видом охоты на фазанов является охота с собакой. Для этого пригодны почти все породы легавых, но предпочтение следует отдать жесткошерстным и длинношерстным собакам, которые более надежно защищены от колючей растительности. Хорошо показали себя спаниели. Отсутствие у них стойки является преимуществом, так как они энергичнее, чем легавые, преследуют бегущих птиц и быстрее заставляют их подняться на крыло. Кроме того, маленький рост спаниеля позволяет ему легче и быстрее преодолевать заросли колючей растительности, которые иногда бывают совершенно недоступны для крупных собак.</w:t>
      </w:r>
    </w:p>
    <w:p>
      <w:pPr>
        <w:pStyle w:val="Normal"/>
        <w:rPr/>
      </w:pPr>
      <w:r>
        <w:rPr/>
        <w:t>Обычно охота за фазанами с собакой протекает следующим образом: собака, попав на след фазана, энергично преследует бегущую птицу, а охотник быстро идет за собакой, готовясь к выстрелу. Чем энергичнее преследует собака фазана, тем быстрее он поднимается на крыло и попадает под выстрел. Некоторые собаки, преследуя фазанов, обходят бегущую птицу и поднимают ее на крыло в сторону охотника.</w:t>
      </w:r>
    </w:p>
    <w:p>
      <w:pPr>
        <w:pStyle w:val="Normal"/>
        <w:rPr/>
      </w:pPr>
      <w:r>
        <w:rPr/>
        <w:t>Иногда фазаны, особенно молодые, западают и затаиваются, позволяя легавой собаке сделать по ним стойку, а охотнику подойти и приготовиться к выстрелу. Тогда, после посыла собаки, фазан поднимается из-под стойки, и охота на него происходит так же, как и по другим птицам, выдерживающим стойку собаки.</w:t>
      </w:r>
    </w:p>
    <w:p>
      <w:pPr>
        <w:pStyle w:val="Normal"/>
        <w:rPr/>
      </w:pPr>
      <w:r>
        <w:rPr/>
        <w:t>На охоте за фазанами собака нужна не только для того, чтобы поднять птицу на крыло, но и для того, чтобы найти и подать охотнику убитого фазана или словить подранка. Дело в том, что убитый фазан часто падает в такие заросли, что найти его, даже днем, без собаки исключительно трудно. Что касается подранков, особенно если у них целы ноги, то без собаки поймать их вообще невозможно. Раненые фазаны, едва коснувшись земли, обращаются в бегство с громадной скоростью и моментально исчезают в зарослях. К выстрелу фазан довольно крепок, и поэтому количество подранков бывает весьма значительное.</w:t>
      </w:r>
    </w:p>
    <w:p>
      <w:pPr>
        <w:pStyle w:val="Normal"/>
        <w:rPr/>
      </w:pPr>
      <w:r>
        <w:rPr/>
        <w:t>Охотиться за фазанами с собакой следует по утрам и под вечер, так как в жаркое время дня птицы сидят в крепких местах, не делают набродов, а стрелять их в густых зарослях при случайном подъеме не представляется возможным. Не практикуется также стрельба из-под собаки и в дождливое время: в ненастную погоду фазаны стараются не выходить из крепких мест. Стрелять фазана, если он поднимается не в сплошных зарослях, не особенно трудно: фазан взлетает свечой, представляя прекрасную мишень.</w:t>
      </w:r>
    </w:p>
    <w:p>
      <w:pPr>
        <w:pStyle w:val="Normal"/>
        <w:rPr/>
      </w:pPr>
      <w:r>
        <w:rPr/>
        <w:t>Ружье для стрельбы фазанов должно обладать большой резкостью, что гарантирует охотника от подранков. Дробь следует применять в зависимости от времени года, условий местности и возраста птицы, от № 8 до 4. Мясо фазанов на вкус самого высокого качества, однако, фазан, убитый поздней осенью, бывает настолько жирен, что сваренный из него суп можно есть только после того, как из него будет удалено изрядное количество жира. [5]</w:t>
      </w:r>
    </w:p>
    <w:p>
      <w:pPr>
        <w:pStyle w:val="Normal"/>
        <w:rPr/>
      </w:pPr>
      <w:r>
        <w:rPr/>
        <w:t>Некоторые охотники охотятся за фазанами без собаки. Такими способами охоты являются: стрельба из засидки на жировке в утренние и вечерние часы; скрадывание фазанов, сидящих на деревьях и расположившихся на ночлег; групповая охота путем нагона фазанов на цепь стрелков и преследование их по следам на снегу. Там, где фазанов водится много, их иногда стреляют, прочесывая места обитания. Для этого группа охотников, построившись цепью, в которой стрелки располагаются недалеко друг от друга, и, соблюдая равнение, двигается вперед, а охотники стреляют взлетающих впереди фазанов.</w:t>
      </w:r>
    </w:p>
    <w:p>
      <w:pPr>
        <w:pStyle w:val="Normal"/>
        <w:rPr/>
      </w:pPr>
      <w:r>
        <w:rPr/>
        <w:t>Однако все эти охоты значительно менее спортивны, а, следовательно, и менее интересны, чем охота на фазанов с хорошо подготовленной, опытной и чутьистой собакой. Практиковавшаяся в старое время охота на фазанов с кобылкой (со щитом) запрещена законом, как истребительная и неспортивная.</w:t>
      </w:r>
    </w:p>
    <w:p>
      <w:pPr>
        <w:pStyle w:val="Normal"/>
        <w:rPr>
          <w:lang w:val="en-US"/>
        </w:rPr>
      </w:pPr>
      <w:r>
        <w:rPr/>
        <w:t>Количество фазанов, разрешаемых к отстрелу, в тех районах, где охота на них открыта, бывает строго ограниченным. Охотясь за фазанами, охотник-спортсмен должен строго соблюдать все существующие правила этой охоты, для того чтобы сохранить и увеличить в наших охотничьих угодьях запасы такой прекрасной во всех отношениях дичи, как фазан. [</w:t>
      </w:r>
      <w:r>
        <w:rPr>
          <w:lang w:val="en-US"/>
        </w:rPr>
        <w:t>6]</w:t>
      </w:r>
    </w:p>
    <w:p>
      <w:pPr>
        <w:pStyle w:val="Normal"/>
        <w:rPr>
          <w:b/>
          <w:b/>
          <w:bCs/>
          <w:lang w:val="uk-UA"/>
        </w:rPr>
      </w:pPr>
      <w:r>
        <w:rPr>
          <w:b/>
          <w:bCs/>
          <w:lang w:val="uk-UA"/>
        </w:rPr>
      </w:r>
    </w:p>
    <w:p>
      <w:pPr>
        <w:pStyle w:val="Heading2"/>
        <w:ind w:hanging="0"/>
        <w:rPr>
          <w:lang w:val="uk-UA" w:eastAsia="en-US"/>
        </w:rPr>
      </w:pPr>
      <w:r>
        <w:rPr/>
        <w:t>Разведение фазанов</w:t>
      </w:r>
    </w:p>
    <w:p>
      <w:pPr>
        <w:pStyle w:val="Normal"/>
        <w:rPr>
          <w:lang w:val="uk-UA" w:eastAsia="en-US"/>
        </w:rPr>
      </w:pPr>
      <w:r>
        <w:rPr>
          <w:lang w:val="uk-UA" w:eastAsia="en-US"/>
        </w:rPr>
      </w:r>
    </w:p>
    <w:p>
      <w:pPr>
        <w:pStyle w:val="Normal"/>
        <w:rPr/>
      </w:pPr>
      <w:r>
        <w:rPr/>
        <w:t>Некоторые виды из отряда куриных издавна принадлежат к любимым декоративным птицам, поэтому некоторые из них успешно разводятся в неволе, несмотря на то, что домашними еще назваться не могут. К таким видам, прежде всего, относятся кеклики, несколько видов диких перепелок и цесарок, а также охотничий фазан.</w:t>
      </w:r>
    </w:p>
    <w:p>
      <w:pPr>
        <w:pStyle w:val="Normal"/>
        <w:rPr/>
      </w:pPr>
      <w:r>
        <w:rPr/>
        <w:t>Подготовка фазанов к размножению. Перед наступлением гнездового сезона вольер дезинфицируют хлорной известью, белят снаружи краской, тщательно убирают и заселяют птицами не ранее чем через 4-5 суток.</w:t>
      </w:r>
    </w:p>
    <w:p>
      <w:pPr>
        <w:pStyle w:val="Normal"/>
        <w:rPr/>
      </w:pPr>
      <w:r>
        <w:rPr/>
        <w:t>Перед самым заселением внутри вольера ставят вертикально несколько связанных вместе снопов пшеницы, кукурузы, стеблей тростника, камыша в виде шалаша, сажают несколько невысоких елочек и остальную часть территории засевают люцерной, рапсом или другими травянистыми растениями. В таких укрытиях самки фазанов устраивают гнезда или скрываются от чрезмерно энергичного самца.</w:t>
      </w:r>
    </w:p>
    <w:p>
      <w:pPr>
        <w:pStyle w:val="Normal"/>
        <w:rPr/>
      </w:pPr>
      <w:r>
        <w:rPr/>
        <w:t>Среди кустарника и травянистого покрова должны быть не только затененные места, но и освещенные солнечными лучами, так как самки обычно избегают устраивать гнезда в слишком густых зарослях. Для фазанов можно устроить искусственное гнездо - в земле под кустом делают небольшую ямку и укладывают в нее несколько сухих листьев, травинок или немного мха. Предварительно нужно выкинуть из ямки крупную гальку, чтобы не повредились яйца.</w:t>
      </w:r>
    </w:p>
    <w:p>
      <w:pPr>
        <w:pStyle w:val="Normal"/>
        <w:rPr/>
      </w:pPr>
      <w:r>
        <w:rPr/>
        <w:t>При разведении птиц в неволе экологию вида всегда нужно учитывать и по возможности создавать такие условия, чтобы стимулировать размножение.</w:t>
      </w:r>
    </w:p>
    <w:p>
      <w:pPr>
        <w:pStyle w:val="Normal"/>
        <w:rPr/>
      </w:pPr>
      <w:r>
        <w:rPr/>
        <w:t>Вполне понятно, что создание определенного гнездового ландшафта в вольере должно сочетаться с правильным подбором производителей и комплектованием семьи, полноценным кормлением и уходом, предотвращением стрессовых ситуаций. Нужно принять во внимание, что в период размножения птицы особенно сильно реагируют на появление возле гнезд чужих людей, собак и кошек, поэтому следует принять необходимые меры к недопущению животных и людей в эти места во время гнездования.</w:t>
      </w:r>
    </w:p>
    <w:p>
      <w:pPr>
        <w:pStyle w:val="Normal"/>
        <w:rPr/>
      </w:pPr>
      <w:r>
        <w:rPr/>
        <w:t>Семью охотничьих фазанов нужно комплектовать из молодых здоровых птиц: самок в возрасте от 8 до 18 месяцев, самцов - от 1 года до 2,5 лет. Самок подбирают от наиболее яйценоских семей. Важный фактор, определяющий успешность размножения фазанов, - соответствие структуры семьи биологии размножения вида. Если же в угодьях перевес самцов, то семья состоит из самца и самки; холостыми остаются преимущественно самцы-первогодки. Поэтому самца охотничьего фазана можно спарить с 3-5 самками в зависимости от его индивидуальных качеств.</w:t>
      </w:r>
    </w:p>
    <w:p>
      <w:pPr>
        <w:pStyle w:val="Normal"/>
        <w:rPr/>
      </w:pPr>
      <w:r>
        <w:rPr/>
        <w:t>Некоторые птицеводы иногда составляют семью из одного самца и 10-11 самок, что приводит к увеличению в кладке доли неошюдотворенных яиц. При формировании семей в домашних условиях нужно составлять их из не родственных по происхождению птиц, в противном случае потомство может быть слабым и с различными пороками. При ограничении исходного племенного материала инбридинга избегнуть не всегда удается, особенно среди редких видов декоративных птиц.</w:t>
      </w:r>
    </w:p>
    <w:p>
      <w:pPr>
        <w:pStyle w:val="Normal"/>
        <w:rPr/>
      </w:pPr>
      <w:r>
        <w:rPr/>
        <w:t>Чтобы избежать отрицательных последствий от спаривания близкородственных особей, для разведения берут самцов и самок, не имеющих каких-либо физических недостатков и выращенных в разных условиях, спаривают их, и полученное потомство при наличии каких-либо дефектов подвергают усиленной выбраковке. Среди фазанов встречаются особи, у которых самцы бьют самок и иногда забивают их насмерть. Внутривидовая агрессивность зависит как от индивидуальных свойств, так и от условий обитания.</w:t>
      </w:r>
    </w:p>
    <w:p>
      <w:pPr>
        <w:pStyle w:val="Normal"/>
        <w:rPr/>
      </w:pPr>
      <w:r>
        <w:rPr/>
        <w:t>Отмечено, что агрессивный или мирный характер самца может передаваться потомству. Для предупреждения такого поведения нужно поставить в вольере ряд укрытий (шалашиков из снопов камыша, соломы или другого материала), в которые самка могла бы прятаться при преследовании ее самцом или во время кладки яиц. Следует также знать, что если самец с самкой живут мирно, то это совершенно не означает, что они будут давать потомство.</w:t>
      </w:r>
    </w:p>
    <w:p>
      <w:pPr>
        <w:pStyle w:val="Normal"/>
        <w:rPr/>
      </w:pPr>
      <w:r>
        <w:rPr/>
        <w:t>Очень часто самка не приступает к кладке яиц или откладывает неоплодотворенные яйца, из которых не вылупляется ни одного птенца. Причины здесь разные: нарушение режима ухода за птицами, неполноценный рацион, недостаточная активность самца или даже его неспособность к оплодотворению самки, бесплодная самка. Чтобы этого не случилось, нужно следить за поведением самца в период токования и недостаточно активного заменить более энергичным или уменьшить количество самок в семье.</w:t>
      </w:r>
    </w:p>
    <w:p>
      <w:pPr>
        <w:pStyle w:val="Normal"/>
        <w:rPr/>
      </w:pPr>
      <w:r>
        <w:rPr/>
        <w:t>Спустя 14-20 дней после начала токования самки начинают нести яйца в различных местах вольера. Размеры яиц, их количество в кладке и продолжительность насиживания (инкубации) зависят от вида птицы и условий окружающей среды, прежде всего от температуры и влажности. На опорном пункте Мытищинского лесопарка откладка яиц самками охотничьего фазана продолжалась с начала мая, а заканчивалась в конце июля. Самки охотничьего фазана несли яйца в разных местах вольера.</w:t>
      </w:r>
    </w:p>
    <w:p>
      <w:pPr>
        <w:pStyle w:val="Normal"/>
        <w:rPr/>
      </w:pPr>
      <w:r>
        <w:rPr/>
        <w:t>По мнению некоторых специалистов, такое их поведение объяснялось малыми размерами вольеров, отсутствием в них кустов и высокой травянистой растительности. Однако откладка самками яиц в неопределенных местах увеличивает яйценоскость, и нужно признать, что явление это положительное. Сбор же разбросанных по вольеру яиц представляет определенные трудности и увеличивает беспокойство птиц. Яйца нужно собирать утром во время кормления птиц и после полудня, чтобы предотвратить расклевывание их фазанами. В качестве мер против расклевывания можно предложить птицам тщательно измельченную скорлупу куриных яиц и выделить в вольере затемненные укромные места. Задерживать сбор яиц не следует также из-за того, что это приводит к загрязнению скорлупы, нарушению ее целостности. Яйца желательно складывать в обычные картонные прокладки, которые используются для пищевых куриных яиц, и по мере накопления закладывать их в инкубатор или выводить под наседкой.</w:t>
      </w:r>
    </w:p>
    <w:p>
      <w:pPr>
        <w:pStyle w:val="Normal"/>
        <w:rPr/>
      </w:pPr>
      <w:r>
        <w:rPr/>
        <w:t>Некоторые самки фазанов имеют выраженный инстинкт насиживания, что может привести к нежелательному развитию эмбриона и последующей его гибели при транспортировке и хранении яиц до закладки в инкубатор. Яйца нельзя хранить на прямом солнечном свету, так как при этом у них скорее снижается выводимость, чем у куриных яиц. В остальном их хранение и отбор для инкубации проводятся так же, как и яиц домашних птиц.</w:t>
      </w:r>
    </w:p>
    <w:p>
      <w:pPr>
        <w:pStyle w:val="Normal"/>
        <w:rPr/>
      </w:pPr>
      <w:r>
        <w:rPr/>
        <w:t>Срок эксплуатации родительского стада охотничьего фазана чаще всего ограничивается 2-3 годами, затем птиц выбраковывают и заменяют молодняком. Основные зоотехнические требования к родительскому стаду охотничьих фазанов следующие: яйценоскость на одну самку около 40 яиц, из них не менее 85% должны быть пригодны к инкубации; выводимость 75%, сохранность молодняка в постэмбриональный период с 1-го по 10-й день жизни около 90%. В связи с тем что яйца охотничьих фазанов закладывают в инкубатор или подкладывают под наседку, самка несет их больше, чем обычно в природе.</w:t>
      </w:r>
    </w:p>
    <w:p>
      <w:pPr>
        <w:pStyle w:val="Normal"/>
        <w:rPr/>
      </w:pPr>
      <w:r>
        <w:rPr/>
        <w:t>В личных хозяйствах проще всего выводить фазанят под наседкой. Для этого можно использовать домашних птиц: кур карликовых пород или индеек. Выведение фазанов в инкубаторах позволяет увеличить их выход с единицы площади, освободиться от ухода за наседками, но выращивание птенцов без наседки сложнее, и не каждый может уделить для этого много времени. Кроме того, выведение некоторых видов фазановых в инкубаторах менее эффективно, чем под курицей или индюшкой.</w:t>
      </w:r>
    </w:p>
    <w:p>
      <w:pPr>
        <w:pStyle w:val="Normal"/>
        <w:rPr/>
      </w:pPr>
      <w:r>
        <w:rPr/>
        <w:t>Птенцы фазанов появляются на свет мокрыми и первые несколько часов совершенно беспомощны. Наседки, чувствуя под собой мокрых птенцов, начинают беспокоиться, часто встают и при этом могут раздавить яйца или птенцов. Чтобы сберечь фазанят, их забирают у наседки в момент вылупления и сажают в корзину, выстланную сеном, закрывают тряпкой и выносят в теплое помещение или сажают под электрообогреватель, пока они не обсохнут. Одного-двух фазанят оставляют под наседкой, чтобы она освоилась со своим положением. Высохших фазанят возвращают наседке поздно вечером, осторожно подкладывая их под нее. У спокойных наседок птенцов не отбирают. Однако когда все фазанята под ней обсохнут, из гнезда убирают старую подстилку, скорлупу, стелят свежую подстилку, и садок закрывают решеткой.</w:t>
      </w:r>
    </w:p>
    <w:p>
      <w:pPr>
        <w:pStyle w:val="Normal"/>
        <w:rPr/>
      </w:pPr>
      <w:r>
        <w:rPr/>
        <w:t>Все причины гибели эмбриона можно разделить на 4 основные группы: нарушение режима кормления родительского стада, вследствие чего образуются неполноценные яйца; неправильное хранение яиц и нарушение режима инкубации; инфекционные болезни, передающиеся потомству через яйцо трансовариально; уродства. Важны критерием в оценке молодняка служат оперенность тела и склеивание пуха на отдельных участках тела. Это указывает на нарушение режима инкубации.</w:t>
      </w:r>
    </w:p>
    <w:p>
      <w:pPr>
        <w:pStyle w:val="Normal"/>
        <w:rPr/>
      </w:pPr>
      <w:r>
        <w:rPr/>
        <w:t>Здоровые, только что выведшиеся птенцы подвижны, с выраженным рефлексом к поиску корма, точностью и быстротой ориентации в окружающей среде. Малоподвижность, вялость, отсутствие способности клевать корм указывают на их неполноценность. У таких фазанят при вскрытии находят тонкий несформированный кишечник, зоб и желудок у них пустые. Некоторое время молодняк существует за счет остаточного желтка, но затем погибает. На признаки нарушения в развитии указывают склеивание век глаза, закупорка заднепроходного отверстия мочекислыми солями, расстройство функции кишечника после вывода (до приема корма и воды). Беловатый слизистый помет у суточных цыплят указывает на отравление птиц.</w:t>
      </w:r>
    </w:p>
    <w:p>
      <w:pPr>
        <w:pStyle w:val="Normal"/>
        <w:rPr/>
      </w:pPr>
      <w:r>
        <w:rPr/>
        <w:t>Пригодных для выращивания фазанов направляют на выращивание, не допуская задержки в кормлении и поении больше чем на 8-12 ч после вывода. Слабых птенцов после обсыхания отправляют на доращивание отдельной группой. Выбраковывают фазанят, имеющих искривление конечностей, пальцев ног, невтянутый остаточный желток, недоразвитые глаза, черепную крышку и пух, а также тех, которые вращают головой</w:t>
      </w:r>
    </w:p>
    <w:p>
      <w:pPr>
        <w:pStyle w:val="Normal"/>
        <w:rPr/>
      </w:pPr>
      <w:r>
        <w:rPr/>
        <w:t>Летом при теплой погоде цыплят переводят на приусадебный участок для выращивания на открытом воздухе; в дождливое холодное лето фазанят содержат в птичнике до 30-дневного возраста. [4]</w:t>
      </w:r>
      <w:r>
        <w:br w:type="page"/>
      </w:r>
    </w:p>
    <w:p>
      <w:pPr>
        <w:pStyle w:val="Heading2"/>
        <w:ind w:hanging="0"/>
        <w:rPr>
          <w:lang w:val="uk-UA" w:eastAsia="en-US"/>
        </w:rPr>
      </w:pPr>
      <w:r>
        <w:rPr/>
        <w:t>Заключение</w:t>
      </w:r>
    </w:p>
    <w:p>
      <w:pPr>
        <w:pStyle w:val="Normal"/>
        <w:rPr>
          <w:lang w:val="uk-UA" w:eastAsia="en-US"/>
        </w:rPr>
      </w:pPr>
      <w:r>
        <w:rPr>
          <w:lang w:val="uk-UA" w:eastAsia="en-US"/>
        </w:rPr>
      </w:r>
    </w:p>
    <w:p>
      <w:pPr>
        <w:pStyle w:val="Normal"/>
        <w:rPr/>
      </w:pPr>
      <w:r>
        <w:rPr/>
        <w:t>В курсовой работе я описал вид "фазан" как предмет охоты. Дали краткую характеристику этому виду. Описали технологию и технику добывания фазана. Приведенные данные о численности по району показали, что численность фазана варьирует. Численность колеблется главным образом из-за большого количества хищников, браконьерства, погодных условий. Для этого нужно проводить ряд биотехнических мероприятий, которые способствуют повышению численности данного вида в районах.</w:t>
      </w:r>
      <w:r>
        <w:br w:type="page"/>
      </w:r>
    </w:p>
    <w:p>
      <w:pPr>
        <w:pStyle w:val="Heading2"/>
        <w:ind w:hanging="0"/>
        <w:rPr/>
      </w:pPr>
      <w:r>
        <w:rPr/>
        <w:t>Литература</w:t>
      </w:r>
    </w:p>
    <w:p>
      <w:pPr>
        <w:pStyle w:val="Normal"/>
        <w:rPr/>
      </w:pPr>
      <w:r>
        <w:rPr/>
      </w:r>
    </w:p>
    <w:p>
      <w:pPr>
        <w:pStyle w:val="Normal"/>
        <w:ind w:hanging="0"/>
        <w:rPr/>
      </w:pPr>
      <w:r>
        <w:rPr/>
        <w:t>1. Верещагин Н., Мои охоты на фазанов/Охота и охотничье хозяйство, 2007. №1. стр.16</w:t>
      </w:r>
    </w:p>
    <w:p>
      <w:pPr>
        <w:pStyle w:val="Normal"/>
        <w:ind w:hanging="0"/>
        <w:rPr/>
      </w:pPr>
      <w:r>
        <w:rPr/>
        <w:t>2. Кузьмина М.А., Тетеревиные и фазановые СССР. Эколого-морфологическая характеристика, А. - А., 1977.</w:t>
      </w:r>
    </w:p>
    <w:p>
      <w:pPr>
        <w:pStyle w:val="Normal"/>
        <w:ind w:hanging="0"/>
        <w:rPr/>
      </w:pPr>
      <w:r>
        <w:rPr/>
        <w:t>3. Лесная энциклопедия: В 2-х т., т.2/Гл. ред. Воробьев Г. И.; Ред. кол.: Анучин Н.А., Атрохин В.Г., Виноградов В.Н. и др. - М: Сов. энциклопедия, 1986.</w:t>
      </w:r>
    </w:p>
    <w:p>
      <w:pPr>
        <w:pStyle w:val="Normal"/>
        <w:ind w:hanging="0"/>
        <w:rPr/>
      </w:pPr>
      <w:r>
        <w:rPr/>
        <w:t>4. Формозов А.Н. Спутник следопыта. Научно-популярная литература. Изд.5-е.М., "Дет. лит.", 1974.</w:t>
      </w:r>
    </w:p>
    <w:p>
      <w:pPr>
        <w:pStyle w:val="Normal"/>
        <w:ind w:hanging="0"/>
        <w:rPr/>
      </w:pPr>
      <w:r>
        <w:rPr/>
        <w:t xml:space="preserve">5. </w:t>
      </w:r>
      <w:r>
        <w:rPr>
          <w:lang w:val="en-US"/>
        </w:rPr>
        <w:t>http://www.hunter</w:t>
      </w:r>
      <w:r>
        <w:rPr/>
        <w:t>.com.ua/</w:t>
      </w:r>
    </w:p>
    <w:p>
      <w:pPr>
        <w:pStyle w:val="Normal"/>
        <w:ind w:hanging="0"/>
        <w:rPr/>
      </w:pPr>
      <w:r>
        <w:rPr/>
        <w:t xml:space="preserve">6. </w:t>
      </w:r>
      <w:r>
        <w:rPr>
          <w:lang w:val="en-US"/>
        </w:rPr>
        <w:t>http://www.pheasant</w:t>
      </w:r>
      <w:r>
        <w:rPr/>
        <w:t>.ru/</w:t>
      </w:r>
    </w:p>
    <w:sectPr>
      <w:headerReference w:type="default" r:id="rId7"/>
      <w:headerReference w:type="first" r:id="rId8"/>
      <w:footerReference w:type="default" r:id="rId9"/>
      <w:footerReference w:type="first" r:id="rId10"/>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jc w:val="center"/>
    </w:pP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10:00Z</dcterms:created>
  <dc:creator>Kuvalda</dc:creator>
  <dc:description/>
  <cp:keywords/>
  <dc:language>en-US</dc:language>
  <cp:lastModifiedBy>SYSTEM</cp:lastModifiedBy>
  <dcterms:modified xsi:type="dcterms:W3CDTF">2011-09-12T13:10:00Z</dcterms:modified>
  <cp:revision>2</cp:revision>
  <dc:subject/>
  <dc:title>Содержание</dc:title>
</cp:coreProperties>
</file>