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еспублики Беларусь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е Образования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гилёвский Государственный Университет им. А.А.Кулешова»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Естествознания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биологии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иомониторинг водоёмов по состоянию низших водных растений Республики Беларуси»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ая работа состоит из нескольких глав, таких как: фитопланктон, реки и озера Беларуси, проблемы загрязнения рек и озер Беларуси, общая характеристика растительности водоемов, Альгофлора рек, озер и болот Беларуси.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 этой работы заключается в том, чтобы изучить водоросли и их наличие в загрязненных водах Беларуси, а также проблемы загрязнения вод и т.д.</w:t>
      </w:r>
    </w:p>
    <w:p>
      <w:pPr>
        <w:pStyle w:val="Style14"/>
        <w:spacing w:lineRule="auto" w:line="360" w:before="0" w:after="0"/>
        <w:ind w:right="25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изшие растения (талломные, или слоевищные) – это растения, тело которых не подразделено на органы и ткани; оно может быть одноклеточным, колониальным или многоклеточным. Органы полового размножения (оогоний и антеридий) и спорангии – одноклеточные. К таким растениям относят водоросли и лишайники. </w:t>
      </w:r>
    </w:p>
    <w:p>
      <w:pPr>
        <w:pStyle w:val="Style14"/>
        <w:spacing w:lineRule="auto" w:line="360" w:before="0" w:after="0"/>
        <w:ind w:right="25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доросли – один из древнейших организмов, населяющих нашу планету. Пожалуй, только бактерии могут поспорить с ними в древности происхождения и длительности существования. В прошлые геологические эпохи, как и в настоящее время, водоросли населяли океаны, реки, озёра и другие водоёмы. Обогатив атмосферу кислородом, они вызвали к жизни разнообразный мир животных и способствовали развитию аэробных бактерий; они явились родоначальниками растений, заселивших сушу, и, как это неудивительно, создали мощные толщи горных пород.</w:t>
      </w:r>
    </w:p>
    <w:p>
      <w:pPr>
        <w:pStyle w:val="Style14"/>
        <w:spacing w:lineRule="auto" w:line="360" w:before="0" w:after="0"/>
        <w:ind w:right="25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способленность водорослей к жизни при самых разнообразных внешних условиях обусловливает повсеместную их распространённость. В воде и на суше, в снегу, льдах и горячих источниках, по всему земному шару – от просторов Северного Ледовитого океана и его островов до тропиков и от тропиков до снегов и скал Антарктиды, от морских глубин до высоких гор – всюду мы находим водоросли. Микроскопические размеры и исключительная жизнестойкость их зачатков способствуют переносу их на большие расстояния. Морские течения разносят их по морям и океанам, реки – с одного участка континента на другой. Такую же роль выполняют и рыбы, особенно проходные, совершающие длинные пути для нереста: обнаружено, что некоторые планктонные водоросли нередко застревают у них в жабрах. Выброшенные из воды на берег и высохшие, подхваченные вместе с илом и пылью с поверхности скал и почвы, водоросли разносятся по воздуху ветром и птицами, звери переносят их с одного места водопоя на другое и т.д. Пути и способы распространения водорослей исключительно многообразны и полностью обеспечивают повсеместное их занесение.</w:t>
      </w:r>
    </w:p>
    <w:p>
      <w:pPr>
        <w:pStyle w:val="Style14"/>
        <w:spacing w:lineRule="auto" w:line="360" w:before="0" w:after="0"/>
        <w:ind w:right="255" w:firstLine="709"/>
        <w:jc w:val="both"/>
        <w:rPr/>
      </w:pPr>
      <w:r>
        <w:rPr>
          <w:sz w:val="28"/>
          <w:szCs w:val="28"/>
        </w:rPr>
        <w:t xml:space="preserve">Кроме приуроченности разных видов водорослей к тем или иным экологическим нишам, существуют определённые закономерности и в географическом их размещении по земному шару, связанные с общим комплексом внешних условий, меняющихся от географического положения. 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топланктон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отные и растения, обитающие в водоемах, в результате обмена веществ оказывают сильное влияние на состояние водоема и свойств в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топланктон наиболее распространенная и хорошо изученная из всех экологических групп водорослей. Состав фитопланктона имеет большую видовую насыщенность. Анализ видового состава, обилия и количественного развития видов фитопланктона входят во все программы экологического мониторинга водоемов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фитопланктона водоемов производится путем сбора проб на установленных станциях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видового состава фитопланктона из пробы на предметное стекло наносится капля материала, закрывается покровным стеклом и анализируется под микроскопом. Идентификация видов осуществляется с помощью определителя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е-зеленые водоросли - прокариотические организмы, встречаются повсеместно и могут обитать в таких экстремальных биотопах, как горячие источники и каменистые пустыни. Некоторые виды сине-зеленых водорослей могут вызвать токсичное "цветение" в эвтрофированных местообитаниях, представляющие опасность для человека и домашнего скот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томовые водоросли - микроскопические организмы, встречаются во всех видах вод. Образуют основную массу состава продуцентов в водоеме, они являются началом пищевой цепи. Их поедают беспозвоночные животные, некоторые рыбы и молодь. Массовое развитие некоторых диатомовых водорослей может иметь и отрицательные последствия (влияют на качество воды, вызывают гибель личинок рыб, забивая им жабры). Многие диатомеи можно использовать как индикаторы качества воды водоема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леные водоросли - один из самых обширных отделов водорослей, в котором имеются все известные у водорослей структуры, кроме амебоидной и тканевой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гленовые водоросли - распространены исключительно в пресных водоемах, богаты органическими веществами, в клетках содержит многочисленные кроваво-красные гранулы. При массовом развитии эти виды образуют на поверхности воды налет: красный - на солнечном свету, зеленый в тени или после захода солнца, некоторые виды вызывают "цветение" воды, окрашивая ее в коричневый цвет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лотистые водоросли - преимущественно пресноводные водоросли, чаще всего встречаются в чистых водоемах. Обычно они развиваются в холодное время года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птофитовые водоросли - наиболее обширные порядок криптомонодальные включает водоросли, распространенные в пресных водах и морях. Среди бесцветных криптомонадовых наиболее известен часто встречающийся в загнивающей воде род Хиломонас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офитовые водоросли - существуют в пресных водах и в морях. Среди них существуют паразиты которые уничтожают личинок устриц, есть виды вырабатывающие яд, смертельный для рыб. Кроме, того разлагаясь после своего массового развития, так называемых "красных приливов" , они могут отравлять воду на многие километры вредными продуктами распада, взывая замор рыбы и других водных животных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то-зеленые водоросли - большинство видов пресноводные, широко распространены в различных местообитаниях.</w:t>
      </w:r>
    </w:p>
    <w:p>
      <w:pPr>
        <w:pStyle w:val="Normal"/>
        <w:spacing w:lineRule="auto" w:line="360"/>
        <w:ind w:right="25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5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и и озера Беларуси</w:t>
      </w:r>
    </w:p>
    <w:p>
      <w:pPr>
        <w:pStyle w:val="Normal"/>
        <w:spacing w:lineRule="auto" w:line="360"/>
        <w:ind w:right="25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55" w:firstLine="709"/>
        <w:jc w:val="both"/>
        <w:rPr/>
      </w:pPr>
      <w:r>
        <w:rPr>
          <w:sz w:val="28"/>
          <w:szCs w:val="28"/>
        </w:rPr>
        <w:t>Природный растительный покров Беларуси занимает около 70 % территории республики. Насчитывается около 11,5 тысяч видов растений, из них около 2,1 тысячи высших растений (цветковых) и более 9 тысяч низших (водорослей, мхов, лишайников). На национальном уровне охраняется более 130 редких реликтовых видов растений, включенных в Красную книгу Республики Беларусь.</w:t>
      </w:r>
    </w:p>
    <w:p>
      <w:pPr>
        <w:pStyle w:val="Normal"/>
        <w:spacing w:lineRule="auto" w:line="360"/>
        <w:ind w:right="25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рритории Беларуси протекает более 20,8 тыс. рек и ручьёв, находится более 10 тыс. озер, 150 водохранилищ.</w:t>
      </w:r>
    </w:p>
    <w:p>
      <w:pPr>
        <w:pStyle w:val="Normal"/>
        <w:spacing w:lineRule="auto" w:line="360"/>
        <w:ind w:right="25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и реками Белоруссии являются Днепр и его притоки (Припять, Сож и Березина), Западная Двина, Неман и Буг (Западный Буг). Эти реки объединены Днепровско-Бугским, Березинским и другими каналами. </w:t>
      </w:r>
    </w:p>
    <w:p>
      <w:pPr>
        <w:pStyle w:val="Normal"/>
        <w:spacing w:lineRule="auto" w:line="360"/>
        <w:ind w:right="255"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Крупнейшие из озёр находятся на севере: Нарочь (площадью 80 кв. км) и Освейское озеро (53 кв. км). Полесье (юг Белоруссии) представляет собой крупнейший в Европе район болот и заболоченных земель - только Припятские болота занимают площадь около 39 тыс. кв. км. 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Самые длинные реки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3484"/>
        <w:gridCol w:w="3484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азвание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бщая длина (км)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Белорусская часть (км)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Двина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ый Буг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ж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ина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ия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чь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ра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слочь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Крупнейшие озера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814"/>
        <w:gridCol w:w="3838"/>
      </w:tblGrid>
      <w:tr>
        <w:trPr>
          <w:trHeight w:val="35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азвание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лощадь (кв. км)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Макс. глубина (м)</w:t>
            </w:r>
          </w:p>
        </w:tc>
      </w:tr>
      <w:tr>
        <w:trPr>
          <w:trHeight w:val="284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чь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е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омльское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ивяты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гоношанское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шердо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рь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28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уды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>
          <w:trHeight w:val="346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е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>
          <w:trHeight w:val="29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дель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</w:tbl>
    <w:p>
      <w:pPr>
        <w:pStyle w:val="Normal"/>
        <w:shd w:fill="FFFFFF" w:val="clear"/>
        <w:spacing w:lineRule="auto" w:line="360"/>
        <w:ind w:left="41" w:right="2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1" w:right="25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ы загрязнения рек и озер Беларуси</w:t>
      </w:r>
    </w:p>
    <w:p>
      <w:pPr>
        <w:pStyle w:val="Normal"/>
        <w:shd w:fill="FFFFFF" w:val="clear"/>
        <w:spacing w:lineRule="auto" w:line="360"/>
        <w:ind w:left="41" w:right="25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1" w:right="255" w:firstLine="709"/>
        <w:jc w:val="both"/>
        <w:rPr/>
      </w:pPr>
      <w:r>
        <w:rPr>
          <w:sz w:val="28"/>
          <w:szCs w:val="28"/>
        </w:rPr>
        <w:t>Реки издавна являлись объектом человеческого внимания и выполняли функции транспортных путей, орошения, рекреации. Берега рек часто использовались для сброса сточных вод, размещения промышленных отходов, поймы и прилегают к ним земли – для интенсивного сельского и домашнего хозяйства, разработки полезных ископаемых, лесоводства. Вся эта деятельность вызывает загрязнение речных вод.</w:t>
      </w:r>
    </w:p>
    <w:p>
      <w:pPr>
        <w:pStyle w:val="Normal"/>
        <w:shd w:fill="FFFFFF" w:val="clear"/>
        <w:spacing w:lineRule="auto" w:line="360"/>
        <w:ind w:left="41" w:right="255" w:firstLine="709"/>
        <w:jc w:val="both"/>
        <w:rPr/>
      </w:pPr>
      <w:r>
        <w:rPr>
          <w:sz w:val="28"/>
          <w:szCs w:val="28"/>
        </w:rPr>
        <w:t>Основные объемы сточных вод, имеющих в своём составе загрязняющие вещества, приходятся на сферу жилищно-коммунального хозяйства и, как правило, составляют около 60 % от общего объёма. Доля объёмов сточных вод промышленности в основном составляет 27 – 28%, на сельское хозяйство приходится около 12 – 14%.</w:t>
      </w:r>
    </w:p>
    <w:p>
      <w:pPr>
        <w:pStyle w:val="Normal"/>
        <w:shd w:fill="FFFFFF" w:val="clear"/>
        <w:spacing w:lineRule="auto" w:line="360"/>
        <w:ind w:left="41" w:right="255" w:firstLine="709"/>
        <w:jc w:val="both"/>
        <w:rPr/>
      </w:pPr>
      <w:r>
        <w:rPr>
          <w:sz w:val="28"/>
          <w:szCs w:val="28"/>
        </w:rPr>
        <w:t>Общее количество разнообразных промышленных стоков, сбрасываемых в водоёмы и на поверхность Земли, оценивается специалистами в 160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. При этом загрязняются около 2 тыс.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чистой природной воды. Вследствие этого гидросфера теряет темпы самоочищения.</w:t>
      </w:r>
    </w:p>
    <w:p>
      <w:pPr>
        <w:pStyle w:val="Normal"/>
        <w:shd w:fill="FFFFFF" w:val="clear"/>
        <w:spacing w:lineRule="auto" w:line="360"/>
        <w:ind w:left="41" w:right="255" w:firstLine="709"/>
        <w:jc w:val="both"/>
        <w:rPr/>
      </w:pPr>
      <w:r>
        <w:rPr>
          <w:sz w:val="28"/>
          <w:szCs w:val="28"/>
        </w:rPr>
        <w:t xml:space="preserve">К наиболее загрязненным относятся стоки нефтеперерабатывающей, химической, текстильной, целлюлозно - бумажной, горнодобывающей промышленности, сельскохозяйственных предприятий, атомных электростанций. Активными загрязнителями являются водный транспорт и лесосплав. Существенное значение имеет и загрязнение природных вод подогретыми водами, так называемое «тепловое» загрязнение воды. При нагреве воды до 3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обедняется видовой состав флоры и фауны в водоеме и уменьшается его продуктивность.</w:t>
      </w:r>
    </w:p>
    <w:p>
      <w:pPr>
        <w:pStyle w:val="Normal"/>
        <w:shd w:fill="FFFFFF" w:val="clear"/>
        <w:spacing w:lineRule="auto" w:line="360"/>
        <w:ind w:left="41" w:right="255" w:firstLine="709"/>
        <w:jc w:val="both"/>
        <w:rPr/>
      </w:pPr>
      <w:r>
        <w:rPr>
          <w:sz w:val="28"/>
          <w:szCs w:val="28"/>
        </w:rPr>
        <w:t>Очень токсичны и устойчивы к процессам биологического разложения детергенты, т. е. пенообразующие моющие синтетические поверхностно – активные вещества (СПАВ) и синтетические моющие средства (СМС) . В водоёмы попадает 50 -60% их из отходов текстильной, меховой, кожевенной промышленности, а также из бытовых и коммунальных сточных вод. При концентрации детергентов в воде 1 – 3 мг/л гибнет планктон и мелкие ракообразные, при 5 – происходит замор рыбы, при 10 – 25 мг/л гибнет водная флора.</w:t>
      </w:r>
    </w:p>
    <w:p>
      <w:pPr>
        <w:pStyle w:val="Normal"/>
        <w:shd w:fill="FFFFFF" w:val="clear"/>
        <w:spacing w:lineRule="auto" w:line="360"/>
        <w:ind w:left="41" w:right="25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загрязняющие вещества изменяют физические свойства воды, её химический состав, способствуют появлению новых бактерий и других загрязнителей, пагубно влияют на животный и растительный мир. </w:t>
      </w:r>
    </w:p>
    <w:p>
      <w:pPr>
        <w:pStyle w:val="Normal"/>
        <w:shd w:fill="FFFFFF" w:val="clear"/>
        <w:spacing w:lineRule="auto" w:line="360"/>
        <w:ind w:left="41" w:right="25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ая эвтрофикация связана в основном с попаданием в водотоки и водоёмы фосфора и азота. Атмосферные осадки, содержащие азотные соединения, также могут оказывать воздействие на прибрежные воды.</w:t>
      </w:r>
    </w:p>
    <w:p>
      <w:pPr>
        <w:pStyle w:val="Normal"/>
        <w:shd w:fill="FFFFFF" w:val="clear"/>
        <w:spacing w:lineRule="auto" w:line="360"/>
        <w:ind w:left="41" w:right="255" w:firstLine="709"/>
        <w:jc w:val="both"/>
        <w:rPr/>
      </w:pPr>
      <w:r>
        <w:rPr>
          <w:sz w:val="28"/>
          <w:szCs w:val="28"/>
        </w:rPr>
        <w:t>В местах, где не осуществляется сбор и очистка вод, наблюдается прямое поступление фосфатов в водоёмы.</w:t>
      </w:r>
    </w:p>
    <w:p>
      <w:pPr>
        <w:pStyle w:val="Normal"/>
        <w:shd w:fill="FFFFFF" w:val="clear"/>
        <w:spacing w:lineRule="auto" w:line="360"/>
        <w:ind w:left="41" w:right="25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новодная эвтрофикация в значительной степени влияет на развитие растительности. Увеличение биомассы приводит к истощению кислорода в воде в результате процессов разложения погибших организмов, а также вызывает снижение поступления света в водной среде, что сказывается на развитии водных растений. В свою очередь, ядовитые продукты, выделяемые некоторыми видами водорослей, недостаток кислорода в воде отрицательно влияет на популяции рыб и качество питьевой воды.</w:t>
      </w:r>
    </w:p>
    <w:p>
      <w:pPr>
        <w:pStyle w:val="Normal"/>
        <w:shd w:fill="FFFFFF" w:val="clear"/>
        <w:spacing w:lineRule="auto" w:line="360"/>
        <w:ind w:left="41" w:right="255" w:firstLine="709"/>
        <w:jc w:val="both"/>
        <w:rPr/>
      </w:pPr>
      <w:r>
        <w:rPr>
          <w:sz w:val="28"/>
          <w:szCs w:val="28"/>
        </w:rPr>
        <w:t>В результате антропогенного воздействия на реки и водоёмы отмечается повышение концентрации минерального азота, фосфора и других химических элементов в воде. Этому способствует вспашка земель в поймах рек, невыполнение природоохранных требований при применении химических препаратов и удобрений. Большой вред санитарному состоянию рек (особенно мелких) наносят сточные воды предприятий и организаций, городов. Загрязнённые стоки, которые прошли только механическую очистку без биологической, сбрасываются в объёме 63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год. Неблагоприятная ситуация сложилась на реках Вилия, Муховец, Сож, Неман, Березина, Днепр, Западная Двина в районах промышленных городов. Очень высокая загрязненность воды в реке Свислочь. До 50% проб воды в последние годы содержат патогенные микроорганизмы и вирусы.</w:t>
      </w:r>
    </w:p>
    <w:p>
      <w:pPr>
        <w:pStyle w:val="Normal"/>
        <w:shd w:fill="FFFFFF" w:val="clear"/>
        <w:spacing w:lineRule="auto" w:line="360"/>
        <w:ind w:left="41" w:right="255" w:firstLine="709"/>
        <w:jc w:val="both"/>
        <w:rPr/>
      </w:pPr>
      <w:r>
        <w:rPr>
          <w:sz w:val="28"/>
          <w:szCs w:val="28"/>
        </w:rPr>
        <w:t>В реку Западная Двина сбрасываются сточные воды предприятиями Витебска, Полоцка, Новополоцка, Верхнедвинска, Суража, что обусловило высокий уровень загрязнения её азотом нитритным, нефтепродуктами, соединениями меди, никеля, фенолов. В реку Днепр на территории республики сбрасывается около 65 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 сточных вод. Максимальные концентрации загрязняющих веществ в речной воде зарегистрированы в Орше, Шклове, Могилеве, Быхове, Речице, Лоеве. Загрязнены различными химическими веществами Солигорское, Заславское водохранилища, Лукомльское озеро.</w:t>
      </w:r>
    </w:p>
    <w:p>
      <w:pPr>
        <w:pStyle w:val="Normal"/>
        <w:shd w:fill="FFFFFF" w:val="clear"/>
        <w:spacing w:lineRule="auto" w:line="360"/>
        <w:ind w:left="41" w:right="25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амом большом озере – Нарочь также обнаружены загрязняющие вещества. Максимальные концентрации аммонийного азота составили 4 ПДК, соединений меди – 7, нефтепродуктов – 3,5 ПДК. </w:t>
      </w:r>
    </w:p>
    <w:p>
      <w:pPr>
        <w:pStyle w:val="Normal"/>
        <w:shd w:fill="FFFFFF" w:val="clear"/>
        <w:spacing w:lineRule="auto" w:line="360"/>
        <w:ind w:left="41" w:right="255" w:firstLine="709"/>
        <w:jc w:val="both"/>
        <w:rPr/>
      </w:pPr>
      <w:r>
        <w:rPr>
          <w:sz w:val="28"/>
          <w:szCs w:val="28"/>
        </w:rPr>
        <w:t>В результате попадания биогенных элементов идут процессы эвтрофикации, разрастаются синезеленые водоросли. Более 20% озерного фонда заглеено почти полностью. Такие озера, как Червонное, Вечер, Судоболь, Асвейское, Мотольское, теряют свое рыбохозяйственное значение. Химический состав воды в р. Припять заметно изменился. Увеличилось содержание ионов калия и натрия (в 3 – 4 раза), сульфатов, хлоридов (в 3 раза), нитратов, нитритов (в 4 раза). Растут показатели биохимического потребления кислорода, характеризующие степень загрязнения вод органическими примесями. Одновременно происходит и загрязнение подводных вод. В зоне размещения промышленных предприятий обнаружены изменения химического состава воды.</w:t>
      </w:r>
    </w:p>
    <w:p>
      <w:pPr>
        <w:pStyle w:val="Normal"/>
        <w:shd w:fill="FFFFFF" w:val="clear"/>
        <w:spacing w:lineRule="auto" w:line="360"/>
        <w:ind w:left="41" w:right="255" w:firstLine="709"/>
        <w:jc w:val="both"/>
        <w:rPr/>
      </w:pPr>
      <w:r>
        <w:rPr>
          <w:sz w:val="28"/>
          <w:szCs w:val="28"/>
        </w:rPr>
        <w:t>Весьма значительно как по площади проявления, так и по длительности взаимодействия на окружающую среду радиоактивное загрязнение значительной части территории Беларуси. Которое сформировалось в результате аварии на Черобыльской АЭС. При этом в атмосферу было выброшено 50 МКи активности (без радиоактивных газов), 70% которых выпало на территории Беларуси. В аварийном выбросе ЧАЭС фиксировалось присутствие нескольких десятков радионуклидов, главным образом короткоживущих. Максимальные уровни радиоактивного загрязнения поверхностных вод наблюдались в первые недели после аварии. Они обуславливались в основном выпадением загрязнённых аэрозолей и пылевых частиц непосредственно на водную поверхность.</w:t>
      </w:r>
    </w:p>
    <w:p>
      <w:pPr>
        <w:pStyle w:val="Normal"/>
        <w:shd w:fill="FFFFFF" w:val="clear"/>
        <w:spacing w:lineRule="auto" w:line="360"/>
        <w:ind w:left="41" w:right="25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оактивному воздействию подверглись рыбы, водоросли, моллюски, в основном за счет загрязнения воды и донных отложений. В последующие годы основным источником поступления радионуклидов в реки явился смыв их поверхностным стоком. Горизонтальная миграция радиоактивного загрязнения также приводит к формированию вторичного загрязнения в понижениях местности и поймах рек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м биоиндикатором является водоросль Ностак сливовидный. Наличие этого вида говорит о чистой воде. Первый признак тревоги - измельчение и нарушение правильной округлой формы изумрудных "шаров" этой водоросли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рное развитие других сине-зеленых водорослей, например, осциллятории - хороший индикатор опасного загрязнения воды органическими соединениям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ший индикатор опасных загрязнений - прибрежное обрастание, располагающееся на поверхностных предметах у кромки воды. В чистых водоемах эти обрастания ярко-зеленого цвета или имеют буроватый оттенок. Для загрязненных водоемов характерны белые хлопьевидные образования. При избытке в воде органических веществ и повышения общей минерализации обрастания приобретают сине-зеленый цвет, так как состоят в основном из сине-зеленых водорослей. При плохой с избытками сернистых соединений могут сопровождаться хлопьевидными налетами нитчатых серобактерий - теотриксов.</w:t>
      </w:r>
    </w:p>
    <w:p>
      <w:pPr>
        <w:pStyle w:val="Normal"/>
        <w:shd w:fill="FFFFFF" w:val="clear"/>
        <w:spacing w:lineRule="auto" w:line="360"/>
        <w:ind w:right="25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5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растительности водоемов</w:t>
      </w:r>
    </w:p>
    <w:p>
      <w:pPr>
        <w:pStyle w:val="Normal"/>
        <w:shd w:fill="FFFFFF" w:val="clear"/>
        <w:spacing w:lineRule="auto" w:line="360"/>
        <w:ind w:left="14" w:right="255" w:firstLine="709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255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Водоёмы служат средой обитания многочисленных и разнообразных животных и </w:t>
      </w:r>
      <w:r>
        <w:rPr>
          <w:spacing w:val="-6"/>
          <w:sz w:val="28"/>
          <w:szCs w:val="28"/>
        </w:rPr>
        <w:t xml:space="preserve">растений, существующих в условиях тесной зависимости как от внешней среды, </w:t>
      </w:r>
      <w:r>
        <w:rPr>
          <w:spacing w:val="-2"/>
          <w:sz w:val="28"/>
          <w:szCs w:val="28"/>
        </w:rPr>
        <w:t xml:space="preserve">так и друг от друга. В свою очередь жизнедеятельность живых организмов </w:t>
      </w:r>
      <w:r>
        <w:rPr>
          <w:spacing w:val="-7"/>
          <w:sz w:val="28"/>
          <w:szCs w:val="28"/>
        </w:rPr>
        <w:t>оказывает активное влияние на формирование водной экосистемы в целом.</w:t>
      </w:r>
    </w:p>
    <w:p>
      <w:pPr>
        <w:pStyle w:val="Normal"/>
        <w:shd w:fill="FFFFFF" w:val="clear"/>
        <w:spacing w:lineRule="auto" w:line="360"/>
        <w:ind w:right="255" w:firstLine="709"/>
        <w:jc w:val="both"/>
        <w:rPr/>
      </w:pPr>
      <w:r>
        <w:rPr>
          <w:sz w:val="28"/>
          <w:szCs w:val="28"/>
        </w:rPr>
        <w:t xml:space="preserve">По характеру обмена веществ обитатели водоёмов делятся на две группы: </w:t>
      </w:r>
      <w:r>
        <w:rPr>
          <w:spacing w:val="-5"/>
          <w:sz w:val="28"/>
          <w:szCs w:val="28"/>
        </w:rPr>
        <w:t xml:space="preserve">продуценты (автотрофные организмы) и консументы (гетеротрофные организмы). Первые способны синтезировать органическое вещество в процессе фотосинтеза. Это - </w:t>
      </w:r>
      <w:r>
        <w:rPr>
          <w:sz w:val="28"/>
          <w:szCs w:val="28"/>
        </w:rPr>
        <w:t xml:space="preserve">зеленые растения. К гетеротрофным организмам, питающимся готовым </w:t>
      </w:r>
      <w:r>
        <w:rPr>
          <w:spacing w:val="-5"/>
          <w:sz w:val="28"/>
          <w:szCs w:val="28"/>
        </w:rPr>
        <w:t xml:space="preserve">органическим веществом (живым или мертвым), относятся все животные и </w:t>
      </w:r>
      <w:r>
        <w:rPr>
          <w:sz w:val="28"/>
          <w:szCs w:val="28"/>
        </w:rPr>
        <w:t>большинство бактерий, лишенных пигмента.</w:t>
      </w:r>
    </w:p>
    <w:p>
      <w:pPr>
        <w:pStyle w:val="Normal"/>
        <w:shd w:fill="FFFFFF" w:val="clear"/>
        <w:spacing w:lineRule="auto" w:line="360"/>
        <w:ind w:left="14" w:right="255" w:firstLine="709"/>
        <w:jc w:val="both"/>
        <w:rPr/>
      </w:pPr>
      <w:r>
        <w:rPr>
          <w:spacing w:val="-1"/>
          <w:sz w:val="28"/>
          <w:szCs w:val="28"/>
        </w:rPr>
        <w:t xml:space="preserve">Жизнедеятельность продуцентов связана с потреблением углекислоты, </w:t>
      </w:r>
      <w:r>
        <w:rPr>
          <w:spacing w:val="-3"/>
          <w:sz w:val="28"/>
          <w:szCs w:val="28"/>
        </w:rPr>
        <w:t xml:space="preserve">минеральных и биогенных элементов при условии солнечного освещения и </w:t>
      </w:r>
      <w:r>
        <w:rPr>
          <w:spacing w:val="-6"/>
          <w:sz w:val="28"/>
          <w:szCs w:val="28"/>
        </w:rPr>
        <w:t xml:space="preserve">приводит к выделению кислорода и накоплению органического вещества. Жизнь </w:t>
      </w:r>
      <w:r>
        <w:rPr>
          <w:spacing w:val="-1"/>
          <w:sz w:val="28"/>
          <w:szCs w:val="28"/>
        </w:rPr>
        <w:t xml:space="preserve">и развитие гетеротрофов требуют потребления кислорода и органического </w:t>
      </w:r>
      <w:r>
        <w:rPr>
          <w:sz w:val="28"/>
          <w:szCs w:val="28"/>
        </w:rPr>
        <w:t xml:space="preserve">вещества и выражаются в накоплении в воде углекислоты и минеральных </w:t>
      </w:r>
      <w:r>
        <w:rPr>
          <w:spacing w:val="-6"/>
          <w:sz w:val="28"/>
          <w:szCs w:val="28"/>
        </w:rPr>
        <w:t xml:space="preserve">соединений азота и фосфора. Качественные и количественные соотношения этих </w:t>
      </w:r>
      <w:r>
        <w:rPr>
          <w:sz w:val="28"/>
          <w:szCs w:val="28"/>
        </w:rPr>
        <w:t>двух основных физиологических групп организмов придают водоемам специфические черты.</w:t>
      </w:r>
    </w:p>
    <w:p>
      <w:pPr>
        <w:pStyle w:val="Normal"/>
        <w:shd w:fill="FFFFFF" w:val="clear"/>
        <w:spacing w:lineRule="auto" w:line="360"/>
        <w:ind w:left="7" w:right="255" w:firstLine="709"/>
        <w:jc w:val="both"/>
        <w:rPr/>
      </w:pPr>
      <w:r>
        <w:rPr>
          <w:spacing w:val="-6"/>
          <w:sz w:val="28"/>
          <w:szCs w:val="28"/>
        </w:rPr>
        <w:t xml:space="preserve">Озерные организмы различаются и по характеру обитания, образуя несколько </w:t>
      </w:r>
      <w:r>
        <w:rPr>
          <w:sz w:val="28"/>
          <w:szCs w:val="28"/>
        </w:rPr>
        <w:t>экологических группировок: планктон, бентос, нектон.</w:t>
      </w:r>
    </w:p>
    <w:p>
      <w:pPr>
        <w:pStyle w:val="Normal"/>
        <w:shd w:fill="FFFFFF" w:val="clear"/>
        <w:spacing w:lineRule="auto" w:line="360"/>
        <w:ind w:left="57" w:right="255" w:firstLine="70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Планктонные организмы, преимущественно микроскопические, живут в </w:t>
      </w:r>
      <w:r>
        <w:rPr>
          <w:spacing w:val="-4"/>
          <w:sz w:val="28"/>
          <w:szCs w:val="28"/>
        </w:rPr>
        <w:t xml:space="preserve">верхних слоях воды, находясь в ней как бы во взвешенном состоянии и образуя </w:t>
      </w:r>
      <w:r>
        <w:rPr>
          <w:spacing w:val="-7"/>
          <w:sz w:val="28"/>
          <w:szCs w:val="28"/>
        </w:rPr>
        <w:t>крупные, заметные простым глазом колонии, нередко вызывают "цветение" воды.</w:t>
        <w:tab/>
      </w:r>
      <w:r>
        <w:rPr>
          <w:bCs/>
          <w:spacing w:val="-6"/>
          <w:sz w:val="28"/>
          <w:szCs w:val="28"/>
        </w:rPr>
        <w:t xml:space="preserve">Растительный планктон — фитопланктон является источником питания всех </w:t>
      </w:r>
      <w:r>
        <w:rPr>
          <w:bCs/>
          <w:spacing w:val="-1"/>
          <w:sz w:val="28"/>
          <w:szCs w:val="28"/>
        </w:rPr>
        <w:t xml:space="preserve">живых организмов, образуя первое звено общей пищевой цепи водоемов. В </w:t>
      </w:r>
      <w:r>
        <w:rPr>
          <w:bCs/>
          <w:spacing w:val="-4"/>
          <w:sz w:val="28"/>
          <w:szCs w:val="28"/>
        </w:rPr>
        <w:t xml:space="preserve">озерах Белоруссии обнаружено более 500 видов фитопланктонных водорослей. </w:t>
      </w:r>
      <w:r>
        <w:rPr>
          <w:bCs/>
          <w:sz w:val="28"/>
          <w:szCs w:val="28"/>
        </w:rPr>
        <w:t xml:space="preserve">По количеству первое место занимают протококковые (128), затем идут </w:t>
      </w:r>
      <w:r>
        <w:rPr>
          <w:bCs/>
          <w:spacing w:val="-5"/>
          <w:sz w:val="28"/>
          <w:szCs w:val="28"/>
        </w:rPr>
        <w:t xml:space="preserve">диатомовые (ПО), сине-зеленые (100), десмидиевые, пирофитовые, золотистые, </w:t>
      </w:r>
      <w:r>
        <w:rPr>
          <w:bCs/>
          <w:spacing w:val="-3"/>
          <w:sz w:val="28"/>
          <w:szCs w:val="28"/>
        </w:rPr>
        <w:t xml:space="preserve">эвгленовые, вольвоксовые, желто-зеленые. Из них 29 видов относятся к </w:t>
      </w:r>
      <w:r>
        <w:rPr>
          <w:bCs/>
          <w:spacing w:val="-6"/>
          <w:sz w:val="28"/>
          <w:szCs w:val="28"/>
        </w:rPr>
        <w:t xml:space="preserve">доминирующим; в отдельных водоемах найдены реликтовые представители. В </w:t>
      </w:r>
      <w:r>
        <w:rPr>
          <w:bCs/>
          <w:spacing w:val="-5"/>
          <w:sz w:val="28"/>
          <w:szCs w:val="28"/>
        </w:rPr>
        <w:t xml:space="preserve">количественном и качественном содержании фитопланктон обнаруживает </w:t>
      </w:r>
      <w:r>
        <w:rPr>
          <w:bCs/>
          <w:sz w:val="28"/>
          <w:szCs w:val="28"/>
        </w:rPr>
        <w:t xml:space="preserve">закономерные сезонные изменения, а также зависимость от внутренних </w:t>
      </w:r>
      <w:r>
        <w:rPr>
          <w:bCs/>
          <w:spacing w:val="-6"/>
          <w:sz w:val="28"/>
          <w:szCs w:val="28"/>
        </w:rPr>
        <w:t xml:space="preserve">особенностей водоема. Первые выражаются в резком увеличении биомассы </w:t>
      </w:r>
      <w:r>
        <w:rPr>
          <w:bCs/>
          <w:spacing w:val="-4"/>
          <w:sz w:val="28"/>
          <w:szCs w:val="28"/>
        </w:rPr>
        <w:t xml:space="preserve">фитопланктона, "цветении" в летний период при максимальных температурах </w:t>
      </w:r>
      <w:r>
        <w:rPr>
          <w:bCs/>
          <w:sz w:val="28"/>
          <w:szCs w:val="28"/>
        </w:rPr>
        <w:t>воды.</w:t>
      </w:r>
    </w:p>
    <w:p>
      <w:pPr>
        <w:pStyle w:val="Normal"/>
        <w:shd w:fill="FFFFFF" w:val="clear"/>
        <w:spacing w:lineRule="auto" w:line="360"/>
        <w:ind w:left="57" w:right="255" w:firstLine="709"/>
        <w:jc w:val="both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Наиболее богата и разнообразна альгофлора в неглубоких и мелководных, </w:t>
      </w:r>
      <w:r>
        <w:rPr>
          <w:bCs/>
          <w:spacing w:val="-6"/>
          <w:sz w:val="28"/>
          <w:szCs w:val="28"/>
        </w:rPr>
        <w:t xml:space="preserve">хорошо прогретых и перемешиваемых озерах со средней и слегка повышенной </w:t>
      </w:r>
      <w:r>
        <w:rPr>
          <w:bCs/>
          <w:spacing w:val="-3"/>
          <w:sz w:val="28"/>
          <w:szCs w:val="28"/>
        </w:rPr>
        <w:t xml:space="preserve">минерализацией. Это высоко - и среднеэвтрофные озера. Средняя величина </w:t>
      </w:r>
      <w:r>
        <w:rPr>
          <w:bCs/>
          <w:spacing w:val="-7"/>
          <w:sz w:val="28"/>
          <w:szCs w:val="28"/>
        </w:rPr>
        <w:t>биомасса фитопланктона в них больше 7 г\мз. При этом характерно разнообразие видов. В эвтрофных озерах чаще всего доминируют сине-зеленые водоросли.</w:t>
      </w:r>
    </w:p>
    <w:p>
      <w:pPr>
        <w:pStyle w:val="Normal"/>
        <w:shd w:fill="FFFFFF" w:val="clear"/>
        <w:spacing w:lineRule="auto" w:line="360"/>
        <w:ind w:left="14" w:right="255" w:firstLine="709"/>
        <w:jc w:val="both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В долее глубоких слабоэвтрофных озерах средняя биомасса фитопланктона </w:t>
      </w:r>
      <w:r>
        <w:rPr>
          <w:bCs/>
          <w:sz w:val="28"/>
          <w:szCs w:val="28"/>
        </w:rPr>
        <w:t xml:space="preserve">около 6 г\мЗ; при большом разнообразии господствующее положение </w:t>
      </w:r>
      <w:r>
        <w:rPr>
          <w:bCs/>
          <w:spacing w:val="-7"/>
          <w:sz w:val="28"/>
          <w:szCs w:val="28"/>
        </w:rPr>
        <w:t xml:space="preserve">продолжают занимать сине-зеленые, но все большую роль играют пирофитовые и </w:t>
      </w:r>
      <w:r>
        <w:rPr>
          <w:bCs/>
          <w:spacing w:val="-2"/>
          <w:sz w:val="28"/>
          <w:szCs w:val="28"/>
        </w:rPr>
        <w:t xml:space="preserve">диатомовые. Наибольшее распространение получили представители родов: </w:t>
      </w:r>
      <w:r>
        <w:rPr>
          <w:bCs/>
          <w:spacing w:val="-14"/>
          <w:sz w:val="28"/>
          <w:szCs w:val="28"/>
          <w:lang w:val="en-US"/>
        </w:rPr>
        <w:t>Melosira</w:t>
      </w:r>
      <w:r>
        <w:rPr>
          <w:bCs/>
          <w:spacing w:val="-14"/>
          <w:sz w:val="28"/>
          <w:szCs w:val="28"/>
        </w:rPr>
        <w:t xml:space="preserve">, </w:t>
      </w:r>
      <w:r>
        <w:rPr>
          <w:bCs/>
          <w:spacing w:val="-14"/>
          <w:sz w:val="28"/>
          <w:szCs w:val="28"/>
          <w:lang w:val="en-US"/>
        </w:rPr>
        <w:t>Cyclotella</w:t>
      </w:r>
      <w:r>
        <w:rPr>
          <w:bCs/>
          <w:spacing w:val="-14"/>
          <w:sz w:val="28"/>
          <w:szCs w:val="28"/>
        </w:rPr>
        <w:t xml:space="preserve">, </w:t>
      </w:r>
      <w:r>
        <w:rPr>
          <w:bCs/>
          <w:spacing w:val="-14"/>
          <w:sz w:val="28"/>
          <w:szCs w:val="28"/>
          <w:lang w:val="en-US"/>
        </w:rPr>
        <w:t>Fragillaria</w:t>
      </w:r>
      <w:r>
        <w:rPr>
          <w:bCs/>
          <w:spacing w:val="-14"/>
          <w:sz w:val="28"/>
          <w:szCs w:val="28"/>
        </w:rPr>
        <w:t xml:space="preserve">, </w:t>
      </w:r>
      <w:r>
        <w:rPr>
          <w:bCs/>
          <w:spacing w:val="-14"/>
          <w:sz w:val="28"/>
          <w:szCs w:val="28"/>
          <w:lang w:val="en-US"/>
        </w:rPr>
        <w:t>Oscillatoria</w:t>
      </w:r>
      <w:r>
        <w:rPr>
          <w:bCs/>
          <w:spacing w:val="-14"/>
          <w:sz w:val="28"/>
          <w:szCs w:val="28"/>
        </w:rPr>
        <w:t xml:space="preserve"> </w:t>
      </w:r>
      <w:r>
        <w:rPr>
          <w:bCs/>
          <w:spacing w:val="-14"/>
          <w:sz w:val="28"/>
          <w:szCs w:val="28"/>
          <w:lang w:val="en-US"/>
        </w:rPr>
        <w:t>Scenedesmus</w:t>
      </w:r>
      <w:r>
        <w:rPr>
          <w:bCs/>
          <w:spacing w:val="-14"/>
          <w:sz w:val="28"/>
          <w:szCs w:val="28"/>
        </w:rPr>
        <w:t xml:space="preserve">, </w:t>
      </w:r>
      <w:r>
        <w:rPr>
          <w:bCs/>
          <w:spacing w:val="-14"/>
          <w:sz w:val="28"/>
          <w:szCs w:val="28"/>
          <w:lang w:val="en-US"/>
        </w:rPr>
        <w:t>Oocystis</w:t>
      </w:r>
    </w:p>
    <w:p>
      <w:pPr>
        <w:pStyle w:val="Normal"/>
        <w:shd w:fill="FFFFFF" w:val="clear"/>
        <w:spacing w:lineRule="auto" w:line="360"/>
        <w:ind w:right="255" w:firstLine="709"/>
        <w:jc w:val="both"/>
        <w:rPr/>
      </w:pPr>
      <w:r>
        <w:rPr>
          <w:spacing w:val="-3"/>
          <w:sz w:val="28"/>
          <w:szCs w:val="28"/>
        </w:rPr>
        <w:t xml:space="preserve">Для глубоких, чистых мезотрофных озер при резком сокращении средней </w:t>
      </w:r>
      <w:r>
        <w:rPr>
          <w:sz w:val="28"/>
          <w:szCs w:val="28"/>
        </w:rPr>
        <w:t xml:space="preserve">биомассы характерно разнообразие видового состава. Господствуют в них </w:t>
      </w:r>
      <w:r>
        <w:rPr>
          <w:spacing w:val="-7"/>
          <w:sz w:val="28"/>
          <w:szCs w:val="28"/>
        </w:rPr>
        <w:t xml:space="preserve">нередко диатомовые и пирофитовые. Появление сине-зеленых здесь, как правило, </w:t>
      </w:r>
      <w:r>
        <w:rPr>
          <w:sz w:val="28"/>
          <w:szCs w:val="28"/>
        </w:rPr>
        <w:t>связано с усилением поступления биогенных элементов в результате хозяйственной деятельности. Очень низкий показатель фитопланктона характеризует озера с пониженной минерализацией воды и с болотным питанием.</w:t>
      </w:r>
    </w:p>
    <w:p>
      <w:pPr>
        <w:pStyle w:val="Normal"/>
        <w:shd w:fill="FFFFFF" w:val="clear"/>
        <w:spacing w:lineRule="auto" w:line="360"/>
        <w:ind w:right="25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55" w:firstLine="709"/>
        <w:jc w:val="both"/>
        <w:rPr/>
      </w:pPr>
      <w:r>
        <w:rPr>
          <w:b/>
          <w:sz w:val="28"/>
          <w:szCs w:val="28"/>
        </w:rPr>
        <w:t>Альгофлора рек, озер и болот Беларус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бор альгологического материала в реке Днепр и её притоках проводился на пограничном участке Днепра (граница Беларуси и Украины). По данным, полученным во время камеральной обработки собранных материалов, осенняя альгофлора этого участка Днепра, а также его левого притока, р. Старик, и некоторых заливов насчитывает 265 видов и разновидностей водорослей из 7 отделов: </w:t>
      </w:r>
      <w:r>
        <w:rPr>
          <w:sz w:val="28"/>
          <w:szCs w:val="28"/>
          <w:lang w:val="en-US"/>
        </w:rPr>
        <w:t>Cyanophita</w:t>
      </w:r>
      <w:r>
        <w:rPr>
          <w:sz w:val="28"/>
          <w:szCs w:val="28"/>
        </w:rPr>
        <w:t xml:space="preserve"> – 39, </w:t>
      </w:r>
      <w:r>
        <w:rPr>
          <w:sz w:val="28"/>
          <w:szCs w:val="28"/>
          <w:lang w:val="en-US"/>
        </w:rPr>
        <w:t>Dinophyta</w:t>
      </w:r>
      <w:r>
        <w:rPr>
          <w:sz w:val="28"/>
          <w:szCs w:val="28"/>
        </w:rPr>
        <w:t xml:space="preserve"> - 2, </w:t>
      </w:r>
      <w:r>
        <w:rPr>
          <w:sz w:val="28"/>
          <w:szCs w:val="28"/>
          <w:lang w:val="en-US"/>
        </w:rPr>
        <w:t>Crysophyta</w:t>
      </w:r>
      <w:r>
        <w:rPr>
          <w:sz w:val="28"/>
          <w:szCs w:val="28"/>
        </w:rPr>
        <w:t xml:space="preserve"> – 11, </w:t>
      </w:r>
      <w:r>
        <w:rPr>
          <w:sz w:val="28"/>
          <w:szCs w:val="28"/>
          <w:lang w:val="en-US"/>
        </w:rPr>
        <w:t>Xanthophyta</w:t>
      </w:r>
      <w:r>
        <w:rPr>
          <w:sz w:val="28"/>
          <w:szCs w:val="28"/>
        </w:rPr>
        <w:t xml:space="preserve"> – 15, </w:t>
      </w:r>
      <w:r>
        <w:rPr>
          <w:sz w:val="28"/>
          <w:szCs w:val="28"/>
          <w:lang w:val="en-US"/>
        </w:rPr>
        <w:t>Bacillariophyta</w:t>
      </w:r>
      <w:r>
        <w:rPr>
          <w:sz w:val="28"/>
          <w:szCs w:val="28"/>
        </w:rPr>
        <w:t xml:space="preserve"> – 116, </w:t>
      </w:r>
      <w:r>
        <w:rPr>
          <w:sz w:val="28"/>
          <w:szCs w:val="28"/>
          <w:lang w:val="en-US"/>
        </w:rPr>
        <w:t>Chlorophyta</w:t>
      </w:r>
      <w:r>
        <w:rPr>
          <w:sz w:val="28"/>
          <w:szCs w:val="28"/>
        </w:rPr>
        <w:t xml:space="preserve"> – 62, </w:t>
      </w:r>
      <w:r>
        <w:rPr>
          <w:sz w:val="28"/>
          <w:szCs w:val="28"/>
          <w:lang w:val="en-US"/>
        </w:rPr>
        <w:t>Euglenophyta</w:t>
      </w:r>
      <w:r>
        <w:rPr>
          <w:sz w:val="28"/>
          <w:szCs w:val="28"/>
        </w:rPr>
        <w:t xml:space="preserve">-20. Первое место по числу видов занимают диатомовые водоросли, что является типичным для альгофлоры рек. Среди 37 определённых родов наиболее разнообразно представлены </w:t>
      </w:r>
      <w:r>
        <w:rPr>
          <w:sz w:val="28"/>
          <w:szCs w:val="28"/>
          <w:lang w:val="en-US"/>
        </w:rPr>
        <w:t>Gomphonem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 xml:space="preserve">.(37 видов и разновидностей), </w:t>
      </w:r>
      <w:r>
        <w:rPr>
          <w:sz w:val="28"/>
          <w:szCs w:val="28"/>
          <w:lang w:val="en-US"/>
        </w:rPr>
        <w:t>Navicu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ry</w:t>
      </w:r>
      <w:r>
        <w:rPr>
          <w:sz w:val="28"/>
          <w:szCs w:val="28"/>
        </w:rPr>
        <w:t xml:space="preserve">(11), </w:t>
      </w:r>
      <w:r>
        <w:rPr>
          <w:sz w:val="28"/>
          <w:szCs w:val="28"/>
          <w:lang w:val="en-US"/>
        </w:rPr>
        <w:t>Nitzch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ss</w:t>
      </w:r>
      <w:r>
        <w:rPr>
          <w:sz w:val="28"/>
          <w:szCs w:val="28"/>
        </w:rPr>
        <w:t xml:space="preserve">.(10), </w:t>
      </w:r>
      <w:r>
        <w:rPr>
          <w:sz w:val="28"/>
          <w:szCs w:val="28"/>
          <w:lang w:val="en-US"/>
        </w:rPr>
        <w:t>Eunot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hr</w:t>
      </w:r>
      <w:r>
        <w:rPr>
          <w:sz w:val="28"/>
          <w:szCs w:val="28"/>
        </w:rPr>
        <w:t xml:space="preserve">.(8), </w:t>
      </w:r>
      <w:r>
        <w:rPr>
          <w:sz w:val="28"/>
          <w:szCs w:val="28"/>
          <w:lang w:val="en-US"/>
        </w:rPr>
        <w:t>Syneg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hr</w:t>
      </w:r>
      <w:r>
        <w:rPr>
          <w:sz w:val="28"/>
          <w:szCs w:val="28"/>
        </w:rPr>
        <w:t xml:space="preserve">.(7 видов и разновидностей). Большинство диатомовых водорослей встречались в незначительном количестве, лишь некоторые представители – </w:t>
      </w:r>
      <w:r>
        <w:rPr>
          <w:sz w:val="28"/>
          <w:szCs w:val="28"/>
          <w:lang w:val="en-US"/>
        </w:rPr>
        <w:t>Frsgilar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ucheria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KVtz</w:t>
      </w:r>
      <w:r>
        <w:rPr>
          <w:sz w:val="28"/>
          <w:szCs w:val="28"/>
        </w:rPr>
        <w:t xml:space="preserve">.) </w:t>
      </w:r>
      <w:r>
        <w:rPr>
          <w:sz w:val="28"/>
          <w:szCs w:val="28"/>
          <w:lang w:val="en-US"/>
        </w:rPr>
        <w:t>Boyl</w:t>
      </w:r>
      <w:r>
        <w:rPr>
          <w:sz w:val="28"/>
          <w:szCs w:val="28"/>
        </w:rPr>
        <w:t xml:space="preserve">. -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,</w:t>
      </w:r>
      <w:r>
        <w:rPr>
          <w:sz w:val="28"/>
          <w:szCs w:val="28"/>
          <w:lang w:val="en-US"/>
        </w:rPr>
        <w:t>Coccone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uglip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hr</w:t>
      </w:r>
      <w:r>
        <w:rPr>
          <w:sz w:val="28"/>
          <w:szCs w:val="28"/>
        </w:rPr>
        <w:t>. достигли массового развития (ЧВ равна 4 баллам)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торое место по числу видов занимают зелёные водоросли. Распределение видов по классам выглядит так: </w:t>
      </w:r>
      <w:r>
        <w:rPr>
          <w:sz w:val="28"/>
          <w:szCs w:val="28"/>
          <w:lang w:val="en-US"/>
        </w:rPr>
        <w:t>Chlorophyceae</w:t>
      </w:r>
      <w:r>
        <w:rPr>
          <w:sz w:val="28"/>
          <w:szCs w:val="28"/>
        </w:rPr>
        <w:t xml:space="preserve"> - 46 видов и разновидностей, </w:t>
      </w:r>
      <w:r>
        <w:rPr>
          <w:sz w:val="28"/>
          <w:szCs w:val="28"/>
          <w:lang w:val="en-US"/>
        </w:rPr>
        <w:t>Zygnematophyceae</w:t>
      </w:r>
      <w:r>
        <w:rPr>
          <w:sz w:val="28"/>
          <w:szCs w:val="28"/>
        </w:rPr>
        <w:t xml:space="preserve"> - 16 видов. Самым многочисленным выявился </w:t>
      </w:r>
      <w:r>
        <w:rPr>
          <w:sz w:val="28"/>
          <w:szCs w:val="28"/>
          <w:lang w:val="en-US"/>
        </w:rPr>
        <w:t>Scenedesm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yen</w:t>
      </w:r>
      <w:r>
        <w:rPr>
          <w:sz w:val="28"/>
          <w:szCs w:val="28"/>
        </w:rPr>
        <w:t xml:space="preserve"> (16 видов и разновидностей), однако виды сценедесмуса, как и большенство </w:t>
      </w:r>
      <w:r>
        <w:rPr>
          <w:sz w:val="28"/>
          <w:szCs w:val="28"/>
          <w:lang w:val="en-US"/>
        </w:rPr>
        <w:t>Chlorophyceae</w:t>
      </w:r>
      <w:r>
        <w:rPr>
          <w:sz w:val="28"/>
          <w:szCs w:val="28"/>
        </w:rPr>
        <w:t xml:space="preserve">, встречались единично. Массового развития достигли лишь 2 вида – </w:t>
      </w:r>
      <w:r>
        <w:rPr>
          <w:sz w:val="28"/>
          <w:szCs w:val="28"/>
          <w:lang w:val="en-US"/>
        </w:rPr>
        <w:t>Rhizoclon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ieroglyphicu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KVtz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ugeot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. (ЧВ равна 5 баллам)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ине-зелёные водоросли представлены 39 видами и разновидностями из 19 родов. Наиболее разнообразны – О</w:t>
      </w:r>
      <w:r>
        <w:rPr>
          <w:sz w:val="28"/>
          <w:szCs w:val="28"/>
          <w:lang w:val="en-US"/>
        </w:rPr>
        <w:t>scillator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uch</w:t>
      </w:r>
      <w:r>
        <w:rPr>
          <w:sz w:val="28"/>
          <w:szCs w:val="28"/>
        </w:rPr>
        <w:t xml:space="preserve">. (7 видов и разновидностей ), </w:t>
      </w:r>
      <w:r>
        <w:rPr>
          <w:sz w:val="28"/>
          <w:szCs w:val="28"/>
          <w:lang w:val="en-US"/>
        </w:rPr>
        <w:t>Lyngby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Mikrocisti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ǘ</w:t>
      </w:r>
      <w:r>
        <w:rPr>
          <w:sz w:val="28"/>
          <w:szCs w:val="28"/>
          <w:lang w:val="en-US"/>
        </w:rPr>
        <w:t>tz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Elenk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Phormid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ǘ</w:t>
      </w:r>
      <w:r>
        <w:rPr>
          <w:sz w:val="28"/>
          <w:szCs w:val="28"/>
          <w:lang w:val="en-US"/>
        </w:rPr>
        <w:t>tz</w:t>
      </w:r>
      <w:r>
        <w:rPr>
          <w:sz w:val="28"/>
          <w:szCs w:val="28"/>
        </w:rPr>
        <w:t xml:space="preserve"> (по 5). Такие виды, как </w:t>
      </w:r>
      <w:r>
        <w:rPr>
          <w:sz w:val="28"/>
          <w:szCs w:val="28"/>
          <w:lang w:val="en-US"/>
        </w:rPr>
        <w:t>Phormid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mbigu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m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enu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enegh</w:t>
      </w:r>
      <w:r>
        <w:rPr>
          <w:sz w:val="28"/>
          <w:szCs w:val="28"/>
        </w:rPr>
        <w:t xml:space="preserve">.) </w:t>
      </w:r>
      <w:r>
        <w:rPr>
          <w:sz w:val="28"/>
          <w:szCs w:val="28"/>
          <w:lang w:val="en-US"/>
        </w:rPr>
        <w:t>Go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тмечены с высокой ЧВ ( 4 балла)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Euglenophyta</w:t>
      </w:r>
      <w:r>
        <w:rPr>
          <w:sz w:val="28"/>
          <w:szCs w:val="28"/>
        </w:rPr>
        <w:t xml:space="preserve"> представлены 20 видами из 5 родов : </w:t>
      </w:r>
      <w:r>
        <w:rPr>
          <w:sz w:val="28"/>
          <w:szCs w:val="28"/>
          <w:lang w:val="en-US"/>
        </w:rPr>
        <w:t>Phac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uj</w:t>
      </w:r>
      <w:r>
        <w:rPr>
          <w:sz w:val="28"/>
          <w:szCs w:val="28"/>
        </w:rPr>
        <w:t>(8),</w:t>
      </w:r>
      <w:r>
        <w:rPr>
          <w:sz w:val="28"/>
          <w:szCs w:val="28"/>
          <w:lang w:val="en-US"/>
        </w:rPr>
        <w:t>Eugle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hr</w:t>
      </w:r>
      <w:r>
        <w:rPr>
          <w:sz w:val="28"/>
          <w:szCs w:val="28"/>
        </w:rPr>
        <w:t xml:space="preserve">.(4), </w:t>
      </w:r>
      <w:r>
        <w:rPr>
          <w:sz w:val="28"/>
          <w:szCs w:val="28"/>
          <w:lang w:val="en-US"/>
        </w:rPr>
        <w:t>Trachelomon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hr</w:t>
      </w:r>
      <w:r>
        <w:rPr>
          <w:sz w:val="28"/>
          <w:szCs w:val="28"/>
        </w:rPr>
        <w:t xml:space="preserve">. (3), </w:t>
      </w:r>
      <w:r>
        <w:rPr>
          <w:sz w:val="28"/>
          <w:szCs w:val="28"/>
          <w:lang w:val="en-US"/>
        </w:rPr>
        <w:t>Lepocincl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ty</w:t>
      </w:r>
      <w:r>
        <w:rPr>
          <w:sz w:val="28"/>
          <w:szCs w:val="28"/>
        </w:rPr>
        <w:t xml:space="preserve"> (2), </w:t>
      </w:r>
      <w:r>
        <w:rPr>
          <w:sz w:val="28"/>
          <w:szCs w:val="28"/>
          <w:lang w:val="en-US"/>
        </w:rPr>
        <w:t>Astas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h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men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Duj</w:t>
      </w:r>
      <w:r>
        <w:rPr>
          <w:sz w:val="28"/>
          <w:szCs w:val="28"/>
        </w:rPr>
        <w:t xml:space="preserve"> (1). Чаще всего эвгленовые встречались в неглубоких местах с медленным течением. Другие отделы водорослей насчитывают незначительное число видов: желто-зеленые - 13, золотистые - 11, динофитовые представлены всего двумя видами – </w:t>
      </w:r>
      <w:r>
        <w:rPr>
          <w:sz w:val="28"/>
          <w:szCs w:val="28"/>
          <w:lang w:val="en-US"/>
        </w:rPr>
        <w:t>Peridin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inctum</w:t>
      </w:r>
      <w:r>
        <w:rPr>
          <w:sz w:val="28"/>
          <w:szCs w:val="28"/>
        </w:rPr>
        <w:t xml:space="preserve"> (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) </w:t>
      </w:r>
      <w:r>
        <w:rPr>
          <w:sz w:val="28"/>
          <w:szCs w:val="28"/>
          <w:lang w:val="en-US"/>
        </w:rPr>
        <w:t>Eh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ciculifer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mm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сследуемом участке р.Припять в пробах фитопланктона было обнаружено 42 таксона водорослей из 8 групп. Наиболее широко представлены диатомовые – 15 видов и зеленые – 15 видов, которые преобладали как по числу видов, так и по показателям количественного развития. Кроме того в пробах встречались синезеленые – 4 вида, пирофитовые и хризофитовые водоросли по 3 вида, эвгленовые 2 ви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анализировав количественные, качественные характеристики и видовое разнообразие фитопланктона можно отметить: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 верхней станции к нижней возрастает количество таксономических групп водорослей и общее число видов в пробах (обычно в лентических (малопроточные воды) условиях жизнедеятельности альгофлора богаче и разнообразнее, чем в лотических (проточные воды)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щая численность зеленых водорослей в процентном отношении, возрастает по станциям от верхней точки до нижней. Эти изменения могут быть связаны с уменьшением скорости течения, изменением морфологии дна и уменьшением глубин водотока, а также с повышением температуры воды.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щая численность пирофитовых водорослей в процентном отношении тоже возрастает, хотя их количественные характеристики незначительны.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читывая определенную реакцию отдельных видов пирофитовых водорослей на органическое загрязнение в воде, их используют как показательные формы (биоиндикаторы сапробности) при санитарно–биологической оценке вод. Некоторые виды принимают активное участие в процессах самоочищения загрязненных вод, то есть являются активными санитарами.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и количество видов эвгленовых водорослей, являющихся показателями органического загрязнения, были незначительны, что, вероятно, связано с отсутствием значительного органического загрязнения этого участка.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пробах фитопланктона преобладали олигосапробы (организмы чистых вод) и β-мезосапробы (организмы слабо загрязненных вод). В пробе №4 на станции 3,5км ниже водоспуска (глубина на середине реки 0,1–0,3м) 21,2% составляли альфа – мезосапробы (водоросли–индикаторы загрязненных вод).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гласно оценки степени загрязнения по индикаторным организмам по методу Пантле и Букка в модификации Сладечека воды исследуемого участка реки относятся ко II классу (достаточно чистые воды) за исключением станции №4, где класс качества вод – III (загрязненные воды, категория – слабо загрязненные воды)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я таксономическое разнообразие альгофлоры рек Днепр и Припять, следует отметить, что оно различается в указанных водотоках в зависимости от трофического статуса различных участков водотоков и степени изученности (таблица 1). В составе водорослей р. Днепр отмечено более 16% видов и около 14% внутривидовых таксонов, в составе водорослей р. Припять – более 37% видов и около 35% внутривидовых таксонов альгофлоры Беларуси. При этом в альгофлоре обоих водотоков доминируют сине-зеленые, диатомовые и зеленые водоросли, причем среди последних отмечено преобладание протококковых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альгофлоре р. Днепр на долю видов синезеленых водорослей приходится 7%, диатомовых – более 41% и зеленых – около 38%. Во все сезоны и на всем протяжении реки на территории Беларуси к доминирующим формам фитопланктона относятся </w:t>
      </w:r>
      <w:r>
        <w:rPr>
          <w:i/>
          <w:iCs/>
          <w:sz w:val="28"/>
          <w:szCs w:val="28"/>
        </w:rPr>
        <w:t>Cyclotella, Melosira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Stephanodiscus, Nitzschia acicularis</w:t>
      </w:r>
      <w:r>
        <w:rPr>
          <w:sz w:val="28"/>
          <w:szCs w:val="28"/>
        </w:rPr>
        <w:t>. В летний период численность водорослей колеблется от 4,5 до 44,0 (в среднем 21,92) млн. кл./л, биомасса – от 1,093 до 63,058 (в среднем 28,351) мг/л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льгофлоре р. Припять по сравнению с таковой р. Днепр доля видов сине-зеленых водорослей возрастает и составляет более 15%, а доля видов зеленых и, особенно, диатомовых водорослей снижается и составляет соответственно около 35 и 28%. В летний период численность водорослей колеблется от 9,2 до 21,9 млн. кл./л, биомасса – от 3.240 до 21,580 (в среднем 12,350) мг/л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.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сономическая структура основных отделов альгофлоры рек Днепр и Припять</w:t>
      </w:r>
    </w:p>
    <w:tbl>
      <w:tblPr>
        <w:tblW w:w="94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714"/>
        <w:gridCol w:w="2347"/>
        <w:gridCol w:w="714"/>
        <w:gridCol w:w="2212"/>
      </w:tblGrid>
      <w:tr>
        <w:trPr/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iCs/>
                <w:sz w:val="20"/>
                <w:szCs w:val="20"/>
              </w:rPr>
              <w:t>Отделы водорослей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iCs/>
                <w:sz w:val="20"/>
                <w:szCs w:val="20"/>
              </w:rPr>
              <w:t>Река Днепр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iCs/>
                <w:sz w:val="20"/>
                <w:szCs w:val="20"/>
              </w:rPr>
              <w:t>Река Припять</w:t>
            </w:r>
          </w:p>
        </w:tc>
      </w:tr>
      <w:tr>
        <w:trPr/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iCs/>
                <w:sz w:val="20"/>
                <w:szCs w:val="20"/>
              </w:rPr>
              <w:t>ви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iCs/>
                <w:sz w:val="20"/>
                <w:szCs w:val="20"/>
              </w:rPr>
              <w:t>внутривидовые таксон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iCs/>
                <w:sz w:val="20"/>
                <w:szCs w:val="20"/>
              </w:rPr>
              <w:t>ви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iCs/>
                <w:sz w:val="20"/>
                <w:szCs w:val="20"/>
              </w:rPr>
              <w:t>внутривидовые таксоны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left="60" w:right="60" w:hanging="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ине-зеле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Cyanophy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left="60" w:right="60" w:hanging="6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риптофитов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Cryptophyt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left="60" w:right="60" w:hanging="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инофитов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Dinophy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left="60" w:right="60" w:hanging="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олотист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Chrysophy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left="60" w:right="60" w:hanging="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иатомов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Bacillariophy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left="60" w:right="60" w:hanging="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Желто-зеле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Xanthophy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left="60" w:right="60" w:hanging="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Эвгленов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Euglenophy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left="60" w:right="60" w:hanging="6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ле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Chlorophyt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Style14"/>
              <w:spacing w:lineRule="auto" w:line="360" w:before="0" w:after="0"/>
              <w:ind w:left="60" w:right="60" w:hanging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left="60" w:right="60" w:hanging="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Вольвоксов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Volvocophycea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left="60" w:right="60" w:hanging="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ротококков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Protococcophycea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left="60" w:right="60" w:hanging="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Улотриксов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Ulothrichophycea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left="60" w:right="60" w:hanging="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ифонокладов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Siphonocladophycea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left="60" w:right="60" w:hanging="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онъюгат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Conjugatophycea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left="60" w:right="60" w:hanging="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iCs/>
                <w:sz w:val="20"/>
                <w:szCs w:val="20"/>
              </w:rPr>
              <w:t>Все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iCs/>
                <w:sz w:val="20"/>
                <w:szCs w:val="20"/>
              </w:rPr>
              <w:t>30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iCs/>
                <w:sz w:val="20"/>
                <w:szCs w:val="20"/>
              </w:rPr>
              <w:t>32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iCs/>
                <w:sz w:val="20"/>
                <w:szCs w:val="20"/>
              </w:rPr>
              <w:t>68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60" w:right="60" w:hanging="6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iCs/>
                <w:sz w:val="20"/>
                <w:szCs w:val="20"/>
              </w:rPr>
              <w:t>818</w:t>
            </w:r>
          </w:p>
        </w:tc>
      </w:tr>
    </w:tbl>
    <w:p>
      <w:pPr>
        <w:pStyle w:val="Normal"/>
        <w:spacing w:lineRule="auto" w:line="360"/>
        <w:ind w:hanging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ландшафтный заказник "Озеры" был образован в марте 1990г. на территориях природного комплекса Государственного лесного фонда Гродненского, Озерского и Поречского лесничества для сохранения ландшафтного комплекса с редкими видами растений и животных, занесенных в Красную книгу БССР. На территории заказника расположено шесть крупных озер и множество мелк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еро Белое - самое крупное в ландшафтном заказнике "Озеры". Однако альгологические исследования там никогда не проводились. Поэтому изучение видового состава фитопланктона представляет несомненный интерес как первый шаг в детальном изучении всей альгофлоры оз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Белого озера составляет 7,1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Его длина - 13 км, а наибольшая ширина - 1,15 км. Склоны котлована крутые, высотой 10 -15 метров, поросшие лесом, на юге разрытые в это озере было обнаружено 104 вида из 7 отделов. Таксономическая структура фитопланктона представлена на рисунке 1.</w:t>
      </w:r>
    </w:p>
    <w:p>
      <w:pPr>
        <w:pStyle w:val="Normal"/>
        <w:spacing w:lineRule="auto" w:line="360"/>
        <w:jc w:val="both"/>
        <w:rPr>
          <w:iCs/>
          <w:color w:val="535456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96260" cy="1523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ис. 1. Соотношение между числом видов отделов фитопланктона озера Белое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Самый многочисленный отдел - диатомовые водоросли - представлен 41 видом (39,5 % от общего числа выявленных видов) из 10 семейств, 5 порядков, 2 классов. Чаще других встречались представители родов </w:t>
      </w:r>
      <w:r>
        <w:rPr>
          <w:iCs/>
          <w:sz w:val="28"/>
          <w:szCs w:val="28"/>
        </w:rPr>
        <w:t>Nitzschia, Cyclotella, Navicula, Fragillaria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ое место по видовому разнообразию принадлежит зеленым водорослям: 25 видов (24 %) из 11 семейств, 6 порядков, 4 классов. Чаще других встречались виды родов </w:t>
      </w:r>
      <w:r>
        <w:rPr>
          <w:iCs/>
          <w:sz w:val="28"/>
          <w:szCs w:val="28"/>
        </w:rPr>
        <w:t>Scenedesmus, Tetraedron, Desmidium, Closterium, Ulothrix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тьим по количеству выявленных видов является отдел синезеленые водоросли: 20 видов (19,2 %) из 4 семейств, 3 порядков, 2 классов. В больших количествах присутствовали виды родов </w:t>
      </w:r>
      <w:r>
        <w:rPr>
          <w:iCs/>
          <w:sz w:val="28"/>
          <w:szCs w:val="28"/>
        </w:rPr>
        <w:t>Oscillatoria, Aphanizomenon, Anabaena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дел эвгленовые водоросли насчитывал 12 видов (11,5 %) из 1 семейства. Встречались виды родов </w:t>
      </w:r>
      <w:r>
        <w:rPr>
          <w:iCs/>
          <w:sz w:val="28"/>
          <w:szCs w:val="28"/>
        </w:rPr>
        <w:t>Euglena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Trachelomonas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очисленными были отдел динофитовые водоросли: 3 вида (2,9 %) из 2 семейств, 1 порядка, и отдел желтозеленые водоросли: 2 вида (1,9 %) из 1семе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криптофитовые представлен 1 видом (1 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овая насыщенность родов, семейств, порядков и классов представлена в таблице 2.</w:t>
      </w:r>
      <w:r>
        <w:br w:type="page"/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сономическая структура альгофлоры планктона озера Белое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1265"/>
        <w:gridCol w:w="1601"/>
        <w:gridCol w:w="1613"/>
        <w:gridCol w:w="1771"/>
      </w:tblGrid>
      <w:tr>
        <w:trPr>
          <w:trHeight w:val="240" w:hRule="atLeast"/>
        </w:trPr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</w:t>
            </w:r>
          </w:p>
        </w:tc>
        <w:tc>
          <w:tcPr>
            <w:tcW w:w="6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ст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ов</w:t>
            </w:r>
          </w:p>
        </w:tc>
      </w:tr>
      <w:tr>
        <w:trPr>
          <w:trHeight w:val="210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iCs/>
                <w:sz w:val="20"/>
                <w:szCs w:val="20"/>
              </w:rPr>
              <w:t xml:space="preserve"> Bacillariophyt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10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iCs/>
                <w:sz w:val="20"/>
                <w:szCs w:val="20"/>
              </w:rPr>
              <w:t xml:space="preserve"> Chlorophyt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10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iCs/>
                <w:sz w:val="20"/>
                <w:szCs w:val="20"/>
              </w:rPr>
              <w:t xml:space="preserve"> Cyanophyt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10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iCs/>
                <w:sz w:val="20"/>
                <w:szCs w:val="20"/>
              </w:rPr>
              <w:t xml:space="preserve"> Euglenophyt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10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iCs/>
                <w:sz w:val="20"/>
                <w:szCs w:val="20"/>
              </w:rPr>
              <w:t xml:space="preserve"> Dynophyt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  <w:r>
              <w:rPr>
                <w:iCs/>
                <w:sz w:val="20"/>
                <w:szCs w:val="20"/>
              </w:rPr>
              <w:t xml:space="preserve"> Xanthophyt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  <w:r>
              <w:rPr>
                <w:iCs/>
                <w:sz w:val="20"/>
                <w:szCs w:val="20"/>
              </w:rPr>
              <w:t xml:space="preserve"> Cryptophyt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равнении видового состава фитопланктона по месяцам мы выявили определенную динамику, которая отражена на рисунке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24300" cy="23526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ис. 2. Динамика видового разнообразия водорослей по месяцам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том наибольшего видового разнообразия достигали зеленые и синезеленые водоросли. Ближе к осени увеличивается количество холодноводных диатомовых водорослей, количество видов зеленых снижается с 19 (в августе) до 15 (в октябре), а число видов синезеленых остается примерно таким же, как и лет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было выявлено в озере Белое 104 вида водорослей из 7 отделов с наибольшим видовым богатством диатомовых водорослей (39,5 % от всех выявленных видов). Структура сообщества летнего фитопланктона отличается большим числом видов зеленых и синезеленых водорослей. Осенью увеличилось количество видов диатомовых водорослей, а доля синезеленых в видовом богатстве уменьшилась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бществе планктонных водорослей озер Березинского биосферного заповедника обнаружено 328 таксонов, среди которых: синезеленых - 33, зеленых - 91, диатомовых - 159, динофитовых - 8, криптофитовых - 6, эвгленовых - 10, золотистых - 18, желто-зеленых -3 таксона. Наибольшим видовым разнообразием характеризуются озера Палик - 181 и Домжерицкое -162 таксона. В озерах Манец и Ольшица отмечено по 125, в Плавно - 122 таксона. Наименее разнообразна альгофлора дистрофного озера Пострежского - 27 таксонов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уровню развития и характеру сезонной динамики фитопланктона озера Домжерицкое, Ольшица, Манец и Плавно сходны. Это эвтрофные водоемы, имеющие средневегетационную биомассу от 7,3 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оз.Ольшица) до 11,0-19,0 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оз.Домжерицкое) (таблица). Весенний пик фитопланктона в этих водоемах, равно как и в остальных, обусловлен массовым развитием диатомовых водорослей. В озерах Манец. Плавно, Ольшица на долю диатомовых приходится соответственно 48%, 59%, 94% общей численности и 75%, 63%, 88% общей биомассы водорослей. Чаще всего весенний комплекс доминантов представлен видами </w:t>
      </w:r>
      <w:r>
        <w:rPr>
          <w:rStyle w:val="Emphasis"/>
          <w:i w:val="false"/>
          <w:sz w:val="28"/>
          <w:szCs w:val="28"/>
        </w:rPr>
        <w:t>Asterionella formosa Hass., Aulacosira ambigua (Grun.) Simonsen и Fragilaria crotonensis Kutz</w:t>
      </w:r>
      <w:r>
        <w:rPr>
          <w:sz w:val="28"/>
          <w:szCs w:val="28"/>
        </w:rPr>
        <w:t xml:space="preserve">. Летний максимум обусловлен интенсивной вегетацией синезеленых, среди которых во всех озерах в массе развивались </w:t>
      </w:r>
      <w:r>
        <w:rPr>
          <w:rStyle w:val="Emphasis"/>
          <w:i w:val="false"/>
          <w:sz w:val="28"/>
          <w:szCs w:val="28"/>
        </w:rPr>
        <w:t>Aphanothece clathrata W. et W., Microcystis pulverea (Wood.) Elenk., Lyngbya Ag. sp</w:t>
      </w:r>
      <w:r>
        <w:rPr>
          <w:sz w:val="28"/>
          <w:szCs w:val="28"/>
        </w:rPr>
        <w:t xml:space="preserve">. и др. Этим водорослям принадлежит ведущее место в средневегетационных показателях численности (87 - 90 %) и биомассы (53 % - 69 %) фитопланктона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оз. Домжерицкое наряду с диатомовыми, среди которых преобладала </w:t>
      </w:r>
      <w:r>
        <w:rPr>
          <w:rStyle w:val="Emphasis"/>
          <w:i w:val="false"/>
          <w:sz w:val="28"/>
          <w:szCs w:val="28"/>
        </w:rPr>
        <w:t>A. ambigua</w:t>
      </w:r>
      <w:r>
        <w:rPr>
          <w:sz w:val="28"/>
          <w:szCs w:val="28"/>
        </w:rPr>
        <w:t xml:space="preserve">, в значительных количествах присутствовали синезеленые из родов </w:t>
      </w:r>
      <w:r>
        <w:rPr>
          <w:rStyle w:val="Emphasis"/>
          <w:i w:val="false"/>
          <w:sz w:val="28"/>
          <w:szCs w:val="28"/>
        </w:rPr>
        <w:t>Lyngbia и Oscillatoria. С</w:t>
      </w:r>
      <w:r>
        <w:rPr>
          <w:sz w:val="28"/>
          <w:szCs w:val="28"/>
        </w:rPr>
        <w:t xml:space="preserve"> середины мая до середины октября ведущее место по численности и биомассе занимали синезеленые и зеленые водоросли. Относительная биомасса синезеленых в средневегетационной биомассе оз. Домжерицкого достигала 20–80 %, зеленых - около 60 %. Комплекс доминантов на протяжении вегетационного сезона постоянно менялся, в него входили </w:t>
      </w:r>
      <w:r>
        <w:rPr>
          <w:rStyle w:val="Emphasis"/>
          <w:i w:val="false"/>
          <w:sz w:val="28"/>
          <w:szCs w:val="28"/>
        </w:rPr>
        <w:t>Aphanizomenon flos-aquae (L.) Ralfs, Oscillatoria limnetica Lemm., Gomphosphaeria lacustris Chod</w:t>
      </w:r>
      <w:r>
        <w:rPr>
          <w:sz w:val="28"/>
          <w:szCs w:val="28"/>
        </w:rPr>
        <w:t xml:space="preserve">., два вида анабены и два вида микроцистиса. Особенностью фитопланктона оз. Домжерицкое, как и оз. Пострежское, является массовое развитие в течение теплого времени года мелкой протококковой водоросли-эндосимбионта простейших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планктоне высокопроточного оз. Палик в течение всего периода открытой воды существенную роль играли диатомеи. Если в перечисленных выше озерах вклад этих водорослей в средневегетационные значения общей численности и биомассы фитопланктона не превышал соответственно 8 % и 29 %, то в оз. Палик эти характеристики были на уровне 40%. Наиболее интенсивно развивались </w:t>
      </w:r>
      <w:r>
        <w:rPr>
          <w:rStyle w:val="Emphasis"/>
          <w:i w:val="false"/>
          <w:sz w:val="28"/>
          <w:szCs w:val="28"/>
        </w:rPr>
        <w:t>Aulacosira granulata и A. formosa</w:t>
      </w:r>
      <w:r>
        <w:rPr>
          <w:sz w:val="28"/>
          <w:szCs w:val="28"/>
        </w:rPr>
        <w:t xml:space="preserve">. В летний период доминировали криптофитовые </w:t>
      </w:r>
      <w:r>
        <w:rPr>
          <w:rStyle w:val="Emphasis"/>
          <w:i w:val="false"/>
          <w:sz w:val="28"/>
          <w:szCs w:val="28"/>
        </w:rPr>
        <w:t>Rodomonas pusilla</w:t>
      </w:r>
      <w:r>
        <w:rPr>
          <w:sz w:val="28"/>
          <w:szCs w:val="28"/>
        </w:rPr>
        <w:t xml:space="preserve"> и виды рода </w:t>
      </w:r>
      <w:r>
        <w:rPr>
          <w:rStyle w:val="Emphasis"/>
          <w:i w:val="false"/>
          <w:sz w:val="28"/>
          <w:szCs w:val="28"/>
        </w:rPr>
        <w:t>Cryptomonas Ehr</w:t>
      </w:r>
      <w:r>
        <w:rPr>
          <w:sz w:val="28"/>
          <w:szCs w:val="28"/>
        </w:rPr>
        <w:t xml:space="preserve">. и лишь иногда значительного развития достигали </w:t>
      </w:r>
      <w:r>
        <w:rPr>
          <w:rStyle w:val="Emphasis"/>
          <w:i w:val="false"/>
          <w:sz w:val="28"/>
          <w:szCs w:val="28"/>
        </w:rPr>
        <w:t>Oscillatoria sp</w:t>
      </w:r>
      <w:r>
        <w:rPr>
          <w:sz w:val="28"/>
          <w:szCs w:val="28"/>
        </w:rPr>
        <w:t>. - из синезеленых и несколько видов протококковых. Средневегетационная биомасса фитопланктона в озере низкая -2,7 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1990 г. и 3,2 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1989 г., что характерно для среднеэвтрофных водоемов (таблица 3.).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3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езонная динамика численности (числитель, млн. кл/л) и биомассы (знаменатель, г/м</w:t>
      </w:r>
      <w:r>
        <w:rPr>
          <w:sz w:val="28"/>
          <w:szCs w:val="28"/>
          <w:vertAlign w:val="subscript"/>
        </w:rPr>
        <w:t>3</w:t>
      </w:r>
      <w:r>
        <w:rPr/>
        <w:t xml:space="preserve">) фитопланктона озер Березинского биосферного заповедника </w:t>
      </w:r>
    </w:p>
    <w:tbl>
      <w:tblPr>
        <w:tblW w:w="9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262"/>
        <w:gridCol w:w="1447"/>
        <w:gridCol w:w="1262"/>
        <w:gridCol w:w="1077"/>
        <w:gridCol w:w="1894"/>
        <w:gridCol w:w="1350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сследо-ва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ли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льшиц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вн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нец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мжериц-к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еж-ское</w:t>
            </w:r>
          </w:p>
        </w:tc>
      </w:tr>
      <w:tr>
        <w:trPr/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990 г.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,94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0,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0,92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</w:tr>
      <w:tr>
        <w:trPr/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990 г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0,6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,6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2,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8,4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,99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990 г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,42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2,7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3,54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</w:tr>
      <w:tr>
        <w:trPr/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990 г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,2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3,2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,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75,8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7,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5,84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</w:tr>
      <w:tr>
        <w:trPr/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990 г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2,9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1,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74,5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31,4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95,29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9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990 г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7,4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69,8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82,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27,3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19,7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7,67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</w:tr>
      <w:tr>
        <w:trPr/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990 г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4,07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74,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33,9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09,88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8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8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990 г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,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8,69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,25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-вегета-ционны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2,7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29,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47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75,3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42,6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9,02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Характерной особенностью дистрофного оз.Пострежское является массовое развитие с мая по октябрь эндосимбиотической протококковой водоросли, значительное развитие которой ранее отмечалось в небольших водоемах Полесья. Относительная численность этого вида в разные годы исследования составляла 80 - 93 %. В июле - августе 1989 г. количество клеток ее достигало 150 млн. в одном литре, биомасса - около 15 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льгофлора болот, заболоченных водоемов и торфяных карьер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о определено 167 видов и разновидностей водорослей, которые принадлежат к 8 отделам: Cyanophyta – 14, Cryptophyta – 1, Chrysophyta – 8, </w:t>
      </w:r>
      <w:r>
        <w:rPr>
          <w:sz w:val="28"/>
          <w:szCs w:val="28"/>
          <w:lang w:val="en-US"/>
        </w:rPr>
        <w:t>Xanthophyta</w:t>
      </w:r>
      <w:r>
        <w:rPr>
          <w:sz w:val="28"/>
          <w:szCs w:val="28"/>
        </w:rPr>
        <w:t xml:space="preserve"> – 9, </w:t>
      </w:r>
      <w:r>
        <w:rPr>
          <w:sz w:val="28"/>
          <w:szCs w:val="28"/>
          <w:lang w:val="en-US"/>
        </w:rPr>
        <w:t>Bacillariophyta</w:t>
      </w:r>
      <w:r>
        <w:rPr>
          <w:sz w:val="28"/>
          <w:szCs w:val="28"/>
        </w:rPr>
        <w:t xml:space="preserve"> – 51, </w:t>
      </w:r>
      <w:r>
        <w:rPr>
          <w:sz w:val="28"/>
          <w:szCs w:val="28"/>
          <w:lang w:val="en-US"/>
        </w:rPr>
        <w:t>Chlorophyta</w:t>
      </w:r>
      <w:r>
        <w:rPr>
          <w:sz w:val="28"/>
          <w:szCs w:val="28"/>
        </w:rPr>
        <w:t xml:space="preserve"> – 64, </w:t>
      </w:r>
      <w:r>
        <w:rPr>
          <w:sz w:val="28"/>
          <w:szCs w:val="28"/>
          <w:lang w:val="en-US"/>
        </w:rPr>
        <w:t>Euglenophyta</w:t>
      </w:r>
      <w:r>
        <w:rPr>
          <w:sz w:val="28"/>
          <w:szCs w:val="28"/>
        </w:rPr>
        <w:t xml:space="preserve"> – 19, </w:t>
      </w:r>
      <w:r>
        <w:rPr>
          <w:sz w:val="28"/>
          <w:szCs w:val="28"/>
          <w:lang w:val="en-US"/>
        </w:rPr>
        <w:t>Charophyta</w:t>
      </w:r>
      <w:r>
        <w:rPr>
          <w:sz w:val="28"/>
          <w:szCs w:val="28"/>
        </w:rPr>
        <w:t xml:space="preserve"> – 1. Для двух из исследованных болот, а именно – гипново-осокового и гипново-рогозового, приведены результаты сравнительного анализа альгофлоры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довой состав альгофлоры гипново-осокового и гипново-рогозового болот, который насчитывает 103 вида и разновидности водорослей, существенно отличался как числом найденных видов, так и соотношением систематических групп водорослей. Сравнительный анализ альгофлоры этих болот показал следующее: всего в гипново-осоковом болоте было найдено 73 вида и разновидности из 6 отделов. Наиболее многочисленными оказались диатомовые водоросли – 39 видов и разновидностей, представленные 15 родами. Все выявленные в болоте Bacillariophyta – широко распространенные виды, некоторые – космополиты (Eunotia bilunaris (Ehr.) </w:t>
      </w:r>
      <w:r>
        <w:rPr>
          <w:sz w:val="28"/>
          <w:szCs w:val="28"/>
          <w:lang w:val="en-US"/>
        </w:rPr>
        <w:t>Mill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ectinali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illw</w:t>
      </w:r>
      <w:r>
        <w:rPr>
          <w:sz w:val="28"/>
          <w:szCs w:val="28"/>
        </w:rPr>
        <w:t xml:space="preserve">.? </w:t>
      </w:r>
      <w:r>
        <w:rPr>
          <w:sz w:val="28"/>
          <w:szCs w:val="28"/>
          <w:lang w:val="en-US"/>
        </w:rPr>
        <w:t>Kutz</w:t>
      </w:r>
      <w:r>
        <w:rPr>
          <w:sz w:val="28"/>
          <w:szCs w:val="28"/>
        </w:rPr>
        <w:t xml:space="preserve">.) </w:t>
      </w:r>
      <w:r>
        <w:rPr>
          <w:sz w:val="28"/>
          <w:szCs w:val="28"/>
          <w:lang w:val="en-US"/>
        </w:rPr>
        <w:t>Rabenh</w:t>
      </w:r>
      <w:r>
        <w:rPr>
          <w:sz w:val="28"/>
          <w:szCs w:val="28"/>
        </w:rPr>
        <w:t>.,</w:t>
      </w:r>
      <w:r>
        <w:rPr>
          <w:sz w:val="28"/>
          <w:szCs w:val="28"/>
          <w:lang w:val="en-US"/>
        </w:rPr>
        <w:t>Achnanth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ungaric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un</w:t>
      </w:r>
      <w:r>
        <w:rPr>
          <w:sz w:val="28"/>
          <w:szCs w:val="28"/>
        </w:rPr>
        <w:t xml:space="preserve">.). </w:t>
      </w:r>
      <w:r>
        <w:rPr>
          <w:sz w:val="28"/>
          <w:szCs w:val="28"/>
          <w:lang w:val="en-US"/>
        </w:rPr>
        <w:t>Chlorophyta</w:t>
      </w:r>
      <w:r>
        <w:rPr>
          <w:sz w:val="28"/>
          <w:szCs w:val="28"/>
        </w:rPr>
        <w:t xml:space="preserve"> насчитывает 14 видов, которые относятся к 2 классам: 8 видов из трех родов хлорококковых (</w:t>
      </w:r>
      <w:r>
        <w:rPr>
          <w:sz w:val="28"/>
          <w:szCs w:val="28"/>
          <w:lang w:val="en-US"/>
        </w:rPr>
        <w:t>Scenedesm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y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ediastr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y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idymocyst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orsch</w:t>
      </w:r>
      <w:r>
        <w:rPr>
          <w:sz w:val="28"/>
          <w:szCs w:val="28"/>
        </w:rPr>
        <w:t xml:space="preserve">.), 3 вида конъюгат из родов </w:t>
      </w:r>
      <w:r>
        <w:rPr>
          <w:sz w:val="28"/>
          <w:szCs w:val="28"/>
          <w:lang w:val="en-US"/>
        </w:rPr>
        <w:t>Pleurotaen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g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Staurastr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y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pirogy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k</w:t>
      </w:r>
      <w:r>
        <w:rPr>
          <w:sz w:val="28"/>
          <w:szCs w:val="28"/>
        </w:rPr>
        <w:t>, 2 вида из двух родов вольвоксовых (</w:t>
      </w:r>
      <w:r>
        <w:rPr>
          <w:sz w:val="28"/>
          <w:szCs w:val="28"/>
          <w:lang w:val="en-US"/>
        </w:rPr>
        <w:t>Chlamydomon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hr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Pteromon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ligo</w:t>
      </w:r>
      <w:r>
        <w:rPr>
          <w:sz w:val="28"/>
          <w:szCs w:val="28"/>
        </w:rPr>
        <w:t xml:space="preserve">); были также найдены стерильные нити </w:t>
      </w:r>
      <w:r>
        <w:rPr>
          <w:sz w:val="28"/>
          <w:szCs w:val="28"/>
          <w:lang w:val="en-US"/>
        </w:rPr>
        <w:t>Oedogon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синезеленых водорослей обнаружен вид Spirulina tenuissima Kutz., который по литературным данным (Кондратьєва, 1968), встречается почти исключительно в морских водах, соленых и минеральных водоемах. Кроме того, был найден вид Nostoc edaphicum Kondrat., ранее известный из засоленных почв (Кондратьєва, 1968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вгленовые водоросли болота представлены 7 видами, широко распространенны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первые для исследуемого региона приводятся Goniochloris triradiata Pasch. и Tribonema elegans Pasch. из желтозеленых водорослей. Золотистые водоросли представленные широко распространенным видом – Dinobryon divergens Imhof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пново-рогозовое болото характеризуется меньшим числом видов – 37 видов из 5 отделов. На первом месте – зеленые водоросли (19 видов), среди которых преобладают конъюгаты (виды </w:t>
      </w:r>
      <w:r>
        <w:rPr>
          <w:sz w:val="28"/>
          <w:szCs w:val="28"/>
          <w:lang w:val="en-US"/>
        </w:rPr>
        <w:t>Micrasteri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Cosmar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rd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lf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taurastr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yen</w:t>
      </w:r>
      <w:r>
        <w:rPr>
          <w:sz w:val="28"/>
          <w:szCs w:val="28"/>
        </w:rPr>
        <w:t xml:space="preserve"> и другие – типичные представители болот), далее по числу видов– хлорококковые водоросли (3 вида), по 1 представителю эдогониевых, вольвоксовых и улотриксовых водорослей. Диатомовые, эвгленовые и синезеленые водоросли представлены преимущественно типично болотными широко распространенными видами. Исключение составляют </w:t>
      </w:r>
      <w:r>
        <w:rPr>
          <w:sz w:val="28"/>
          <w:szCs w:val="28"/>
          <w:lang w:val="en-US"/>
        </w:rPr>
        <w:t>Pinnular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lyonca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Breb</w:t>
      </w:r>
      <w:r>
        <w:rPr>
          <w:sz w:val="28"/>
          <w:szCs w:val="28"/>
        </w:rPr>
        <w:t xml:space="preserve">.)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ull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angoonens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un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Oscillatoria</w:t>
      </w:r>
      <w:r>
        <w:rPr>
          <w:sz w:val="28"/>
          <w:szCs w:val="28"/>
        </w:rPr>
        <w:t xml:space="preserve"> acutissima Kuff., Plectonema notatum Schmidle, которые по литературным данным являются редкими видами (Кондратьєва, 1968; Топачевський, Оксіюк, 1960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учение альгофлоры двух болот показало, что гипново-рогозовое болото заселено типичными болотными видами, в то время как гипново-осоковое – широко распространенными видами, которые встречаются и в других водоемах. Общими для обоих болот оказались всего 4 вида: Eunotia bilunaris (</w:t>
      </w:r>
      <w:r>
        <w:rPr>
          <w:sz w:val="28"/>
          <w:szCs w:val="28"/>
          <w:lang w:val="en-US"/>
        </w:rPr>
        <w:t>Ehr</w:t>
      </w:r>
      <w:r>
        <w:rPr>
          <w:sz w:val="28"/>
          <w:szCs w:val="28"/>
        </w:rPr>
        <w:t xml:space="preserve">.) </w:t>
      </w:r>
      <w:r>
        <w:rPr>
          <w:sz w:val="28"/>
          <w:szCs w:val="28"/>
          <w:lang w:val="en-US"/>
        </w:rPr>
        <w:t>Mills, E. pectinalis (Dillw.? Kutz.) Rabenh., Scenedesmus quadricauda Meyen,, Merismopedia punctata Meyen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стоящему времени в альгофлоре Беларуси установлено [4] 1 832 вида водорослей, а вместе с внутривидовыми таксонами – 2 338 представ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сономический спектр альгофлоры водоемов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900"/>
        <w:gridCol w:w="1080"/>
        <w:gridCol w:w="900"/>
        <w:gridCol w:w="900"/>
        <w:gridCol w:w="900"/>
        <w:gridCol w:w="900"/>
        <w:gridCol w:w="716"/>
      </w:tblGrid>
      <w:tr>
        <w:trPr>
          <w:trHeight w:val="36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сон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водоемов</w:t>
            </w:r>
          </w:p>
        </w:tc>
        <w:tc>
          <w:tcPr>
            <w:tcW w:w="1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выявлено завремя исследования</w:t>
            </w:r>
          </w:p>
        </w:tc>
      </w:tr>
      <w:tr>
        <w:trPr>
          <w:trHeight w:val="57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болота и торфяные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ьер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и</w:t>
            </w:r>
          </w:p>
        </w:tc>
        <w:tc>
          <w:tcPr>
            <w:tcW w:w="1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%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yanophy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,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inophy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ryptophy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rysophy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anthophy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illariophy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glenophy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orophy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многочисленными оказались диатомовые (234 вида и разновидности, или 36,8%) и зеленые водоросли (191 вид и разновидность, или 30,0%), которые по числу видов занимают два первых места во всех типах водоемов. Наиболее многочисленной является альгофлора рек – 371 вид и разновидность, или 58,3% общего числа выявленных видов, 42% составляют водоросли озер, 30% – водоросли бол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ределение ранговых мест отделов водорослей является абсолютно одинаковым для озер и рек: первое место в обоих случаях принадлежит диатомовым водорослям, второе – зеленым, третье – синезеленым и т.п. Болота и торфяные карьеры имеют несколько другую структуру альгофлоры, так первое место занимают зеленые водоросли (39,5% общего количества видов болот), второе – диатомовые, третье – эвгленовые. Зеленые водоросли представлены 3 классами (Chlorophyceae, Charophyceae, Zygnematophyceae), среди которых виды конъюгат чаще встречаются именно в болотах, торфяных карьерах, и за счет которых зеленые водоросли занимают первую позицию таксономического спектра альгофлоры болот и торфяников. В болотах, в отличие от озер и рек, не были выявлены представители Cryptophyta; только в болоте и торфяном карьере было сделано 2 находки харовых водорослей (Chara fragilis Desv., Nitella syncarpa (Thuill.) Chev. emend. R.D.Wood). Таким образом, альгофлора болот отличается от альгофлоры озер и рек, как по числу найденных видов, так и по распределению видов в отделах, что объясняется специфическими условиями, характерными для болот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535456"/>
          <w:sz w:val="28"/>
          <w:szCs w:val="28"/>
        </w:rPr>
      </w:pPr>
      <w:r>
        <w:rPr>
          <w:b/>
          <w:iCs/>
          <w:color w:val="535456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ла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ная к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га Белару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 Энцыкл.// Беларус. Энцыкл.; Рэдкал. М.А. Д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ськ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ш. - 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ск: БелЭн, 1994. - 415 с.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ы изучения пресноводного планктона: Методическое руководство. Автор-сост. А.П.Садчиков - М.: Изд-во "Университет и школа", 2003. - 157 с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хеева Т.М. Методы количественного учета нанофитопланктона (обзор)// Ж-л. "Гидробиология". - Навукова думка, 1989. - Т. 25. - № 4. - С. 3-21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</w:rPr>
        <w:t xml:space="preserve">СвиридА.А., СамойленкоВ.М. </w:t>
      </w:r>
      <w:r>
        <w:rPr>
          <w:iCs/>
          <w:sz w:val="28"/>
          <w:szCs w:val="28"/>
        </w:rPr>
        <w:t>Педагогический университет им. М. Танка, г.Минск, Беларусь Белорусский государственный университет, г. Минск, Беларусь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 xml:space="preserve">Н.С. Прибыловская, С.Т. Кречко, </w:t>
      </w:r>
      <w:r>
        <w:rPr>
          <w:iCs/>
          <w:sz w:val="28"/>
          <w:szCs w:val="28"/>
        </w:rPr>
        <w:t>Кафедра ботаники, ГрГУ им. Я.Купалы, Гродно, Беларусь, e-mail: o.sozinov@grsu.by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изнь растений Ж.Н., в 6-и томах, том третий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Энцыклопедыя прыроды Белару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том первый, с.477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redboo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inpriro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>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.П. Круковский – Экология и охрана водных ресурсов – Мн.2000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оэкология Беларуси – Мн. 2006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rFonts w:cs="Times New Roman"/>
        <w:color w:val="535456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1954" w:hanging="117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53545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535456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3:09:00Z</dcterms:created>
  <dc:creator>Наташа</dc:creator>
  <dc:description/>
  <cp:keywords/>
  <dc:language>en-US</dc:language>
  <cp:lastModifiedBy>SYSTEM</cp:lastModifiedBy>
  <dcterms:modified xsi:type="dcterms:W3CDTF">2011-09-12T13:09:00Z</dcterms:modified>
  <cp:revision>2</cp:revision>
  <dc:subject/>
  <dc:title/>
</cp:coreProperties>
</file>