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Изучение предметн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 Заинтересованные лица и их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ые лиц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ук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шибочный ввод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ботает без сбое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й и удобный интерфей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е и качественное обслу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2 Документ «Видени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интересованные ли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дитель:</w:t>
      </w:r>
      <w:r>
        <w:rPr>
          <w:color w:val="000000"/>
          <w:sz w:val="28"/>
          <w:szCs w:val="28"/>
        </w:rPr>
        <w:t xml:space="preserve"> хочет осторожно и точно по расписанию производить маршр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ухгалтер:</w:t>
      </w:r>
      <w:r>
        <w:rPr>
          <w:color w:val="000000"/>
          <w:sz w:val="28"/>
          <w:szCs w:val="28"/>
        </w:rPr>
        <w:t xml:space="preserve"> хочет безошибочно и вовремя производить оплату с рабочими, точно отсчитывать прибыль и деньги в амортизационный фонд, в фонд налогов, за электроэнергию. Вовремя фиксировать необходимые данные в соответствующих журн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по:</w:t>
      </w:r>
      <w:r>
        <w:rPr>
          <w:color w:val="000000"/>
          <w:sz w:val="28"/>
          <w:szCs w:val="28"/>
        </w:rPr>
        <w:t xml:space="preserve"> хочет, в случае необходимости производить ремонт – амортизацию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ондуктор:</w:t>
      </w:r>
      <w:r>
        <w:rPr>
          <w:color w:val="000000"/>
          <w:sz w:val="28"/>
          <w:szCs w:val="28"/>
        </w:rPr>
        <w:t xml:space="preserve"> хочет зафиксировать в начале каждого маршрута количество билетов, выданных диспетчером, а также подсчитать их количество в конце маршр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спетчер:</w:t>
      </w:r>
      <w:r>
        <w:rPr>
          <w:color w:val="000000"/>
          <w:sz w:val="28"/>
          <w:szCs w:val="28"/>
        </w:rPr>
        <w:t xml:space="preserve"> хочет правильно создавать путевые листы (расписание маршрутов), вовремя отправлять (принимать) транспорт на линию (с линии) маршрута. Следить за соответствием расписания и движения транспортов и регистрировать все отправления и прибытия транспортов в журнале регис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сто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можно использовать на такой государственной организации, как городской электротранспор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льзователи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непосредственных пользователей системы могут выступать: водитель, диспетчер, бухгалтер и кондуктор городского электротран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 и свойства систем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добный интерфейс пользова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гировать на ошибки ввода – вывода данны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данные в системе по запро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3 График выполнения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541"/>
      </w:tblGrid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ериод выполнени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ыполняемый этап курсовой работы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недел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учение предметной области.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\4 недел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олнение анализа системы.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\9 недел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ончание проектирования.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\13 недел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исания программного кода.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\14 недел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оставление окончательной программы.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\15 неделя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щита курсовой работ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1.4 Диаграмма прецедентов и описание прецед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прецед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19270" cy="408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писание прецед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цедент П1</w:t>
      </w:r>
      <w:r>
        <w:rPr>
          <w:color w:val="000000"/>
          <w:sz w:val="28"/>
          <w:szCs w:val="28"/>
        </w:rPr>
        <w:t>: Подсчет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ной исполнитель</w:t>
      </w:r>
      <w:r>
        <w:rPr>
          <w:color w:val="000000"/>
          <w:sz w:val="28"/>
          <w:szCs w:val="28"/>
        </w:rPr>
        <w:t>: Бухгал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интересованные лица и их 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уктор: Хочет в начале и в конце каждого рабочего дня знать количество билетов, выданных диспетчером, и соответственно оставш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: Хочет подсчитать полученную прибыль от продажи билетов и распределить ее на оплату налогов и зар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условия:</w:t>
      </w:r>
      <w:r>
        <w:rPr>
          <w:color w:val="000000"/>
          <w:sz w:val="28"/>
          <w:szCs w:val="28"/>
        </w:rPr>
        <w:t xml:space="preserve"> Бухгалтер должен быть идентифицирован и аутентифициров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стусловия:</w:t>
      </w:r>
      <w:r>
        <w:rPr>
          <w:color w:val="000000"/>
          <w:sz w:val="28"/>
          <w:szCs w:val="28"/>
        </w:rPr>
        <w:t xml:space="preserve"> Прибыль посчитана, и данные о подсчете занесены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ой, успешный сцена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В начале рабочего дня бухгалтер фиксирует в «журнале учета»: дату, количество выдающихся билетов, в соответствии с маршрутом; выдает билеты диспетчеру, который передает кондукт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В конце рабочего дня кондуктор возвращает диспетчеру оставшееся количество билетов и сумму от проданных. Диспетчер передает их бухгалтеру, который заносит всю необходимую информацию (дата, №маршрута, количество оставшихся билетов, количество выданных билетов, сумма) в «журнал уч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.Бухгалтер учитывает образовавшуюся прибыль и высчитывает денежные финансы на оплату налогов и заработной платы. А также, фиксирует количество денежных финансов на налоги в «журнале налогов», а заработную плату в «журнале ЗП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ый сценарий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а). В конце рабочего дня кондуктор возвращает диспетчеру всё оставшееся количество билетов, но не всю сумму денег за проданные бил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спетчер передает все бухгалтеру. Бухгалтер заносит всю необходимую информацию в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истема при подсчете обнаруживает ошибку недостачи, а также количество штра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Бухгалтер вызывает кондуктора и информирует его о недостаче. Кондуктор платит необходимую сумму штрафа, по ранее определенной сумме. Бухгалтер заносит заплаченную сумму штрафа в «журнал штраф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Бухгалтер заносит в систему уже новые данные. Переход к п.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цедент П2:</w:t>
      </w:r>
      <w:r>
        <w:rPr>
          <w:color w:val="000000"/>
          <w:sz w:val="28"/>
          <w:szCs w:val="28"/>
        </w:rPr>
        <w:t xml:space="preserve"> Распределение транспорта по маршру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ной исполнитель</w:t>
      </w:r>
      <w:r>
        <w:rPr>
          <w:color w:val="000000"/>
          <w:sz w:val="28"/>
          <w:szCs w:val="28"/>
        </w:rPr>
        <w:t>: Диспетч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интересованные лица и их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петчер: Хочет точно и правильно создать путевые листы для каждого маршрута. Хочет правильно распределить транспорт по маршрутам, в соответствии с количеством пассажиров на маршрутах, а также не допустить пересечение или столкновение транспортов. Провести регистрацию в соответственном жур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: Хочет иметь в наличии маршрут своего транспорта, путевой лист, расписание остановок, точное время передвижения и о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условия:</w:t>
      </w:r>
      <w:r>
        <w:rPr>
          <w:color w:val="000000"/>
          <w:sz w:val="28"/>
          <w:szCs w:val="28"/>
        </w:rPr>
        <w:t xml:space="preserve"> Диспетчер должен быть идентифицирован и аутентифицир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стусловия:</w:t>
      </w:r>
      <w:r>
        <w:rPr>
          <w:color w:val="000000"/>
          <w:sz w:val="28"/>
          <w:szCs w:val="28"/>
        </w:rPr>
        <w:t xml:space="preserve"> Транспорт распределен по маршру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ой, успешный сцена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Диспетчер создает путевые листы в системе для всех необходимых маршрутов, в зависимости от количества мест, приходящихся на каждый транспорт, и количеством пассажиров на маршрутах. Все путевые листы хранятся в «журнале П_лист’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В начале рабочего дня диспетчер выдает каждому водителю его путевой лист. Диспетчер отправляет транспорт по маршруту. Регистрирует начало каждого маршрута в «журнале регистрации отправки и прибытия транспор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.Диспетчер принимает транспорт, проверяет его, и не найдя повреждений отпускает водителя, регистрирует в «регистрации отправки и прибытия транспортов», а также сообщает системе о завершении определенного маршр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ый сценарий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) В конце рабочего дня транспорт не возвращается в Де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испетчер фиксирует в системе отсутствие транспорта. Информирует необходимых лиц. Производятся поиски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 прибытии с маршрута транспорта переход к п. 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ый сценарий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б) Принимая и осматривая транспорт в конце рабочего дня, диспетчер находит незначительные пов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испетчер сообщает о повреждениях водителю, в Депо, в систему в «журнал поврежд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ранспорт снимают с линии маршрута, заменяя его другим и фиксируя смену в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Депо вызывает мастера по ремонтным работам, регистрируя в системе оплату работнику за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сле ремонта транспорт возвращают на линию маршрута. Переход к п. 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цедент П3:</w:t>
      </w:r>
      <w:r>
        <w:rPr>
          <w:color w:val="000000"/>
          <w:sz w:val="28"/>
          <w:szCs w:val="28"/>
        </w:rPr>
        <w:t xml:space="preserve"> Расчет с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ной исполнитель:</w:t>
      </w:r>
      <w:r>
        <w:rPr>
          <w:color w:val="000000"/>
          <w:sz w:val="28"/>
          <w:szCs w:val="28"/>
        </w:rPr>
        <w:t xml:space="preserve"> Бухгал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интересованные лица и их 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. Хочет точно и быстро выделить средства для оплаты услуг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. Хочет аккуратно и точно записать и хранить информацию о выделенных средствах в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условия</w:t>
      </w:r>
      <w:r>
        <w:rPr>
          <w:color w:val="000000"/>
          <w:sz w:val="28"/>
          <w:szCs w:val="28"/>
        </w:rPr>
        <w:t>: Бухгалтер идентифицирован и аутентифицирован (имеет доступ к определенным ресурсам). Программа загру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стусловия</w:t>
      </w:r>
      <w:r>
        <w:rPr>
          <w:color w:val="000000"/>
          <w:sz w:val="28"/>
          <w:szCs w:val="28"/>
        </w:rPr>
        <w:t>: Расчет с работниками. Занесение и сохранение соответствующей информации в журналах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ой, успешный сценар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В систему бухгалтером заноситься количество выданных билетов и количество оставшихся, за весь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.Система считает прибыль от всех проданных билетов. Бухгалтер отсчитывает некоторую часть прибыли на оплату налогов, заносит в «журнал налог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Система вычисляет заработную плату работникам в соответствии с установленным коэффициентом k, который (от всей суммы прибыли)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водителя = 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кондуктора = 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диспетчера =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бухгалтера =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.Система выводит конечные данные по оплате и сохраняет их. Бухгалтер расплачивается с работниками, фиксируя все расчеты в «журнале ЗП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ый сценарий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). В систему бухгалтер заносит не всю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ухгалтер заносит только количество выданных бил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 выдает сообщение: «НЕДОСТАТОЧНО ДАННЫХ ДЛЯ РАСЧЕТА!!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Бухгалтер вводит уже всю информацию заново. Переход к п. 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цедент П4:</w:t>
      </w:r>
      <w:r>
        <w:rPr>
          <w:color w:val="000000"/>
          <w:sz w:val="28"/>
          <w:szCs w:val="28"/>
        </w:rPr>
        <w:t xml:space="preserve"> Расчет с поставщиком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ной исполнитель</w:t>
      </w:r>
      <w:r>
        <w:rPr>
          <w:color w:val="000000"/>
          <w:sz w:val="28"/>
          <w:szCs w:val="28"/>
        </w:rPr>
        <w:t>: Бухгал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интересованные лица и их 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. Хочет точно и быстро выделить средства для оплаты услуг энерго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. Хочет аккуратно и точно записать в систему, и хранить информацию о выделенных энергопоставщику сре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условия</w:t>
      </w:r>
      <w:r>
        <w:rPr>
          <w:color w:val="000000"/>
          <w:sz w:val="28"/>
          <w:szCs w:val="28"/>
        </w:rPr>
        <w:t>: Бухгалтер идентифицирован и аутентифицирован (имеет доступ к определенным ресурсам). Программа загру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стусловия</w:t>
      </w:r>
      <w:r>
        <w:rPr>
          <w:color w:val="000000"/>
          <w:sz w:val="28"/>
          <w:szCs w:val="28"/>
        </w:rPr>
        <w:t>: Произведен расчет за электроэнергию. Занесение и сохранение соответствующей информации в базе данных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ой, успешный сцена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Бухгалтер заносит все необходимые данные (количество маршрутов, пройденные ими расстояния)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Система в конце каждого дня производит подсчет затраченной электроэнергии на каждый маршрут, соответственно учитывая расстояния маршрутов. Бухгалтер сохраняет в системе все данные в конце каждого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В конце каждой недели бухгалтер суммирует окончательный результат за оплату электроэнергии. Бухгалтер сохраняет в системе все данные в конце каждой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.Бухгалтер представляет полученный отчет поставщику электроэнергии. Поставщик сверяет со своими расчетами, и при совпадении принимает оплату. Бухгалтер фиксирует в системе все проведенные расчеты и уплаты в «журнале оплаты за электриче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тернативный сценарий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Не совпадение расчетов бухгалтера и поставщ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ухгалтер заново вносит свои данные в систему. Система выдает новые данные об опла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хгалтер представляет новый полученный отчет поставщику электроэнергии. Переход к п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5 Составление концептуальных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атегорий концептуальных класс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32"/>
      </w:tblGrid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атегории концептуальных классов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ример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зические или материальные объекты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мвай, троллейбус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фикации, элементы проектных решений или описание объектов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регистрации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т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новки, Депо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закци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страция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ль людей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итель, кондуктор, диспетчер, бухгалтер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ейнеры других объектов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мвай, троллейбус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имое контейнеров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жиры, кондуктор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жба авторизации платежей, налоговая служба, амортизационная служба.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ытия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жа билета, создание путевого листа.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авила и политик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о возврата путевого листа</w:t>
            </w:r>
          </w:p>
        </w:tc>
      </w:tr>
      <w:tr>
        <w:trPr>
          <w:cantSplit w:val="true"/>
        </w:trPr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иси различных деятелей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личного вида журн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исание концептуальных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 – Accountan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 – Passen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 – Driv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 – Dispat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уктор – Conduct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о – Dep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авторизации платежей – Service paymen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й фонд – Repair fu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 – Tick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– T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– Prof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– Sala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мвай – Tra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ллейбус – Trolley-bu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вой лист – P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ажа</w:t>
      </w:r>
      <w:r>
        <w:rPr>
          <w:color w:val="000000"/>
          <w:sz w:val="28"/>
          <w:szCs w:val="28"/>
          <w:lang w:val="en-US"/>
        </w:rPr>
        <w:t xml:space="preserve"> – Sa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</w:t>
      </w:r>
      <w:r>
        <w:rPr>
          <w:color w:val="000000"/>
          <w:sz w:val="28"/>
          <w:szCs w:val="28"/>
          <w:lang w:val="en-US"/>
        </w:rPr>
        <w:t xml:space="preserve"> – Payme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шрут</w:t>
      </w:r>
      <w:r>
        <w:rPr>
          <w:color w:val="000000"/>
          <w:sz w:val="28"/>
          <w:szCs w:val="28"/>
          <w:lang w:val="en-US"/>
        </w:rPr>
        <w:t xml:space="preserve"> – Itinerar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– Time_ta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лужба – Tax_Serv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поставщик – ElSuppli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регистрации транспорта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ransport </w:t>
      </w:r>
      <w:r>
        <w:rPr>
          <w:color w:val="000000"/>
          <w:sz w:val="28"/>
          <w:szCs w:val="28"/>
          <w:lang w:val="en-US"/>
        </w:rPr>
        <w:t>regis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путевых листов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li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учета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Ych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ЗП (Заработной платы)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налогов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оплаты за электроэнергию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штрафов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повреждений –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reak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и класс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52"/>
      </w:tblGrid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атегори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ример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является физической частью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оллейбус =вагон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физически содержится в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шрут =остановка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логически содержится в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новка =расписание остановок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получает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ажир =билет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начисляет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 =зарплата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использует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итель = расписание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выдает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петчер =путевой лист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получает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итель =путевой лист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принимает 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дуктор =оплат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концептуальных кла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98415" cy="581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трибуты класс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tinerary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ameIt-ry: tex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ol. Stop: in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ameStop: tex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 between Stop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imeA: dou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timeB: do</w:t>
            </w:r>
            <w:r>
              <w:rPr/>
              <w:t>uble</w:t>
            </w:r>
          </w:p>
        </w:tc>
      </w:tr>
    </w:tbl>
    <w:tbl>
      <w:tblPr>
        <w:tblW w:w="9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alary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umma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l sale ticket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onus: dou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ax: dou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rocent: dou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oliday: doubl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List</w:t>
            </w:r>
          </w:p>
        </w:tc>
      </w:tr>
      <w:tr>
        <w:trPr/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umberT-t: in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tinerary: tex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A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B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rnameDriver: tex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ear: dou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onth: double</w:t>
            </w:r>
          </w:p>
        </w:tc>
      </w:tr>
    </w:tbl>
    <w:tbl>
      <w:tblPr>
        <w:tblW w:w="929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ccountant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ame: FI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ddres: tex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el: PhoneNumber</w:t>
            </w:r>
          </w:p>
        </w:tc>
      </w:tr>
    </w:tbl>
    <w:tbl>
      <w:tblPr>
        <w:tblW w:w="929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ransport_Register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urname_Dispatch: tex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umberIt-ry: dou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umber_Tr-t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A: doub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imeB: doubl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ransport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p: tex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umber: in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er_number: int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Проектировани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1 Описание операций и диаграмм взаимо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рецедент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ие транспорта по маршрут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операции ОП 1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78"/>
      </w:tblGrid>
      <w:tr>
        <w:trPr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ransport_Itinerary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сыл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ие транспорта по маршрутам и занесение данных в журнал регистрации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услов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ухгалтер идентифицирован и аутентифицирован.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слов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 распределен. Данные занесены в журна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1805" cy="193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рецедент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сление заработной 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ние операции ОП 2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54"/>
      </w:tblGrid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eceive_Profit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сылк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счет прибыли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услови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 идентифицирован и аутентифицирован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слови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подсчитана, данные занесены в систем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8940" cy="112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ние операции ОП 3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50"/>
      </w:tblGrid>
      <w:tr>
        <w:trPr>
          <w:cantSplit w:val="true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ay_Salary</w:t>
            </w:r>
          </w:p>
        </w:tc>
      </w:tr>
      <w:tr>
        <w:trPr>
          <w:cantSplit w:val="true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сылки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деление средств оплаты услуг работникам</w:t>
            </w:r>
          </w:p>
        </w:tc>
      </w:tr>
      <w:tr>
        <w:trPr>
          <w:cantSplit w:val="true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услови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 идентифицирован и аутентифицирован.</w:t>
            </w:r>
          </w:p>
        </w:tc>
      </w:tr>
      <w:tr>
        <w:trPr>
          <w:cantSplit w:val="true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словия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выделены, данные записаны в журнале систем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7210" cy="121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рецедент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а за электроэнерги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ние операции ОП 4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ay_Supplier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сылк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деление средств оплаты услуг поставщика энергии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услов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 идентифицирован и аутентифицирован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слов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выделены, данные записаны в журнале систе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0750" cy="131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Программные клас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Plist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IO_driver: Str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IO_cond: Str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Plist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list (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, 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Plist, FIO_driver, FIO_cond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Ychet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colvo_t </w:t>
            </w:r>
            <w:r>
              <w:rPr>
                <w:color w:val="000000"/>
                <w:sz w:val="20"/>
                <w:szCs w:val="28"/>
                <w:lang w:val="uk-UA"/>
              </w:rPr>
              <w:t>№1</w:t>
            </w:r>
            <w:r>
              <w:rPr>
                <w:color w:val="000000"/>
                <w:sz w:val="20"/>
                <w:szCs w:val="28"/>
                <w:lang w:val="en-US"/>
              </w:rPr>
              <w:t>: Byt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colvo_t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2: Byt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: Byt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um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Beginwork_day (data, colvo_t </w:t>
            </w:r>
            <w:r>
              <w:rPr>
                <w:color w:val="000000"/>
                <w:sz w:val="20"/>
                <w:szCs w:val="28"/>
                <w:lang w:val="uk-UA"/>
              </w:rPr>
              <w:t>№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ndwork_day (data, colvo_t </w:t>
            </w:r>
            <w:r>
              <w:rPr>
                <w:color w:val="000000"/>
                <w:sz w:val="20"/>
                <w:szCs w:val="28"/>
                <w:lang w:val="uk-UA"/>
              </w:rPr>
              <w:t>№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colvo_t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2, sum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ZP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ribul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ZP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account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driv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disp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zp_cond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odschet_ZP (pribul, sumZP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ay_ZP (zp, zp_account, zp_driv, zp_disp, zp_cond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transport register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imeB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Begin_marsh (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, time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nd_marsh (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, timeB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sh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_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IO: String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htraff (sum_sh, data, FIO, №marsh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Tax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ribul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Tax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odschet_Tax (pribul, sumTax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ay_ZP (sumTax, data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break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Polomka (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urnal_Elect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um_el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l_oplata (data, sum_el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ystem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IO_driver: Str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IO_cond: Str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Plist: Byt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colvo_t </w:t>
            </w:r>
            <w:r>
              <w:rPr>
                <w:color w:val="000000"/>
                <w:sz w:val="20"/>
                <w:szCs w:val="28"/>
                <w:lang w:val="uk-UA"/>
              </w:rPr>
              <w:t>№1</w:t>
            </w:r>
            <w:r>
              <w:rPr>
                <w:color w:val="000000"/>
                <w:sz w:val="20"/>
                <w:szCs w:val="28"/>
                <w:lang w:val="en-US"/>
              </w:rPr>
              <w:t>: Byt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colvo_t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2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ribul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ZP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account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driv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disp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p_cond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at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A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B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_sh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IO: Strin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ribul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Tax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_el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ime_now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_old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_new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um_pay: By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ll_prible: Byte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list (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, 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Plist, FIO_driver, FIO_cond), Beginwork_day (data, colvo_t </w:t>
            </w:r>
            <w:r>
              <w:rPr>
                <w:color w:val="000000"/>
                <w:sz w:val="20"/>
                <w:szCs w:val="28"/>
                <w:lang w:val="uk-UA"/>
              </w:rPr>
              <w:t>№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), Endwork_day (data, colvo_t </w:t>
            </w:r>
            <w:r>
              <w:rPr>
                <w:color w:val="000000"/>
                <w:sz w:val="20"/>
                <w:szCs w:val="28"/>
                <w:lang w:val="uk-UA"/>
              </w:rPr>
              <w:t>№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colvo_t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2, sum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)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odschet_ZP (pribul, sumZP), Pay_ZP (zp, zp_account, zp_driv, zp_disp, zp_cond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Begin_marsh (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, timeA), End_marsh (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, timeB), Shtraff (sum_sh, data, FIO, №marsh), Podschet_Tax (pribul, sumTax), Pay_ZP (sumTax, data), Polomka (data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), El_oplata (data, sum_el), Otsyts_tr (FIO_driver, FIO_cond, data, time_now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)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Zamena (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marsh_old, </w:t>
            </w:r>
            <w:r>
              <w:rPr>
                <w:color w:val="000000"/>
                <w:sz w:val="20"/>
                <w:szCs w:val="28"/>
                <w:lang w:val="uk-UA"/>
              </w:rPr>
              <w:t>№</w:t>
            </w:r>
            <w:r>
              <w:rPr>
                <w:color w:val="000000"/>
                <w:sz w:val="20"/>
                <w:szCs w:val="28"/>
                <w:lang w:val="en-US"/>
              </w:rPr>
              <w:t>marsh_new), Pay_break (sum_pay, data), Salary (all_prible, data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Описание интерфейса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ходе в систему, она запрашивает пароль. Без него пользователь не сможет иметь доступ к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42260" cy="140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пользователь может выбирать необходимое действие, нажав в открывшемся окне –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 xml:space="preserve"> -&gt;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9805" cy="2713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, получив список, необходим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4930" cy="212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выбираем создание путевого листа (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>). В необходимых колонках вводим соответствующие данные. После создания обязательно сохраняем в созданном и указанном жур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97860" cy="2675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проверку журнала, в котором должен был сохраниться наш 1-й путевой 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9545" cy="2314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ыбираем учет билетов (</w:t>
      </w:r>
      <w:r>
        <w:rPr>
          <w:color w:val="000000"/>
          <w:sz w:val="28"/>
          <w:szCs w:val="28"/>
          <w:lang w:val="en-US"/>
        </w:rPr>
        <w:t>Uchet</w:t>
      </w:r>
      <w:r>
        <w:rPr>
          <w:color w:val="000000"/>
          <w:sz w:val="28"/>
          <w:szCs w:val="28"/>
        </w:rPr>
        <w:t>). Здесь аналогично вводим необходимые данные. Также сохраняем в жур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9210" cy="1691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журн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2895" cy="2415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ыбираем операции с заработной платой и налогом. Введя необходимые данные, сохраняем в жур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6605" cy="2370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выданное и оставшееся количество бил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4765" cy="2200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яем заработную пл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3370" cy="2015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начисление зар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7180" cy="2432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в пункт Поломка (</w:t>
      </w:r>
      <w:r>
        <w:rPr>
          <w:color w:val="000000"/>
          <w:sz w:val="28"/>
          <w:szCs w:val="28"/>
          <w:lang w:val="en-US"/>
        </w:rPr>
        <w:t>Polomka</w:t>
      </w:r>
      <w:r>
        <w:rPr>
          <w:color w:val="000000"/>
          <w:sz w:val="28"/>
          <w:szCs w:val="28"/>
        </w:rPr>
        <w:t>), мы видим следующее окно, в котором вводим необходим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7815" cy="2214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в жур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3730" cy="2702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еобходимо произвести отчет, то нажав на главной панели кнопочку </w:t>
      </w:r>
      <w:r>
        <w:rPr>
          <w:color w:val="000000"/>
          <w:sz w:val="28"/>
          <w:szCs w:val="28"/>
          <w:lang w:val="en-US"/>
        </w:rPr>
        <w:t>Browse</w:t>
      </w:r>
      <w:r>
        <w:rPr>
          <w:color w:val="000000"/>
          <w:sz w:val="28"/>
          <w:szCs w:val="28"/>
        </w:rPr>
        <w:t>, мы видим следующее ок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2285" cy="1920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тором выбрав необходимый нам журнал или файл, видим его в окне на главной пан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9905" cy="2379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ополнительная информация об авторе этого замечательного проекта может быть найдена по адресу – </w:t>
      </w:r>
      <w:r>
        <w:rPr>
          <w:color w:val="000000"/>
          <w:sz w:val="28"/>
          <w:szCs w:val="28"/>
          <w:lang w:val="en-US"/>
        </w:rPr>
        <w:t>About</w:t>
      </w:r>
      <w:r>
        <w:rPr>
          <w:color w:val="000000"/>
          <w:sz w:val="28"/>
          <w:szCs w:val="28"/>
        </w:rPr>
        <w:t xml:space="preserve"> -&gt; </w:t>
      </w: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0825" cy="901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выполнения данного курсового проекта было разработано приложение для автоматизации работы службы занятости. Данное приложение позволяет значительно упростить работу сотрудников службы занятости (инспектора и бухгалтера) и сэкономить время посетителей данной организации, которыми являются безработные и работодатели. Программа позволяет оформлять и хранить заявки посетителей, быстро находить вакантные места для безработных и рабочих для работодателей, содержит информацию о курсах переобучения безработных, позволяет начислять пособие безработным, заявки которых сохранены. Предусмотрены разные варианты обращения посетителей. Правила пользования программой описаны в разделе Описание 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Майкл Дж. Янг Полное руководство по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++ 6. Издательский дом «Ирина», </w:t>
      </w:r>
      <w:r>
        <w:rPr>
          <w:color w:val="000000"/>
          <w:sz w:val="28"/>
          <w:lang w:val="en-US"/>
        </w:rPr>
        <w:t>BHV</w:t>
      </w:r>
      <w:r>
        <w:rPr>
          <w:color w:val="000000"/>
          <w:sz w:val="28"/>
        </w:rPr>
        <w:t>, Киев, 2000 г.-1048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Дейтел Х.М., Дейтел П.Дж. Как программировать на С++ (Третье издание). Под издательством ЗАО «Бином», Москва, 2003 г.-1150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Крэг Лерман. Применение </w:t>
      </w:r>
      <w:r>
        <w:rPr>
          <w:color w:val="000000"/>
          <w:sz w:val="28"/>
          <w:lang w:val="en-US"/>
        </w:rPr>
        <w:t>UML</w:t>
      </w:r>
      <w:r>
        <w:rPr>
          <w:color w:val="000000"/>
          <w:sz w:val="28"/>
        </w:rPr>
        <w:t xml:space="preserve"> и шаблонов проектирования. М. Издательский дом «Вильямс». 2002.-624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Гради Буч. Объектно-ориентированный анализ и проектирование. Бином, СПБ, 2000. -560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Орлов С.А. Технология разработки программного обеспечения. СПБ.: Питер, 2002. -464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Листинги программных модулей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Add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dd1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path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uch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bre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elec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: OnChoose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radio=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th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radio==1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ch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radio==2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dd1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radio==3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ec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radio==4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e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Add1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dd1.cpp: implementation fil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dafx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MasKurs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dd1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def _DEBU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new DEBUG_NEW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undef THIS_FIL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char THIS_FILE[] = __FILE__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/////////////////////////////////////////////////////////////////////////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dd1 dialo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dd1:add1 (CWnd* pParent /*=NULL*/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CDialog (add1:IDD, pParent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_INIT(add1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date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numberofout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numberofleft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number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profit = 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zarplata = 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zarpl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nalog1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profit1 = 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nalog = 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shtraf = _T(«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_INIT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DoDataExchange (CDataExchange* pDX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DoDataExchange(pDX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_MAP(add1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Control (pDX, IDC_COMBO1, m_combo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1, m_da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2, m_numberofou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3, m_numberoflef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11, m_numbe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4, m_profi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5, m_zarplata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8, m_zarpl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9, m_nalog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6, m_profit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7, m_nalog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Text (pDX, IDC_EDIT10, m_shtraf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_MAP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_MESSAGE_MAP (add1, CDialo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MSG_MAP(add1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WM_SHOWWINDOW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5, OnSaveToUchetZarplataNalogi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1, OnCount1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2, OnSaveToZarp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3, OnCount2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4, OnSaveToNalo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6, OnSaveToshtraf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MSG_MAP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_MESSAGE_MAP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/////////////////////////////////////////////////////////////////////////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dd1 message handler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ShowWindow (BOOL bShow, UINT nStatus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OnShowWindow (bShow, nStatus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CStdioFile fOpen («d:\\MasKurs\\driver.txt», CFile:modeRead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1 («d:\\MasKurs\\konductor.txt», CFile:modeRead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CString str1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while (fOpen. ReadString(str)!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. AddString(st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(fOpen1. ReadString(str0)!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1. AddString(str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SaveToUchetZarplataNalogi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uchetzarplatnalogi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int index=m_combo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ndex1=m_combo1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. GetLBText (index, 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_combo1. GetLBText (index1, str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==»» || m_number==»» || m_numberofout==»» || m_numberofleft==»» || str0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«FIO driver «+st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FIO konductor «+str0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pen. WriteString («Date «+m_date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pen. WriteString («Number of vudanih «+m_numberofout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of ostavshihsa «+m_numberofleft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«+m_number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uchetzarplatnalogi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Count1 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result=m_profit*m_zarplata/10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. Format («%d», resul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etDlgItem (IDC_EDIT8)-&gt;SetWindowText(st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UpdateData(FALS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SaveToZarp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zarplata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int index=m_combo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ndex1=m_combo1. GetCurSel();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. GetLBText (index, 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1. GetLBText (index1, str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profit==0 || m_zarplata==0 || str0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«FIO driver «+st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FIO konductor «+str0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Zarplata «+m_zarpl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zarplata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Count2 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result=m_profit1*m_nalog/100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. Format («%d», resul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GetDlgItem (IDC_EDIT9)-&gt;SetWindowText(st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nalog1=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FALS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SaveToNalog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nalog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int index=m_combo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int index1=m_combo1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. GetLBText (index, 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1. GetLBText (index1, str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profit1==0 || m_nalog=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. Format («%d», m_profit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«FIO driver «+st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Profit «+str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alog «+m_nalog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Saved to nalog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add1: OnSaveToshtraf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shtraf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int index=m_combo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ndex1=m_combo1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. GetLBText (index, 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1. GetLBText (index1, str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shtraf==»» || str0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«FIO driver «+st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FIO konductor «+str0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Shtraf «+m_shtraf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Saved to shtraf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re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bre: OnSaveToBreak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bre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==»» || m_number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«+m_number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bre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bre: OnSaveToZamena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zamena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1==»» || m_number1==»» || m_number2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marsh old «+m_numbe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marsh new «+m_number2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zamena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bre: OnSaveToPay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pay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2==»» || m_sum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Sum «+m_sum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2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pay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lec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elec: OnSaveToElectro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elec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. GetLBText (index, 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m_combo1. GetLBText (index1, str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ammount==»» || m_sum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«FIO driver «+st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Ammount «+m_ammount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«+m_sum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elec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MasKursDlg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MasKursDlg.cpp: implementation fil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stdafx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MasKurs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MasKursDlg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fdef _DEBU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define new DEBUG_NEW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undef THIS_FIL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char THIS_FILE[] = __FILE__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endif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/////////////////////////////////////////////////////////////////////////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CAboutDlg dialog used for App About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lass CAboutDlg: public CDialo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boutDlg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Dialog Dat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(CAbout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um {IDD = IDD_ABOUTBOX}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ClassWizard generated virtual function override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VIRTUAL(CAbout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tected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irtual void DoDataExchange (CDataExchange* pDX); // DDX/DDV support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VIRTUAL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Implementation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tected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MSG(CAbout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MS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ECLARE_MESSAGE_MAP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AboutDlg:CAboutDlg(): CDialog (CAboutDlg:IDD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_INIT(CAbout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_INIT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AboutDlg: DoDataExchange (CDataExchange* pDX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DoDataExchange(pDX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_MAP(CAbout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_MAP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_MESSAGE_MAP (CAboutDlg, CDialo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MSG_MAP(CAbout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No message handler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MSG_MAP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_MESSAGE_MAP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/////////////////////////////////////////////////////////////////////////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CMasKursDlg dialo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MasKursDlg:CMasKursDlg (CWnd* pParent /*=NULL*/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: CDialog (CMasKursDlg:IDD, pParent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_INIT(CMasKurs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NOTE: the ClassWizard will add member initialization her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_INIT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Note that LoadIcon does not require a subsequent DestroyIcon in Win32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_hIcon = AfxGetApp()-&gt;LoadIcon (IDR_MAINFRAM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DoDataExchange (CDataExchange* pDX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DoDataExchange(pDX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DATA_MAP(CMasKurs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DX_Control (pDX, IDC_LIST1, m_lis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DATA_MAP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_MESSAGE_MAP (CMasKursDlg, CDialo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{{AFX_MSG_MAP(CMasKursDlg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WM_SYSCOMMAND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WM_PAINT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WM_QUERYDRAGICON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COMMAND (ID_FILE_ACTION, OnFileAction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3, OnBrowse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1, OnButton1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BN_CLICKED (IDC_BUTTON2, OnButton2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COMMAND (ID_FILE_EXIT, OnFileExit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N_COMMAND (ID_ABOUT_SHOW, OnAboutShow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}} AFX_MSG_MAP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_MESSAGE_MAP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///////////////////////////////////////////////////////////////////////////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CMasKursDlg message handler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login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OOL CMasKursDlg: OnInitDialog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Dialog: OnInitDialog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Add «About…» menu item to system menu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IDM_ABOUTBOX must be in the system command range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SERT((IDM_ABOUTBOX &amp; 0xFFF0) == IDM_ABOUTBOX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SSERT (IDM_ABOUTBOX &lt; 0xF000);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Menu* pSysMenu = GetSystemMenu(FALS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pSysMenu!= NULL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AboutMenu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AboutMenu. LoadString (IDS_ABOUTBOX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! strAboutMenu. IsEmpty()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SysMenu-&gt;AppendMenu (MF_SEPARATO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SysMenu-&gt;AppendMenu (MF_STRING, IDM_ABOUTBOX, strAboutMenu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ogin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.m_login= «buhgalter»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dlg. DoModal()==IDOK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dlg.m_pass== «111» &amp;&amp; dlg.m_login== «buhgalter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TRUE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Incorrect!!!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Dialog(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Set the icon for this dialog. The framework does this automatically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when the application's main window is not a dialo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Icon (m_hIcon, TRUE); // Set big icon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Icon (m_hIcon, FALSE); // Set small icon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TODO: Add extra initialization here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turn TRUE; // return TRUE unless you set the focus to a control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SysCommand (UINT nID, LPARAM lParam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(nID &amp; 0xFFF0) == IDM_ABOUTBOX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boutDlg dlgAbout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gAbout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OnSysCommand (nID, lParam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If you add a minimize button to your dialog, you will need the code below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to draw the icon. For MFC applications using the document/view model,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this is automatically done for you by the framework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Paint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IsIconic()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PaintDC dc(this); // device context for painting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endMessage (WM_ICONERASEBKGND, (WPARAM) dc. GetSafeHdc(), 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Center icon in client rectangl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cxIcon = GetSystemMetrics (SM_CXICON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cyIcon = GetSystemMetrics (SM_CYICON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ct rect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etClientRect(&amp;rect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x = (rect. Width() – cxIcon + 1) / 2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nt y = (rect. Height() – cyIcon + 1) / 2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Draw the icon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c. DrawIcon (x, y, m_hIcon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OnPaint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The system calls this to obtain the cursor to display while the user drag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>// the minimized window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CURSOR CMasKursDlg: OnQueryDragIcon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(HCURSOR) m_hIco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#include «add.h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FileAction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dd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Browse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1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FileDialog OpenFileDialog (true, «txt», NULL, OFN_FILEMUSTEXIST|OFN_HIDEREADONLY, «Text files (*.txt)|*.txt||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OpenFileDialog. DoModal()==IDOK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=OpenFileDialog. GetPathName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etDlgItem (IDC_EDIT1)-&gt;SetWindowText(st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str, CFile:modeRead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(fOpen. ReadString(str)!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list. AddString(st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Button1 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dd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Button2 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Dialog(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FileExit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Dialog(0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CMasKursDlg: OnAboutShow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boutDlg dlg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lg. DoModa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Path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path: OnShowWindow (BOOL bShow, UINT nStatus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Dialog: OnShowWindow (bShow, nStatus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driver.txt», CFile:modeRead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1 («d:\\MasKurs\\konductor.txt», CFile:modeRead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1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(fOpen. ReadString(str)!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. AddString(str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(fOpen1. ReadString(str1)!=0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1. AddString(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m_date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m_number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m_marsh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  <w:tab/>
        <w:t>fOpen. WriteString («*****"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1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2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path: OnSaveToPath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path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ndex=m_combo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 index1=m_combo1. GetCurSel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==»» || m_number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. GetLBText (index, str1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_combo1. GetLBText (index1, str2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FIO driver «+st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FIO konductor «+str2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«+m_number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path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path: OnBeginMarshrute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marshrutebegin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1==»» || m_number1==»» || m_time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«+m_number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Time «+m_time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marshrutebegin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path: OnSaveToMarshruteOkonchanie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marshruteokonchanie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m_date2=»» || m_number2==»» || m_time1==»») 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Please fill all fields», «Info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2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«+m_number2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Time «+m_time1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Box («Saved to marshruteokonchanie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Uch clas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oid uch: OnSaveToUchet(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pdateData(TRU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dioFile fOpen («d:\\MasKurs\\uchet.txt», CFile:modeWrite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String str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SeekToEnd(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Date «+m_date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umber of tickets «+m_number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Nomer «+m_marsh+»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pen. WriteString («*****\n»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essageBox («Saved to uchet.txt», MB_OK);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11">
    <w:name w:val="Знак Знак1"/>
    <w:qFormat/>
    <w:rPr>
      <w:rFonts w:cs="Times New Roman"/>
      <w:sz w:val="24"/>
      <w:szCs w:val="24"/>
      <w:lang w:val="ru-RU" w:bidi="ar-SA"/>
    </w:rPr>
  </w:style>
  <w:style w:type="character" w:styleId="12">
    <w:name w:val="Знак1"/>
    <w:qFormat/>
    <w:rPr>
      <w:rFonts w:cs="Times New Roman"/>
      <w:sz w:val="24"/>
      <w:szCs w:val="24"/>
      <w:lang w:val="uk-UA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8:00Z</dcterms:created>
  <dc:creator>Евгений</dc:creator>
  <dc:description/>
  <cp:keywords/>
  <dc:language>en-US</dc:language>
  <cp:lastModifiedBy>SYSTEM</cp:lastModifiedBy>
  <dcterms:modified xsi:type="dcterms:W3CDTF">2011-09-12T13:08:00Z</dcterms:modified>
  <cp:revision>2</cp:revision>
  <dc:subject/>
  <dc:title>АННОТАЦИЯ</dc:title>
</cp:coreProperties>
</file>